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УК ПЕТРОГРАД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ЭКОНОМ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 «БЕЗРАБОТИЦ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еника №47 школы 9”</w:t>
      </w:r>
      <w:r>
        <w:rPr>
          <w:lang w:val="en-US"/>
        </w:rPr>
        <w:t>A</w:t>
      </w:r>
      <w:r>
        <w:rPr/>
        <w:t>” класса</w:t>
      </w:r>
    </w:p>
    <w:p>
      <w:pPr>
        <w:pStyle w:val="Normal"/>
        <w:jc w:val="right"/>
        <w:rPr/>
      </w:pPr>
      <w:r>
        <w:rPr/>
        <w:t xml:space="preserve">Стратилатова Владимира </w:t>
      </w:r>
    </w:p>
    <w:p>
      <w:pPr>
        <w:pStyle w:val="Normal"/>
        <w:jc w:val="right"/>
        <w:rPr/>
      </w:pPr>
      <w:r>
        <w:rPr/>
        <w:t>Преподаватель экономики</w:t>
      </w:r>
    </w:p>
    <w:p>
      <w:pPr>
        <w:pStyle w:val="Normal"/>
        <w:jc w:val="right"/>
        <w:rPr/>
      </w:pPr>
      <w:r>
        <w:rPr/>
        <w:t>Елена Георги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2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 ……………………………………………………………3стр.</w:t>
      </w:r>
    </w:p>
    <w:p>
      <w:pPr>
        <w:pStyle w:val="Normal"/>
        <w:rPr/>
      </w:pPr>
      <w:r>
        <w:rPr>
          <w:sz w:val="28"/>
          <w:szCs w:val="28"/>
        </w:rPr>
        <w:t>Виды безработицы  ………………………………………………...3стр.</w:t>
      </w:r>
    </w:p>
    <w:p>
      <w:pPr>
        <w:pStyle w:val="Normal"/>
        <w:rPr/>
      </w:pPr>
      <w:r>
        <w:rPr>
          <w:sz w:val="28"/>
          <w:szCs w:val="28"/>
        </w:rPr>
        <w:t>Причины безработицы ……………………………………………..5стр.</w:t>
      </w:r>
    </w:p>
    <w:p>
      <w:pPr>
        <w:pStyle w:val="Normal"/>
        <w:rPr/>
      </w:pPr>
      <w:r>
        <w:rPr>
          <w:sz w:val="28"/>
          <w:szCs w:val="28"/>
        </w:rPr>
        <w:t>Методы борьбы с безработицы ……………………………………6стр.</w:t>
      </w:r>
    </w:p>
    <w:p>
      <w:pPr>
        <w:pStyle w:val="2"/>
        <w:ind w:hanging="0"/>
        <w:jc w:val="left"/>
        <w:rPr/>
      </w:pPr>
      <w:r>
        <w:rPr>
          <w:rFonts w:cs="Arial" w:ascii="Arial" w:hAnsi="Arial"/>
          <w:szCs w:val="24"/>
        </w:rPr>
        <w:t>Кеинсианцы и Монетористы ………………………………………………...6стр.</w:t>
      </w:r>
    </w:p>
    <w:p>
      <w:pPr>
        <w:pStyle w:val="2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ключение …………………………………………………………………….10стр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Работа отгоняет от нас три великих з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куку, пороки и нужду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руд - … единственное сре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делать жизнь сносно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Вольтер)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На Земле проживает более чем 6,5 млрд. человек. Доля России – 2,6 % . Как правило, прирост населения ниже в странах с высоким удельным весом городского населения. По этому показателю Россия находится в числе индустриально развитых государств (74 %).  Низкий демографический прирост чаще всего компенсируется качеством рабочей силы: профессиональным мастерством, высоким образовательным уровнем. Плохо, если сокращение численности населения вызвано социально-политическими или экологическими потрясениями. Свидетельством болезни общества становится заметное снижение коэффициента рождаемости и падения средней продолжительности жизни. Достижение высокого уровня занятости - одна из основных целей макроэкономической политики государства. Экономика создает дополнительные рабочие места, чтобы обеспечить материально население. Не малый урон безработица наносит жизненным интересам людей, не давая  себя показать в том роде деятельности, в котором он преуспел. Но безработица является основным показателем состояния эконом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Виды безрабо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казатель </w:t>
      </w:r>
      <w:r>
        <w:rPr>
          <w:rFonts w:cs="Arial" w:ascii="Arial" w:hAnsi="Arial"/>
          <w:b/>
          <w:i/>
        </w:rPr>
        <w:t>уровня безработицы</w:t>
      </w:r>
      <w:r>
        <w:rPr>
          <w:rFonts w:cs="Arial" w:ascii="Arial" w:hAnsi="Arial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 Так же безработица имеет несколько ви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Фрикционная безработица</w:t>
      </w:r>
      <w:r>
        <w:rPr>
          <w:rFonts w:cs="Arial" w:ascii="Arial" w:hAnsi="Arial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Структурная безработица</w:t>
      </w:r>
      <w:r>
        <w:rPr>
          <w:rFonts w:cs="Arial" w:ascii="Arial" w:hAnsi="Arial"/>
        </w:rPr>
        <w:t>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ица между структурной и фрикционной безработицей весьма не</w:t>
        <w:softHyphen/>
        <w:t>определенная. Существенное различие состоит в том, что у “фрикционных”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Институциональная безработица</w:t>
      </w:r>
      <w:r>
        <w:rPr>
          <w:rFonts w:cs="Arial" w:ascii="Arial" w:hAnsi="Arial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Циклическую безработицу</w:t>
      </w:r>
      <w:r>
        <w:rPr>
          <w:rFonts w:cs="Arial" w:ascii="Arial" w:hAnsi="Arial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Добровольная безработица</w:t>
      </w:r>
      <w:r>
        <w:rPr>
          <w:rFonts w:cs="Arial" w:ascii="Arial" w:hAnsi="Arial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>скому складу или по иным причинам не хотят работать. Даже попытка, например, устроить «бомжей» на работу не привела к переориентации людей этой категор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им образом безработица является характерной чертой рыночной экономики. В то же время понятие </w:t>
      </w:r>
      <w:r>
        <w:rPr>
          <w:rFonts w:cs="Arial" w:ascii="Arial" w:hAnsi="Arial"/>
          <w:b/>
          <w:i/>
        </w:rPr>
        <w:t xml:space="preserve">“полная занятость” </w:t>
      </w:r>
      <w:r>
        <w:rPr>
          <w:rFonts w:cs="Arial" w:ascii="Arial" w:hAnsi="Arial"/>
        </w:rPr>
        <w:t>не озна</w:t>
        <w:softHyphen/>
        <w:t xml:space="preserve">чает полного отсутствия безработицы. Экономисты  считают </w:t>
      </w:r>
      <w:r>
        <w:rPr>
          <w:rFonts w:cs="Arial" w:ascii="Arial" w:hAnsi="Arial"/>
          <w:i/>
        </w:rPr>
        <w:t>фрикционную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структурную</w:t>
      </w:r>
      <w:r>
        <w:rPr>
          <w:rFonts w:cs="Arial" w:ascii="Arial" w:hAnsi="Arial"/>
        </w:rPr>
        <w:t xml:space="preserve"> безработицу неизбежной. Таким образом, даже при полной занятости безработица существует. Уровень безработицы при полной занятости называется </w:t>
      </w:r>
      <w:r>
        <w:rPr>
          <w:rFonts w:cs="Arial" w:ascii="Arial" w:hAnsi="Arial"/>
          <w:b/>
          <w:i/>
        </w:rPr>
        <w:t>естественным уровнем безработицы</w:t>
      </w:r>
      <w:r>
        <w:rPr>
          <w:rFonts w:cs="Arial" w:ascii="Arial" w:hAnsi="Arial"/>
        </w:rPr>
        <w:t xml:space="preserve">. </w:t>
      </w:r>
    </w:p>
    <w:p>
      <w:pPr>
        <w:pStyle w:val="2"/>
        <w:ind w:hanging="0"/>
        <w:rPr/>
      </w:pPr>
      <w:r>
        <w:rPr>
          <w:rFonts w:cs="Arial" w:ascii="Arial" w:hAnsi="Arial"/>
        </w:rPr>
        <w:t>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человек работу на прошлой неделе; пы</w:t>
        <w:softHyphen/>
        <w:t>тался ли он найти работу; сколько времени он уже потратил на трудоустройство, какие действия он предпринимал с этой целью. Опрашиваемые лица имели возраст больше 16 лет.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 Не занятых в общественном производстве и не стремящихся полу</w:t>
        <w:softHyphen/>
        <w:t xml:space="preserve">чить работу лиц не учитывают при определении численности рабочей силы. Многие из этих лиц могут трудиться, но не хотят из-за тех или иных причин. К ним относятся студенты, которые учатся на дневном отделении, домохозяйки, пенсионеры. Из этого списка исключаются дети, не достигшие 16 лет и заключённые отбывающие наказания. 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 не менее,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,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2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"Безработный и "неработающий".</w:t>
      </w:r>
      <w:r>
        <w:rPr>
          <w:rFonts w:cs="Arial" w:ascii="Arial" w:hAnsi="Arial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"Безработный" и "неспособный найти работу". </w:t>
      </w:r>
      <w:r>
        <w:rPr>
          <w:rFonts w:cs="Arial" w:ascii="Arial" w:hAnsi="Arial"/>
        </w:rPr>
        <w:t>Эти два понятия тоже лишь приближе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 Неспособным  найти работу являются инвалиды и тд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ЧИНЫ БЕЗРАБОТИЦЫ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 </w:t>
      </w:r>
      <w:r>
        <w:rPr>
          <w:rFonts w:cs="Arial" w:ascii="Arial" w:hAnsi="Arial"/>
          <w:b/>
        </w:rPr>
        <w:t>причин безработицы</w:t>
      </w:r>
      <w:r>
        <w:rPr>
          <w:rFonts w:cs="Arial" w:ascii="Arial" w:hAnsi="Arial"/>
        </w:rPr>
        <w:t xml:space="preserve"> дают многие экономические школы. Одно из самых ранних объяснений дано в труде английского экономиста-священника    </w:t>
      </w:r>
      <w:r>
        <w:rPr>
          <w:rFonts w:cs="Arial" w:ascii="Arial" w:hAnsi="Arial"/>
          <w:b/>
        </w:rPr>
        <w:t>Т. Мальтуса</w:t>
      </w:r>
      <w:r>
        <w:rPr>
          <w:rFonts w:cs="Arial" w:ascii="Arial" w:hAnsi="Arial"/>
        </w:rPr>
        <w:t>.  Мальтус заметил, что безработицу вызывают демографические причины, в результате которых темпы роста наро</w:t>
        <w:softHyphen/>
        <w:t xml:space="preserve">донаселения превышают темпы роста производства. Но эта теория не относится к высокоразвитым странам с низкой рождаемостью. Более тщательно исследовал эту проблему </w:t>
      </w:r>
      <w:r>
        <w:rPr>
          <w:rFonts w:cs="Arial" w:ascii="Arial" w:hAnsi="Arial"/>
          <w:b/>
        </w:rPr>
        <w:t xml:space="preserve">К.Маркс. </w:t>
      </w:r>
      <w:r>
        <w:rPr>
          <w:rFonts w:cs="Arial" w:ascii="Arial" w:hAnsi="Arial"/>
        </w:rPr>
        <w:t>В своей книге «Капитал»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 xml:space="preserve">ставанию спроса на труд от темпов накопления капитала, и в этом кроется причина безработицы. Но эта теорема тоже не совершенна т.к если рост рабочих мест растет то и спрос на рабочею силу тоже растет, то безработица исчезает или становится меньше. 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 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 xml:space="preserve">бочей силы и свертывание производства, увеличение армии безработных. Заслуга </w:t>
      </w:r>
      <w:r>
        <w:rPr>
          <w:rFonts w:cs="Arial" w:ascii="Arial" w:hAnsi="Arial"/>
          <w:b/>
        </w:rPr>
        <w:t>Кейнса</w:t>
      </w:r>
      <w:r>
        <w:rPr>
          <w:rFonts w:cs="Arial" w:ascii="Arial" w:hAnsi="Arial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нтересна трактовка безработицы  английского эко</w:t>
        <w:softHyphen/>
        <w:t xml:space="preserve">номиста </w:t>
      </w:r>
      <w:r>
        <w:rPr>
          <w:rFonts w:cs="Arial" w:ascii="Arial" w:hAnsi="Arial"/>
          <w:b/>
        </w:rPr>
        <w:t>А. Пигу</w:t>
      </w:r>
      <w:r>
        <w:rPr>
          <w:rFonts w:cs="Arial" w:ascii="Arial" w:hAnsi="Arial"/>
        </w:rPr>
        <w:t>, который в своей известной книге “Теория безра</w:t>
        <w:softHyphen/>
        <w:t>ботицы”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,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: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firstLine="567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МЕТОДЫ БОРЬБЫ С БЕЗРАБОТИЦЕЙ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Пигу</w:t>
      </w:r>
      <w:r>
        <w:rPr>
          <w:rFonts w:cs="Arial" w:ascii="Arial" w:hAnsi="Arial"/>
        </w:rPr>
        <w:t xml:space="preserve"> и его последователи, считающие, что корень зла - в высокой за</w:t>
        <w:softHyphen/>
        <w:t>работной плате, предлагают содействовать снижению заработной платы; разъяснять профсоюзам, что рост заработной платы, кото</w:t>
        <w:softHyphen/>
        <w:t>рого они добиваются, оборачивается ростом безработицы ;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. 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</w:t>
      </w:r>
    </w:p>
    <w:p>
      <w:pPr>
        <w:pStyle w:val="2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ЕЙНСИАНЦЫ И МОНЕТАРИСТ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Arial" w:ascii="Arial" w:hAnsi="Arial"/>
          <w:b/>
          <w:i/>
        </w:rPr>
        <w:t>Кейнсианцы</w:t>
      </w:r>
      <w:r>
        <w:rPr>
          <w:rFonts w:cs="Arial" w:ascii="Arial" w:hAnsi="Arial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ейсианцы указали на необходимость государственного экономического воздействия  для достижения полной занятости. 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</w:rPr>
        <w:t>Монетаристы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нетаристы, считали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2"/>
        <w:rPr/>
      </w:pPr>
      <w:r>
        <w:rPr>
          <w:rFonts w:cs="Arial" w:ascii="Arial" w:hAnsi="Arial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>зяйства. Но,</w:t>
      </w:r>
      <w:r>
        <w:rPr>
          <w:rFonts w:cs="Arial" w:ascii="Arial" w:hAnsi="Arial"/>
          <w:szCs w:val="24"/>
        </w:rPr>
        <w:t xml:space="preserve"> существует ещё один путь решения этой проблемы – через создание мощной сервисной системы по работе с кадрами..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Общеизвестно, что основа функционирования любой экономики - это трудовые ресурсы. Фразы типа "кадры решают все", или, наоборот, "незаменимых у нас нет" и т. п., возведенные в ранг идеологических лозунгов, лишнее тому свидетельство</w:t>
      </w:r>
      <w:r>
        <w:rPr>
          <w:rFonts w:cs="Arial" w:ascii="Arial" w:hAnsi="Arial"/>
          <w:sz w:val="28"/>
          <w:szCs w:val="28"/>
        </w:rPr>
        <w:t xml:space="preserve">.  </w:t>
      </w:r>
      <w:r>
        <w:rPr>
          <w:rFonts w:cs="Arial" w:ascii="Arial" w:hAnsi="Arial"/>
        </w:rPr>
        <w:t xml:space="preserve">Сегодня без интегрального использования высокотехнологичных решений добиться успеха без подбора кадров невозможно. Причем обычных решений типа работы с базами данных в этой прикладной области явно недостаточно - например, весьма сложно формализовать и заранее предугадать, какие навыки или личные качества потенциальных работников будут интересны компаниям через полгода или год. А составить адекватный портрет, как нанимателя, так и претендента только на основе резюме, анкеты или даже одной личной беседы бывает очень трудно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Существует также другая структура кадрового бизнеса, основополагающими принципами которой является: </w:t>
      </w:r>
    </w:p>
    <w:p>
      <w:pPr>
        <w:pStyle w:val="TextBody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ыявление потребностей клиента - компании или организации, желающей набрать персонал;    </w:t>
      </w:r>
    </w:p>
    <w:p>
      <w:pPr>
        <w:pStyle w:val="TextBody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иск претендентов на вакантные места; </w:t>
      </w:r>
    </w:p>
    <w:p>
      <w:pPr>
        <w:pStyle w:val="TextBody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ыявление наиболее подходящих кандидатов; 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</w:rPr>
        <w:t xml:space="preserve">-предоставление клиенту информации по выбранным специалистам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рганизация встреч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облюдение гарантийных обязательств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Кроме агентств на рынке трудовых ресурсов работают еще биржи труда, преследующие несколько иную цель - найти человеку работу, в то время как для агентства главное обеспечить компанию сотрудниками. Процесс подбора кадров начинается со встречи консультанта кадрового компании с клиентом и определения требований, предъявляемых к потенциальным работникам. В соответствии с выдвинутыми условиями происходит отбор претендентов по базе данных. Если в базе нет нужных сведений, то поиск ведется другими путями, например через объявления в прессе, зачастую выбивается из этой схемы. Например, иногда приходится "на месте" конкретизировать потребности клиента и вместе с ним разбираться, кто же в действительности требуется. А порой нелишне бывает объяснить, какие вообще имеются специалисты на нынешнем рынке, каков уровень их оплаты, спрос на каждую профессиональную группу - иначе говоря, предоставлять клиенту подробную консультацию. А для этого надо как минимум владеть актуальной информацией, следить за состоянием различных сегментов рынка - обрабатывать массу разноплановых данных, представленных в самых различных формах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Процесс подбора претендентов отнюдь не прост. Работа с резюме и поиск среди возможных претендентов - это только малая часть кадрового бизнеса, который отличается многообразием форм. В этом бизнесе существует много форм работы. Можно просто пересылать заказчику резюме - и пусть сам разбирается, просеивает, договаривается с кандидатами, производит профессиональный отбор. Можно провести предварительную работу с претендентами посредством интервьюирования, и изготовить полуфабрикат -                   пакет с документами на более-менее подходящих сотрудников. Не исключена ситуация, когда информация об одном и том же специалисте попадает в банки данных разных рекрутинговых компаний. Такое внимание может показаться навязчивым, однако, при условии соблюдения конфиденциальности, оно свидетельствует о том, что данный специалист на виду, он котируется, о нем помнят и готовы предложить какие-то другие варианты. И наоборот, если тебе не позвонили, значит, ты никому не интересен, т. е. есть повод задуматься. Кстати, на Западе норма - один звонок в день специалистам дефицитных специальностей, а если больше, то ты на волне, и можно надеяться на очередной шаг в карьере. Все это, как говорили раньше, формирует уверенность в завтрашнем дне, а занудная, на первый взгляд, деятельность рекрутинговой компании способствует сглаживанию социальной напряженности в обществе и созданию цивилизованного рынка рабочей силы.  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. Сбор этой информации может происходить через коллег или нынешнего руководителя данного специалиста. Сюда же входит и проверка резюме по ключевым параметрам: места работы, выяснение истинных причин увольнений и т.п. С человеком работают несколько консультантов, что исключает неизбежный в общении людей субъективизм и позволяет сформировать объективный портрет претендента. Тут важно собрать воедино отдельные записки, разрозненные отчеты о беседах, сделанные разными консультантами в разное время, подготовить информационный пул, достаточный для проведения непротиворечивой экспертной оценки. Проблемы могут возникнуть даже при обработке достаточно стандартной, но имеющей не более 30% полей анкеты с четко определенными правилами заполнения, которые практически невозможно заранее определить. Так, предоставив дополнительные услуги, можно выполнить работу оперативнее и лучше. Иногда лишние усилия могут оказаться даже важнее, чем сам результат - заказчик остался доволен тем, что в круг поиска попали все доступные специалисты, в работе не было сбоев, а агентство сделало все возможное, чтобы получить необходимые сведения о сложившемся на данный момент рынке труда. И, наконец, учитывая, что Россия уже давно стала членом международного сообщества, и, следовательно, заказчики и специалисты вправе распространять свои интересы за пределы страны, рекрутинговые агентства должны иметь контакты с зарубежными компаниями, занимающимися аналогичным бизнесом.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eastAsia="Arial" w:cs="Arial"/>
        </w:rPr>
        <w:t xml:space="preserve">     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ЛЮЧЕНИЕ.</w:t>
      </w:r>
    </w:p>
    <w:p>
      <w:pPr>
        <w:pStyle w:val="Normal"/>
        <w:ind w:right="-5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8" w:firstLine="567"/>
        <w:jc w:val="both"/>
        <w:rPr/>
      </w:pPr>
      <w:r>
        <w:rPr>
          <w:rFonts w:cs="Arial" w:ascii="Arial" w:hAnsi="Arial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Но как не старайся безработица будет всегда. Огромный экономический спад, развалив промышлен</w:t>
        <w:softHyphen/>
        <w:t>ность, не мог не затронуть рынок труда. До недавнего времени Правительство России не обращало должного внимания на данную проблему. Но положение отчасти поменялось с приня</w:t>
        <w:softHyphen/>
        <w:t>тием некоторых законов и положений, в которых упор делается на совершенствова</w:t>
        <w:softHyphen/>
        <w:t>ние рыночных механизмов регулирования занятости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“Общая теория занятости, процента и денег” Дж.-М. Кейнс, Москва, 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altica;Times New Roman" w:hAnsi="Baltica;Times New Roman" w:cs="Baltica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91" w:leader="dot"/>
      </w:tabs>
      <w:spacing w:before="120" w:after="120"/>
    </w:pPr>
    <w:rPr>
      <w:b/>
      <w: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0:35:00Z</dcterms:created>
  <dc:creator>Довольный пользователь Microsoft Office</dc:creator>
  <dc:description/>
  <dc:language>en-US</dc:language>
  <cp:lastModifiedBy>eleet</cp:lastModifiedBy>
  <cp:lastPrinted>2002-05-05T22:43:00Z</cp:lastPrinted>
  <dcterms:modified xsi:type="dcterms:W3CDTF">2002-11-29T18:36:00Z</dcterms:modified>
  <cp:revision>30</cp:revision>
  <dc:subject/>
  <dc:title>ВВЕДЕНИЕ</dc:title>
</cp:coreProperties>
</file>