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5">
                <wp:simplePos x="0" y="0"/>
                <wp:positionH relativeFrom="column">
                  <wp:posOffset>11430</wp:posOffset>
                </wp:positionH>
                <wp:positionV relativeFrom="paragraph">
                  <wp:posOffset>-445770</wp:posOffset>
                </wp:positionV>
                <wp:extent cx="0" cy="10058400"/>
                <wp:effectExtent l="5080" t="5080" r="5080" b="5080"/>
                <wp:wrapNone/>
                <wp:docPr id="1" name=""/>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35.1pt" to="0.9pt,7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6503670</wp:posOffset>
                </wp:positionH>
                <wp:positionV relativeFrom="paragraph">
                  <wp:posOffset>-445770</wp:posOffset>
                </wp:positionV>
                <wp:extent cx="0" cy="10058400"/>
                <wp:effectExtent l="5080" t="5080" r="5080" b="5080"/>
                <wp:wrapNone/>
                <wp:docPr id="2" name=""/>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1pt,-35.1pt" to="512.1pt,7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1430</wp:posOffset>
                </wp:positionH>
                <wp:positionV relativeFrom="paragraph">
                  <wp:posOffset>-445770</wp:posOffset>
                </wp:positionV>
                <wp:extent cx="6492240" cy="0"/>
                <wp:effectExtent l="5080" t="5080" r="508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35.1pt" to="512.05pt,-35.1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Чувашский государственный университет имени И.Н. Ульянова</w:t>
      </w:r>
    </w:p>
    <w:p>
      <w:pPr>
        <w:pStyle w:val="Style1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итут экономики, финансов и права</w:t>
      </w:r>
    </w:p>
    <w:p>
      <w:pPr>
        <w:pStyle w:val="Style1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кономический факультет</w:t>
      </w:r>
    </w:p>
    <w:p>
      <w:pPr>
        <w:pStyle w:val="Style1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федра экономической теории и рыночного хозяйства</w:t>
      </w:r>
    </w:p>
    <w:p>
      <w:pPr>
        <w:pStyle w:val="Style1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7"/>
        <w:jc w:val="center"/>
        <w:rPr>
          <w:b/>
          <w:b/>
          <w:bCs/>
          <w:sz w:val="24"/>
          <w:szCs w:val="24"/>
        </w:rPr>
      </w:pPr>
      <w:r>
        <w:rPr>
          <w:b/>
          <w:bCs/>
          <w:sz w:val="24"/>
          <w:szCs w:val="24"/>
        </w:rPr>
      </w:r>
    </w:p>
    <w:p>
      <w:pPr>
        <w:pStyle w:val="Style17"/>
        <w:jc w:val="center"/>
        <w:rPr>
          <w:b/>
          <w:b/>
          <w:bCs/>
          <w:sz w:val="24"/>
          <w:szCs w:val="24"/>
        </w:rPr>
      </w:pPr>
      <w:r>
        <w:rPr>
          <w:b/>
          <w:bCs/>
          <w:sz w:val="24"/>
          <w:szCs w:val="24"/>
        </w:rPr>
      </w:r>
    </w:p>
    <w:p>
      <w:pPr>
        <w:pStyle w:val="Style17"/>
        <w:jc w:val="center"/>
        <w:rPr>
          <w:b/>
          <w:b/>
          <w:bCs/>
          <w:sz w:val="24"/>
          <w:szCs w:val="24"/>
        </w:rPr>
      </w:pPr>
      <w:r>
        <w:rPr>
          <w:b/>
          <w:bCs/>
          <w:sz w:val="24"/>
          <w:szCs w:val="24"/>
        </w:rPr>
      </w:r>
    </w:p>
    <w:p>
      <w:pPr>
        <w:pStyle w:val="Style17"/>
        <w:jc w:val="center"/>
        <w:rPr>
          <w:b/>
          <w:b/>
          <w:bCs/>
          <w:sz w:val="24"/>
          <w:szCs w:val="24"/>
        </w:rPr>
      </w:pPr>
      <w:r>
        <w:rPr>
          <w:b/>
          <w:bCs/>
          <w:sz w:val="24"/>
          <w:szCs w:val="24"/>
        </w:rPr>
      </w:r>
    </w:p>
    <w:p>
      <w:pPr>
        <w:pStyle w:val="Style17"/>
        <w:jc w:val="center"/>
        <w:rPr>
          <w:b/>
          <w:b/>
          <w:bCs/>
          <w:sz w:val="24"/>
          <w:szCs w:val="24"/>
        </w:rPr>
      </w:pPr>
      <w:r>
        <w:rPr>
          <w:b/>
          <w:bCs/>
          <w:sz w:val="24"/>
          <w:szCs w:val="24"/>
        </w:rPr>
      </w:r>
    </w:p>
    <w:p>
      <w:pPr>
        <w:pStyle w:val="Style17"/>
        <w:jc w:val="center"/>
        <w:rPr>
          <w:b/>
          <w:b/>
          <w:bCs/>
          <w:sz w:val="24"/>
          <w:szCs w:val="24"/>
        </w:rPr>
      </w:pPr>
      <w:r>
        <w:rPr>
          <w:b/>
          <w:bCs/>
          <w:sz w:val="24"/>
          <w:szCs w:val="24"/>
        </w:rPr>
      </w:r>
    </w:p>
    <w:p>
      <w:pPr>
        <w:pStyle w:val="Style17"/>
        <w:jc w:val="center"/>
        <w:rPr>
          <w:b/>
          <w:b/>
          <w:bCs/>
          <w:sz w:val="24"/>
          <w:szCs w:val="24"/>
        </w:rPr>
      </w:pPr>
      <w:r>
        <w:rPr>
          <w:b/>
          <w:bCs/>
          <w:sz w:val="24"/>
          <w:szCs w:val="24"/>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урсовая работа</w:t>
      </w:r>
    </w:p>
    <w:p>
      <w:pPr>
        <w:pStyle w:val="Style1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 тему:</w:t>
      </w:r>
    </w:p>
    <w:p>
      <w:pPr>
        <w:pStyle w:val="Style1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7"/>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pict>
          <v:shape id="shape_0" coordsize="17252,2911" path="m0,0l17251,0l17251,2910l0,2910l0,0e" fillcolor="#ffccb2" stroked="t" o:allowincell="f" style="position:absolute;margin-left:15.3pt;margin-top:7.7pt;width:488.95pt;height:82.45pt;mso-wrap-style:none;v-text-anchor:middle">
            <v:fill o:detectmouseclick="t" type="solid" color2="#00334d"/>
            <v:stroke color="black" weight="9360" joinstyle="round" endcap="flat"/>
            <w10:wrap type="none"/>
          </v:shape>
        </w:pict>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right"/>
        <w:rPr/>
      </w:pPr>
      <w:r>
        <w:rPr>
          <w:rFonts w:eastAsia="Times New Roman Cyr" w:cs="Times New Roman Cyr" w:ascii="Times New Roman Cyr" w:hAnsi="Times New Roman Cyr"/>
          <w:b/>
          <w:bCs/>
          <w:i/>
          <w:iCs/>
          <w:sz w:val="24"/>
          <w:szCs w:val="24"/>
        </w:rPr>
        <w:t>Выполнил: студент I</w:t>
      </w:r>
      <w:r>
        <w:rPr>
          <w:b/>
          <w:bCs/>
          <w:i/>
          <w:iCs/>
          <w:sz w:val="24"/>
          <w:szCs w:val="24"/>
          <w:lang w:val="en-US"/>
        </w:rPr>
        <w:t xml:space="preserve"> </w:t>
      </w:r>
      <w:r>
        <w:rPr>
          <w:rFonts w:eastAsia="Times New Roman Cyr" w:cs="Times New Roman Cyr" w:ascii="Times New Roman Cyr" w:hAnsi="Times New Roman Cyr"/>
          <w:b/>
          <w:bCs/>
          <w:i/>
          <w:iCs/>
          <w:sz w:val="24"/>
          <w:szCs w:val="24"/>
        </w:rPr>
        <w:t>курса группы ЗЭК-21-98</w:t>
      </w:r>
    </w:p>
    <w:p>
      <w:pPr>
        <w:pStyle w:val="Style17"/>
        <w:jc w:val="righ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иколаев Владислав Юрьевич</w:t>
      </w:r>
    </w:p>
    <w:p>
      <w:pPr>
        <w:pStyle w:val="Style17"/>
        <w:jc w:val="righ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Проверил: преподаватель Иванова А.М. </w:t>
      </w:r>
    </w:p>
    <w:p>
      <w:pPr>
        <w:pStyle w:val="Style1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pPr>
      <w:r>
        <mc:AlternateContent>
          <mc:Choice Requires="wps">
            <w:drawing>
              <wp:anchor behindDoc="0" distT="0" distB="0" distL="0" distR="0" simplePos="0" locked="0" layoutInCell="0" allowOverlap="1" relativeHeight="36">
                <wp:simplePos x="0" y="0"/>
                <wp:positionH relativeFrom="column">
                  <wp:posOffset>11430</wp:posOffset>
                </wp:positionH>
                <wp:positionV relativeFrom="paragraph">
                  <wp:posOffset>616585</wp:posOffset>
                </wp:positionV>
                <wp:extent cx="6492240" cy="0"/>
                <wp:effectExtent l="5080" t="5080" r="5080" b="5080"/>
                <wp:wrapNone/>
                <wp:docPr id="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48.55pt" to="512.05pt,48.5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4"/>
          <w:szCs w:val="24"/>
        </w:rPr>
        <w:t xml:space="preserve">Чебоксары </w:t>
      </w:r>
      <w:r>
        <w:rPr>
          <w:b/>
          <w:bCs/>
          <w:i/>
          <w:iCs/>
          <w:sz w:val="24"/>
          <w:szCs w:val="24"/>
        </w:rPr>
        <w:t>1999</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Style17"/>
        <w:rPr/>
      </w:pPr>
      <w:r>
        <w:rPr/>
      </w:r>
    </w:p>
    <w:p>
      <w:pPr>
        <w:pStyle w:val="Style17"/>
        <w:rPr>
          <w:sz w:val="24"/>
          <w:szCs w:val="24"/>
        </w:rPr>
      </w:pPr>
      <w:r>
        <w:rPr>
          <w:sz w:val="24"/>
          <w:szCs w:val="24"/>
        </w:rPr>
      </w:r>
    </w:p>
    <w:p>
      <w:pPr>
        <w:pStyle w:val="Style17"/>
        <w:rPr>
          <w:sz w:val="24"/>
          <w:szCs w:val="24"/>
        </w:rPr>
      </w:pPr>
      <w:r>
        <w:rPr>
          <w:sz w:val="24"/>
          <w:szCs w:val="24"/>
        </w:rPr>
      </w:r>
    </w:p>
    <w:p>
      <w:pPr>
        <w:pStyle w:val="Style17"/>
        <w:rPr/>
      </w:pPr>
      <w:r>
        <w:rPr>
          <w:rFonts w:eastAsia="Times New Roman Cyr" w:cs="Times New Roman Cyr" w:ascii="Times New Roman Cyr" w:hAnsi="Times New Roman Cyr"/>
          <w:sz w:val="24"/>
          <w:szCs w:val="24"/>
        </w:rPr>
        <w:t>Введение</w:t>
      </w:r>
      <w:r>
        <w:rPr>
          <w:sz w:val="24"/>
          <w:szCs w:val="24"/>
        </w:rPr>
        <w:t>…………………………………………………………………………………………3</w:t>
      </w:r>
    </w:p>
    <w:p>
      <w:pPr>
        <w:pStyle w:val="Style17"/>
        <w:rPr>
          <w:sz w:val="24"/>
          <w:szCs w:val="24"/>
        </w:rPr>
      </w:pPr>
      <w:r>
        <w:rPr>
          <w:sz w:val="24"/>
          <w:szCs w:val="24"/>
        </w:rPr>
      </w:r>
    </w:p>
    <w:p>
      <w:pPr>
        <w:pStyle w:val="Style17"/>
        <w:numPr>
          <w:ilvl w:val="0"/>
          <w:numId w:val="1"/>
        </w:numPr>
        <w:tabs>
          <w:tab w:val="clear" w:pos="720"/>
          <w:tab w:val="left" w:pos="0" w:leader="none"/>
        </w:tabs>
        <w:ind w:left="720" w:hanging="720"/>
        <w:rPr/>
      </w:pPr>
      <w:r>
        <w:rPr>
          <w:rFonts w:eastAsia="Times New Roman Cyr" w:cs="Times New Roman Cyr" w:ascii="Times New Roman Cyr" w:hAnsi="Times New Roman Cyr"/>
          <w:sz w:val="24"/>
          <w:szCs w:val="24"/>
        </w:rPr>
        <w:t xml:space="preserve">Современная форма аренды </w:t>
      </w:r>
      <w:r>
        <w:rPr>
          <w:sz w:val="24"/>
          <w:szCs w:val="24"/>
        </w:rPr>
        <w:t>–</w:t>
      </w:r>
      <w:r>
        <w:rPr>
          <w:rFonts w:eastAsia="Times New Roman Cyr" w:cs="Times New Roman Cyr" w:ascii="Times New Roman Cyr" w:hAnsi="Times New Roman Cyr"/>
          <w:sz w:val="24"/>
          <w:szCs w:val="24"/>
        </w:rPr>
        <w:t xml:space="preserve"> лизинг, его сущность</w:t>
      </w:r>
      <w:r>
        <w:rPr>
          <w:sz w:val="24"/>
          <w:szCs w:val="24"/>
        </w:rPr>
        <w:t>……………………………………..4</w:t>
      </w:r>
    </w:p>
    <w:p>
      <w:pPr>
        <w:pStyle w:val="Style17"/>
        <w:numPr>
          <w:ilvl w:val="0"/>
          <w:numId w:val="0"/>
        </w:numPr>
        <w:ind w:hanging="0"/>
        <w:rPr>
          <w:sz w:val="24"/>
          <w:szCs w:val="24"/>
        </w:rPr>
      </w:pPr>
      <w:r>
        <w:rPr>
          <w:sz w:val="24"/>
          <w:szCs w:val="24"/>
        </w:rPr>
      </w:r>
    </w:p>
    <w:p>
      <w:pPr>
        <w:pStyle w:val="Style17"/>
        <w:numPr>
          <w:ilvl w:val="0"/>
          <w:numId w:val="1"/>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rPr>
        <w:t xml:space="preserve">Лизинг в России и на Западе, его место в комплексе мер </w:t>
      </w:r>
    </w:p>
    <w:p>
      <w:pPr>
        <w:pStyle w:val="Style17"/>
        <w:numPr>
          <w:ilvl w:val="0"/>
          <w:numId w:val="0"/>
        </w:numPr>
        <w:ind w:hanging="0"/>
        <w:rPr>
          <w:sz w:val="24"/>
          <w:szCs w:val="24"/>
        </w:rPr>
      </w:pPr>
      <w:r>
        <w:rPr>
          <w:sz w:val="24"/>
          <w:szCs w:val="24"/>
        </w:rPr>
      </w:r>
    </w:p>
    <w:p>
      <w:pPr>
        <w:pStyle w:val="Style17"/>
        <w:numPr>
          <w:ilvl w:val="0"/>
          <w:numId w:val="0"/>
        </w:numPr>
        <w:ind w:hanging="0"/>
        <w:rPr/>
      </w:pPr>
      <w:r>
        <w:rPr>
          <w:sz w:val="24"/>
          <w:szCs w:val="24"/>
        </w:rPr>
        <w:t xml:space="preserve">       </w:t>
      </w:r>
      <w:r>
        <w:rPr>
          <w:rFonts w:eastAsia="Times New Roman Cyr" w:cs="Times New Roman Cyr" w:ascii="Times New Roman Cyr" w:hAnsi="Times New Roman Cyr"/>
          <w:sz w:val="24"/>
          <w:szCs w:val="24"/>
        </w:rPr>
        <w:t>по повышению инвестиционной активности</w:t>
      </w:r>
      <w:r>
        <w:rPr>
          <w:sz w:val="24"/>
          <w:szCs w:val="24"/>
        </w:rPr>
        <w:t>……………………………………………14</w:t>
      </w:r>
    </w:p>
    <w:p>
      <w:pPr>
        <w:pStyle w:val="Style17"/>
        <w:numPr>
          <w:ilvl w:val="0"/>
          <w:numId w:val="0"/>
        </w:numPr>
        <w:ind w:hanging="0"/>
        <w:rPr>
          <w:sz w:val="24"/>
          <w:szCs w:val="24"/>
        </w:rPr>
      </w:pPr>
      <w:r>
        <w:rPr>
          <w:sz w:val="24"/>
          <w:szCs w:val="24"/>
        </w:rPr>
      </w:r>
    </w:p>
    <w:p>
      <w:pPr>
        <w:pStyle w:val="Style17"/>
        <w:numPr>
          <w:ilvl w:val="0"/>
          <w:numId w:val="1"/>
        </w:numPr>
        <w:tabs>
          <w:tab w:val="clear" w:pos="720"/>
          <w:tab w:val="left" w:pos="0" w:leader="none"/>
        </w:tabs>
        <w:ind w:left="360" w:hanging="360"/>
        <w:rPr/>
      </w:pPr>
      <w:r>
        <w:rPr>
          <w:rFonts w:eastAsia="Times New Roman Cyr" w:cs="Times New Roman Cyr" w:ascii="Times New Roman Cyr" w:hAnsi="Times New Roman Cyr"/>
          <w:sz w:val="24"/>
          <w:szCs w:val="24"/>
        </w:rPr>
        <w:t xml:space="preserve">Лизинговый </w:t>
      </w:r>
      <w:r>
        <w:rPr>
          <w:sz w:val="24"/>
          <w:szCs w:val="24"/>
        </w:rPr>
        <w:t>“</w:t>
      </w:r>
      <w:r>
        <w:rPr>
          <w:rFonts w:eastAsia="Times New Roman Cyr" w:cs="Times New Roman Cyr" w:ascii="Times New Roman Cyr" w:hAnsi="Times New Roman Cyr"/>
          <w:sz w:val="24"/>
          <w:szCs w:val="24"/>
        </w:rPr>
        <w:t>бум</w:t>
      </w:r>
      <w:r>
        <w:rPr>
          <w:sz w:val="24"/>
          <w:szCs w:val="24"/>
        </w:rPr>
        <w:t>”</w:t>
      </w:r>
      <w:r>
        <w:rPr>
          <w:rFonts w:eastAsia="Times New Roman Cyr" w:cs="Times New Roman Cyr" w:ascii="Times New Roman Cyr" w:hAnsi="Times New Roman Cyr"/>
          <w:sz w:val="24"/>
          <w:szCs w:val="24"/>
        </w:rPr>
        <w:t xml:space="preserve"> на пороге?! (перспективы и проблемы развития</w:t>
      </w:r>
      <w:r>
        <w:rPr>
          <w:sz w:val="24"/>
          <w:szCs w:val="24"/>
        </w:rPr>
        <w:t>)…………………20</w:t>
      </w:r>
    </w:p>
    <w:p>
      <w:pPr>
        <w:pStyle w:val="Style17"/>
        <w:rPr>
          <w:sz w:val="24"/>
          <w:szCs w:val="24"/>
        </w:rPr>
      </w:pPr>
      <w:r>
        <w:rPr>
          <w:sz w:val="24"/>
          <w:szCs w:val="24"/>
        </w:rPr>
      </w:r>
    </w:p>
    <w:p>
      <w:pPr>
        <w:pStyle w:val="Style17"/>
        <w:rPr/>
      </w:pPr>
      <w:r>
        <w:rPr>
          <w:rFonts w:eastAsia="Times New Roman Cyr" w:cs="Times New Roman Cyr" w:ascii="Times New Roman Cyr" w:hAnsi="Times New Roman Cyr"/>
          <w:sz w:val="24"/>
          <w:szCs w:val="24"/>
        </w:rPr>
        <w:t>Заключение</w:t>
      </w:r>
      <w:r>
        <w:rPr>
          <w:sz w:val="24"/>
          <w:szCs w:val="24"/>
        </w:rPr>
        <w:t>……………………………………………………………………………………..31</w:t>
      </w:r>
    </w:p>
    <w:p>
      <w:pPr>
        <w:pStyle w:val="Style17"/>
        <w:rPr>
          <w:sz w:val="24"/>
          <w:szCs w:val="24"/>
        </w:rPr>
      </w:pPr>
      <w:r>
        <w:rPr>
          <w:sz w:val="24"/>
          <w:szCs w:val="24"/>
        </w:rPr>
      </w:r>
    </w:p>
    <w:p>
      <w:pPr>
        <w:pStyle w:val="Style17"/>
        <w:rPr/>
      </w:pPr>
      <w:r>
        <w:rPr>
          <w:rFonts w:eastAsia="Times New Roman Cyr" w:cs="Times New Roman Cyr" w:ascii="Times New Roman Cyr" w:hAnsi="Times New Roman Cyr"/>
          <w:i/>
          <w:iCs/>
          <w:sz w:val="24"/>
          <w:szCs w:val="24"/>
        </w:rPr>
        <w:t>Список использованной литературы</w:t>
      </w:r>
      <w:r>
        <w:rPr>
          <w:sz w:val="24"/>
          <w:szCs w:val="24"/>
        </w:rPr>
        <w:t>…………………………………………………………33</w:t>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Style17"/>
        <w:jc w:val="center"/>
        <w:rPr>
          <w:b/>
          <w:b/>
          <w:bCs/>
          <w:i/>
          <w:i/>
          <w:iCs/>
          <w:sz w:val="24"/>
          <w:szCs w:val="24"/>
        </w:rPr>
      </w:pPr>
      <w:r>
        <w:rPr>
          <w:b/>
          <w:bCs/>
          <w:i/>
          <w:iCs/>
          <w:sz w:val="24"/>
          <w:szCs w:val="24"/>
        </w:rPr>
      </w:r>
    </w:p>
    <w:p>
      <w:pPr>
        <w:pStyle w:val="22"/>
        <w:rPr>
          <w:b/>
          <w:b/>
          <w:bCs/>
          <w:i w:val="false"/>
          <w:i w:val="false"/>
          <w:iCs w:val="false"/>
          <w:sz w:val="24"/>
          <w:szCs w:val="24"/>
        </w:rPr>
      </w:pPr>
      <w:r>
        <w:rPr>
          <w:b/>
          <w:bCs/>
          <w:i w:val="false"/>
          <w:iCs w:val="false"/>
          <w:sz w:val="24"/>
          <w:szCs w:val="24"/>
        </w:rPr>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ие </w:t>
      </w:r>
    </w:p>
    <w:p>
      <w:pPr>
        <w:pStyle w:val="21"/>
        <w:rPr/>
      </w:pPr>
      <w:r>
        <w:rPr/>
      </w:r>
    </w:p>
    <w:p>
      <w:pPr>
        <w:pStyle w:val="21"/>
        <w:rPr/>
      </w:pPr>
      <w:r>
        <w:rPr>
          <w:rFonts w:eastAsia="Times New Roman Cyr" w:cs="Times New Roman Cyr" w:ascii="Times New Roman Cyr" w:hAnsi="Times New Roman Cyr"/>
        </w:rPr>
        <w:t>Целью</w:t>
      </w:r>
      <w:r>
        <w:rPr/>
        <w:t xml:space="preserve"> </w:t>
      </w:r>
      <w:r>
        <w:rPr>
          <w:rFonts w:eastAsia="Times New Roman Cyr" w:cs="Times New Roman Cyr" w:ascii="Times New Roman Cyr" w:hAnsi="Times New Roman Cyr"/>
        </w:rPr>
        <w:t>любой экономической деятельности является достижение максимальной эффективности, т.е. получение наибольшей прибыли при имеющихся ограниченных ресурсах.</w:t>
      </w:r>
      <w:r>
        <w:rPr/>
        <w:t xml:space="preserve"> </w:t>
      </w:r>
      <w:r>
        <w:rPr>
          <w:rFonts w:eastAsia="Times New Roman Cyr" w:cs="Times New Roman Cyr" w:ascii="Times New Roman Cyr" w:hAnsi="Times New Roman Cyr"/>
        </w:rPr>
        <w:t xml:space="preserve">Способы решения этой задачи определяли развитие человеческого общества на протяжении всей его истории. По мнению Дж. Гейтса, представителя компании </w:t>
      </w:r>
      <w:r>
        <w:rPr/>
        <w:t>“</w:t>
      </w:r>
      <w:r>
        <w:rPr>
          <w:rFonts w:eastAsia="Times New Roman Cyr" w:cs="Times New Roman Cyr" w:ascii="Times New Roman Cyr" w:hAnsi="Times New Roman Cyr"/>
        </w:rPr>
        <w:t>Кейсо и</w:t>
      </w:r>
      <w:r>
        <w:rPr/>
        <w:t xml:space="preserve"> </w:t>
      </w:r>
      <w:r>
        <w:rPr>
          <w:rFonts w:eastAsia="Times New Roman Cyr" w:cs="Times New Roman Cyr" w:ascii="Times New Roman Cyr" w:hAnsi="Times New Roman Cyr"/>
        </w:rPr>
        <w:t>Ко</w:t>
      </w:r>
      <w:r>
        <w:rPr/>
        <w:t>”</w:t>
      </w:r>
      <w:r>
        <w:rPr>
          <w:rFonts w:eastAsia="Times New Roman Cyr" w:cs="Times New Roman Cyr" w:ascii="Times New Roman Cyr" w:hAnsi="Times New Roman Cyr"/>
        </w:rPr>
        <w:t>, человек проходит в процессе эволюции общества несколько стадий развития: раб, крепостной, наемный работник, собственник.</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Экономика, основанная на частной собственности, имеет больший потенциал по сравнению с любой другой. Этот потенциал выражается в разнообразии способов использования собственности. Одним из таких способов является аренда.</w:t>
      </w:r>
    </w:p>
    <w:p>
      <w:pPr>
        <w:pStyle w:val="21"/>
        <w:rPr/>
      </w:pPr>
      <w:r>
        <w:rPr>
          <w:rFonts w:eastAsia="Times New Roman Cyr" w:cs="Times New Roman Cyr" w:ascii="Times New Roman Cyr" w:hAnsi="Times New Roman Cyr"/>
        </w:rPr>
        <w:t>Арендные отношения известны с древности, в первую очередь в сельском хозяйстве. Но в современном мире аренда имеет совершенно иной экономический смысл, чем раньше. Если прежде она служила средством эксплуатации и закабаления арендаторов, вела экономику по экстенсивному пути развития</w:t>
      </w:r>
      <w:r>
        <w:rPr/>
        <w:t xml:space="preserve">, </w:t>
      </w:r>
      <w:r>
        <w:rPr>
          <w:rFonts w:eastAsia="Times New Roman Cyr" w:cs="Times New Roman Cyr" w:ascii="Times New Roman Cyr" w:hAnsi="Times New Roman Cyr"/>
        </w:rPr>
        <w:t>то ныне аренда наоборот повышает степень экономической свободы, дает шанс малому бизнесу на  успех, интенсифицирует развитие экономик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овременная аренда представляет собой форму организации производства, основанной на передаче в срочное и возмездное пользование основных фондов и оборотных средств на началах добровольности и равноправия сторон в целях выпуска продукции (работ, услуг) и получения дохода.</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Реальные преимущества аренды:</w:t>
      </w:r>
    </w:p>
    <w:p>
      <w:pPr>
        <w:pStyle w:val="Style17"/>
        <w:numPr>
          <w:ilvl w:val="0"/>
          <w:numId w:val="2"/>
        </w:numPr>
        <w:tabs>
          <w:tab w:val="clear" w:pos="720"/>
          <w:tab w:val="left" w:pos="0" w:leader="none"/>
        </w:tabs>
        <w:spacing w:lineRule="auto" w:line="360"/>
        <w:ind w:left="2160" w:hanging="144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договорность основных отношений арендатора  и арендодателя, их полное равноправие, а значит и устойчивый характер;</w:t>
      </w:r>
    </w:p>
    <w:p>
      <w:pPr>
        <w:pStyle w:val="Style17"/>
        <w:numPr>
          <w:ilvl w:val="0"/>
          <w:numId w:val="2"/>
        </w:numPr>
        <w:tabs>
          <w:tab w:val="clear" w:pos="720"/>
          <w:tab w:val="left" w:pos="0" w:leader="none"/>
        </w:tabs>
        <w:spacing w:lineRule="auto" w:line="360"/>
        <w:ind w:left="2160" w:hanging="144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фиксированность арендной платы, позволяющая развиваться арендатору, получать более высокий доход;</w:t>
      </w:r>
    </w:p>
    <w:p>
      <w:pPr>
        <w:pStyle w:val="Style17"/>
        <w:numPr>
          <w:ilvl w:val="0"/>
          <w:numId w:val="2"/>
        </w:numPr>
        <w:tabs>
          <w:tab w:val="clear" w:pos="720"/>
          <w:tab w:val="left" w:pos="0" w:leader="none"/>
        </w:tabs>
        <w:spacing w:lineRule="auto" w:line="360"/>
        <w:ind w:left="2160" w:hanging="144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олная самостоятельность арендатора в организации производства, оплате труда, трудовом распорядке;</w:t>
      </w:r>
    </w:p>
    <w:p>
      <w:pPr>
        <w:pStyle w:val="Style17"/>
        <w:numPr>
          <w:ilvl w:val="0"/>
          <w:numId w:val="2"/>
        </w:numPr>
        <w:tabs>
          <w:tab w:val="clear" w:pos="720"/>
          <w:tab w:val="left" w:pos="0" w:leader="none"/>
        </w:tabs>
        <w:spacing w:lineRule="auto" w:line="360"/>
        <w:ind w:left="2160" w:hanging="1440"/>
        <w:rPr>
          <w:spacing w:val="20"/>
          <w:sz w:val="24"/>
          <w:szCs w:val="24"/>
        </w:rPr>
      </w:pPr>
      <w:r>
        <w:rPr>
          <w:rFonts w:eastAsia="Times New Roman Cyr" w:cs="Times New Roman Cyr" w:ascii="Times New Roman Cyr" w:hAnsi="Times New Roman Cyr"/>
          <w:spacing w:val="20"/>
          <w:sz w:val="24"/>
          <w:szCs w:val="24"/>
        </w:rPr>
        <w:t>возможность улучшения и приращения основных средств с последующим возмещением затрат, а также выкупа (особенно в лизинге).</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Арендатор, используя арендованное имущество, экономит собственные средства и получает доход от этого</w:t>
      </w:r>
      <w:r>
        <w:rPr>
          <w:spacing w:val="20"/>
          <w:sz w:val="24"/>
          <w:szCs w:val="24"/>
        </w:rPr>
        <w:t>,</w:t>
      </w:r>
      <w:r>
        <w:rPr>
          <w:rFonts w:eastAsia="Times New Roman Cyr" w:cs="Times New Roman Cyr" w:ascii="Times New Roman Cyr" w:hAnsi="Times New Roman Cyr"/>
          <w:spacing w:val="20"/>
          <w:sz w:val="24"/>
          <w:szCs w:val="24"/>
        </w:rPr>
        <w:t xml:space="preserve"> и собственно деятельности, осуществляемой на основе эксплуатации арендованного имущества.</w:t>
      </w:r>
    </w:p>
    <w:p>
      <w:pPr>
        <w:pStyle w:val="Style17"/>
        <w:spacing w:lineRule="auto" w:line="360"/>
        <w:ind w:left="720" w:hanging="0"/>
        <w:rPr>
          <w:spacing w:val="20"/>
          <w:sz w:val="24"/>
          <w:szCs w:val="24"/>
        </w:rPr>
      </w:pPr>
      <w:r>
        <w:rPr>
          <w:spacing w:val="20"/>
          <w:sz w:val="24"/>
          <w:szCs w:val="24"/>
        </w:rPr>
      </w:r>
    </w:p>
    <w:p>
      <w:pPr>
        <w:pStyle w:val="22"/>
        <w:rPr/>
      </w:pPr>
      <w:r>
        <w:rPr>
          <w:rFonts w:eastAsia="Times New Roman Cyr" w:cs="Times New Roman Cyr" w:ascii="Times New Roman Cyr" w:hAnsi="Times New Roman Cyr"/>
        </w:rPr>
        <w:t>Современная</w:t>
      </w:r>
      <w:r>
        <w:rPr/>
        <w:t xml:space="preserve"> </w:t>
      </w:r>
      <w:r>
        <w:rPr>
          <w:rFonts w:eastAsia="Times New Roman Cyr" w:cs="Times New Roman Cyr" w:ascii="Times New Roman Cyr" w:hAnsi="Times New Roman Cyr"/>
        </w:rPr>
        <w:t>форма аренды</w:t>
      </w:r>
      <w:r>
        <w:rPr/>
        <w:t xml:space="preserve"> –</w:t>
      </w:r>
      <w:r>
        <w:rPr>
          <w:rFonts w:eastAsia="Times New Roman Cyr" w:cs="Times New Roman Cyr" w:ascii="Times New Roman Cyr" w:hAnsi="Times New Roman Cyr"/>
        </w:rPr>
        <w:t xml:space="preserve"> лизинг,</w:t>
      </w:r>
      <w:r>
        <w:rPr/>
        <w:t xml:space="preserve"> </w:t>
      </w:r>
      <w:r>
        <w:rPr>
          <w:rFonts w:eastAsia="Times New Roman Cyr" w:cs="Times New Roman Cyr" w:ascii="Times New Roman Cyr" w:hAnsi="Times New Roman Cyr"/>
        </w:rPr>
        <w:t>его сущность</w:t>
      </w:r>
    </w:p>
    <w:p>
      <w:pPr>
        <w:pStyle w:val="21"/>
        <w:rPr/>
      </w:pPr>
      <w:r>
        <w:rPr/>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ложность отношений, складывающихся в связи с лизингом, определяет его сущность и происхождение.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 - это комплекс возникающих имущественных отношений, связанных с передачей оборудования в пользование после его приобретения у производител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 представляет собой вложения средств на возвратной основе, т.е. предоставление средств на определенный период, лизингодатель получает их обратно в установленное время, тем самым, являясь формой аренды. При этом за свою услугу он получает вознаграждение в виде комиссионных.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 по своему содержанию соответствует кредитным отношениям, а поскольку заемщик и ссудодатель используют капитал не в денежной, а в производительной форме, то он схож и с инвестициями капитал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одатель оказывает лизингополучателю как бы финансовую услугу: приобретает за полную стоимость у поставщика оборудование в собственность, а затем лизингополучатель возмещает эту стоимость периодическими взносами (платежам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 в экономическом смысле - это кредит, предоставляемый лизингодателем лизингополучателю в форме передаваемого в пользование оборудования (товарный кредит), который отличается от традиционной банковской ссуды.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собенности лизинга проявляются и в праве пользования оборудованием (имуществом). За лизингодателем сохраняется право сособственника на передаваемое оборудование, а право на его использование переходит лизингополучателю при осуществлении им согласованных лизинговых платежей, а по истечении срока договора, после полной выплаты стоимости оборудования (имущества), право собственности переходит к лизингополучателю.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уществует лизинг как движимого имущества (машинно-технический лизинг), так и лизинг недвижимого имущества. Лизинг движимого имущества охватывает технологическое оборудование, транспортные средства, строительную технику, вычислительную технику и другое производственное оборудование, приборы. Лизинг же недвижимого имущества охватывает задания и сооружения производственного назначени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 имеет, как правило, трехсторонний характер взаимоотношений. Это собственник имущества, который передает его на условиях лизингового соглашения - лизингодатель (ими могут быть банки, финансовые лизинговые компании, специализированные лизинговые компании, фирмы или предприятия, имеющие финансовые средства для проведения лизинговых операций). Следующим участником является лизингополучатель, который может быть юридическим лицом любой организационно-правовой формы (государственное, акционерное общество, общество с ограниченной ответственностью и т.д.) И, наконец - это поставщик - продавец оборудования (имущества) будущему собственнику - лизингодателю. Поставщик, как правило, является юридическим лицом. </w:t>
      </w:r>
    </w:p>
    <w:p>
      <w:pPr>
        <w:pStyle w:val="Style17"/>
        <w:spacing w:lineRule="auto" w:line="360"/>
        <w:ind w:firstLine="720"/>
        <w:rPr/>
      </w:pPr>
      <w:r>
        <w:rPr>
          <w:rFonts w:eastAsia="Times New Roman Cyr" w:cs="Times New Roman Cyr" w:ascii="Times New Roman Cyr" w:hAnsi="Times New Roman Cyr"/>
          <w:spacing w:val="20"/>
          <w:sz w:val="24"/>
          <w:szCs w:val="24"/>
        </w:rPr>
        <w:t>Взаимоотношения между участниками лизинговой сделки строятся по схеме. Лизингодатель подбирает поставщика оборудования (имущества), затем в силу отсутствия собственных средств и доступа к заемным средствам</w:t>
      </w:r>
      <w:r>
        <w:rPr>
          <w:spacing w:val="20"/>
          <w:sz w:val="24"/>
          <w:szCs w:val="24"/>
        </w:rPr>
        <w:t>,</w:t>
      </w:r>
      <w:r>
        <w:rPr>
          <w:rFonts w:eastAsia="Times New Roman Cyr" w:cs="Times New Roman Cyr" w:ascii="Times New Roman Cyr" w:hAnsi="Times New Roman Cyr"/>
          <w:spacing w:val="20"/>
          <w:sz w:val="24"/>
          <w:szCs w:val="24"/>
        </w:rPr>
        <w:t xml:space="preserve"> он обращается к будущему лизингодателю, который имеет необходимые средства. При этом лизингодатель приобретает оборудование (имущество) у поставщика в собственность, а затем передает его лизингополучателю во временное пользование на условиях, оговариваемых в лизинговом соглашении. </w:t>
      </w:r>
    </w:p>
    <w:p>
      <w:pPr>
        <w:pStyle w:val="Style17"/>
        <w:spacing w:lineRule="auto" w:line="360"/>
        <w:ind w:firstLine="720"/>
        <w:rPr/>
      </w:pPr>
      <w:r>
        <w:rPr>
          <w:rFonts w:eastAsia="Times New Roman Cyr" w:cs="Times New Roman Cyr" w:ascii="Times New Roman Cyr" w:hAnsi="Times New Roman Cyr"/>
          <w:spacing w:val="20"/>
          <w:sz w:val="24"/>
          <w:szCs w:val="24"/>
        </w:rPr>
        <w:t>В зависимости от состава участников сделки лизинг подразделяется на прямой, когда при двухсторонней сделке собственник оборудования (имущества)</w:t>
      </w:r>
      <w:r>
        <w:rPr>
          <w:spacing w:val="20"/>
          <w:sz w:val="24"/>
          <w:szCs w:val="24"/>
        </w:rPr>
        <w:t>,</w:t>
      </w:r>
      <w:r>
        <w:rPr>
          <w:rFonts w:eastAsia="Times New Roman Cyr" w:cs="Times New Roman Cyr" w:ascii="Times New Roman Cyr" w:hAnsi="Times New Roman Cyr"/>
          <w:spacing w:val="20"/>
          <w:sz w:val="24"/>
          <w:szCs w:val="24"/>
        </w:rPr>
        <w:t xml:space="preserve"> он же поставщик</w:t>
      </w:r>
      <w:r>
        <w:rPr>
          <w:spacing w:val="20"/>
          <w:sz w:val="24"/>
          <w:szCs w:val="24"/>
        </w:rPr>
        <w:t>,</w:t>
      </w:r>
      <w:r>
        <w:rPr>
          <w:rFonts w:eastAsia="Times New Roman Cyr" w:cs="Times New Roman Cyr" w:ascii="Times New Roman Cyr" w:hAnsi="Times New Roman Cyr"/>
          <w:spacing w:val="20"/>
          <w:sz w:val="24"/>
          <w:szCs w:val="24"/>
        </w:rPr>
        <w:t xml:space="preserve"> сдает оборудование в лизинг</w:t>
      </w:r>
      <w:r>
        <w:rPr>
          <w:spacing w:val="20"/>
          <w:sz w:val="24"/>
          <w:szCs w:val="24"/>
        </w:rPr>
        <w:t>,</w:t>
      </w:r>
      <w:r>
        <w:rPr>
          <w:rFonts w:eastAsia="Times New Roman Cyr" w:cs="Times New Roman Cyr" w:ascii="Times New Roman Cyr" w:hAnsi="Times New Roman Cyr"/>
          <w:spacing w:val="20"/>
          <w:sz w:val="24"/>
          <w:szCs w:val="24"/>
        </w:rPr>
        <w:t xml:space="preserve"> и на косвенный, когда оборудование (имущество) передается в лизинг через посредника лизингодателя. Частным случаем прямого лизинга является возвратный лизинг, когда поставщик оборудования (имущества) передает право собственника на него будущему лизингодателю на условиях купли-продажи и вступает с ним в отношения в качестве пользователя оборудования, т.е. поставщик и лизингодатель в этом случае выступают как одно и то же юридическое лицо.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овые сделки по окупаемости подразделяются на лизинг с полной окупаемостью, когда обеспечивается полная выплата стоимости оборудования (имущества) лизингодателю, и неполной окупаемостью, когда оплачивается только часть его.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т условий амортизации лизинговые сделки могут быть с полной амортизацией и при этом с полной выплатой стоимости оборудования (имущества) и с неполной, т.е. с частичной оплатой стоимост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о признакам окупаемости оборудования (имущества) и условиям его амортизации определяется и вид лизинга: финансовый и оперативный. Финансовый лизинг характеризуется полной окупаемостью оборудования (имущества) или выплатой его стоимости, а при оперативном сроки погашения стоимости короче срока амортизации оборудования (имуществ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уществует как внутренний лизинг, когда все участники сделки принадлежат одной стране, так и внешний или международный, когда одна из трех сторон или все три стороны одновременно представляют разные страны.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У лизинга преобладает финансовая функция, поскольку он является формой вложения средств в основные фонды, дополняет традиционные каналы инвестирования: собственные средства предприятия и организации, долгосрочные кредиты, бюджетные и прочие источник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 расширяет каналы по привлечению средств, сужает сферу использования долгосрочного кредита и расширяет привлечение заемных источников.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ополучатель освобождается от единовременной оплаты стоимости оборудования (имущества), что позволяет ему сделать нужный выбор, даже в случае кредитных ограничений и невозможности привлечения для этих целей заемных средств.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еимущество лизингового механизма просматривается и в осуществлении платежей. Поскольку договаривающиеся стороны могут учитывать финансовое состояние, где могут быть использованы отсрочка первого платежа, нарастание лизинговых выплат или наоборот и т.д.          Кроме финансовой функции лизинг имеет и производственную, являясь наиболее прогрессивным методом материально-технического обеспечения производства, в том числе и передовой технико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Как правило, лизингополучатель имеет возможность приобрести необходимый набор услуг: от технического обслуживания до услуг по страхованию, маркетингу, обеспечению сырьем, рабочей силой и др.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авовое обеспечение лизинговых отношений является важной гарантией его успешного развития. В противном случае незащищенность как лизингодателей, так и лизингополучателей приводит к сдерживанию их взаимоотношени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авовое обеспечение лизинговых сделок имеет некоторые особенности по сравнению с другими смежными сделками. При лизинговых сделках оговаривается комплекс отношений и обеспечивается с помощью традиционных институтов гражданского права: договоров поручения, аренды, займа и др.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авоотношениям при лизинговом механизме присущи некоторые черты договора-поручения, когда один договор-поручение является продолжением другого. При этом в первом договоре одной стороной является потенциальный лизингодатель, который поручает лизинговой компании приобрести для него оборудование (имущество), другой стороной является лизинговая компания, заключающая договор купли-продажи с поставщиком его. Второй же договор заключает лизинговая компания с лизингополучателем, которому она поручает получить оборудование (имущество) и уполномочивает его предъявлять претензии по его качеству поставщику - изготовителю.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уществующие традиционные институты гражданского права не могут адекватно управлять всем комплексом лизинговых отношений. При этом экономическая сторона лизинговой сделки придает возникающим трехсторонним взаимоотношениям некоторый аспект, который не учитывается традиционными законодательными нормами и правилами, т.е. лизинговые отношения отражают совершенно новый тип отношений, который подтверждается признанием самостоятельного значения лизингового договора.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Российская Федерация не имеет специального законодательства по урегулированию лизинговых правоотношений, хотя проект Закона о лизинге находится на рассмотрении в Государственной Думе. Однако существует Временное положение о лизинге (Постановление Правительства РФ №633 от 29 июня 1995 г.), которое необходимо использовать. Кроме этого для регулирования отношений можно использовать статью 10 Гражданского процессуального кодекса РФ, который регулирует сходные отношения. По аналогии можно использовать договор имущественного найма (аренды). Хотя Основы гражданского законодательства РФ юридически не трактуют термин "лизинг" и лизинговые соглашения не выделяются в разделе обязательного права, однако сходные отношения регулируются в Основах в главе "Аренда"</w:t>
      </w:r>
      <w:r>
        <w:rPr>
          <w:spacing w:val="20"/>
          <w:sz w:val="24"/>
          <w:szCs w:val="24"/>
        </w:rPr>
        <w:t xml:space="preserve"> </w:t>
      </w:r>
      <w:r>
        <w:rPr>
          <w:rFonts w:eastAsia="Times New Roman Cyr" w:cs="Times New Roman Cyr" w:ascii="Times New Roman Cyr" w:hAnsi="Times New Roman Cyr"/>
          <w:spacing w:val="20"/>
          <w:sz w:val="24"/>
          <w:szCs w:val="24"/>
        </w:rPr>
        <w:t xml:space="preserve">(статьи 85...88).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Можно использовать общие положения, предусмотренные в договорах имущественного найма (аренды), которые отражены в главе Гражданского кодекса РФ "Имущественный найм" (статьи 275...294). Правоотношения по международным сделкам оговорены в статье 277 Гражданского кодекса РФ. При этом по своему содержанию эта норма является общей и распространяется на внешнеэкономические отношени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огласно статье 283 Гражданского Кодекса РФ наниматель (в условиях лизинга лизингополучатель) обязан использовать оборудование (имущество) согласно заключенному соглашению и его назначению.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Законодательством РФ предусмотрено изменение условий договора, а также его досрочное расторжение, которое допускается по соглашению сторон.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атьей 87 Основ в общем виде регулируется порядок выкупа арендованного оборудования, а статьей 88 предусмотрены особенности отдельных видов аренды и другие нормы, которые можно использовать и в лизинговых операциях.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Участие во внешнеэкономической деятельности предприятий и организаций РФ через лизинговую форму все более настоятельно требует расширения унификации правового регулирования лизингового механизм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Формирование мирового лизингового рынка, урегулирование лизинговых правоотношений, которые в разных странах трактуются неодинаково, предпринимается в Конвенции о международной финансовой аренде, принятой в мае 1988 г. в г. Оттаве (Канада). Целью заключения Конвенции является уточнение основной терминологии по финансовой аренде (лизингу), а также разработка норм, регулирующих правовые взаимоотношения всех сторон лизинговой сделки. </w:t>
      </w:r>
    </w:p>
    <w:p>
      <w:pPr>
        <w:pStyle w:val="Style17"/>
        <w:spacing w:lineRule="auto" w:line="360"/>
        <w:ind w:firstLine="720"/>
        <w:rPr/>
      </w:pPr>
      <w:r>
        <w:rPr>
          <w:rFonts w:eastAsia="Times New Roman Cyr" w:cs="Times New Roman Cyr" w:ascii="Times New Roman Cyr" w:hAnsi="Times New Roman Cyr"/>
          <w:spacing w:val="20"/>
          <w:sz w:val="24"/>
          <w:szCs w:val="24"/>
        </w:rPr>
        <w:t>Конвенция уточняет и ограничивает сделки, подпадающие под определение лизинговых. Она трактует классический лизинг, который носит трехсторонний характер. Конвенция не регулирует двухсторонние сделки, которые в России получили название "возвратный лизинг", а также и потребительские сделки, т.е. аренду для удовлетворения</w:t>
      </w:r>
      <w:r>
        <w:rPr>
          <w:spacing w:val="20"/>
          <w:sz w:val="24"/>
          <w:szCs w:val="24"/>
        </w:rPr>
        <w:t xml:space="preserve"> </w:t>
      </w:r>
      <w:r>
        <w:rPr>
          <w:rFonts w:eastAsia="Times New Roman Cyr" w:cs="Times New Roman Cyr" w:ascii="Times New Roman Cyr" w:hAnsi="Times New Roman Cyr"/>
          <w:spacing w:val="20"/>
          <w:sz w:val="24"/>
          <w:szCs w:val="24"/>
        </w:rPr>
        <w:t xml:space="preserve">личных потребностей. В Конвенции произведено уточнение объема имущественной ответственности лизингодателя, лизингополучателя и поставщика - изготовител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Заслуживают внимания зафиксированные в Конвенции правила о взаимоотношениях между партнерами по сделке в случае признания несостоятельности лизингополучателя. </w:t>
      </w:r>
    </w:p>
    <w:p>
      <w:pPr>
        <w:pStyle w:val="Style17"/>
        <w:spacing w:lineRule="auto" w:line="360"/>
        <w:ind w:firstLine="720"/>
        <w:rPr/>
      </w:pPr>
      <w:r>
        <w:rPr>
          <w:rFonts w:eastAsia="Times New Roman Cyr" w:cs="Times New Roman Cyr" w:ascii="Times New Roman Cyr" w:hAnsi="Times New Roman Cyr"/>
          <w:spacing w:val="20"/>
          <w:sz w:val="24"/>
          <w:szCs w:val="24"/>
        </w:rPr>
        <w:t>Несмотря на то, что Россия пока не является членом Конвенции, но существующие правовые отношения позволяют в какой</w:t>
      </w:r>
      <w:r>
        <w:rPr>
          <w:spacing w:val="20"/>
          <w:sz w:val="24"/>
          <w:szCs w:val="24"/>
        </w:rPr>
        <w:t>-</w:t>
      </w:r>
      <w:r>
        <w:rPr>
          <w:rFonts w:eastAsia="Times New Roman Cyr" w:cs="Times New Roman Cyr" w:ascii="Times New Roman Cyr" w:hAnsi="Times New Roman Cyr"/>
          <w:spacing w:val="20"/>
          <w:sz w:val="24"/>
          <w:szCs w:val="24"/>
        </w:rPr>
        <w:t xml:space="preserve">то мере проводить и международные лизинговые сделки. Однако всеобъемлющее правовое обеспечение лизингового механизма необходимо создавать.          Наиболее эффективное управление лизингом обеспечивается, в основном, путем создания специализирующихся на проведении лизинговых операций компаний, которые сосредотачивают воедино все операции, связанные с предоставлением оборудования (имущества) в лизинг. Компания организует лизинговый процесс, документооборот, рекламу, обеспечивает техническое обслуживание лизингового оборудования (имущества), его ремонт, мобилизацию дополнительных денежных ресурсов и др.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пыт свидетельствует, что успешное развитие лизингового механизма и расширение его масштабов возможны только при наличии конкурирующих между собой и борющихся за клиентуру компани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 xml:space="preserve">Сравнение вариантов получения кредита напрямую и через лизинг показывает, что очевидна и финансовая выгода. Кроме того, поскольку средства по лизингу находятся на балансе у лизингодателя, у лизингополучателя появляются дополнительные возможности  привлечения заемных средств.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и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Style17"/>
        <w:spacing w:lineRule="auto" w:line="360"/>
        <w:ind w:firstLine="720"/>
        <w:rPr/>
      </w:pPr>
      <w:r>
        <w:rPr>
          <w:rFonts w:eastAsia="Times New Roman Cyr" w:cs="Times New Roman Cyr" w:ascii="Times New Roman Cyr" w:hAnsi="Times New Roman Cyr"/>
          <w:spacing w:val="20"/>
          <w:sz w:val="24"/>
          <w:szCs w:val="24"/>
        </w:rPr>
        <w:t>При финансовом лизинге лизинговое оборудование учитывается у лизингополучателя - в бухгалтерском учете отражается на счете - 03 "Долгосрочно арендуемые основные средства". У лизингодателя же отражается на счете 09 "Арендные обязательства к поступлению". При этом приобретенное по лизинговому договору оборудование приходуется на счете 09 "Арендные обязательства к поступлению" субсчет "Арендные обязательства не размещенные</w:t>
      </w:r>
      <w:r>
        <w:rPr>
          <w:spacing w:val="20"/>
          <w:sz w:val="24"/>
          <w:szCs w:val="24"/>
        </w:rPr>
        <w:t>",</w:t>
      </w:r>
      <w:r>
        <w:rPr>
          <w:rFonts w:eastAsia="Times New Roman Cyr" w:cs="Times New Roman Cyr" w:ascii="Times New Roman Cyr" w:hAnsi="Times New Roman Cyr"/>
          <w:spacing w:val="20"/>
          <w:sz w:val="24"/>
          <w:szCs w:val="24"/>
        </w:rPr>
        <w:t xml:space="preserve"> с отнесением на указанный счет помимо договорной стоимости оборудования, соответствующих таможенных пошлин, сборов налога на добавленную стоимость, а также иных затрат, увеличивающих балансовую стоимость основных средств, в соответствии с "Положением по бухгалтерскому учету долгосрочных инвестиций" от 30 декабря 1993 г. №160.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атегия и тактика планирования деятельности предприятия в условиях рынка строится на основе бизнес-плана, представляющего собой комплексное технико-экономическое и организационное обоснование путей достижения поставленных целей. Как правило, бизнес-план формируется с участием специалистов по маркетингу, сбыту, снабжению, организации производства, юриста и экономиста-финансиста. Последний на основе информации, содержащейся во всех разделах бизнес-плана, оценивает необходимые ресурсы, затраты, ожидаемые финансовые результаты и эффективность деятельности предприятия при выбранной финансовой стратеги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Style17"/>
        <w:spacing w:lineRule="auto" w:line="360"/>
        <w:ind w:firstLine="720"/>
        <w:rPr/>
      </w:pPr>
      <w:r>
        <w:rPr>
          <w:rFonts w:eastAsia="Times New Roman Cyr" w:cs="Times New Roman Cyr" w:ascii="Times New Roman Cyr" w:hAnsi="Times New Roman Cyr"/>
          <w:spacing w:val="20"/>
          <w:sz w:val="24"/>
          <w:szCs w:val="24"/>
        </w:rPr>
        <w:t>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е их производства, т.е. заложить основы</w:t>
      </w:r>
      <w:r>
        <w:rPr>
          <w:spacing w:val="20"/>
          <w:sz w:val="24"/>
          <w:szCs w:val="24"/>
        </w:rPr>
        <w:t xml:space="preserve"> </w:t>
      </w:r>
      <w:r>
        <w:rPr>
          <w:rFonts w:eastAsia="Times New Roman Cyr" w:cs="Times New Roman Cyr" w:ascii="Times New Roman Cyr" w:hAnsi="Times New Roman Cyr"/>
          <w:spacing w:val="20"/>
          <w:sz w:val="24"/>
          <w:szCs w:val="24"/>
        </w:rPr>
        <w:t xml:space="preserve">выхода из кризиса и будущего экономического подъема. </w:t>
      </w:r>
    </w:p>
    <w:p>
      <w:pPr>
        <w:pStyle w:val="Style17"/>
        <w:spacing w:lineRule="auto" w:line="360"/>
        <w:ind w:firstLine="720"/>
        <w:rPr/>
      </w:pPr>
      <w:r>
        <w:rPr>
          <w:rFonts w:eastAsia="Times New Roman Cyr" w:cs="Times New Roman Cyr" w:ascii="Times New Roman Cyr" w:hAnsi="Times New Roman Cyr"/>
          <w:spacing w:val="20"/>
          <w:sz w:val="24"/>
          <w:szCs w:val="24"/>
        </w:rPr>
        <w:t>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w:t>
      </w:r>
      <w:r>
        <w:rPr>
          <w:spacing w:val="20"/>
          <w:sz w:val="24"/>
          <w:szCs w:val="24"/>
        </w:rPr>
        <w:t xml:space="preserve">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Лизинг обладает высоким потенциалом экономического сотрудничества с зарубежными странами, в</w:t>
      </w:r>
      <w:r>
        <w:rPr>
          <w:spacing w:val="20"/>
          <w:sz w:val="24"/>
          <w:szCs w:val="24"/>
        </w:rPr>
        <w:t xml:space="preserve"> </w:t>
      </w:r>
      <w:r>
        <w:rPr>
          <w:rFonts w:eastAsia="Times New Roman Cyr" w:cs="Times New Roman Cyr" w:ascii="Times New Roman Cyr" w:hAnsi="Times New Roman Cyr"/>
          <w:spacing w:val="20"/>
          <w:sz w:val="24"/>
          <w:szCs w:val="24"/>
        </w:rPr>
        <w:t xml:space="preserve">связи с чем международный лизинг получает все более широкое распространение.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 xml:space="preserve">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 в том числе населения, вклады которых в банках на 1 декабря 1995 г. составляли 65,0 трлн. руб. </w:t>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22"/>
        <w:rPr/>
      </w:pPr>
      <w:r>
        <w:rPr>
          <w:rFonts w:eastAsia="Times New Roman Cyr" w:cs="Times New Roman Cyr" w:ascii="Times New Roman Cyr" w:hAnsi="Times New Roman Cyr"/>
        </w:rPr>
        <w:t>Лизинг в России</w:t>
      </w:r>
      <w:r>
        <w:rPr/>
        <w:t xml:space="preserve"> </w:t>
      </w:r>
      <w:r>
        <w:rPr>
          <w:rFonts w:eastAsia="Times New Roman Cyr" w:cs="Times New Roman Cyr" w:ascii="Times New Roman Cyr" w:hAnsi="Times New Roman Cyr"/>
        </w:rPr>
        <w:t>и на Западе, его</w:t>
      </w:r>
      <w:r>
        <w:rPr/>
        <w:t xml:space="preserve"> </w:t>
      </w:r>
      <w:r>
        <w:rPr>
          <w:rFonts w:eastAsia="Times New Roman Cyr" w:cs="Times New Roman Cyr" w:ascii="Times New Roman Cyr" w:hAnsi="Times New Roman Cyr"/>
        </w:rPr>
        <w:t>место в комплексе мер по повышению инвестиционной активности</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а российском лизинговом рынке присутствуют следующие группы лизингодателей: </w:t>
      </w:r>
    </w:p>
    <w:p>
      <w:pPr>
        <w:pStyle w:val="Style17"/>
        <w:spacing w:lineRule="auto" w:line="360"/>
        <w:ind w:firstLine="720"/>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коммерческие лизинговые компании</w:t>
      </w:r>
      <w:r>
        <w:rPr>
          <w:spacing w:val="20"/>
          <w:sz w:val="24"/>
          <w:szCs w:val="24"/>
        </w:rPr>
        <w:t xml:space="preserve"> – </w:t>
      </w:r>
      <w:r>
        <w:rPr>
          <w:rFonts w:eastAsia="Times New Roman Cyr" w:cs="Times New Roman Cyr" w:ascii="Times New Roman Cyr" w:hAnsi="Times New Roman Cyr"/>
          <w:spacing w:val="20"/>
          <w:sz w:val="24"/>
          <w:szCs w:val="24"/>
        </w:rPr>
        <w:t xml:space="preserve">дочерние компании крупных банков: РГ-Лизинг (Сбербанк), Промстрой-лизинг (Промстройбанк), Лизингбизнес (Мосбизнесбанк), Инкомлизинг (Инкомбанк);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коммерческие лизинговые компании, созданные по отраслевому или производственному признаку (Аэролизинг, Лукойл-лизинг);</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иностранные фирмы - поставщики оборудования, автотранспортных средств и технологий (IVECO, Scania, DAF).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ударственную 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Style17"/>
        <w:spacing w:lineRule="auto" w:line="360"/>
        <w:ind w:firstLine="720"/>
        <w:rPr/>
      </w:pPr>
      <w:r>
        <w:rPr>
          <w:rFonts w:eastAsia="Times New Roman Cyr" w:cs="Times New Roman Cyr" w:ascii="Times New Roman Cyr" w:hAnsi="Times New Roman Cyr"/>
          <w:spacing w:val="20"/>
          <w:sz w:val="24"/>
          <w:szCs w:val="24"/>
        </w:rPr>
        <w:t>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w:t>
      </w:r>
      <w:r>
        <w:rPr>
          <w:spacing w:val="20"/>
          <w:sz w:val="24"/>
          <w:szCs w:val="24"/>
        </w:rPr>
        <w:t xml:space="preserve"> </w:t>
      </w:r>
      <w:r>
        <w:rPr>
          <w:rFonts w:eastAsia="Times New Roman Cyr" w:cs="Times New Roman Cyr" w:ascii="Times New Roman Cyr" w:hAnsi="Times New Roman Cyr"/>
          <w:spacing w:val="20"/>
          <w:sz w:val="24"/>
          <w:szCs w:val="24"/>
        </w:rPr>
        <w:t xml:space="preserve">не менее соответствуют "упрощенному" пониманию лизинга со стороны клиентов как сделки, в которо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а) кредитор финансирует приобретение заемщиком некоторого имуществ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б) финансирование осуществляется не в денежной, а в натуральной форме;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 xml:space="preserve">На начало 1996 г. в России насчитывалось около 25 наиболее активных лизинговых компаний такие как: АО "Балтийский лизинг", "Лизингбизнес", "Аэролизинг", Московская лизинговая компания, Российская ассоциация лизинговых компаний, "Рослизинг", Межрегиональный центр содействия лизинга, лизинговая фирма "Транслизинг", Российско-Германская лизинговая компания, АО "Агролизинг", "РАМ - технолизинг", "Интеррослизинг", Лизинговая компания Международного Московского Банка. Более 50 компаниями поданы заявки на лицензирование лизинговой деятельности.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w:t>
      </w:r>
    </w:p>
    <w:p>
      <w:pPr>
        <w:pStyle w:val="Style17"/>
        <w:spacing w:lineRule="auto" w:line="360"/>
        <w:ind w:firstLine="720"/>
        <w:rPr/>
      </w:pPr>
      <w:r>
        <w:rPr>
          <w:rFonts w:eastAsia="Times New Roman Cyr" w:cs="Times New Roman Cyr" w:ascii="Times New Roman Cyr" w:hAnsi="Times New Roman Cyr"/>
          <w:spacing w:val="20"/>
          <w:sz w:val="24"/>
          <w:szCs w:val="24"/>
        </w:rPr>
        <w:t>Сегодня география российских лизинговых компаний не ограничивается Москвой и Санкт-Петербургом. В Калуге, Пензе, Новосибирске, Ростове-на-Дону, Петрозаводске, Челябинске и некоторых других российских городах действуют региональные лизинговые компании.</w:t>
      </w:r>
      <w:r>
        <w:rPr>
          <w:spacing w:val="20"/>
          <w:sz w:val="24"/>
          <w:szCs w:val="24"/>
        </w:rPr>
        <w:t xml:space="preserve"> </w:t>
      </w:r>
    </w:p>
    <w:p>
      <w:pPr>
        <w:pStyle w:val="Style17"/>
        <w:spacing w:lineRule="auto" w:line="360"/>
        <w:ind w:firstLine="720"/>
        <w:rPr/>
      </w:pPr>
      <w:r>
        <w:rPr>
          <w:rFonts w:eastAsia="Times New Roman Cyr" w:cs="Times New Roman Cyr" w:ascii="Times New Roman Cyr" w:hAnsi="Times New Roman Cyr"/>
          <w:spacing w:val="20"/>
          <w:sz w:val="24"/>
          <w:szCs w:val="24"/>
        </w:rPr>
        <w:t>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w:t>
      </w:r>
      <w:r>
        <w:rPr>
          <w:spacing w:val="20"/>
          <w:sz w:val="24"/>
          <w:szCs w:val="24"/>
        </w:rPr>
        <w:t>,</w:t>
      </w:r>
      <w:r>
        <w:rPr>
          <w:rFonts w:eastAsia="Times New Roman Cyr" w:cs="Times New Roman Cyr" w:ascii="Times New Roman Cyr" w:hAnsi="Times New Roman Cyr"/>
          <w:spacing w:val="20"/>
          <w:sz w:val="24"/>
          <w:szCs w:val="24"/>
        </w:rPr>
        <w:t xml:space="preserve">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траслями, наиболее привлекательными для развития российского лизинга, практики считают сельское хозяйство, строительство, тяжелое машиностроение, транспорт (авиа- и судоперевозки), а также малое и микропредпринимательство. Именно здесь, по их мнению, следует ожидать активизации лизинговой деятельности после принятия федеральной программы по развитию лизинга. Кстати, согласно проекту этой программы, в России должно быть создано семь региональных лизинговых центров и единый лизинговый банковский консорциум.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пектр имущества, передаваемого в лизинг российскими компаниями, достаточно широк. Это легковые и грузовые автомобили, промышленное, технологическое и строительное оборудование, вычислительная техника, офисное оборудование, речные и морские суда, самолеты, подвижной железнодорожный состав. В отличие от других стран в России пока нет данных о том, какой вид имущества пользуется наибольшей популярностью при лизинге. В Европе, например, это лизинг легковых автомобилей, на долю которого приходится почти 40% объема всех лизинговых сделок, а с учетом грузовых машин этот показатель превышает 50%.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аши компании пока определяют свою нишу в этом бизнесе. С каждой лизинговой сделкой пополняется банк данных по видам оборудования и машин, улучшаются связи с производителями. Все это позволяет лизинговым компаниям закупать имущество для сдачи его в лизинг по более низким ценам, чем сделал бы это сам пользователь, лучше ориентироваться в ценовой и маркетинговой политике, проводимой производителями и поставщиками оборудовани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Style17"/>
        <w:spacing w:lineRule="auto" w:line="360"/>
        <w:ind w:firstLine="720"/>
        <w:rPr/>
      </w:pPr>
      <w:r>
        <w:rPr>
          <w:rFonts w:eastAsia="Times New Roman Cyr" w:cs="Times New Roman Cyr" w:ascii="Times New Roman Cyr" w:hAnsi="Times New Roman Cyr"/>
          <w:spacing w:val="20"/>
          <w:sz w:val="24"/>
          <w:szCs w:val="24"/>
        </w:rPr>
        <w:t>В каждой стране превалирует та или иная форма лизинговых компаний. В США, например, это независимые и дочерние компании производителей. Возможно, это связано с тем, что в США до 1963 г. банковскому капиталу было запрещено участвовать в лизинговом бизнесе в качестве учредителей. В настоящее время на первые роли в мировом лизинговом бизнесе выходят компании, созданные производителями машин и оборудования. Не случайно в первой десятке ведущих мировых лизинговых фирм находятся дочерние компании таких известных производителей, как "Дженерал моторс", "Дженерал электрик", "Ай-Ти энд Ти",</w:t>
      </w:r>
      <w:r>
        <w:rPr>
          <w:spacing w:val="20"/>
          <w:sz w:val="24"/>
          <w:szCs w:val="24"/>
        </w:rPr>
        <w:t xml:space="preserve"> </w:t>
      </w:r>
      <w:r>
        <w:rPr>
          <w:rFonts w:eastAsia="Times New Roman Cyr" w:cs="Times New Roman Cyr" w:ascii="Times New Roman Cyr" w:hAnsi="Times New Roman Cyr"/>
          <w:spacing w:val="20"/>
          <w:sz w:val="24"/>
          <w:szCs w:val="24"/>
        </w:rPr>
        <w:t xml:space="preserve">"Ай-Би-Эм". А общей тенденцией в развитии всех лизинговых компаний является то, что их функции существенно расширяются, и они от простого финансирования сделки переходят к комплексному обслуживанию своих клиентов, предлагая им широкий спектр специальных дополнительных услуг.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и этом более двух третей этих капиталовложений приходится на создание лизинговых активов промышленными отраслями, занятыми в производстве индустриального оборудования, автомобилей неиндивидуального пользования, а также компьютеров и офисной техники. Таким образом, эти отрасли получают дополнительный стимул к развитию.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 xml:space="preserve">В Европе чаще всего пользуются услугами лизинговых компаний частный сектор (42.4%), промышленность и строительство (38.1%). В аренду чаще всего берут магазины розничной торговли (27.1%), промышленные здания (25.6%) и офисы (19.1%). А из оборудования предпочтение получают легковые автомобили (38.8%), промышленное оборудование (24.3%), а также компьютеры и оргтехника (13.9%).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опулярность лизинга на Западе вполне объяснима. Его преимущество по сравнению с другими способами инвестирования заключается в том, что бизнесмен-лизингополучатель может начать дело, располагая лишь частью (примерно 1/3) средств, необходимых для приобретения помещений и оборудования. А инвестор-лизингодатель предоставляет не денежные средства, контроль за обоснованным расходованием которых не всегда возможен, но непосредственно средства производства. То же происходит и в случае, когда лизингополучатель занимается обновлением и расширением своего производственного аппарат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ИДЫ ЛИЗИНГА</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 настоящее время используются три основных вида лизинга - финансовый, оперативный и обратны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и финансовом лизинге лизингодатель изготавливает или приобретает в собственность указанное лизингополучателем оборудование и передает ему его за плату во владение и пользование. При этом срок, на который имущество передается в лизинг, часто совпадает со сроком его полной амортизации. Имущество может перейти в собственность лизингополучателя как по истечении срока лизинга, так и ранее после внесения им всей установленной выкупной суммы.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и ОПЕРАТИВНОМ ЛИЗИНГЕ срок пользования имуществом значительно короче срока его амортизации, что позволяет арендодателю многократно передавать имущество в лизинг. При этом и арендаторы часто имеют право досрочно возвратить взятое в лизинг имущество и тем самым получают возможность постоянно использовать в производстве самое современное оборудование. Это объясняет тот факт, что в зарубежной практике число договоров аренды в десятки раз превышает число договоров финансового лизинга.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 xml:space="preserve">При ОБРАТНОМ ЛИЗИНГЕ собственником имущества изначально является будущий лизингополучатель. Именно он продает его лизингодателю, а затем заключает с ним договор аренды на это имущество. Такая схема лизинга может оказаться чрезвычайно распространенной именно в российских условиях, поскольку позволяет предприятиям получить оборотные средства. </w:t>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Style17"/>
        <w:spacing w:lineRule="auto" w:line="360"/>
        <w:rPr>
          <w:spacing w:val="20"/>
          <w:sz w:val="24"/>
          <w:szCs w:val="24"/>
        </w:rPr>
      </w:pPr>
      <w:r>
        <w:rPr>
          <w:spacing w:val="20"/>
          <w:sz w:val="24"/>
          <w:szCs w:val="24"/>
        </w:rPr>
        <w:t xml:space="preserve">  </w:t>
      </w:r>
    </w:p>
    <w:p>
      <w:pPr>
        <w:pStyle w:val="22"/>
        <w:rPr/>
      </w:pPr>
      <w:r>
        <w:rPr>
          <w:rFonts w:eastAsia="Times New Roman Cyr" w:cs="Times New Roman Cyr" w:ascii="Times New Roman Cyr" w:hAnsi="Times New Roman Cyr"/>
        </w:rPr>
        <w:t xml:space="preserve">Лизинговый </w:t>
      </w:r>
      <w:r>
        <w:rPr/>
        <w:t>“</w:t>
      </w:r>
      <w:r>
        <w:rPr>
          <w:rFonts w:eastAsia="Times New Roman Cyr" w:cs="Times New Roman Cyr" w:ascii="Times New Roman Cyr" w:hAnsi="Times New Roman Cyr"/>
        </w:rPr>
        <w:t>бум</w:t>
      </w:r>
      <w:r>
        <w:rPr/>
        <w:t>”</w:t>
      </w:r>
      <w:r>
        <w:rPr>
          <w:rFonts w:eastAsia="Times New Roman Cyr" w:cs="Times New Roman Cyr" w:ascii="Times New Roman Cyr" w:hAnsi="Times New Roman Cyr"/>
        </w:rPr>
        <w:t xml:space="preserve"> на пороге</w:t>
      </w:r>
      <w:r>
        <w:rPr/>
        <w:t>?!</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перспективы и проблемы развития)</w:t>
      </w:r>
    </w:p>
    <w:p>
      <w:pPr>
        <w:pStyle w:val="22"/>
        <w:rPr/>
      </w:pPr>
      <w:r>
        <w:rPr/>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ынешнего количества лизинговых компаний, которые работают на российском рынке, явно недостаточно. Их как минимум должно быть на порядок больше. </w:t>
      </w:r>
    </w:p>
    <w:p>
      <w:pPr>
        <w:pStyle w:val="Style17"/>
        <w:spacing w:lineRule="auto" w:line="360"/>
        <w:ind w:firstLine="720"/>
        <w:rPr/>
      </w:pPr>
      <w:r>
        <w:rPr>
          <w:rFonts w:eastAsia="Times New Roman Cyr" w:cs="Times New Roman Cyr" w:ascii="Times New Roman Cyr" w:hAnsi="Times New Roman Cyr"/>
          <w:spacing w:val="20"/>
          <w:sz w:val="24"/>
          <w:szCs w:val="24"/>
        </w:rPr>
        <w:t xml:space="preserve">С 20 июля </w:t>
      </w:r>
      <w:r>
        <w:rPr>
          <w:spacing w:val="20"/>
          <w:sz w:val="24"/>
          <w:szCs w:val="24"/>
        </w:rPr>
        <w:t>1996</w:t>
      </w:r>
      <w:r>
        <w:rPr>
          <w:rFonts w:eastAsia="Times New Roman Cyr" w:cs="Times New Roman Cyr" w:ascii="Times New Roman Cyr" w:hAnsi="Times New Roman Cyr"/>
          <w:spacing w:val="20"/>
          <w:sz w:val="24"/>
          <w:szCs w:val="24"/>
        </w:rPr>
        <w:t xml:space="preserve"> года Министерство экономики приступило к выдаче российским компаниям лицензий на предоставление лизинговых услуг. Стоит отметить, что министерство проводит целенаправленную политику, дабы "привить" эту форму бизнеса в России - практически все нормативные и законодательные документы по этому вопросу принимались по инициативе Минэкономик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еализация всех положений доктрины министерства в этой области способна привести к настоящему "лизинговому буму". Предполагается, в частности, что к 2000 году значительно возрастет число как компаний, предоставляющих эту услугу (лизингодателей), так и компаний-пользователей (лизингополучателей).</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пределение новой для России формы бизнеса, взятое из подготовленного Минэкономики Федерального закона о лизинге, звучит следующим образом: "Лизинг - это вид обязательств в предпринимательской деятельности, направленной на инвестирование временно свободных или привлеченных финансовых средств в имущество, передаваемое по договору физическим или юридическим лицом во временное пользование на определенный срок за определенную плату". </w:t>
      </w:r>
    </w:p>
    <w:p>
      <w:pPr>
        <w:pStyle w:val="Style17"/>
        <w:spacing w:lineRule="auto" w:line="360"/>
        <w:ind w:firstLine="720"/>
        <w:rPr/>
      </w:pPr>
      <w:r>
        <w:rPr>
          <w:rFonts w:eastAsia="Times New Roman Cyr" w:cs="Times New Roman Cyr" w:ascii="Times New Roman Cyr" w:hAnsi="Times New Roman Cyr"/>
          <w:spacing w:val="20"/>
          <w:sz w:val="24"/>
          <w:szCs w:val="24"/>
        </w:rPr>
        <w:t>Российские компании, правда, еще далеки от того, чтобы использовать все разнообразие лизинговых операций в полной мере</w:t>
      </w:r>
      <w:r>
        <w:rPr>
          <w:spacing w:val="20"/>
          <w:sz w:val="24"/>
          <w:szCs w:val="24"/>
        </w:rPr>
        <w:t xml:space="preserve">. </w:t>
      </w:r>
      <w:r>
        <w:rPr>
          <w:rFonts w:eastAsia="Times New Roman Cyr" w:cs="Times New Roman Cyr" w:ascii="Times New Roman Cyr" w:hAnsi="Times New Roman Cyr"/>
          <w:spacing w:val="20"/>
          <w:sz w:val="24"/>
          <w:szCs w:val="24"/>
        </w:rPr>
        <w:t>В</w:t>
      </w:r>
      <w:r>
        <w:rPr>
          <w:spacing w:val="20"/>
          <w:sz w:val="24"/>
          <w:szCs w:val="24"/>
        </w:rPr>
        <w:t xml:space="preserve"> </w:t>
      </w:r>
      <w:r>
        <w:rPr>
          <w:rFonts w:eastAsia="Times New Roman Cyr" w:cs="Times New Roman Cyr" w:ascii="Times New Roman Cyr" w:hAnsi="Times New Roman Cyr"/>
          <w:spacing w:val="20"/>
          <w:sz w:val="24"/>
          <w:szCs w:val="24"/>
        </w:rPr>
        <w:t xml:space="preserve">1996 году объем инвестиций, которые будут направлены на лизинг, оценивается в 1% от общероссийского. По мнению заместителя начальника инвестиционного управления Минэкономики Вячеслава Соколова, приближение к мировым стандартам произойдет не раньше чем в начале следующего тысячелетия (в 2000 году объем "лизинговых" капиталовложений в России составит 20% от общего).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ереоценить значение подобного факта вряд ли возможно.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Если в России структура распределения лизинговых средств последует западному образцу - а по мнению экспертов Министерства экономики, так и произойдет, то большая их часть будет направлена в объекты производственного назначени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и этом доля инвестиций в топливно-энергетический комплекс в период до 2000 года будет снижаться, а в машиностроение, лесную и химические отрасли возрастать. Эти отрасли, по-видимому, и будут основными субъектами лизинга при условии его стремительного развития. Машиностроение при этом станет основным производителем оборудования, закупаемого лизингодателями, а лесной и химический комплексы выступят как главные лизингополучател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Минэкономики наряду с другими заинтересованными ведомствами проводит работу по правовому и нормативному обеспечению условий для грядущего "лизингового бума" - за последние 2 года на эту тему было принято 4 законодательных и около десятка нормативных документов. В завершающей стадии разработки находятся закон о лизинге и федеральная программа развития лизинга на 1996 - 2000 годы.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дно из принципиальных решений для развития этого рынка в России уже принято и используется - все платежи лизингополучателей по использованию взятого оборудования включаются в себестоимость, а не выплачиваются, как ранее, из прибыли (постановление правительства №1133 от 20 ноября 1995 года). Лизингополучатель находится также в привилегированном положении и в части выплаты налогов - по существующему законодательству, он освобожден от необходимости выплаты налога на имущество по объектам лизинг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итуация с лизингодателями сложнее. Ведь эти компании закупают оборудование у производителей, так сказать, на свой страх и риск и за полную стоимость. Учитывая, что приобретаемая лизингодателем техника зачастую стоит довольно дорого (нефтехимическое оборудование, самолеты, другие транспортные средства и т. д.), лизинговой компании ничего не остается, как брать деньги в кредит. Оптимальный срок погашения кредита на закупку техники лизинговой компанией составляет три год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и сохраняющейся в России банковской практике (краткосрочные кредиты предпочтительнее средне- и долгосрочных) получение ссуды на такой срок весьма проблематично. Найдется не так много банков, которые будут согласны "заморозить" свои деньги на 3 года и даже дольше. Правда, Минэкономики уже выступило с предложением, которое позволит поставить "лизинговые" кредиты в более выгодные по отношению к остальным условиям.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едполагается, что банки-кредиторы будут освобождены от уплаты налога на прибыль с процентов по этим ссудам. Однако Министерство финансов, по словам г-на Соколова, это предложение пока не поддерживает, несмотря на то что, если его одобрят, "объем лизинговых операций возрастет сразу во много раз".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Минэкономики утверждает, что лизингодателями в России могут быть только частные фирмы, а "государственные лизинговые компании - это крайне вредно", поскольку они будут оттягивать средства из федерального бюджета. А вот "здоровым частникам" министерство намерено оказывать всяческую поддержку и содействие. Предполагается, в частности, что ряду существующих и вновь создаваемых лизинговых компаний будет присвоен статус "образцовых" (или "модельных"). У самих компаний, которые получат такое дополнение к названию, помимо всеобщего почета и уважения будет еще ряд важных преимуществ, вплоть до привилегированного положения при рассмотрении их заявок в инвестиционных конкурсах и возможности получения льготных государственных кредитов.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о своей стороны, Минэкономики намерено отрабатывать на этих компаниях методические и нормативные документы - предполагается, что "отличники" будут работать в различных отраслях. А осуществление лизинговых операций в машиностроении, авиации и, скажем, в сельском хозяйстве - совершенно разные вещ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а начало 1996 года количество наиболее активных лизинговых компаний составляло порядка 25. Из них министерство уже выделило ряд компаний, которые считает старейшими и сильнейшими в области лизинга. Не исключено, что они будут и первыми образцовыми лизинговыми компаниям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Как заявил Вячеслав Соколов, это компании "Балтлиз" (поначалу специализировавшаяся на передаче в лизинг судов), "Лизингбизнес", "Московская лизинговая компания" (лизинговые услуги в области малого бизнеса) и "Росагроснаб" (аграрно-промышленный комплекс). Последней компании, впрочем, предоставляет льготы при закупке оборудования для лизинга уже другое министерство - Минсельхозпрод.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 как новое направление в предпринимательской деятельности России,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ительностью системы нормативно-законодательных документов, выявления положений, препятствующих развитию лизинга и их своевременного устранени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 России в настоящее время основными нормативными документами, создающими правовые предпосылки развития лизинговой деятельности, являютс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Указ Президента Российской Федерации от 17 сентября 1994 г. №1929 "О развитии финансового лизинга в инвестиционной деятельности"; •Постановление Правительства РФ от 29 июня 1995 г. №633 "О развитии лизинга в инвестиционной деятельности" и утвержденное им "Временное положение о лизинге"; •Постановление Правительства РФ от 20 ноября 1995 г.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Федеральный закон РФ от 26 января 1996 г. №l5-ФЗ " О введении в действие второй части Гражданского кодекса РФ; •Распоряжение Правительства РФ от 12 марта 1996 г. №336-Р о проведении Международной конференции по развитию лизинга в РФ; •Постановление Правительства РФ от 26 февраля 1996 г. №167 "Об утверждении Положения о лицензировании лизинговой деятельности в РФ".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 стадии разработки находится Закон РФ "О лизинге" и проект постановления Правительства РФ "О фонде содействию развития лизинга в РФ". Формирование налогового режима, приемлемого для лизингодателей, определяют в основном: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Указ Президента Российской Федерации от 21 июля 1995 г. №746 "О первоочередных мерах по совершенствованию налоговой системы Российской Федераци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Постановление Правительства Российской Федерации от 29 июня 1995 г. №633 "О развитии лизинга в инвестиционной деятельност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Приказ Минфина России от 25 сентября 1995 г. №105 "О отражении в бухгалтерском учете и отчетности лизинговых операци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и этом в Постановлении №633 предусматривается выполнение некоторых положений о налоговых льготах: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освобождение хозяйствующих субъектов - лизингодателей от уплаты налога на прибыль, полученную ими от реализации договоров финансового лизинга со сроком действия не менее 3 лет;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освобождение банков и других кредитных учреждений от уплаты налога на прибыль, полученную ими от предоставления кредитов на срок 3 года и более для реализации операций финансового лизинг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освобождение хозяйствующих субъектов - лизингодателей от уплаты налога на добавленную стоимость при выполнении лизинговых услуг с сохранением действующего - уплаты налога на добавленную стоимость при приобретении имущества, являющегося объектом финансового лизинг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сновными задачами Фонда содействия развитию лизинга в Российской Федерации являютс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участие в разработке и реализации государственной политики и государственных программ в области лизинга в Росси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создание оптимальных условий для развития конкуренции в различных сферах производства путем финансовой поддержки лизинговых проектов, направленных на развитие предпринимательства, малого бизнеса и производства конкурентоспособной продукци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осуществление совместно с государственными, общественными и другими организациями экспертизы и конкурсного отбора инновационно-инвестиционных программ, проектов и мероприятий, связанных с лизинговой деятельностью, направленных на решение проблем содействия развитию лизинга в России и участие в их инвестировани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международное сотрудничество в области лизинг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участие в разработке законодательных и правовых актов по вопросам развития лизинга в России; - участие в организации и инвестирование проведения коммерческих выставок, ярмарок новой техники и технологий, конференций, симпозиумов, лекций, семинаров по вопросам, связанным с лизингом;</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организация подготовки и повышения квалификации специалистов по лизингу.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и этом в процессе своей деятельности Фонд сможет предоставлять инвестиционные гарантии субъектам лизинга, кредитовать лизинговые компании и лизингополучателей, оказывать консультационные услуги по лизинговой деятельности, в том числе по подбору необходимых технологий и средств производства по юридическим, инвестиционным и другим вопросам лизинговых сделок, а также представлять зарубежные фирмы при осуществлении ими деловых контактов с лизинговыми компаниями и участвовать в работе федеральных органов власти при обсуждении вопросов, от носящихся к развитию лизинг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Для обеспечения контроля за деятельностью Фонда предусматривается коллегиальный орган Попечительский совет Фонда.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Для ограждения лизингового рынка от случайных и ненадежных участников предусмотрено лицензирование деятельности лизинговых компаний. В соответствии с Постановлением Правительства Российской Федерации от 24 декабря 1994 г. №1418 "О лицензировании отдельных видов деятельности" Министерство экономики РФ разработало Положение о лицензировании деятельности лизинговых компаний, которое утверждено Постановлением Правительства Российской Федерации от 26 февраля 1996 г. №167. Этим Положением предусмотрена выдача Министерством экономики Российской Федерации лицензий лизинговым компаниям и другим организациям на срок до 5 лет.</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Известно, что западные лизинговые компании высказывали негативное мнение о необходимости лицензирования компаний-нерезидентов. Поэтому в настоящее время предусмотрена уведомительная практика, которая заключается в следующем: лизингополучатель обязан в месячный срок уведомить комиссию, что он заключил лизинговый договор с компанией-нерезидентом.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Такой шаг связан с желанием создать благоприятные условия для привлечения западных инвестиций. Ну а если у лизинговой компании-нерезидента бизнес в России будет развиваться успешно и она решит открыть у нас филиал или дочернюю компанию, то тогда уже ей придется пройти лицензирование.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 перспективе, в процессе развития лизинговой деятельности и роста числа лизинговых компаний, Минэкономики России предполагает делегировать право лицензирования подобной деятельности исполнительным органам власти субъектов Российской Федерации. Однако при этом следует иметь в виду, что компании, получившие региональные лицензии, смогут вести лизинговую деятельность только в этом регионе.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Стоит также отметить, что ни банкам, ни компаниям, занимающимся оперативным лизингом, получать лицензию не надо.</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изинг в период становления и развития нуждается в государственной поддержке, необходимость которой обусловлена экономической ситуацией в стране - инфляцией, высокими ставками рефинансирования, низкой платежеспособностью потенциальных лизингополучателей.           "Федеральной программой развития лизинга в Российской Федерации на 1996-2000 гг." предусматривается инвестирование за счет государственного бюджета около 8 трлн. руб., а также привлечение капитальных вложений за счет негосударственных источников инвестирования до 30 трлн. руб. При этом как правило, государственная поддержка (в размере 20-50% от стоимости проекта) будет осуществляться на конкурсной основе среди коммерческих инновационно-инвестиционных проектов с использованием лизинг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1996 г. - 1%, 1997 г. - 5%, 1998 г. - 12%, 1999 г. - 19%, 2000 г. - 20%.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 xml:space="preserve">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 В обозримом будущем лизинг внесет необходимый вклад в Российскую экономику.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а московской международной конференции по развитию лизинга в РФ одной из главных проблем нормального существования этого рынка было признано отсутствие надежной нормативной базы.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одготовка проекта закона ведется уже два года, однако он пока не принят. Впрочем, за это время были созданы предпосылки для формирования правовой базы лизинговых операций. Год назад предпринималась попытка правительственным постановлением создать необходимое правовое поле. Но многие правильные порученческие пункты того постановления опять же не выполнены.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Так, не были внесены изменения и дополнения в действующее налоговое законодательство в части освобождения хозяйствующих субъектов-лизингодателей от уплаты налога на прибыль, полученную ими от реализации договоров финансового лизинга со сроком действия не менее трех лет,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освобождения лизингодателей от уплаты налога на добавленную стоимость при приобретении имущества, являющегося объектом лизинга. Не было также введено частичное освобождение от уплаты таможенных пошлин, налогов в отношении временно ввозимых товаров, являющихся объектом международного финансового лизинг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е прибавил ясности Гражданский кодекс (часть вторая), в котором финансовой аренде (лизингу) уделено всего шесть статей. Они касаются гражданско-правового регулирования. По мнению руководителей ряда лизинговых компаний, Гражданский кодекс нечетко регламентирует взаимоотношения субъектов финансового лизинга. Вот почему необходим закон, который бы определял экономико-правовые и организационные рамки в области налоговой политики, таможенных режимов, учета и отчетности, амортизационных отчислений, вопросов лицензирования и обязательного страхования лизинговых операций. Закон о лизинге должен иметь максимальное количество норм прямого действи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 частности, на конференции предлагалось дать возможность лизингодателям и лизингополучателям решать самостоятельно, в рамках договора о лизинге, вопрос о постановке лизингового имущества на баланс одного из них. Дело в том, что вышедший в сентябре прошлого года приказ Минфина имел благие намерения упорядочить, в соответствии с мировой практикой, бухгалтерский учет лизинговых операций. Однако этот локальный нормативный акт внес большую сумятицу в деятельность лизинговых компаний, т.к. усугубил проблемы переоценки стоимости имущества и порядка начисления амортизаци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Рекомендовано разработать комплекс мер по налоговому стимулированию инвесторов и лизингодателей, осуществляющих операции финансового лизинга с техникой российского производства. Эту протекционистскую меру нужно ввести в дополнение к ранее предусмотренным, но не реализованным правительством льготам участникам лизинговых операци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ерьезным стимулом может стать введение права самостоятельно определять сторонами в лизинговом договоре сроки амортизации оборудования и накопления амортизационных отчислений. При этом следует предоставить возможность применения механизма ускоренной до трех раз амортизации при реализации договоров финансового лизинга ко всем видам движимого имущества, относимым к активной части основных фондов. Такой законодательный принцип реализуется в Белоруссии, на Украине да и у нас в России в финансово-промышленных группах.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Масштабы развития лизинга в мире впечатляют. Так, по информации президента Европейской ассоциации лизинговых компаний Марка Баерта, в прошлом году объем лизинговых контрактов в США составил около $130 млрд. в Европе - $123.5 млрд. в Японии - $39 млрд.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Естественно, что Россия не может и не должна оставаться в стороне от высокоэффективного инвестиционного лизингового бизнеса. Необходимо снять преграды для развития международного финансового лизинга через механизм таможенного налогообложения. В фокусе внимания таможенников должен находиться не субъект лизинга лицензированный российский лизингодатель, как предлагает ГТК, а объект лизинга оборудование, которое может быть поставлено в Россию для модернизации и технического перевооружения отечественных предприятий. И если при этом западная лизинговая компания будет находиться не в равном положении с российской компанией, то сделки попросту не состоятс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дной из форм решения этой проблемы может стать специальное регулирование механизма сублизинга, т.е. когда западная и отечественная компании работают совместно над проектами и при этом российский участник получает генеральную лицензию ЦБ, такую же, как при лицензировании других банковских операци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еплохим подспорьем для регулирования таможенного налогообложения мог бы стать старый нормативный акт, принятый постановлением правительства в декабре 1990 г. "О развитии лизинговых операций и деятельности совместной советско-французско-германской компании "Евролизинг". В нем предусматривалось "установить, что в процессе осуществления лизинговых операций с компанией налог на экспорт и импорт и таможенные пошлины со стоимости машин и оборудования, ввозимых в CCCP согласно заключенным лизинговым контрактам, взимаются в установленном размере в момент перехода права собственности к советским юридическим лицам с остаточной стоимостью оборудования, исчисленной на момент перехода права собственности".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ерьезным гарантом лизинговых операций может стать Фонд содействия развитию лизинга. Организовав его с участием государства, лизинговых, страховых компаний, банков, фонд следует нацелить не на вспомоществование отдельных лизингодателей, т.е. на финансирование отдельных лизинговых проектов, а на страхование лизингуемого имущества и возврата лизинговых платежей. Фонд сможет расширить возможности покрытия страховых рисков и увеличить период предоставления средств. Федеральные власти будут выступать в качестве гаранта по возмещению доли ущерба, что повысит защищенность проекта. При этом следует определить, какую федеральную и региональную собственность для этого можно использовать.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ахование рисков строится на основе статистики наступления страховых случаев, т.е. правила страхования основаны на исследованиях невыполнения обязательств и на опыте анализа финансовых экспертов.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равительство стремится сейчас привлечь 15 млрд. инвестиций в техническое перевооружение предприятия. Около $3-4 млрд. пойдет через лизинг. Эта пропорция апробирована в мировой практике (доля лизинга в инвестициях в Великобритании составляет 30%, в других европейских странах - 15 -17%). Необходимо аргументировано проиллюстрировать мировому финансовому сообществу высокую надежность российских партнеров.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К сожалению, статистика нарушения финансовых обязательств по кредитным или лизинговым операциям внутри России или при международных сделках малоизвестна. Целесообразно, чтобы правительство (Минфин, Госбанк, Минэкономики, МВЭС) опубликовало информацию о выполнении обязательств по возврату предприятиями кредитов под закупку оборудования и возврату лизинговых платежей, где гарантом перед иностранными инвесторами за последние годы выступали федеральное и региональные правительств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По информации Московской лизинговой компании, за два года у них не было вообще потерь, связанных с возвратом лизинговых платежей лизингополучателями, и только в 5% случаев имели место задержки по оплате. Такие показатели свидетельствуют о высоком уровне предварительной юридической проработки лизинговых проектов и умении оперативно оказать помощь лизингополучателям в ходе реализации самих проектов. Такой результативностью вряд ли сможет похвалиться большинство европейских лизинговых компаний.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На конференции был детально обсужден проект федеральной программы развития лизинга в РФ на 1996 - 2000 гг. В нем сконцентрированы направления господдержки лизинговому бизнесу. Важно, чтобы правительство быстрее рассмотрело и утвердило этот документ. "Главное, - как было сказано в приветствии конференции президента России, - не упустить</w:t>
      </w:r>
      <w:r>
        <w:rPr>
          <w:spacing w:val="20"/>
          <w:sz w:val="24"/>
          <w:szCs w:val="24"/>
        </w:rPr>
        <w:t xml:space="preserve"> </w:t>
      </w:r>
      <w:r>
        <w:rPr>
          <w:rFonts w:eastAsia="Times New Roman Cyr" w:cs="Times New Roman Cyr" w:ascii="Times New Roman Cyr" w:hAnsi="Times New Roman Cyr"/>
          <w:spacing w:val="20"/>
          <w:sz w:val="24"/>
          <w:szCs w:val="24"/>
        </w:rPr>
        <w:t>время. Поддержка лизинга - это наш долговременный курс".</w:t>
      </w:r>
    </w:p>
    <w:p>
      <w:pPr>
        <w:pStyle w:val="Style17"/>
        <w:spacing w:lineRule="auto" w:line="360"/>
        <w:ind w:firstLine="720"/>
        <w:rPr/>
      </w:pPr>
      <w:r>
        <w:rPr>
          <w:rFonts w:eastAsia="Times New Roman Cyr" w:cs="Times New Roman Cyr" w:ascii="Times New Roman Cyr" w:hAnsi="Times New Roman Cyr"/>
          <w:spacing w:val="20"/>
          <w:sz w:val="24"/>
          <w:szCs w:val="24"/>
        </w:rPr>
        <w:t>Вот некоторые факты, свидетельствующие о положительных тенденциях.</w:t>
      </w:r>
      <w:r>
        <w:rPr>
          <w:spacing w:val="20"/>
          <w:sz w:val="24"/>
          <w:szCs w:val="24"/>
        </w:rPr>
        <w:t xml:space="preserve"> </w:t>
      </w:r>
      <w:r>
        <w:rPr>
          <w:rFonts w:eastAsia="Times New Roman Cyr" w:cs="Times New Roman Cyr" w:ascii="Times New Roman Cyr" w:hAnsi="Times New Roman Cyr"/>
          <w:spacing w:val="20"/>
          <w:sz w:val="24"/>
          <w:szCs w:val="24"/>
        </w:rPr>
        <w:t>Управляющий</w:t>
      </w:r>
      <w:r>
        <w:rPr>
          <w:spacing w:val="20"/>
          <w:sz w:val="24"/>
          <w:szCs w:val="24"/>
        </w:rPr>
        <w:t xml:space="preserve"> </w:t>
      </w:r>
      <w:r>
        <w:rPr>
          <w:rFonts w:eastAsia="Times New Roman Cyr" w:cs="Times New Roman Cyr" w:ascii="Times New Roman Cyr" w:hAnsi="Times New Roman Cyr"/>
          <w:spacing w:val="20"/>
          <w:sz w:val="24"/>
          <w:szCs w:val="24"/>
        </w:rPr>
        <w:t xml:space="preserve"> Международным промышленным банком Сергей Веремеенко отметил, что его банк намерен участвовать в проведении лизинговых операций по поставкам высокотехнологичных машин и оборудования из Тайваня. Это, по его словам, позволит российским предприятиям выпускать конкурентоспособную продукцию при отсутствии собственных источников для реконструкции производства, при этом нет необходимости сразу оплачивать стоимость импортного оборудования.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ице-президент Мосбизнесбанка Алексей Иващенко сообщил, что банк намерен в текущем году в три раза увеличить объем кредитования лизинговых операций. Средства будут предоставлены дочерним лизинговым компаниям, поставляющим на российский рынок технику для офисных помещений. По его мнению, кредитование лизинговых операций сводит к нулю риск невозврата вложений, поскольку клиент получает товарный кредит. В свою очередь заместитель начальника управления инвестиционных проектов банка "Российский кредит" Алексей Струнилин отметил, что "банк уже заключил соглашения с итальянским автомобильным концерном "ИВЕКО" (IVECO), немецким концерном "Мерседес-Бенц" (Mercedes-Benz), австрийской фирмой "Шаллер" (Schaller) и турецкой фирмой "Хурмак" (Hurmak) для проведения лизинговых операций. Сумма подобных соглашений уже превысила $100 млн.".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Вместе с тем банкиры отмечают, что развитию данного сегмента рынка все же мешают объективные факторы, в том числе реально существующее двойное налогообложение, а также целый ряд неурегулированных моментов с точки зрения бухгалтерского учет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Московское правительство, понимая выгоду лизинга для города, уже открыло счет в швейцарском банке "ЮНЕК-СИМ" (UNEXIM). "Окно в Европу" позволит привлекать средства на мировых финансовых рынках для кредитования столичных инвестиционных программ. Счет будет своего рода гарантом выполнения условий лизинговых и других проектов, сообщила представитель департамента внешних связей мэрии Светлана Лохтина. </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Столичные власти оказались не единственными, кто активно поддерживает лизинговые операции. Руководители Татарии и Башкирии, а также администрация Пермской области в начале июня подписали соглашение о поддержке предприятий авиационно-технического комплекса. По словам губернатора Пермской области Геннадия Игумнова, уже подписан документ, который предусматривает разработку комплексной программы поддержки региональных авиакомпаний и производителей авиационной техники, таких, как АО "Пермские моторы", АО "Авиадвигатель", Казанское авиационное производственное объединение им. Горбунова, посредством внедрения лизинга. Этим предприятиям планируется предоставить специальные льготы, в том числе налоговые, а также рассмотреть возможность реструктуризации их бюджетных долгов.</w:t>
      </w:r>
    </w:p>
    <w:p>
      <w:pPr>
        <w:pStyle w:val="Style17"/>
        <w:spacing w:lineRule="auto" w:line="360"/>
        <w:ind w:firstLine="720"/>
        <w:rPr>
          <w:spacing w:val="20"/>
          <w:sz w:val="24"/>
          <w:szCs w:val="24"/>
        </w:rPr>
      </w:pPr>
      <w:r>
        <w:rPr>
          <w:spacing w:val="20"/>
          <w:sz w:val="24"/>
          <w:szCs w:val="24"/>
        </w:rPr>
        <w:t xml:space="preserve"> </w:t>
      </w:r>
    </w:p>
    <w:p>
      <w:pPr>
        <w:pStyle w:val="22"/>
        <w:rPr/>
      </w:pPr>
      <w:r>
        <w:rPr>
          <w:rFonts w:eastAsia="Times New Roman Cyr" w:cs="Times New Roman Cyr" w:ascii="Times New Roman Cyr" w:hAnsi="Times New Roman Cyr"/>
        </w:rPr>
        <w:t xml:space="preserve">Заключение </w:t>
      </w:r>
      <w:r>
        <w:rPr/>
        <w:t xml:space="preserve">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м условием выхода России из кризиса является активизация инвестиционных процессов, переход к устойчивому росту инвестиций при повышении эффективности их использования. В первую очередь для развития инвестиционной сферы надо создать благоприятную среду, прежде всего, для инвестиций частного сектора экономики.</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настоящее время разработан комплекс нормативных документов, регулирующих инвестиционную деятельность в условиях рынка. Наряду с правовым регулированием формирования за счёт прибыли и амортизационных отчислений, разрабатываются и внедряются новые подходы к стимулированию инвестиционной деятельности, в частности, лизинг и конкурсное размещение государственных средств в инвестиционные проекты.</w:t>
      </w:r>
    </w:p>
    <w:p>
      <w:pPr>
        <w:pStyle w:val="Style17"/>
        <w:spacing w:lineRule="auto" w:line="360"/>
        <w:ind w:firstLine="720"/>
        <w:rPr>
          <w:spacing w:val="20"/>
          <w:sz w:val="24"/>
          <w:szCs w:val="24"/>
        </w:rPr>
      </w:pPr>
      <w:r>
        <w:rPr>
          <w:rFonts w:eastAsia="Times New Roman Cyr" w:cs="Times New Roman Cyr" w:ascii="Times New Roman Cyr" w:hAnsi="Times New Roman Cyr"/>
          <w:spacing w:val="20"/>
          <w:sz w:val="24"/>
          <w:szCs w:val="24"/>
        </w:rPr>
        <w:t>Но существенные изменения в инвестиционной сфере возможны только на основе комплексного подхода, а не форсированного развития какого-либо одного из факторов активизации инвестиционной деятельности.</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днако успешному развитию лизинга в России препятствует ряд обстоятельств: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не хватает стартового капитала для организации лизинговых компаний, поскольку они должны приобрести оборудование (имущество) у производителя за полную стоимость и передать его лизингополучателю;</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двойное обложение налогом на добавленную стоимость, который взимается за приобретенное лизингодателем оборудование (имущество). При этом его величина, равно как и выплаты процентов за взятый лизингодателем для покупки оборудования (имущества) кредит, переносится на лизинговые платежи. Согласно существующему порядку налог на добавленную стоимость дополнительно начисляется на лизинговые платежи, т.е. на один и тот же продукт он начисляется дважды (в проекте федерального закона о лизинге предусмотрено единожды);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недостаточное понимание сущности лизинга, его достоинств как у потенциальных лизингодателей, так и предпринимателей потенциальных лизингополучателей; </w:t>
      </w:r>
    </w:p>
    <w:p>
      <w:pPr>
        <w:pStyle w:val="Style17"/>
        <w:spacing w:lineRule="auto" w:line="360"/>
        <w:ind w:firstLine="7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Style17"/>
        <w:spacing w:lineRule="auto" w:line="360"/>
        <w:ind w:firstLine="720"/>
        <w:rPr/>
      </w:pPr>
      <w:r>
        <w:rPr>
          <w:rFonts w:eastAsia="Times New Roman Cyr" w:cs="Times New Roman Cyr" w:ascii="Times New Roman Cyr" w:hAnsi="Times New Roman Cyr"/>
          <w:spacing w:val="20"/>
          <w:sz w:val="24"/>
          <w:szCs w:val="24"/>
        </w:rPr>
        <w:t>•</w:t>
      </w:r>
      <w:r>
        <w:rPr>
          <w:rFonts w:eastAsia="Times New Roman Cyr" w:cs="Times New Roman Cyr" w:ascii="Times New Roman Cyr" w:hAnsi="Times New Roman Cyr"/>
          <w:spacing w:val="20"/>
          <w:sz w:val="24"/>
          <w:szCs w:val="24"/>
        </w:rPr>
        <w:t>отсутствие опытных кадров для лизинговых компаний.</w:t>
      </w:r>
      <w:r>
        <w:rPr>
          <w:spacing w:val="20"/>
          <w:sz w:val="24"/>
          <w:szCs w:val="24"/>
        </w:rPr>
        <w:t xml:space="preserve"> </w:t>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spacing w:val="20"/>
          <w:sz w:val="24"/>
          <w:szCs w:val="24"/>
        </w:rPr>
      </w:pPr>
      <w:r>
        <w:rPr>
          <w:spacing w:val="20"/>
          <w:sz w:val="24"/>
          <w:szCs w:val="24"/>
        </w:rPr>
      </w:r>
    </w:p>
    <w:p>
      <w:pPr>
        <w:pStyle w:val="22"/>
        <w:rPr>
          <w:spacing w:val="20"/>
          <w:sz w:val="24"/>
          <w:szCs w:val="24"/>
        </w:rPr>
      </w:pPr>
      <w:r>
        <w:rPr>
          <w:spacing w:val="20"/>
          <w:sz w:val="24"/>
          <w:szCs w:val="24"/>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2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360"/>
        <w:ind w:firstLine="720"/>
        <w:rPr/>
      </w:pPr>
      <w:r>
        <w:rPr>
          <w:spacing w:val="20"/>
          <w:sz w:val="24"/>
          <w:szCs w:val="24"/>
        </w:rPr>
        <w:t xml:space="preserve">1. </w:t>
      </w:r>
      <w:r>
        <w:rPr>
          <w:rFonts w:eastAsia="Times New Roman Cyr" w:cs="Times New Roman Cyr" w:ascii="Times New Roman Cyr" w:hAnsi="Times New Roman Cyr"/>
          <w:spacing w:val="20"/>
          <w:sz w:val="24"/>
          <w:szCs w:val="24"/>
        </w:rPr>
        <w:t>Аренда и акционерные отношения в промышленности. Материалы семинара.</w:t>
      </w:r>
      <w:r>
        <w:rPr>
          <w:spacing w:val="20"/>
          <w:sz w:val="24"/>
          <w:szCs w:val="24"/>
        </w:rPr>
        <w:t xml:space="preserve"> </w:t>
      </w:r>
      <w:r>
        <w:rPr>
          <w:rFonts w:eastAsia="Times New Roman Cyr" w:cs="Times New Roman Cyr" w:ascii="Times New Roman Cyr" w:hAnsi="Times New Roman Cyr"/>
          <w:spacing w:val="20"/>
          <w:sz w:val="24"/>
          <w:szCs w:val="24"/>
        </w:rPr>
        <w:t>М</w:t>
      </w:r>
      <w:r>
        <w:rPr>
          <w:spacing w:val="20"/>
          <w:sz w:val="24"/>
          <w:szCs w:val="24"/>
        </w:rPr>
        <w:t>.:</w:t>
      </w:r>
      <w:r>
        <w:rPr>
          <w:rFonts w:eastAsia="Times New Roman Cyr" w:cs="Times New Roman Cyr" w:ascii="Times New Roman Cyr" w:hAnsi="Times New Roman Cyr"/>
          <w:spacing w:val="20"/>
          <w:sz w:val="24"/>
          <w:szCs w:val="24"/>
        </w:rPr>
        <w:t xml:space="preserve"> МДНТП, 1990 г.</w:t>
      </w:r>
    </w:p>
    <w:p>
      <w:pPr>
        <w:pStyle w:val="Style17"/>
        <w:spacing w:lineRule="auto" w:line="360"/>
        <w:ind w:firstLine="720"/>
        <w:rPr>
          <w:spacing w:val="20"/>
          <w:sz w:val="24"/>
          <w:szCs w:val="24"/>
        </w:rPr>
      </w:pPr>
      <w:r>
        <w:rPr>
          <w:spacing w:val="20"/>
          <w:sz w:val="24"/>
          <w:szCs w:val="24"/>
        </w:rPr>
        <w:t xml:space="preserve">2. </w:t>
      </w:r>
      <w:r>
        <w:rPr>
          <w:rFonts w:eastAsia="Times New Roman Cyr" w:cs="Times New Roman Cyr" w:ascii="Times New Roman Cyr" w:hAnsi="Times New Roman Cyr"/>
          <w:spacing w:val="20"/>
          <w:sz w:val="24"/>
          <w:szCs w:val="24"/>
        </w:rPr>
        <w:t>Лизинг</w:t>
      </w:r>
      <w:r>
        <w:rPr>
          <w:spacing w:val="20"/>
          <w:sz w:val="24"/>
          <w:szCs w:val="24"/>
        </w:rPr>
        <w:t xml:space="preserve"> </w:t>
      </w:r>
      <w:r>
        <w:rPr>
          <w:rFonts w:eastAsia="Times New Roman Cyr" w:cs="Times New Roman Cyr" w:ascii="Times New Roman Cyr" w:hAnsi="Times New Roman Cyr"/>
          <w:spacing w:val="20"/>
          <w:sz w:val="24"/>
          <w:szCs w:val="24"/>
        </w:rPr>
        <w:t>в России: правовые основы (комментарии, официальные документы). Экономико-правовой бюллетень, вып.9/1996г</w:t>
      </w:r>
      <w:r>
        <w:rPr>
          <w:spacing w:val="20"/>
          <w:sz w:val="24"/>
          <w:szCs w:val="24"/>
        </w:rPr>
        <w:t xml:space="preserve">. </w:t>
      </w:r>
      <w:r>
        <w:rPr>
          <w:rFonts w:eastAsia="Times New Roman Cyr" w:cs="Times New Roman Cyr" w:ascii="Times New Roman Cyr" w:hAnsi="Times New Roman Cyr"/>
          <w:spacing w:val="20"/>
          <w:sz w:val="24"/>
          <w:szCs w:val="24"/>
        </w:rPr>
        <w:t>М</w:t>
      </w:r>
      <w:r>
        <w:rPr>
          <w:spacing w:val="20"/>
          <w:sz w:val="24"/>
          <w:szCs w:val="24"/>
        </w:rPr>
        <w:t>.</w:t>
      </w:r>
      <w:r>
        <w:rPr>
          <w:rFonts w:eastAsia="Times New Roman Cyr" w:cs="Times New Roman Cyr" w:ascii="Times New Roman Cyr" w:hAnsi="Times New Roman Cyr"/>
          <w:spacing w:val="20"/>
          <w:sz w:val="24"/>
          <w:szCs w:val="24"/>
        </w:rPr>
        <w:t xml:space="preserve">: АКДИ </w:t>
      </w:r>
      <w:r>
        <w:rPr>
          <w:spacing w:val="20"/>
          <w:sz w:val="24"/>
          <w:szCs w:val="24"/>
        </w:rPr>
        <w:t>“</w:t>
      </w:r>
      <w:r>
        <w:rPr>
          <w:rFonts w:eastAsia="Times New Roman Cyr" w:cs="Times New Roman Cyr" w:ascii="Times New Roman Cyr" w:hAnsi="Times New Roman Cyr"/>
          <w:spacing w:val="20"/>
          <w:sz w:val="24"/>
          <w:szCs w:val="24"/>
        </w:rPr>
        <w:t>Экономика и</w:t>
      </w:r>
      <w:r>
        <w:rPr>
          <w:spacing w:val="20"/>
          <w:sz w:val="24"/>
          <w:szCs w:val="24"/>
        </w:rPr>
        <w:t xml:space="preserve"> </w:t>
      </w:r>
      <w:r>
        <w:rPr>
          <w:rFonts w:eastAsia="Times New Roman Cyr" w:cs="Times New Roman Cyr" w:ascii="Times New Roman Cyr" w:hAnsi="Times New Roman Cyr"/>
          <w:spacing w:val="20"/>
          <w:sz w:val="24"/>
          <w:szCs w:val="24"/>
        </w:rPr>
        <w:t>жизнь</w:t>
      </w:r>
      <w:r>
        <w:rPr>
          <w:spacing w:val="20"/>
          <w:sz w:val="24"/>
          <w:szCs w:val="24"/>
        </w:rPr>
        <w:t>”</w:t>
      </w:r>
      <w:r>
        <w:rPr>
          <w:rFonts w:eastAsia="Times New Roman Cyr" w:cs="Times New Roman Cyr" w:ascii="Times New Roman Cyr" w:hAnsi="Times New Roman Cyr"/>
          <w:spacing w:val="20"/>
          <w:sz w:val="24"/>
          <w:szCs w:val="24"/>
        </w:rPr>
        <w:t>, 1996 г</w:t>
      </w:r>
    </w:p>
    <w:p>
      <w:pPr>
        <w:pStyle w:val="Style17"/>
        <w:spacing w:lineRule="auto" w:line="360"/>
        <w:ind w:firstLine="720"/>
        <w:rPr>
          <w:spacing w:val="20"/>
          <w:sz w:val="24"/>
          <w:szCs w:val="24"/>
        </w:rPr>
      </w:pPr>
      <w:r>
        <w:rPr>
          <w:spacing w:val="20"/>
          <w:sz w:val="24"/>
          <w:szCs w:val="24"/>
        </w:rPr>
        <w:t xml:space="preserve">3. </w:t>
      </w:r>
      <w:r>
        <w:rPr>
          <w:rFonts w:eastAsia="Times New Roman Cyr" w:cs="Times New Roman Cyr" w:ascii="Times New Roman Cyr" w:hAnsi="Times New Roman Cyr"/>
          <w:spacing w:val="20"/>
          <w:sz w:val="24"/>
          <w:szCs w:val="24"/>
        </w:rPr>
        <w:t>"Интерфакс-АиФ" №34-35, 19 августа-1 сентября 1996 г.</w:t>
      </w:r>
    </w:p>
    <w:p>
      <w:pPr>
        <w:pStyle w:val="Style17"/>
        <w:spacing w:lineRule="auto" w:line="360"/>
        <w:ind w:firstLine="720"/>
        <w:rPr>
          <w:spacing w:val="20"/>
          <w:sz w:val="24"/>
          <w:szCs w:val="24"/>
        </w:rPr>
      </w:pPr>
      <w:r>
        <w:rPr>
          <w:spacing w:val="20"/>
          <w:sz w:val="24"/>
          <w:szCs w:val="24"/>
        </w:rPr>
        <w:t xml:space="preserve">4. </w:t>
      </w:r>
      <w:r>
        <w:rPr>
          <w:rFonts w:eastAsia="Times New Roman Cyr" w:cs="Times New Roman Cyr" w:ascii="Times New Roman Cyr" w:hAnsi="Times New Roman Cyr"/>
          <w:spacing w:val="20"/>
          <w:sz w:val="24"/>
          <w:szCs w:val="24"/>
        </w:rPr>
        <w:t>"ИТО" №2, 1996 г.</w:t>
      </w:r>
    </w:p>
    <w:p>
      <w:pPr>
        <w:pStyle w:val="Style17"/>
        <w:spacing w:lineRule="auto" w:line="360"/>
        <w:ind w:firstLine="720"/>
        <w:rPr>
          <w:spacing w:val="20"/>
          <w:sz w:val="24"/>
          <w:szCs w:val="24"/>
        </w:rPr>
      </w:pPr>
      <w:r>
        <w:rPr>
          <w:spacing w:val="20"/>
          <w:sz w:val="24"/>
          <w:szCs w:val="24"/>
        </w:rPr>
        <w:t xml:space="preserve">5. </w:t>
      </w:r>
      <w:r>
        <w:rPr>
          <w:rFonts w:eastAsia="Times New Roman Cyr" w:cs="Times New Roman Cyr" w:ascii="Times New Roman Cyr" w:hAnsi="Times New Roman Cyr"/>
          <w:spacing w:val="20"/>
          <w:sz w:val="24"/>
          <w:szCs w:val="24"/>
        </w:rPr>
        <w:t>"Коммерсантъ" №26, 16 июля 1996 г.</w:t>
      </w:r>
    </w:p>
    <w:p>
      <w:pPr>
        <w:pStyle w:val="Style17"/>
        <w:spacing w:lineRule="auto" w:line="360"/>
        <w:ind w:firstLine="720"/>
        <w:rPr>
          <w:spacing w:val="20"/>
          <w:sz w:val="24"/>
          <w:szCs w:val="24"/>
        </w:rPr>
      </w:pPr>
      <w:r>
        <w:rPr>
          <w:spacing w:val="20"/>
          <w:sz w:val="24"/>
          <w:szCs w:val="24"/>
        </w:rPr>
        <w:t xml:space="preserve">6. </w:t>
      </w:r>
      <w:r>
        <w:rPr>
          <w:rFonts w:eastAsia="Times New Roman Cyr" w:cs="Times New Roman Cyr" w:ascii="Times New Roman Cyr" w:hAnsi="Times New Roman Cyr"/>
          <w:spacing w:val="20"/>
          <w:sz w:val="24"/>
          <w:szCs w:val="24"/>
        </w:rPr>
        <w:t>"Коммерсантъ" №25, 9 июля 1996 г.</w:t>
      </w:r>
    </w:p>
    <w:p>
      <w:pPr>
        <w:pStyle w:val="Style17"/>
        <w:spacing w:lineRule="auto" w:line="360"/>
        <w:ind w:firstLine="720"/>
        <w:rPr>
          <w:spacing w:val="20"/>
          <w:sz w:val="24"/>
          <w:szCs w:val="24"/>
        </w:rPr>
      </w:pPr>
      <w:r>
        <w:rPr>
          <w:spacing w:val="20"/>
          <w:sz w:val="24"/>
          <w:szCs w:val="24"/>
        </w:rPr>
        <w:t xml:space="preserve">7. </w:t>
      </w:r>
      <w:r>
        <w:rPr>
          <w:rFonts w:eastAsia="Times New Roman Cyr" w:cs="Times New Roman Cyr" w:ascii="Times New Roman Cyr" w:hAnsi="Times New Roman Cyr"/>
          <w:spacing w:val="20"/>
          <w:sz w:val="24"/>
          <w:szCs w:val="24"/>
        </w:rPr>
        <w:t>"Финансовые известия" №98, 17 октября 1996 г.</w:t>
      </w:r>
    </w:p>
    <w:p>
      <w:pPr>
        <w:pStyle w:val="Style17"/>
        <w:spacing w:lineRule="auto" w:line="360"/>
        <w:ind w:firstLine="720"/>
        <w:rPr/>
      </w:pPr>
      <w:r>
        <w:rPr>
          <w:spacing w:val="20"/>
          <w:sz w:val="24"/>
          <w:szCs w:val="24"/>
        </w:rPr>
        <w:t xml:space="preserve">8. </w:t>
      </w:r>
      <w:r>
        <w:rPr>
          <w:rFonts w:eastAsia="Times New Roman Cyr" w:cs="Times New Roman Cyr" w:ascii="Times New Roman Cyr" w:hAnsi="Times New Roman Cyr"/>
          <w:spacing w:val="20"/>
          <w:sz w:val="24"/>
          <w:szCs w:val="24"/>
        </w:rPr>
        <w:t>"Финансовые известия" №70, 11 июля 1996г.</w:t>
      </w:r>
      <w:r>
        <w:rPr>
          <w:spacing w:val="20"/>
          <w:sz w:val="24"/>
          <w:szCs w:val="24"/>
        </w:rPr>
        <w:t xml:space="preserve"> </w:t>
      </w:r>
    </w:p>
    <w:p>
      <w:pPr>
        <w:pStyle w:val="Style17"/>
        <w:spacing w:lineRule="auto" w:line="360"/>
        <w:ind w:firstLine="720"/>
        <w:rPr>
          <w:spacing w:val="20"/>
          <w:sz w:val="24"/>
          <w:szCs w:val="24"/>
        </w:rPr>
      </w:pPr>
      <w:r>
        <w:rPr>
          <w:spacing w:val="20"/>
          <w:sz w:val="24"/>
          <w:szCs w:val="24"/>
        </w:rPr>
        <w:t xml:space="preserve">9.  </w:t>
      </w:r>
      <w:r>
        <w:rPr>
          <w:rFonts w:eastAsia="Times New Roman Cyr" w:cs="Times New Roman Cyr" w:ascii="Times New Roman Cyr" w:hAnsi="Times New Roman Cyr"/>
          <w:spacing w:val="20"/>
          <w:sz w:val="24"/>
          <w:szCs w:val="24"/>
        </w:rPr>
        <w:t>"Экономика и жизнь" №20, май 1996 г.</w:t>
      </w:r>
    </w:p>
    <w:p>
      <w:pPr>
        <w:pStyle w:val="Style17"/>
        <w:spacing w:lineRule="auto" w:line="360"/>
        <w:ind w:firstLine="720"/>
        <w:rPr>
          <w:spacing w:val="20"/>
          <w:sz w:val="24"/>
          <w:szCs w:val="24"/>
        </w:rPr>
      </w:pPr>
      <w:r>
        <w:rPr>
          <w:spacing w:val="20"/>
          <w:sz w:val="24"/>
          <w:szCs w:val="24"/>
        </w:rPr>
        <w:t xml:space="preserve">10. </w:t>
      </w:r>
      <w:r>
        <w:rPr>
          <w:rFonts w:eastAsia="Times New Roman Cyr" w:cs="Times New Roman Cyr" w:ascii="Times New Roman Cyr" w:hAnsi="Times New Roman Cyr"/>
          <w:spacing w:val="20"/>
          <w:sz w:val="24"/>
          <w:szCs w:val="24"/>
        </w:rPr>
        <w:t>"Экономика и жизнь" №12, 22 марта 1996 г.</w:t>
      </w:r>
    </w:p>
    <w:p>
      <w:pPr>
        <w:pStyle w:val="Style17"/>
        <w:spacing w:lineRule="auto" w:line="360"/>
        <w:ind w:firstLine="720"/>
        <w:rPr>
          <w:spacing w:val="20"/>
          <w:sz w:val="24"/>
          <w:szCs w:val="24"/>
        </w:rPr>
      </w:pPr>
      <w:r>
        <w:rPr>
          <w:spacing w:val="20"/>
          <w:sz w:val="24"/>
          <w:szCs w:val="24"/>
        </w:rPr>
      </w:r>
    </w:p>
    <w:p>
      <w:pPr>
        <w:pStyle w:val="Style17"/>
        <w:spacing w:lineRule="auto" w:line="360"/>
        <w:ind w:firstLine="720"/>
        <w:rPr>
          <w:b/>
          <w:b/>
          <w:bCs/>
          <w:i/>
          <w:i/>
          <w:iCs/>
          <w:spacing w:val="20"/>
          <w:sz w:val="24"/>
          <w:szCs w:val="24"/>
        </w:rPr>
      </w:pPr>
      <w:r>
        <w:rPr>
          <w:b/>
          <w:bCs/>
          <w:i/>
          <w:iCs/>
          <w:spacing w:val="20"/>
          <w:sz w:val="24"/>
          <w:szCs w:val="24"/>
        </w:rPr>
      </w:r>
    </w:p>
    <w:sectPr>
      <w:headerReference w:type="default" r:id="rId2"/>
      <w:headerReference w:type="first" r:id="rId3"/>
      <w:type w:val="nextPage"/>
      <w:pgSz w:w="11906" w:h="16838"/>
      <w:pgMar w:left="1134" w:right="567" w:gutter="0" w:header="720" w:top="1134" w:footer="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3</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7"/>
    <w:next w:val="Style17"/>
    <w:qFormat/>
    <w:pPr>
      <w:keepNext w:val="true"/>
      <w:jc w:val="center"/>
    </w:pPr>
    <w:rPr>
      <w:b/>
      <w:bCs/>
      <w:sz w:val="32"/>
      <w:szCs w:val="32"/>
    </w:rPr>
  </w:style>
  <w:style w:type="paragraph" w:styleId="2">
    <w:name w:val="çàãîëîâîê 2"/>
    <w:basedOn w:val="Style17"/>
    <w:next w:val="Style17"/>
    <w:qFormat/>
    <w:pPr>
      <w:keepNext w:val="true"/>
      <w:jc w:val="center"/>
    </w:pPr>
    <w:rPr>
      <w:b/>
      <w:bCs/>
      <w:i/>
      <w:iCs/>
      <w:sz w:val="32"/>
      <w:szCs w:val="32"/>
    </w:rPr>
  </w:style>
  <w:style w:type="paragraph" w:styleId="Style18">
    <w:name w:val="Íàçâàíèå"/>
    <w:basedOn w:val="Style17"/>
    <w:qFormat/>
    <w:pPr>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7"/>
    <w:pPr>
      <w:tabs>
        <w:tab w:val="clear" w:pos="720"/>
        <w:tab w:val="center" w:pos="4153" w:leader="none"/>
        <w:tab w:val="right" w:pos="8306" w:leader="none"/>
      </w:tabs>
    </w:pPr>
    <w:rPr/>
  </w:style>
  <w:style w:type="paragraph" w:styleId="21">
    <w:name w:val="Îñíîâíîé òåêñò 2"/>
    <w:basedOn w:val="Style17"/>
    <w:qFormat/>
    <w:pPr>
      <w:spacing w:lineRule="auto" w:line="360"/>
      <w:ind w:firstLine="720"/>
    </w:pPr>
    <w:rPr>
      <w:spacing w:val="20"/>
      <w:sz w:val="24"/>
      <w:szCs w:val="24"/>
    </w:rPr>
  </w:style>
  <w:style w:type="paragraph" w:styleId="22">
    <w:name w:val="Îñíîâíîé òåêñò ñ îòñòóïîì 2"/>
    <w:basedOn w:val="Style17"/>
    <w:qFormat/>
    <w:pPr>
      <w:spacing w:lineRule="auto" w:line="360"/>
      <w:ind w:firstLine="720"/>
      <w:jc w:val="center"/>
    </w:pPr>
    <w:rPr>
      <w:i/>
      <w:iCs/>
      <w:spacing w:val="20"/>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8:01:00Z</dcterms:created>
  <dc:creator>����������</dc:creator>
  <dc:description/>
  <dc:language>en-US</dc:language>
  <cp:lastModifiedBy>����������</cp:lastModifiedBy>
  <dcterms:modified xsi:type="dcterms:W3CDTF">1999-11-11T12:38:00Z</dcterms:modified>
  <cp:revision>3</cp:revision>
  <dc:subject>������� � �������</dc:subject>
  <dc:title>��������</dc:title>
</cp:coreProperties>
</file>