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  <w:t xml:space="preserve">Оглавление </w:t>
      </w:r>
      <w:r>
        <w:rPr>
          <w:rFonts w:eastAsia="Times New Roman" w:cs="Times New Roman"/>
          <w:b/>
          <w:bCs/>
          <w:sz w:val="40"/>
          <w:szCs w:val="40"/>
          <w:lang w:val="en-US"/>
        </w:rPr>
        <w:t>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1. Введение . Основные показатели финансового состояния    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редприятия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2. Задачи и источники анализа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3. Экономическое содержание и построение бухгалтерского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анализа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. Анализ наличия, состава и структуры имущества предприятия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5. Анализ наличия, состава и структуры источников средств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6. Анализ оборачиваемости оборотных средств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7. Анализ платежеспособности предприятия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8. Анализ финансовой устойчивости и деловой активности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редприяти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Список используемой литератур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ind w:left="284" w:hanging="284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" w:cs="Times New Roman"/>
          <w:sz w:val="22"/>
          <w:szCs w:val="22"/>
          <w:lang w:val="en-US"/>
        </w:rPr>
        <w:t>1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 Анализ хозяйственной деятельности в промышленности » Под ред. В.И. Стражева Минск: Высшая школа ,1995 г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ind w:left="283" w:hanging="283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2. « Теория экономического анализа » М.И. Баканов, А.Д. Шеремет .  Москва: «Финансы и Статистика», 1996 г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ind w:left="283" w:hanging="283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3. « Финансовый анализ: управление капиталам, выбор инвестиций, анализ отчетности » Ковалев В.В.  Москва:  « Финансы и Статистика » ,1996г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ind w:left="283" w:hanging="283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4. « Оценка кредитоспособности предприятия » Козлова О.И. и др. Москва: АО « АРГО », 1993 г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ind w:left="283" w:hanging="283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5. « Методика финансового анализа предприятия » Шеремет А.Д. Москва: ИПО « МП »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1996 г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ind w:left="283" w:hanging="283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6. « Анализ хозяйственной деятельности предприятия » Савицкая Г.В., 2-е изд, переработанное и дополненной, Москва, Минск: ИП « Экоперспектива »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/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/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/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/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/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Содержание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Введение                  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1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Глава 1. Анализ финансового состояния предприятия и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анализ бухгалтерского баланса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2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1.1. Понятие, значение и задачи финансового состояния предприятия                                    3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1.2. Порядок отражения в бухгалтерском балансе хозяйственных операций                          4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1.3. Группировка статей в бухгалтерском балансе и их содержание                                        9</w:t>
      </w:r>
    </w:p>
    <w:p>
      <w:pPr>
        <w:pStyle w:val="Normal"/>
        <w:ind w:left="283" w:right="46" w:hanging="283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1.4. Анализ структуры пассива баланса. Оценка рыночн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устойчивости предприятия                                                                                                  1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1.5. Анализ структуры актива баланса                                                                                       13</w:t>
      </w:r>
    </w:p>
    <w:p>
      <w:pPr>
        <w:pStyle w:val="Normal"/>
        <w:ind w:left="283" w:hanging="283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1.6. Анализ взаимосвязи актива и пассива баланса. Оценка финансовой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устойчивости предприятия                                                                                                  18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Глава 2. Анализ использования капитала и оценка финансовой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  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устойчивости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22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2.1. Анализ эффективности и интенсивности использования капитала                                  22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2.2.Оценак эффективности использования собственного и заемного капитала                     25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2.3. Оценка производственно - финансового левериджа                                                          3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2.4. Анализ платежеспособности и кредитоспособности предприятия                                  32</w:t>
      </w:r>
    </w:p>
    <w:p>
      <w:pPr>
        <w:pStyle w:val="Normal"/>
        <w:ind w:left="283" w:hanging="283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2.5. Оценка запаса финансовой устойчивости и финансового состоя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неплатежеспособного предприятия                                                                                     36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Заключение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41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Приложение 1                     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42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Список используемой литературы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48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Приложение 1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ind w:left="283" w:hanging="283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1. Хозяйственные операции предприятия за первые месяц .</w:t>
      </w:r>
    </w:p>
    <w:p>
      <w:pPr>
        <w:pStyle w:val="Normal"/>
        <w:ind w:left="283" w:hanging="283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2. Баланс предприятия на 1 января _____ год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