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Введение. Основные показатели финансового состояния предприятия.</w:t>
      </w:r>
    </w:p>
    <w:p>
      <w:pPr>
        <w:pStyle w:val="Normal"/>
        <w:ind w:firstLine="720"/>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ind w:firstLine="720"/>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firstLine="720"/>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firstLine="720"/>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2. Задачи и источники анализа</w:t>
      </w:r>
      <w:r>
        <w:rPr>
          <w:rFonts w:eastAsia="Times New Roman Cyr" w:cs="Times New Roman Cyr" w:ascii="Times New Roman Cyr" w:hAnsi="Times New Roman Cyr"/>
          <w:b/>
          <w:bCs/>
          <w:sz w:val="22"/>
          <w:szCs w:val="22"/>
        </w:rPr>
        <w:t>.</w:t>
      </w:r>
    </w:p>
    <w:p>
      <w:pPr>
        <w:pStyle w:val="Normal"/>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rFonts w:eastAsia="Times New Roman" w:cs="Times New Roman"/>
          <w:sz w:val="22"/>
          <w:szCs w:val="22"/>
          <w:lang w:val="it-IT"/>
        </w:rPr>
        <w:t xml:space="preserve"> c </w:t>
      </w:r>
      <w:r>
        <w:rPr>
          <w:rFonts w:eastAsia="Times New Roman Cyr" w:cs="Times New Roman Cyr" w:ascii="Times New Roman Cyr" w:hAnsi="Times New Roman Cyr"/>
          <w:sz w:val="22"/>
          <w:szCs w:val="22"/>
        </w:rPr>
        <w:t xml:space="preserve">другими юридическими  и физическими лицами, платежеспособностью и финансовой устойчивостью.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ансовое состояние может быть устойчивыми, неустойчивыми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ухудшение финансового состояния предприятия и его платежеспособ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22"/>
          <w:szCs w:val="22"/>
          <w:u w:val="single"/>
        </w:rPr>
        <w:t>Главная цель финансовой деятельности</w:t>
      </w:r>
      <w:r>
        <w:rPr>
          <w:rFonts w:eastAsia="Times New Roman" w:cs="Times New Roman"/>
          <w:b/>
          <w:bCs/>
          <w:i/>
          <w:iCs/>
          <w:sz w:val="22"/>
          <w:szCs w:val="22"/>
          <w:lang w:val="en-US"/>
        </w:rPr>
        <w:t xml:space="preserve">  </w:t>
      </w:r>
      <w:r>
        <w:rPr>
          <w:rFonts w:eastAsia="Times New Roman Cyr" w:cs="Times New Roman Cyr" w:ascii="Times New Roman Cyr" w:hAnsi="Times New Roman Cyr"/>
          <w:sz w:val="22"/>
          <w:szCs w:val="22"/>
        </w:rPr>
        <w:t xml:space="preserve"> - решить, где, когда и как использовать финансовые ресурсы для эффективного развития производства и получения максимума прибы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i/>
          <w:iCs/>
          <w:sz w:val="22"/>
          <w:szCs w:val="22"/>
          <w:u w:val="single"/>
        </w:rPr>
        <w:t>Главная цель анализа</w:t>
      </w:r>
      <w:r>
        <w:rPr>
          <w:rFonts w:eastAsia="Times New Roman" w:cs="Times New Roman"/>
          <w:b/>
          <w:bCs/>
          <w:i/>
          <w:iCs/>
          <w:sz w:val="22"/>
          <w:szCs w:val="22"/>
          <w:lang w:val="en-US"/>
        </w:rPr>
        <w:t xml:space="preserve">  </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sz w:val="22"/>
          <w:szCs w:val="22"/>
        </w:rPr>
        <w:t>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этом необходимо решить </w:t>
      </w:r>
      <w:r>
        <w:rPr>
          <w:rFonts w:eastAsia="Times New Roman Cyr" w:cs="Times New Roman Cyr" w:ascii="Times New Roman Cyr" w:hAnsi="Times New Roman Cyr"/>
          <w:b/>
          <w:bCs/>
          <w:sz w:val="22"/>
          <w:szCs w:val="22"/>
        </w:rPr>
        <w:t>задачи</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оценки финансового состояния предприятия используется целая система показателей,  характеризующих измен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ы капитала предприятия по его размещению и источникам образова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ивности и интенсивности его использ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тежеспособности и кредитоспособности предприят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са его финансовой устойчив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с общепринятыми </w:t>
      </w:r>
      <w:r>
        <w:rPr>
          <w:rFonts w:eastAsia="Times New Roman" w:cs="Times New Roman"/>
          <w:sz w:val="22"/>
          <w:szCs w:val="22"/>
          <w:lang w:val="en-US"/>
        </w:rPr>
        <w:t>«</w:t>
      </w:r>
      <w:r>
        <w:rPr>
          <w:rFonts w:eastAsia="Times New Roman Cyr" w:cs="Times New Roman Cyr" w:ascii="Times New Roman Cyr" w:hAnsi="Times New Roman Cyr"/>
          <w:sz w:val="22"/>
          <w:szCs w:val="22"/>
        </w:rPr>
        <w:t>нормами» для оценки степени риска и прогнозирования возможностей банкрот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 аналогичными данными других предприятий, что позволяет выявить сильные и слабы стороны предприятия и его возмож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 аналогичными данными за предыдущие годы для изучения тенденций улучшения и ухудшения финансового состояния предприятия.</w:t>
      </w:r>
    </w:p>
    <w:p>
      <w:pPr>
        <w:pStyle w:val="Normal"/>
        <w:jc w:val="both"/>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 </w:t>
      </w:r>
    </w:p>
    <w:p>
      <w:pPr>
        <w:pStyle w:val="Normal"/>
        <w:jc w:val="both"/>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22"/>
          <w:szCs w:val="22"/>
        </w:rPr>
        <w:t>Внутренний  анализ</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 проводится службами предприятия и его результаты используются для планирования, контроля и прогнозирования финансового состояния. Его цель-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22"/>
          <w:szCs w:val="22"/>
        </w:rPr>
        <w:t>Внешний анализ</w:t>
      </w:r>
      <w:r>
        <w:rPr>
          <w:rFonts w:eastAsia="Times New Roman Cyr" w:cs="Times New Roman Cyr" w:ascii="Times New Roman Cyr" w:hAnsi="Times New Roman Cyr"/>
          <w:sz w:val="22"/>
          <w:szCs w:val="22"/>
        </w:rPr>
        <w:t xml:space="preserve"> -осуществляется инвесторами, поставщиками материальных и финансовых ресурсов, контролирующими органами на основе  публикуемой отчетности. Его цель- установить возможность выгодного вложить средства, чтобы обеспечить максимум прибыли и исключить риск потер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Экономическое содержание и построение бухгалтерского анализ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л использованию выявленных резервов в процессе хозяйственной деятельнос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 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4. Анализ наличия, состава и структуры имущества предприят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питал находится в постоянном движении, переходя их одной стадии кругооборота в другу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Д-Т.....П....Т-Д</w:t>
      </w:r>
      <w:r>
        <w:rPr>
          <w:rFonts w:eastAsia="Times New Roman" w:cs="Times New Roman"/>
          <w:sz w:val="22"/>
          <w:szCs w:val="22"/>
          <w:lang w:val="en-US"/>
        </w:rPr>
        <w:t>`</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первой стадии предприятие приобретает  необходимые ему  основные фонды, производственные запасы. На второй стадии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довой продукции. На третьей стадии готовая продукция реализуется и на счет предприятия поступают денежные средства. Чем быстрее капитал сделает кругооборот, тем больше продукции получит и реализует предприятие при одной и той же сумме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е предприят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и возвращаются с приращением. Если производство и реализация продукции являются убыточными, то  ускорение оборачиваемости средств ведется к ухудшению финансовых результатов. Нужно стремиться не только к ускорению движения капитала на всех стадиях кругооборота, но и к максимальной его отдаче, которая выражается в увеличении суммы прибыли на один рубль капитала. Это достигается рациональным и экономичным использованием всех ресурсов, недопущением их перерасходу, потерь на всех стадия кругооборота. В результате капитал вернется к своему исходному состоянию в большей сумме, с прибыль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5. Анализ наличия, состава и структуры источников сред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оценки эффективности использования капитала можно использовать показате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ую рентабельность инвестиционного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вку доходности заемного капитала, инвестированного кредитор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вку доходности (рентабельности) собственного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атели используемые для расчета показате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 собственный капит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К- заемный капитал;</w:t>
      </w:r>
    </w:p>
    <w:p>
      <w:pPr>
        <w:pStyle w:val="Normal"/>
        <w:jc w:val="both"/>
        <w:rPr>
          <w:rFonts w:ascii="Times New Roman Cyr" w:hAnsi="Times New Roman Cyr" w:eastAsia="Times New Roman Cyr" w:cs="Times New Roman Cyr"/>
          <w:sz w:val="22"/>
          <w:szCs w:val="22"/>
        </w:rPr>
      </w:pPr>
      <w:r>
        <w:rPr>
          <w:rFonts w:eastAsia="Symbol" w:cs="Symbol" w:ascii="Symbol" w:hAnsi="Symbol"/>
          <w:b/>
          <w:bCs/>
          <w:sz w:val="22"/>
          <w:szCs w:val="22"/>
        </w:rPr>
        <w:t></w:t>
      </w:r>
      <w:r>
        <w:rPr>
          <w:rFonts w:eastAsia="Times New Roman Cyr" w:cs="Times New Roman Cyr" w:ascii="Times New Roman Cyr" w:hAnsi="Times New Roman Cyr"/>
          <w:sz w:val="22"/>
          <w:szCs w:val="22"/>
        </w:rPr>
        <w:t>К - общая сумма инвестиционного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П- чистая прибы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П- валовая (эксплутационная) прибыль до выплаты налогов  и процентов по займ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 - коэффициент налогообложения (отношение суммы налогов к сумме прибы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Р - ставка доходности на инвестированный капитал до уплаты налог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СК- рентабельность собственного капитала после уплаты налог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Ф- финансовые издержки по обслуживанию кредиторской задолжен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рентабельность инвестированного капитала - определяется отношением общей суммы прибыли, т.е. суммы доходов собственника и кредиторов, к массе инвестированного ими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уплаты налого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П</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Р =  -------------           ;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 + З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платы налого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П + ИФ</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Р  =   --------------            .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 + ЗК</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Ставка рентабельности заемного капитала</w:t>
      </w:r>
      <w:r>
        <w:rPr>
          <w:rFonts w:eastAsia="Times New Roman Cyr" w:cs="Times New Roman Cyr" w:ascii="Times New Roman Cyr" w:hAnsi="Times New Roman Cyr"/>
          <w:sz w:val="22"/>
          <w:szCs w:val="22"/>
        </w:rPr>
        <w:t>- рассчитывается отношением массы прибыли, которую выплачивают собственники кредиторам,  к сумме инвестированного ими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умма выплаченных процентов за кредиты инвестор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ЗК =   -------------------------------------------------------------------------------    = СП.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реднегодовая сумма долговых обязательств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менатель данного показателя включает не только финансовые долги ( кредиты и займы), но и все остальные долги ( поставщикам и прочим кредитора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нтабельность заемного капитала, рассчитывается таким образом не совсем реально отражает стоимость кредиторов предприятия, так как не учитывает налоговую экономию, которая сокращает реальную стоимость долг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1            Предприятие 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быль до налога и процентов за кредиты                     500                                 5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ансовые расходы ( проценты за кредит)                      -                                   1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агаемая прибыль                                                         500                                 4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 30%)                                                                     150                                 12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ая прибыль                                                                350                                 28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логовая экономия на предприятии 2 составляет 30млн. руб. Следовательно, если предприятие берет кредит под 10%, то при ставке налогообложения в 30% реально кредит стоит не 10%, а  7%  (10%(1-0,3) .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 xml:space="preserve">Рентабельность собственного капитала  - </w:t>
      </w:r>
      <w:r>
        <w:rPr>
          <w:rFonts w:eastAsia="Times New Roman Cyr" w:cs="Times New Roman Cyr" w:ascii="Times New Roman Cyr" w:hAnsi="Times New Roman Cyr"/>
          <w:sz w:val="22"/>
          <w:szCs w:val="22"/>
        </w:rPr>
        <w:t>представляет собой отношение массы чистой прибыли, полученной за отчетный период, к среднегодовой стоимости собственного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СК = ЧП/СК</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ая прибыль на предприятие может быть представлена так: ЧП = Валовая прибыль - Налоги - Проценты , 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П = ЭР *  </w:t>
      </w:r>
      <w:r>
        <w:rPr>
          <w:rFonts w:eastAsia="Symbol" w:cs="Symbol" w:ascii="Symbol" w:hAnsi="Symbol"/>
          <w:b/>
          <w:bCs/>
          <w:sz w:val="22"/>
          <w:szCs w:val="22"/>
        </w:rPr>
        <w:t></w:t>
      </w:r>
      <w:r>
        <w:rPr>
          <w:rFonts w:eastAsia="Times New Roman Cyr" w:cs="Times New Roman Cyr" w:ascii="Times New Roman Cyr" w:hAnsi="Times New Roman Cyr"/>
          <w:sz w:val="22"/>
          <w:szCs w:val="22"/>
        </w:rPr>
        <w:t>К (  1 - Кн ) - СП ( З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скольку рентабельность собственного капитала равна отношению чистой прибыли к сумме собственного инвестированного капитала, т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Р * СК ( 1 - Кн) +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ЭР ( 1 - Кн ) - СП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 ЗК                                                         З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СК =   -------------------------------------------------------------   = ЭР (1-Кн)+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ЭР (1-Кн) - СП</w:t>
      </w:r>
      <w:r>
        <w:rPr>
          <w:rFonts w:eastAsia="Times New Roman" w:cs="Times New Roman"/>
          <w:sz w:val="22"/>
          <w:szCs w:val="22"/>
          <w:lang w:val="en-US"/>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                                                                                                С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ость между рентабельности собственного капитала и рентабельностью инвестированного капитала после уплаты налогов ( ЭР (1-Кн)) образуется за счет эффекта финансового рычага  ( ЭФ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ЗК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Р = ( ЭР ( 1 - Кн ) - СП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 Оно возникает в тех случаях, если экономическая рентабельность выше ссудного процента. Эффект финансового рычага состоит из двух компонентов: разности между рентабельностью инвестированного капитала после уплаты налога и ставкой процента за кредит ( ЭР (  1- Кн) -СП);  плеча финансового рычага, т.е. отношения  ЗК / СК. Положительный эффект финансового рычага возникает, если ЭР ( 1-Кн) - СП</w:t>
      </w:r>
      <w:r>
        <w:rPr>
          <w:rFonts w:eastAsia="Times New Roman" w:cs="Times New Roman"/>
          <w:sz w:val="22"/>
          <w:szCs w:val="22"/>
          <w:lang w:val="en-US"/>
        </w:rPr>
        <w:t>&gt;0</w:t>
      </w:r>
      <w:r>
        <w:rPr>
          <w:rFonts w:eastAsia="Times New Roman Cyr" w:cs="Times New Roman Cyr" w:ascii="Times New Roman Cyr" w:hAnsi="Times New Roman Cyr"/>
          <w:sz w:val="22"/>
          <w:szCs w:val="22"/>
        </w:rPr>
        <w:t>. Например:  рентабельность инвестированного капитала после уплаты налога составляет 15%, в то время как процентная ставка за кредитные ресурсы равна 10%. Разность между стоимость заемного и размещен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ЭР (1-Кн )- СП</w:t>
      </w:r>
      <w:r>
        <w:rPr>
          <w:rFonts w:eastAsia="Times New Roman" w:cs="Times New Roman"/>
          <w:sz w:val="22"/>
          <w:szCs w:val="22"/>
          <w:lang w:val="en-US"/>
        </w:rPr>
        <w:t>&lt;0</w:t>
      </w:r>
      <w:r>
        <w:rPr>
          <w:rFonts w:eastAsia="Times New Roman Cyr" w:cs="Times New Roman Cyr" w:ascii="Times New Roman Cyr" w:hAnsi="Times New Roman Cyr"/>
          <w:sz w:val="22"/>
          <w:szCs w:val="22"/>
        </w:rPr>
        <w:t xml:space="preserve">, создает  отрицательный эффект финансового рычага, в результате чего происходи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оедание » собственного капитала и последствия могут быть разрушительными для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туация несколько изменяется с эффектом финансового рычага, если при исчисления налогов учитывают финансовые расходы по обслуживанию долга. Тогда за счет налоговой экономии реальная ставка процента за кредиты уменьшится по сравнению с контрактной и будет равна СП (1-Кн). В таких случаях эффект финансового рычага рассчитывается та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К                                                   З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Р = (ЭР ( 1 - Кн ) - СП ( 1- Кн  ))                  =     ( ЭР - СП) ( 1- К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                                                  С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 рассмотрим две ситуации , когда проценты за кредитные ресурсы не учитываются и учитываются при исчисления налог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283" w:hanging="283"/>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 Проценты не учитываются. </w:t>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дприятие</w:t>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                          2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негодовая сумма капитала                                         1000              1000         10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том числ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емного капитала                                                                -                  500           7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ого капитала                                                    1000                 500           2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ксплуатационная прибыль до налога                              200                 200           20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щая рентабельность инвестированного капитала, %      20                   20             2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 30%)                                                                       60                   60             6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ксплуатационная прибыль после уплаты налога             140                 140           14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процентов за кредит ( при ставке 10%)                     -                    50             75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ая прибыль                                                                 140                   90             6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нтабельность собственного капитала, %                          14                   18             26</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финансового рычага, %                                          -                     +4           +1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веденные данные показывают, при одинаковом уровне экономической рентабельности  инвестированного капитала в 20% в наличии разная рентабельность собственного капитала. Предприятие 2, используя заемные средства, увеличило рентабельность собственного капитала на 4% за счет того, что кредитные ресурсы он оплатил по контрактной ставке 10%, а рентабельность инвестированного капитала после уплаты налогов составляет 14%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ФР2= </w:t>
      </w:r>
      <w:r>
        <w:rPr>
          <w:rFonts w:eastAsia="Times New Roman" w:cs="Times New Roman"/>
          <w:sz w:val="22"/>
          <w:szCs w:val="22"/>
          <w:lang w:val="en-US"/>
        </w:rPr>
        <w:t>[</w:t>
      </w:r>
      <w:r>
        <w:rPr>
          <w:rFonts w:eastAsia="Times New Roman Cyr" w:cs="Times New Roman Cyr" w:ascii="Times New Roman Cyr" w:hAnsi="Times New Roman Cyr"/>
          <w:sz w:val="22"/>
          <w:szCs w:val="22"/>
        </w:rPr>
        <w:t>20 (1-0,3)-10</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 500 / 500 =+4%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3 получило эффект рычага еще больше за счет высокой доли заемного капитала (плеча финансового рыча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Р 3 =</w:t>
      </w:r>
      <w:r>
        <w:rPr>
          <w:rFonts w:eastAsia="Times New Roman" w:cs="Times New Roman"/>
          <w:sz w:val="22"/>
          <w:szCs w:val="22"/>
          <w:lang w:val="en-US"/>
        </w:rPr>
        <w:t>[</w:t>
      </w:r>
      <w:r>
        <w:rPr>
          <w:rFonts w:eastAsia="Times New Roman Cyr" w:cs="Times New Roman Cyr" w:ascii="Times New Roman Cyr" w:hAnsi="Times New Roman Cyr"/>
          <w:sz w:val="22"/>
          <w:szCs w:val="22"/>
        </w:rPr>
        <w:t>20(1-0,3)-10</w:t>
      </w:r>
      <w:r>
        <w:rPr>
          <w:rFonts w:eastAsia="Times New Roman" w:cs="Times New Roman"/>
          <w:sz w:val="22"/>
          <w:szCs w:val="22"/>
          <w:lang w:val="en-US"/>
        </w:rPr>
        <w:t>]</w:t>
      </w:r>
      <w:r>
        <w:rPr>
          <w:rFonts w:eastAsia="Times New Roman Cyr" w:cs="Times New Roman Cyr" w:ascii="Times New Roman Cyr" w:hAnsi="Times New Roman Cyr"/>
          <w:sz w:val="22"/>
          <w:szCs w:val="22"/>
        </w:rPr>
        <w:t>* 750/ 250 = +1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283" w:hanging="283"/>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Проценты учитываются.</w:t>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редприятие             </w:t>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                         2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негодовая сумма капитала                                           1000              1000         10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емного капитала                                                                  -                 500           7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ого капитала                                                      1000                500           2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ксплуатационная прибыль до налога                                200                200          20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щая рентабельность инвестированного капитала, %        20                 20             2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мма  процентов за кредит (при ставке 10%)                    -                     50             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логооблагаемая прибыль                                                 200                 150           125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 30%)                                                                        60                   45          3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ая прибыль                                                                   140                 105           8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нтабельность собственного капитала, %                           14                   21             3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финансового рычага, %                                           -                     +7           +2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идно из примера , фискальный учет финансовых расходов по обслуживанию долга позволит, предприятию 2  увеличить эффект финансового рычага с 4 до 7 %, а предприятию 3 - с 12 до 21 % за счет налоговой экономии. Таким образом. Основные различия между 1 и 2  заключаются в том , что при расчете эффекта финансового рычага  по первой в основу положена контрактная процентная ставка (СП), а по - второй ставке СП(1-Кн), скорректированная на льготы по налогообложению. Контрактная ставка заменяется реальной с учетом вычета финансовых расхо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финансового рычага в случае учета финансовых расходов зависит от трех фактор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ицы  между общей рентабельностью инвестированного капитала после уплаты налога и контрактной процентной ставкой:</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Р ( 1-Кн )- СП = 20 ( 1-0,3 )- 10 = +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кращения процентной ставки по причине налоговой экономии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 - СП ( 1- Кн ) = 10-10 ( 1- 0,3 ) =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еча финансового рычага</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К / СК = 750 / 250 =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итоге получим ЭФР = ( 4+3 )*3 = 21 % - для предприятия  3. Эти расчеты могут меняться  от влиянии инфляции. В условиях инфляции, если долги и проценты по ним не индексируются, эффект финансового рычага и рентабельность собственного капитала увеличиваются, поскольку обслуживание долга и сам долг оплачиваются уже обесцененными деньг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рректированную с учетом инфляции сумму прибыли  получаем из формулы:</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к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ЭР * СК(1 + И ) + ЭР * ЗК ( 1+ И) - СП * ЗК</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 1- Кн) + И * З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И - тем инфля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оцененная ставка доходности ( рентабельности ) собственного капитала, очищенная от инфляции, рассчитывается путем деления скорректированной суммы прибыли переоцененного собственного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эффект финансового рычага будет раве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П                               ЗК             И              З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ФР =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ЭР - -----------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 1 - Кн) *   ---------- +   -------    * ---------    *  10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И                              СК           1+И           С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сли в балансе предприятия сумма собственного капитала проиндексирована с учетом инфляции, то эффект финансового рычага определяется та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П                             ЗК            И * З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ФР =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ЭР -  --------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 1- Кн ) *   --------   +   -----------   * 10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И                           СК               С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Допустим, что в отчетном году инфляция составил 50%. Скорректируем данные на уровне инфляции.</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2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рректированная сумма собственного капитала            1500               750           3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емного капитала                                                                -                 500           7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сумма капитала                                                     1500               1250          112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корректированная прибыль до налога                             300                 300           30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рентабельность инвестированного капитала, %     20                   24             26,6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мма  процентов за кредит (при ставке 10%)                   -                    50             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логооблагаемая прибыль                                               300                 250           225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 30%)                                                                       90                  75             6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ая прибыль                                                                 210                 175          15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нтабельность собственного капитала, %                        14                  56,66        14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финансового рычага, %                                         -                  +42,66       +128</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рост ЭФР за счет инфляции, %                                    -                  +35,66       +10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 рычага с учетом инфляции составля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редприятия 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0                           500                0,5                  5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Р = ( 20 -  --------  ) ( 1- 0,3 ) ---------     +   -----------     *    ---------    *     100 = 42,66%</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5                         500                  1,5                 5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редприятия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0                           750                 0,5                  7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Р = ( 20 -  ------   ) ( 1- 0,3 )    --------     +     --------    *      ---------  *     100 = 128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5                         250                  1,5                 2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авнение результатов, показывает, что инфляция создает две дополнительно составляющие эффективного финансового рычага:</w:t>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величение доходности собственного капитала за счет неиндексации процентов по займ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w:cs="Times New Roman"/>
          <w:sz w:val="22"/>
          <w:szCs w:val="22"/>
          <w:lang w:val="en-US"/>
        </w:rPr>
        <w:t>(</w:t>
      </w:r>
      <w:r>
        <w:rPr>
          <w:rFonts w:eastAsia="Times New Roman Cyr" w:cs="Times New Roman Cyr" w:ascii="Times New Roman Cyr" w:hAnsi="Times New Roman Cyr"/>
          <w:sz w:val="22"/>
          <w:szCs w:val="22"/>
        </w:rPr>
        <w:t>СП * И) *ЗК (1- Кн)            ( 10*0,5) * 750 ( 1-0,3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   =  + 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 (1+И)                              250*1,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рост рентабельности собственного капитала за счет неиндексации самих заемных средст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К                 0,5 * 7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   = 1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1+И)             250*1,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юда следует, что в условиях инфляционной среды даже при отрицательной величине дифференциала ( ЭР - СП / (1+И))</w:t>
      </w:r>
      <w:r>
        <w:rPr>
          <w:rFonts w:eastAsia="Times New Roman" w:cs="Times New Roman"/>
          <w:sz w:val="22"/>
          <w:szCs w:val="22"/>
          <w:lang w:val="en-US"/>
        </w:rPr>
        <w:t>&lt;</w:t>
      </w:r>
      <w:r>
        <w:rPr>
          <w:rFonts w:eastAsia="Times New Roman Cyr" w:cs="Times New Roman Cyr" w:ascii="Times New Roman Cyr" w:hAnsi="Times New Roman Cyr"/>
          <w:sz w:val="22"/>
          <w:szCs w:val="22"/>
        </w:rPr>
        <w:t xml:space="preserve"> 0 эффект финансового рычага может быть положительным за счет неиндексации долговых обязательств, что создает дополнительный доход от применения заемных средств и увеличивает рентабельность собственного капитала. Таким образом,  в условиях инфляции эффект финансового рычага зависит от : разницы между ставкой доходности всего инвестированного капитала и ставкой ссудного процента; уровня налогообложения; суммы долговых обязательств; темпов инфляц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Анализ оборачиваемости оборотных средств.</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ивность использования капитала характеризуется его отдачей (рентабельностью)как отношение суммы прибыли к среднегодовой суме основного и оборотного капитала. Для характеристики интенсивности использования капитала рассчитывается коэффициент его оборачиваемости - отношение выручки от реализации продукции, работ и услуг к среднегодовой стоимости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аимосвязь между показателями отдачи капитала и его  оборачиваемости  выражается таким образ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1838" w:leader="none"/>
          <w:tab w:val="left" w:pos="2206" w:leader="none"/>
          <w:tab w:val="left" w:pos="4462" w:leader="none"/>
          <w:tab w:val="left" w:pos="4798" w:leader="none"/>
          <w:tab w:val="left" w:pos="69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ибыль</w:t>
        <w:tab/>
        <w:t>=</w:t>
        <w:tab/>
        <w:t>Прибыль</w:t>
        <w:tab/>
        <w:t>*</w:t>
        <w:tab/>
        <w:t>Выручка от реализации</w:t>
      </w:r>
    </w:p>
    <w:p>
      <w:pPr>
        <w:pStyle w:val="Normal"/>
        <w:tabs>
          <w:tab w:val="clear" w:pos="720"/>
          <w:tab w:val="left" w:pos="1838" w:leader="none"/>
          <w:tab w:val="left" w:pos="2206" w:leader="none"/>
          <w:tab w:val="left" w:pos="4462" w:leader="none"/>
          <w:tab w:val="left" w:pos="4798" w:leader="none"/>
          <w:tab w:val="left" w:pos="69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реднегодовая</w:t>
        <w:tab/>
      </w:r>
      <w:r>
        <w:rPr>
          <w:rFonts w:eastAsia="Arial Cyr" w:cs="Arial Cyr" w:ascii="Arial Cyr" w:hAnsi="Arial Cyr"/>
          <w:color w:val="000000"/>
          <w:sz w:val="22"/>
          <w:szCs w:val="22"/>
        </w:rPr>
        <w:tab/>
      </w:r>
      <w:r>
        <w:rPr>
          <w:rFonts w:eastAsia="Times New Roman Cyr" w:cs="Times New Roman Cyr" w:ascii="Times New Roman Cyr" w:hAnsi="Times New Roman Cyr"/>
          <w:color w:val="000000"/>
          <w:sz w:val="22"/>
          <w:szCs w:val="22"/>
        </w:rPr>
        <w:t>Выручка от реализации</w:t>
        <w:tab/>
      </w:r>
      <w:r>
        <w:rPr>
          <w:rFonts w:eastAsia="Arial Cyr" w:cs="Arial Cyr" w:ascii="Arial Cyr" w:hAnsi="Arial Cyr"/>
          <w:color w:val="000000"/>
          <w:sz w:val="22"/>
          <w:szCs w:val="22"/>
        </w:rPr>
        <w:tab/>
      </w:r>
      <w:r>
        <w:rPr>
          <w:rFonts w:eastAsia="Times New Roman Cyr" w:cs="Times New Roman Cyr" w:ascii="Times New Roman Cyr" w:hAnsi="Times New Roman Cyr"/>
          <w:color w:val="000000"/>
          <w:sz w:val="22"/>
          <w:szCs w:val="22"/>
        </w:rPr>
        <w:t>Среднегодовая сумма</w:t>
        <w:tab/>
      </w:r>
    </w:p>
    <w:p>
      <w:pPr>
        <w:pStyle w:val="Normal"/>
        <w:tabs>
          <w:tab w:val="clear" w:pos="720"/>
          <w:tab w:val="left" w:pos="1838" w:leader="none"/>
          <w:tab w:val="left" w:pos="2206" w:leader="none"/>
          <w:tab w:val="left" w:pos="4462" w:leader="none"/>
          <w:tab w:val="left" w:pos="4798" w:leader="none"/>
          <w:tab w:val="left" w:pos="69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сумма капитала</w:t>
        <w:tab/>
        <w:tab/>
        <w:t>продукции</w:t>
        <w:tab/>
        <w:tab/>
      </w:r>
      <w:r>
        <w:rPr>
          <w:rFonts w:eastAsia="Arial Cyr" w:cs="Arial Cyr" w:ascii="Arial Cyr" w:hAnsi="Arial Cyr"/>
          <w:color w:val="000000"/>
          <w:sz w:val="22"/>
          <w:szCs w:val="22"/>
        </w:rPr>
        <w:t>капитала</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ными словами доходность инвестированного капитала (ЭР) равна произведению рентабельности продаж </w:t>
      </w:r>
      <w:r>
        <w:rPr>
          <w:rFonts w:eastAsia="Times New Roman" w:cs="Times New Roman"/>
          <w:sz w:val="22"/>
          <w:szCs w:val="22"/>
          <w:lang w:val="en-US"/>
        </w:rPr>
        <w:t xml:space="preserve">( R </w:t>
      </w:r>
      <w:r>
        <w:rPr>
          <w:rFonts w:eastAsia="Times New Roman Cyr" w:cs="Times New Roman Cyr" w:ascii="Times New Roman Cyr" w:hAnsi="Times New Roman Cyr"/>
          <w:sz w:val="22"/>
          <w:szCs w:val="22"/>
        </w:rPr>
        <w:t>)  и коэффициента оборачиваемости капитала  (Коб):</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Р= </w:t>
      </w:r>
      <w:r>
        <w:rPr>
          <w:rFonts w:eastAsia="Times New Roman" w:cs="Times New Roman"/>
          <w:sz w:val="22"/>
          <w:szCs w:val="22"/>
          <w:lang w:val="en-US"/>
        </w:rPr>
        <w:t>R *</w:t>
      </w:r>
      <w:r>
        <w:rPr>
          <w:rFonts w:eastAsia="Times New Roman Cyr" w:cs="Times New Roman Cyr" w:ascii="Times New Roman Cyr" w:hAnsi="Times New Roman Cyr"/>
          <w:sz w:val="22"/>
          <w:szCs w:val="22"/>
        </w:rPr>
        <w:t>Коб</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чет влияния факторов на изменение уровня рентабельности капитала можно произвести методом абсолютных разниц.</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ица 1. Показатели эффективности использования капитал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ab/>
      </w:r>
      <w:r>
        <w:rPr>
          <w:rFonts w:eastAsia="Arial Cyr" w:cs="Arial Cyr" w:ascii="Arial Cyr" w:hAnsi="Arial Cyr"/>
          <w:color w:val="000000"/>
          <w:sz w:val="22"/>
          <w:szCs w:val="22"/>
        </w:rPr>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Показатель</w:t>
        <w:tab/>
        <w:t>Прошлый</w:t>
        <w:tab/>
        <w:t>Отчетный</w:t>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период</w:t>
        <w:tab/>
        <w:t>период</w:t>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ибыль предприятия, тыс. руб.</w:t>
        <w:tab/>
        <w:t>3290</w:t>
        <w:tab/>
        <w:t>6720</w:t>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ыручка от реализации продукции, тыс. руб.</w:t>
        <w:tab/>
        <w:t>20000</w:t>
        <w:tab/>
        <w:t>38000</w:t>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редняя сумма капитала, тыс.руб.</w:t>
        <w:tab/>
        <w:t>24000</w:t>
        <w:tab/>
        <w:t>37500</w:t>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ентабельность капитала, %</w:t>
        <w:tab/>
        <w:t>13,71</w:t>
        <w:tab/>
        <w:t>17,92</w:t>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ентабельность продаж, %</w:t>
        <w:tab/>
        <w:t>16,45</w:t>
        <w:tab/>
        <w:t>17,684</w:t>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4334" w:leader="none"/>
          <w:tab w:val="left" w:pos="5966" w:leader="none"/>
          <w:tab w:val="left" w:pos="779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эффициент оборачиваемости капитала</w:t>
        <w:tab/>
        <w:t>0,833</w:t>
        <w:tab/>
        <w:t>1,013</w:t>
        <w:tab/>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ab/>
      </w:r>
      <w:r>
        <w:rPr>
          <w:rFonts w:eastAsia="Arial Cyr" w:cs="Arial Cyr" w:ascii="Arial Cyr" w:hAnsi="Arial Cyr"/>
          <w:color w:val="000000"/>
          <w:sz w:val="22"/>
          <w:szCs w:val="22"/>
        </w:rPr>
        <w:tab/>
        <w:tab/>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Изменение рентабельности капитала за счет:</w:t>
        <w:tab/>
      </w:r>
      <w:r>
        <w:rPr>
          <w:rFonts w:eastAsia="Arial Cyr" w:cs="Arial Cyr" w:ascii="Arial Cyr" w:hAnsi="Arial Cyr"/>
          <w:color w:val="000000"/>
          <w:sz w:val="22"/>
          <w:szCs w:val="22"/>
        </w:rPr>
        <w:tab/>
        <w:tab/>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рентабельности продаж</w:t>
        <w:tab/>
      </w:r>
      <w:r>
        <w:rPr>
          <w:rFonts w:eastAsia="Arial Cyr" w:cs="Arial Cyr" w:ascii="Arial Cyr" w:hAnsi="Arial Cyr"/>
          <w:color w:val="000000"/>
          <w:sz w:val="22"/>
          <w:szCs w:val="22"/>
        </w:rPr>
        <w:t>( 17,684 - 16,45 ) * 0,833= +1,033</w:t>
        <w:tab/>
        <w:tab/>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коэффициент оборачиваемости</w:t>
        <w:tab/>
      </w:r>
      <w:r>
        <w:rPr>
          <w:rFonts w:eastAsia="Arial Cyr" w:cs="Arial Cyr" w:ascii="Arial Cyr" w:hAnsi="Arial Cyr"/>
          <w:color w:val="000000"/>
          <w:sz w:val="22"/>
          <w:szCs w:val="22"/>
        </w:rPr>
        <w:t>( 1,013  - 0,833 ) * 17,684 = + 3,18</w:t>
        <w:tab/>
        <w:tab/>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ab/>
      </w:r>
      <w:r>
        <w:rPr>
          <w:rFonts w:eastAsia="Arial Cyr" w:cs="Arial Cyr" w:ascii="Arial Cyr" w:hAnsi="Arial Cyr"/>
          <w:color w:val="000000"/>
          <w:sz w:val="22"/>
          <w:szCs w:val="22"/>
        </w:rPr>
        <w:tab/>
        <w:tab/>
      </w:r>
    </w:p>
    <w:p>
      <w:pPr>
        <w:pStyle w:val="Normal"/>
        <w:tabs>
          <w:tab w:val="clear" w:pos="720"/>
          <w:tab w:val="left" w:pos="4334" w:leader="none"/>
          <w:tab w:val="left" w:pos="5966" w:leader="none"/>
          <w:tab w:val="left" w:pos="7790" w:leader="none"/>
        </w:tabs>
        <w:rPr>
          <w:rFonts w:ascii="Arial Cyr" w:hAnsi="Arial Cyr" w:eastAsia="Arial Cyr" w:cs="Arial Cyr"/>
          <w:color w:val="000000"/>
          <w:sz w:val="22"/>
          <w:szCs w:val="22"/>
        </w:rPr>
      </w:pPr>
      <w:r>
        <w:rPr>
          <w:rFonts w:eastAsia="Times New Roman Cyr" w:cs="Times New Roman Cyr" w:ascii="Times New Roman Cyr" w:hAnsi="Times New Roman Cyr"/>
          <w:color w:val="000000"/>
          <w:sz w:val="22"/>
          <w:szCs w:val="22"/>
        </w:rPr>
        <w:tab/>
      </w:r>
      <w:r>
        <w:rPr>
          <w:rFonts w:eastAsia="Arial Cyr" w:cs="Arial Cyr" w:ascii="Arial Cyr" w:hAnsi="Arial Cyr"/>
          <w:color w:val="000000"/>
          <w:sz w:val="22"/>
          <w:szCs w:val="22"/>
        </w:rPr>
        <w:t>Всего</w:t>
        <w:tab/>
        <w:t>+4,21</w:t>
        <w:tab/>
      </w:r>
    </w:p>
    <w:p>
      <w:pPr>
        <w:pStyle w:val="Normal"/>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показывают, что отдача капитала за отчетный месяц повысилась на 4,21% и в основном за счет ускорения его оборачиваемости. В результате повышения уровня рентабельности продаж она увеличилась по сравнению с прошлым месяцем на 1,0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внутреннем анализе изучаются причины изменения рентабельности продаж.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глубже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ростью оборачиваемости  капитала характеризуется коэффициентом оборачиваемости (Коб).</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редние  остатки всего капитала и отдельных видов оборотных средств рассчитывается по средней хронологической 1/2  суммы на начало периода плюс остатки на начало каждого  месяца плюс1/2 остатка на конец периода и результат  делим на количество  месяцев в расчетном периоде. Необходима информация для расчета показателей оборачиваемости имеется  в бухгалтерском балансе и отчете о реализации продукц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цессе анализа необходимо изучить оборачиваемость капитала не только в целом, но и по стадиям кругооборота. Это позволит проследить, на каких стадиях произошло ускорение или замедление оборачиваемости капитала. Для этого средние остатки отдельных видов текущих активов нужно разделить на однодневный оборо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ица 2. Анализ продолжительности оборотного капитал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Средние</w:t>
        <w:tab/>
      </w: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Сумма</w:t>
        <w:tab/>
      </w:r>
      <w:r>
        <w:rPr>
          <w:rFonts w:eastAsia="Times New Roman Cyr" w:cs="Times New Roman Cyr" w:ascii="Times New Roman Cyr" w:hAnsi="Times New Roman Cyr"/>
          <w:color w:val="000000"/>
          <w:sz w:val="22"/>
          <w:szCs w:val="22"/>
        </w:rPr>
        <w:tab/>
        <w:tab/>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остатки,</w:t>
        <w:tab/>
      </w: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выручки,</w:t>
        <w:tab/>
      </w: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Продолжительность</w:t>
        <w:tab/>
      </w:r>
      <w:r>
        <w:rPr>
          <w:rFonts w:eastAsia="Times New Roman Cyr" w:cs="Times New Roman Cyr" w:ascii="Times New Roman Cyr" w:hAnsi="Times New Roman Cyr"/>
          <w:color w:val="000000"/>
          <w:sz w:val="22"/>
          <w:szCs w:val="22"/>
        </w:rPr>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тыс.руб.</w:t>
        <w:tab/>
      </w: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тыс.руб.</w:t>
        <w:tab/>
      </w: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 xml:space="preserve">         оборота, дни</w:t>
        <w:tab/>
      </w:r>
      <w:r>
        <w:rPr>
          <w:rFonts w:eastAsia="Times New Roman Cyr" w:cs="Times New Roman Cyr" w:ascii="Times New Roman Cyr" w:hAnsi="Times New Roman Cyr"/>
          <w:color w:val="000000"/>
          <w:sz w:val="22"/>
          <w:szCs w:val="22"/>
        </w:rPr>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Виды средств</w:t>
        <w:tab/>
      </w:r>
      <w:r>
        <w:rPr>
          <w:rFonts w:eastAsia="Times New Roman Cyr" w:cs="Times New Roman Cyr" w:ascii="Times New Roman Cyr" w:hAnsi="Times New Roman Cyr"/>
          <w:color w:val="000000"/>
          <w:sz w:val="22"/>
          <w:szCs w:val="22"/>
        </w:rPr>
        <w:t>прош</w:t>
        <w:tab/>
        <w:t>отчет</w:t>
        <w:tab/>
        <w:t>прош</w:t>
        <w:tab/>
        <w:t>отчет</w:t>
        <w:tab/>
        <w:t>прош</w:t>
        <w:tab/>
        <w:t>отчет</w:t>
        <w:tab/>
        <w:t>изме</w:t>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лый</w:t>
        <w:tab/>
        <w:t>ный</w:t>
        <w:tab/>
        <w:t>лый</w:t>
        <w:tab/>
        <w:t>ный</w:t>
        <w:tab/>
        <w:t>лый</w:t>
        <w:tab/>
        <w:t>ный</w:t>
        <w:tab/>
        <w:t>нение</w:t>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месяца</w:t>
        <w:tab/>
        <w:t>месяца</w:t>
        <w:tab/>
        <w:t>месяца</w:t>
        <w:tab/>
        <w:t>месяца</w:t>
        <w:tab/>
        <w:t>месяца</w:t>
        <w:tab/>
        <w:t>месяца</w:t>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tab/>
        <w:tab/>
        <w:tab/>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бщая сумма капитала</w:t>
        <w:tab/>
        <w:t>24000</w:t>
        <w:tab/>
        <w:t>37500</w:t>
        <w:tab/>
        <w:t>20000</w:t>
        <w:tab/>
        <w:t>38000</w:t>
        <w:tab/>
        <w:t>36,0</w:t>
        <w:tab/>
        <w:t>29,6</w:t>
        <w:tab/>
        <w:t>- 6,4</w:t>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tab/>
        <w:tab/>
        <w:tab/>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том числе:</w:t>
        <w:tab/>
        <w:tab/>
        <w:tab/>
        <w:tab/>
        <w:tab/>
        <w:tab/>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сновного</w:t>
        <w:tab/>
        <w:t>13300</w:t>
        <w:tab/>
        <w:t>13750</w:t>
        <w:tab/>
        <w:t>20000</w:t>
        <w:tab/>
        <w:t>38000</w:t>
        <w:tab/>
        <w:t>20,0</w:t>
        <w:tab/>
        <w:t>10,85</w:t>
        <w:tab/>
        <w:t>-9,15</w:t>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боротного</w:t>
        <w:tab/>
        <w:t>10700</w:t>
        <w:tab/>
        <w:t>23750</w:t>
        <w:tab/>
        <w:t>20000</w:t>
        <w:tab/>
        <w:t>38000</w:t>
        <w:tab/>
        <w:t>16,0</w:t>
        <w:tab/>
        <w:t>18,75</w:t>
        <w:tab/>
        <w:t>+2,75</w:t>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том числе:</w:t>
        <w:tab/>
        <w:tab/>
        <w:tab/>
        <w:tab/>
        <w:tab/>
        <w:tab/>
        <w:tab/>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енежная наличность</w:t>
        <w:tab/>
        <w:t>7400</w:t>
        <w:tab/>
        <w:t>15200</w:t>
        <w:tab/>
        <w:t>20000</w:t>
        <w:tab/>
        <w:t>38000</w:t>
        <w:tab/>
        <w:t>11,1</w:t>
        <w:tab/>
        <w:t>12,0</w:t>
        <w:tab/>
        <w:t>+0,9</w:t>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ебиторы</w:t>
        <w:tab/>
        <w:t>1800</w:t>
        <w:tab/>
        <w:t>4800</w:t>
        <w:tab/>
        <w:t>20000</w:t>
        <w:tab/>
        <w:t>38000</w:t>
        <w:tab/>
        <w:t>2,7</w:t>
        <w:tab/>
        <w:t>3,75</w:t>
        <w:tab/>
        <w:t>+1,05</w:t>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запасы</w:t>
        <w:tab/>
        <w:t>1500</w:t>
        <w:tab/>
        <w:t>3750</w:t>
        <w:tab/>
        <w:t>20000</w:t>
        <w:tab/>
        <w:t>38000</w:t>
        <w:tab/>
        <w:t>2,2</w:t>
        <w:tab/>
        <w:t>3,0</w:t>
        <w:tab/>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0,8</w:t>
      </w:r>
    </w:p>
    <w:p>
      <w:pPr>
        <w:pStyle w:val="Normal"/>
        <w:tabs>
          <w:tab w:val="clear" w:pos="720"/>
          <w:tab w:val="left" w:pos="3166" w:leader="none"/>
          <w:tab w:val="left" w:pos="3982" w:leader="none"/>
          <w:tab w:val="left" w:pos="4782" w:leader="none"/>
          <w:tab w:val="left" w:pos="5774" w:leader="none"/>
          <w:tab w:val="left" w:pos="6638" w:leader="none"/>
          <w:tab w:val="left" w:pos="7582" w:leader="none"/>
          <w:tab w:val="left" w:pos="8414" w:leader="none"/>
          <w:tab w:val="left" w:pos="9230"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tab/>
        <w:tab/>
        <w:tab/>
        <w:tab/>
        <w:tab/>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показывают, что продолжительность оборота основного капитала сократилась почти вдвое за счет использования  оборудования в две смены. Оборачиваемость же капитала, вложенного в текущие активы, несколько замедлилась в связи с образованием сверхплановых запасов материальных ценностей, увеличением суммы средств в дебиторской  задолженности и в денежной налич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олжительность оборотного капитала неодинакова в различных отраслях. Во многом зависит от продолжительности производственного процесса и процесса обращения товаров. Время производства обусловлено технологическим процессом, техникой, организацией производства. Для его сокращения необходимо совершенствовать технику и организацию производства , автоматизировать труд. Продолжительность  оборотного капитала во многом зависит и от органического строения капитала ( соотношения основного и оборотного капитала). Чем выше доля основного капитала в общей его сумме, тем медленнее он оборачивается, и наоборот, при увеличении удельного веса оборотных активов ускоряется общая оборачиваемость капитала. Зависимость общей продолжительности  оборотного капитал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 = Поб.к.  / УДоб.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Поб- средняя продолжительность оборота общей суммы капитала; Поб</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к - продолжительность оборота оборотного капитала; УДоб.к - удельный вес оборотного капитала в общей сумм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расчета влияния данных факторов используется способ подстанов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1 = Поб.к0 /  УДоб.к0 = 16,05 / 0,4458 = 36 дн.</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усл = Поб.к0 / УДоб.к1 = 16,05 / 0,6333 = 25,3 дн.</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1 = Поб.к1 / УДоб.к1 = 18,75 / 0,6333 = 29,6 д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тих данных видно, что общая оборачиваемость капитала ускорилась на 6,4 дня, в том числе за счет увеличения доли оборотного капитала на 10,7 дня ( 25,3- 36). В связи с замедлением оборачиваемости текущих активов общая оборачиваемость капитала замедлилась 4,3 дня (29,6 - 25,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оборачиваемость оборотного капитала  представляет собой сумму частных показателей оборачиваемости отдельных видов текущих активов. Частные показатели оборачиваемости, рассчитанные по выручке, необходимы для определения влияния каждой статьи текущих активов на изменение общей продолжительности  оборота оборотного капитала . Действительный же оборот отдельных элементов характеризуется не общая сумма  выручки от реализации продукции, а сумма оборота по кредиту бухгалтерских  счетов, на которых отражаются различные виды текущих активов ( для незавершенного  производства - выпуск готовых изделий; для производственных запасов - расход их на  производство; для остатков готовой продукции - ее отгрузка покупателям; для дебиторской задолженности  - кредитовые обороты по счета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Сумма высвобожденных средств из оборота в связи  с ускорением  ( -Э) или дополнительно привлеченных средств в оборот (+Э) при замедлении оборачиваемости определяется умножением однодневного оборота по реализации на изменение продолжительности  оборот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сумму прибыли можно представить в виде произведения следующих факторов: П =</w:t>
      </w:r>
      <w:r>
        <w:rPr>
          <w:rFonts w:eastAsia="Times New Roman Cyr" w:cs="Times New Roman Cyr" w:ascii="Times New Roman Cyr" w:hAnsi="Times New Roman Cyr"/>
          <w:b/>
          <w:bCs/>
          <w:sz w:val="22"/>
          <w:szCs w:val="22"/>
        </w:rPr>
        <w:t xml:space="preserve"> </w:t>
      </w:r>
      <w:r>
        <w:rPr>
          <w:rFonts w:eastAsia="Symbol" w:cs="Symbol" w:ascii="Symbol" w:hAnsi="Symbol"/>
          <w:b/>
          <w:bCs/>
          <w:sz w:val="22"/>
          <w:szCs w:val="22"/>
        </w:rPr>
        <w:t></w:t>
      </w:r>
      <w:r>
        <w:rPr>
          <w:rFonts w:eastAsia="Times New Roman Cyr" w:cs="Times New Roman Cyr" w:ascii="Times New Roman Cyr" w:hAnsi="Times New Roman Cyr"/>
          <w:sz w:val="22"/>
          <w:szCs w:val="22"/>
        </w:rPr>
        <w:t xml:space="preserve"> К * ЭР= </w:t>
      </w:r>
      <w:r>
        <w:rPr>
          <w:rFonts w:eastAsia="Symbol" w:cs="Symbol" w:ascii="Symbol" w:hAnsi="Symbol"/>
          <w:b/>
          <w:bCs/>
          <w:sz w:val="22"/>
          <w:szCs w:val="22"/>
        </w:rPr>
        <w:t></w:t>
      </w:r>
      <w:r>
        <w:rPr>
          <w:rFonts w:eastAsia="Times New Roman Cyr" w:cs="Times New Roman Cyr" w:ascii="Times New Roman Cyr" w:hAnsi="Times New Roman Cyr"/>
          <w:sz w:val="22"/>
          <w:szCs w:val="22"/>
        </w:rPr>
        <w:t>К*</w:t>
      </w:r>
      <w:r>
        <w:rPr>
          <w:rFonts w:eastAsia="Times New Roman" w:cs="Times New Roman"/>
          <w:sz w:val="22"/>
          <w:szCs w:val="22"/>
          <w:lang w:val="en-US"/>
        </w:rPr>
        <w:t>R</w:t>
      </w:r>
      <w:r>
        <w:rPr>
          <w:rFonts w:eastAsia="Times New Roman Cyr" w:cs="Times New Roman Cyr" w:ascii="Times New Roman Cyr" w:hAnsi="Times New Roman Cyr"/>
          <w:sz w:val="22"/>
          <w:szCs w:val="22"/>
        </w:rPr>
        <w:t>рп* Коб , увеличение суммы прибыли за счет изменения коэффициента оборачиваемости капитала можно рассчитать умножением прироста коэффициента оборачиваемости на фактический  коэффициент рентабельности продаж и на фактическую среднегодовую сумму капит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коб = Коб  * </w:t>
      </w:r>
      <w:r>
        <w:rPr>
          <w:rFonts w:eastAsia="Times New Roman" w:cs="Times New Roman"/>
          <w:sz w:val="22"/>
          <w:szCs w:val="22"/>
          <w:lang w:val="en-US"/>
        </w:rPr>
        <w:t>R</w:t>
      </w:r>
      <w:r>
        <w:rPr>
          <w:rFonts w:eastAsia="Times New Roman Cyr" w:cs="Times New Roman Cyr" w:ascii="Times New Roman Cyr" w:hAnsi="Times New Roman Cyr"/>
          <w:sz w:val="22"/>
          <w:szCs w:val="22"/>
        </w:rPr>
        <w:t xml:space="preserve">рпф * </w:t>
      </w:r>
      <w:r>
        <w:rPr>
          <w:rFonts w:eastAsia="Symbol" w:cs="Symbol" w:ascii="Symbol" w:hAnsi="Symbol"/>
          <w:b/>
          <w:bCs/>
          <w:sz w:val="22"/>
          <w:szCs w:val="22"/>
        </w:rPr>
        <w:t></w:t>
      </w:r>
      <w:r>
        <w:rPr>
          <w:rFonts w:eastAsia="Times New Roman Cyr" w:cs="Times New Roman Cyr" w:ascii="Times New Roman Cyr" w:hAnsi="Times New Roman Cyr"/>
          <w:sz w:val="22"/>
          <w:szCs w:val="22"/>
        </w:rPr>
        <w:t>Кф</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 = ( 1,013 - 0,833 ) * 0,17684 * 37500 = + 1194 тыс. руб.</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примере ускорение оборачиваемости капитала в отчетный месяц обеспечило прирост прибыли на сумму 1194 тыс. руб.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Анализ платежеспособности предприят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ним из показателем, характеризующий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 платежеспособности необходимо не только для предприятия с целью оценки и прогнозирования финансовой деятельности, но и для внешних инвесторов ( банков ). Прежде чем выдавать кредит, банк должен удостоверится в кредитоспособности заемщика. То же должны сделать и предприятия, которые хотят вступить в экономические отношения друг с другом. Особенно ну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ми, но второе более емкое. От степени ликвидности баланса зависит платежеспособность . В то же время  ликвидность характеризует не только текущее состояние расчетов, но и перспективу. Анализ ликвидности баланса заключается в сравнении средств по активу, сгруппированных по степени убывающей ликвидности, по краткосрочным обязательствами по пассиву, которые группируются по степени срочности их погашения. Наиболее мобильной частью ликвидных средств являются деньги и краткосрочные финансовые вложения ,они относятся к первой группе . Ко второй группе относятся готовая продукция, товары отгруженные и дебиторская задолженность. Ликвидность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  К третей группе относятся превращения производственных запасов и незавершенного производства в готовую продукци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ица 3.Группировка текущих активов по степени ликвидност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Текущие активы</w:t>
        <w:tab/>
        <w:t>На начало</w:t>
        <w:tab/>
        <w:t>На конец</w:t>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r>
      <w:r>
        <w:rPr>
          <w:rFonts w:eastAsia="Times New Roman Cyr" w:cs="Times New Roman Cyr" w:ascii="Times New Roman Cyr" w:hAnsi="Times New Roman Cyr"/>
          <w:b/>
          <w:bCs/>
          <w:color w:val="000000"/>
          <w:sz w:val="22"/>
          <w:szCs w:val="22"/>
        </w:rPr>
        <w:t>месяца</w:t>
        <w:tab/>
        <w:t>месяца</w:t>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енежные средства</w:t>
        <w:tab/>
        <w:t>16380</w:t>
        <w:tab/>
        <w:t>17100</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раткосрочные финансовые вложения</w:t>
        <w:tab/>
        <w:t>-</w:t>
        <w:tab/>
        <w:t>3500</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Итого</w:t>
      </w:r>
      <w:r>
        <w:rPr>
          <w:rFonts w:eastAsia="Times New Roman Cyr" w:cs="Times New Roman Cyr" w:ascii="Times New Roman Cyr" w:hAnsi="Times New Roman Cyr"/>
          <w:color w:val="000000"/>
          <w:sz w:val="22"/>
          <w:szCs w:val="22"/>
        </w:rPr>
        <w:t xml:space="preserve"> по первой группе</w:t>
        <w:tab/>
        <w:t>16380</w:t>
        <w:tab/>
        <w:t>20600</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Готовая продукция</w:t>
        <w:tab/>
        <w:t>-</w:t>
        <w:tab/>
        <w:t>-</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овары отгруженные</w:t>
        <w:tab/>
        <w:t>-</w:t>
        <w:tab/>
        <w:t>-</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ебиторская задолженность</w:t>
        <w:tab/>
        <w:t>3000</w:t>
        <w:tab/>
        <w:t>6000</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Итого</w:t>
      </w:r>
      <w:r>
        <w:rPr>
          <w:rFonts w:eastAsia="Times New Roman Cyr" w:cs="Times New Roman Cyr" w:ascii="Times New Roman Cyr" w:hAnsi="Times New Roman Cyr"/>
          <w:color w:val="000000"/>
          <w:sz w:val="22"/>
          <w:szCs w:val="22"/>
        </w:rPr>
        <w:t xml:space="preserve"> по второй группе</w:t>
        <w:tab/>
        <w:t>3000</w:t>
        <w:tab/>
        <w:t>6000</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изводственные запасы</w:t>
        <w:tab/>
        <w:t>500</w:t>
        <w:tab/>
        <w:t>3000</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езавершенное производство</w:t>
        <w:tab/>
        <w:t>-</w:t>
        <w:tab/>
        <w:t>625</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асходы будущих периодов</w:t>
        <w:tab/>
        <w:t>-</w:t>
        <w:tab/>
        <w:t>-</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Итого</w:t>
      </w:r>
      <w:r>
        <w:rPr>
          <w:rFonts w:eastAsia="Times New Roman Cyr" w:cs="Times New Roman Cyr" w:ascii="Times New Roman Cyr" w:hAnsi="Times New Roman Cyr"/>
          <w:color w:val="000000"/>
          <w:sz w:val="22"/>
          <w:szCs w:val="22"/>
        </w:rPr>
        <w:t xml:space="preserve"> по третьей группе</w:t>
        <w:tab/>
        <w:t>500</w:t>
        <w:tab/>
        <w:t>3625</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Итого текущих активов</w:t>
        <w:tab/>
      </w:r>
      <w:r>
        <w:rPr>
          <w:rFonts w:eastAsia="Times New Roman Cyr" w:cs="Times New Roman Cyr" w:ascii="Times New Roman Cyr" w:hAnsi="Times New Roman Cyr"/>
          <w:color w:val="000000"/>
          <w:sz w:val="22"/>
          <w:szCs w:val="22"/>
        </w:rPr>
        <w:t>19880</w:t>
        <w:tab/>
        <w:t>30225</w:t>
        <w:tab/>
      </w:r>
    </w:p>
    <w:p>
      <w:pPr>
        <w:pStyle w:val="Normal"/>
        <w:tabs>
          <w:tab w:val="clear" w:pos="720"/>
          <w:tab w:val="left" w:pos="3742" w:leader="none"/>
          <w:tab w:val="left" w:pos="4846" w:leader="none"/>
          <w:tab w:val="left" w:pos="5998" w:leader="none"/>
        </w:tabs>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ab/>
        <w:tab/>
        <w:tab/>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ответственно на три группы разбиваются и платежные обязательства предприятия . К первой группе относится задолженность, сроки оплаты которой уже наступил. Ко второй группе относится задолженность, которую следует погасить в ближайшее время. К третьей группе относится долгосрочная задолженность.  </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sz w:val="22"/>
          <w:szCs w:val="22"/>
        </w:rPr>
        <w:t>Чтобы определить текущую платежеспособность, необходимо ликвидные средства первой группы  сравнива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е же производят расчеты с кредиторами  каждый день. Поэтому для оперативного анализа текущие платежеспособности , ежедневного контроля за поступлением средств от продажи продукции, от погашения дебиторской задолженности и прочим поступлениями  денежных средств, а также для контроля за выполнением платежных обязательств перед поставщиками  и прочими кредиторами составляет платежный  календарь, в котором, с одной стороны, подчитываются   наличные и ожидаемые платежные средства, а с другой  стороны  платежные обязательства на этот же период (  1, 5, 10, 15 дней, месяц ). Оперативный платежный календарь составляется на основе данных об отгрузки и реализации продукции, о закупках средств производства, документов о расчетах по оплате труда , на выдачу авансов работникам, выписок со счетов банков и др.    Для оценки перспектив платежеспособности  рассчитываются показатели ликвидности :</w:t>
      </w:r>
      <w:r>
        <w:rPr>
          <w:rFonts w:eastAsia="Times New Roman Cyr" w:cs="Times New Roman Cyr" w:ascii="Times New Roman Cyr" w:hAnsi="Times New Roman Cyr"/>
          <w:i/>
          <w:iCs/>
          <w:sz w:val="22"/>
          <w:szCs w:val="22"/>
        </w:rPr>
        <w:t xml:space="preserve"> абсолютный; промежуточный;  общ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бсолютный показатель ликвидности - определяется отношением ликвидных средств первой группы ко всей сумме краткосрочных долгов предприятия ( </w:t>
      </w:r>
      <w:r>
        <w:rPr>
          <w:rFonts w:eastAsia="Times New Roman" w:cs="Times New Roman"/>
          <w:sz w:val="22"/>
          <w:szCs w:val="22"/>
          <w:lang w:val="it-IT"/>
        </w:rPr>
        <w:t>III</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 xml:space="preserve">раздел пассива баланса ). Его значение признаются достаточным, если он выше 0,25 - 0,30. Если  предприятие в текущий момент может погасить все свои долги, то его платежеспособность считается нормальной.   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 Удовлетворяет обычно соотношение 1: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 Общий коэффициент  ликвидности рассчитывается  отношением всей суммы текущих активов, включая запасы и незавершенное производство ( раздел </w:t>
      </w:r>
      <w:r>
        <w:rPr>
          <w:rFonts w:eastAsia="Times New Roman" w:cs="Times New Roman"/>
          <w:sz w:val="22"/>
          <w:szCs w:val="22"/>
          <w:lang w:val="it-IT"/>
        </w:rPr>
        <w:t>III</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 xml:space="preserve">актива ), к общей сумме  краткосрочных обязательств ( раздел </w:t>
      </w:r>
      <w:r>
        <w:rPr>
          <w:rFonts w:eastAsia="Times New Roman" w:cs="Times New Roman"/>
          <w:sz w:val="22"/>
          <w:szCs w:val="22"/>
          <w:lang w:val="it-IT"/>
        </w:rPr>
        <w:t>III</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 xml:space="preserve">пассива ). Удовлетворяет обычно коэффициент 1,5 - 2,0.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аблица  4. Показатели ликвидности предприятия.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2526" w:leader="none"/>
          <w:tab w:val="left" w:pos="3742" w:leader="none"/>
          <w:tab w:val="left" w:pos="4766"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Показатели ликвидности</w:t>
        <w:tab/>
        <w:t>На начало</w:t>
        <w:tab/>
        <w:t>На конец</w:t>
      </w:r>
    </w:p>
    <w:p>
      <w:pPr>
        <w:pStyle w:val="Normal"/>
        <w:tabs>
          <w:tab w:val="clear" w:pos="720"/>
          <w:tab w:val="left" w:pos="2526" w:leader="none"/>
          <w:tab w:val="left" w:pos="3742" w:leader="none"/>
          <w:tab w:val="left" w:pos="4766"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r>
      <w:r>
        <w:rPr>
          <w:rFonts w:eastAsia="Times New Roman Cyr" w:cs="Times New Roman Cyr" w:ascii="Times New Roman Cyr" w:hAnsi="Times New Roman Cyr"/>
          <w:b/>
          <w:bCs/>
          <w:color w:val="000000"/>
        </w:rPr>
        <w:t>месяца</w:t>
        <w:tab/>
        <w:t>месяца</w:t>
      </w:r>
    </w:p>
    <w:p>
      <w:pPr>
        <w:pStyle w:val="Normal"/>
        <w:tabs>
          <w:tab w:val="clear" w:pos="720"/>
          <w:tab w:val="left" w:pos="2526" w:leader="none"/>
          <w:tab w:val="left" w:pos="3742" w:leader="none"/>
          <w:tab w:val="left" w:pos="4766"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r>
    </w:p>
    <w:p>
      <w:pPr>
        <w:pStyle w:val="Normal"/>
        <w:tabs>
          <w:tab w:val="clear" w:pos="720"/>
          <w:tab w:val="left" w:pos="2526" w:leader="none"/>
          <w:tab w:val="left" w:pos="3742" w:leader="none"/>
          <w:tab w:val="left" w:pos="4766"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бсолютный</w:t>
        <w:tab/>
        <w:t>0,80</w:t>
        <w:tab/>
        <w:t>0,78</w:t>
        <w:tab/>
      </w:r>
    </w:p>
    <w:p>
      <w:pPr>
        <w:pStyle w:val="Normal"/>
        <w:tabs>
          <w:tab w:val="clear" w:pos="720"/>
          <w:tab w:val="left" w:pos="2526" w:leader="none"/>
          <w:tab w:val="left" w:pos="3742" w:leader="none"/>
          <w:tab w:val="left" w:pos="4766"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межуточный</w:t>
        <w:tab/>
        <w:t>0,95</w:t>
        <w:tab/>
        <w:t>1,01</w:t>
        <w:tab/>
      </w:r>
    </w:p>
    <w:p>
      <w:pPr>
        <w:pStyle w:val="Normal"/>
        <w:tabs>
          <w:tab w:val="clear" w:pos="720"/>
          <w:tab w:val="left" w:pos="2526" w:leader="none"/>
          <w:tab w:val="left" w:pos="3742" w:leader="none"/>
          <w:tab w:val="left" w:pos="4766"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й</w:t>
        <w:tab/>
        <w:t>0,98</w:t>
        <w:tab/>
        <w:t>1,15</w:t>
        <w:tab/>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Финансовое положение за время может измениться. Например: уменьшиться прибыль, уровень рентабельности, коэффициент оборачиваемости др.  Для более полной и  объективной оценки ликвидности можно  использовать  следующую факторную моде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кущая прибыль                 Балансовая прибы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 </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22"/>
          <w:szCs w:val="22"/>
        </w:rPr>
        <w:t xml:space="preserve"> =     -------------------------       *   ---------------------------------         = Х</w:t>
      </w:r>
      <w:r>
        <w:rPr>
          <w:rFonts w:eastAsia="Times New Roman Cyr" w:cs="Times New Roman Cyr" w:ascii="Times New Roman Cyr" w:hAnsi="Times New Roman Cyr"/>
          <w:sz w:val="14"/>
          <w:szCs w:val="14"/>
        </w:rPr>
        <w:t>1</w:t>
      </w:r>
      <w:r>
        <w:rPr>
          <w:rFonts w:eastAsia="Times New Roman Cyr" w:cs="Times New Roman Cyr" w:ascii="Times New Roman Cyr" w:hAnsi="Times New Roman Cyr"/>
          <w:sz w:val="22"/>
          <w:szCs w:val="22"/>
        </w:rPr>
        <w:t xml:space="preserve"> * Х</w:t>
      </w:r>
      <w:r>
        <w:rPr>
          <w:rFonts w:eastAsia="Times New Roman Cyr" w:cs="Times New Roman Cyr" w:ascii="Times New Roman Cyr" w:hAnsi="Times New Roman Cyr"/>
          <w:sz w:val="14"/>
          <w:szCs w:val="14"/>
        </w:rPr>
        <w:t xml:space="preserve">2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Балансовая прибыль              Краткосрочные долг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Х</w:t>
      </w:r>
      <w:r>
        <w:rPr>
          <w:rFonts w:eastAsia="Times New Roman Cyr" w:cs="Times New Roman Cyr" w:ascii="Times New Roman Cyr" w:hAnsi="Times New Roman Cyr"/>
          <w:sz w:val="14"/>
          <w:szCs w:val="14"/>
        </w:rPr>
        <w:t>1</w:t>
      </w:r>
      <w:r>
        <w:rPr>
          <w:rFonts w:eastAsia="Times New Roman Cyr" w:cs="Times New Roman Cyr" w:ascii="Times New Roman Cyr" w:hAnsi="Times New Roman Cyr"/>
          <w:sz w:val="22"/>
          <w:szCs w:val="22"/>
        </w:rPr>
        <w:t>- показатель, характеризующий стоимость текущих активов, приходящихся на рубль прибыли; Х</w:t>
      </w:r>
      <w:r>
        <w:rPr>
          <w:rFonts w:eastAsia="Times New Roman Cyr" w:cs="Times New Roman Cyr" w:ascii="Times New Roman Cyr" w:hAnsi="Times New Roman Cyr"/>
          <w:sz w:val="14"/>
          <w:szCs w:val="14"/>
        </w:rPr>
        <w:t>2</w:t>
      </w:r>
      <w:r>
        <w:rPr>
          <w:rFonts w:eastAsia="Times New Roman Cyr" w:cs="Times New Roman Cyr" w:ascii="Times New Roman Cyr" w:hAnsi="Times New Roman Cyr"/>
          <w:sz w:val="22"/>
          <w:szCs w:val="22"/>
        </w:rPr>
        <w:t xml:space="preserve"> -   показатель, свидетельствующий о способности предприятия погашать свои долги за счет результатов своей деятельности. Он характеризует устойчивость финансов. Чем выше его величина, тем лучше финансовое состояние предприятия. Для расчета влияния этих факторов можно использовать способы цепной постановки или абсолютных разниц..</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определение платежеспособности желательно рассмотреть структуру всего капитала, включая основной. Если акции, векселя и прочие ценные бумаги довольно существенные, котируются на бирже, они могут быть проданы с минимальными потерями. Ценные бумаги гарантируют лучшую ликвидность, чем некоторые товары. В такой ситуации предприятию не нужен очень высокий коэффициент ликвидности, поскольку оборотный капитал может стабилизировать продажей части основного капитал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ин показатель ликвидности - коэффициент самофинансирования - отношение суммы само</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финансируемого дохода ( прибыль + амортизация ) к общей  сумме внутренних  и внешних источников финансовых дохо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коэффициента можно рассчитать отношением само</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финансируемого дохода к добавленной стоимости. Он показывает степень, с которой предприятие само</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финансирует свою деятельность. Можно определить также сколько само</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финансируемого дохода приходится на одного работника предприятия.  Анализируя состояние платежеспособности предприятия  необходимо рассматривать причины финансовых затруднений , часто их образования и продолжительность просроченных долгов. Причинами неплатежеспособности могут быть невыполнение плана производству и реализации продукции, повышение ее себестоимости; невыполнение плана прибыли и как результат  недостаток собственных источников само финансирования предприятия высокий процент налогообложения. Одной из причин ухудшения платежеспособности может быть неправильное использования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латежеспособность предприятия очень тесно связана с понятием кредитоспособности.  </w:t>
      </w:r>
      <w:r>
        <w:rPr>
          <w:rFonts w:eastAsia="Times New Roman Cyr" w:cs="Times New Roman Cyr" w:ascii="Times New Roman Cyr" w:hAnsi="Times New Roman Cyr"/>
          <w:i/>
          <w:iCs/>
          <w:sz w:val="22"/>
          <w:szCs w:val="22"/>
        </w:rPr>
        <w:t>Кредитоспособность</w:t>
      </w:r>
      <w:r>
        <w:rPr>
          <w:rFonts w:eastAsia="Times New Roman Cyr" w:cs="Times New Roman Cyr" w:ascii="Times New Roman Cyr" w:hAnsi="Times New Roman Cyr"/>
          <w:sz w:val="22"/>
          <w:szCs w:val="22"/>
        </w:rPr>
        <w:t xml:space="preserve">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меняет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и  кредитоспособности учитываются репутация заемщика, размер и состав его имущества, состояния экономической и рыночной   конъюнктуры, устойчивость финансового состояния и проч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u w:val="single"/>
        </w:rPr>
        <w:t>На первом этапе</w:t>
      </w:r>
      <w:r>
        <w:rPr>
          <w:rFonts w:eastAsia="Times New Roman Cyr" w:cs="Times New Roman Cyr" w:ascii="Times New Roman Cyr" w:hAnsi="Times New Roman Cyr"/>
          <w:sz w:val="22"/>
          <w:szCs w:val="22"/>
        </w:rPr>
        <w:t xml:space="preserve"> анализа кредитоспособности банка изучает  диагностическую информацию о клиенте. В  состав информации в ходит аккуратность оплаты счетов кредиторов и прочих инвеститоров , тенденции развития предприятия, мотивы обращения за ссудой, состав и размер долгов предприятия. Если это новое предприятие, то изучается его бизнес - план.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 составе и размере активов ( имущества )предприятия используется при определении суммы кредита, которая может быть выдана клиенту. Изучение состава активов позволит установить долю высоколиквидных средств, которые можно при необходимости быстро реализовать и превратить в деньги ( товары отгруженные, дебиторская задолженнос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u w:val="single"/>
        </w:rPr>
        <w:t>Второй этап</w:t>
      </w:r>
      <w:r>
        <w:rPr>
          <w:rFonts w:eastAsia="Times New Roman Cyr" w:cs="Times New Roman Cyr" w:ascii="Times New Roman Cyr" w:hAnsi="Times New Roman Cyr"/>
          <w:sz w:val="22"/>
          <w:szCs w:val="22"/>
        </w:rPr>
        <w:t xml:space="preserve"> определения кредитоспособности предусматривает  оценку финансового состояния заемщика и его устойчивости. Здесь учитываются не только платежеспособность, но и ряд других показателей, уровень рентабельности производства, коэффициент оборачиваемости оборотного капитала, эффект финансового рычага, наличие собственного оборотного капитала, стабильность выполнения производственных планов, удельный вес задолженности по кредитам в валовом  доходе, соотношения темпов роста валовой продукции с темпами роста кредитов банка, суммы и сроки просроченной задолженности по кредитам и проч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оценки платежеспособности и кредитоспособности  предприятия нужно учитывать, что промежуточный коэффициент ликвидности не должен опускаться ниже 0,5 , а общий коэффициент - ниже 1,5. При общем коэффициенте ликвидности </w:t>
      </w:r>
      <w:r>
        <w:rPr>
          <w:rFonts w:eastAsia="Times New Roman" w:cs="Times New Roman"/>
          <w:sz w:val="22"/>
          <w:szCs w:val="22"/>
          <w:lang w:val="en-US"/>
        </w:rPr>
        <w:t xml:space="preserve">&lt; </w:t>
      </w:r>
      <w:r>
        <w:rPr>
          <w:rFonts w:eastAsia="Times New Roman Cyr" w:cs="Times New Roman Cyr" w:ascii="Times New Roman Cyr" w:hAnsi="Times New Roman Cyr"/>
          <w:sz w:val="22"/>
          <w:szCs w:val="22"/>
        </w:rPr>
        <w:t xml:space="preserve">1 предприятие относится к первому классу, при 1 - 1,5 относится ко второму классу, а при </w:t>
      </w:r>
      <w:r>
        <w:rPr>
          <w:rFonts w:eastAsia="Times New Roman" w:cs="Times New Roman"/>
          <w:sz w:val="22"/>
          <w:szCs w:val="22"/>
          <w:lang w:val="en-US"/>
        </w:rPr>
        <w:t xml:space="preserve">&gt; </w:t>
      </w:r>
      <w:r>
        <w:rPr>
          <w:rFonts w:eastAsia="Times New Roman Cyr" w:cs="Times New Roman Cyr" w:ascii="Times New Roman Cyr" w:hAnsi="Times New Roman Cyr"/>
          <w:sz w:val="22"/>
          <w:szCs w:val="22"/>
        </w:rPr>
        <w:t xml:space="preserve">1,5  к третьему классу. Если предприятие относится к первому классу, это значит , что банк имеет дело с некредитоспособным предприятием. Банк может выдавать ему кредит только на особых условиях или под большой процент.  По уровню рентабельности к первому классу относятся предприятия  с показатель до - 25%, ко второму классу- 25- 30 %, к третьему классу - 30%. И так по каждому показателю.  Так же оценка может осуществляться и экспертным путем  работниками банка. При необходимости в качестве экспертов  могут привлекаться специалист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четное значение степени риска  Р для конкретного предприятия  определяется по средней арифметической простой:  Р =  </w:t>
      </w:r>
      <w:r>
        <w:rPr>
          <w:rFonts w:eastAsia="Symbol" w:cs="Symbol" w:ascii="Symbol" w:hAnsi="Symbol"/>
          <w:b/>
          <w:bCs/>
          <w:sz w:val="28"/>
          <w:szCs w:val="28"/>
        </w:rPr>
        <w:t></w:t>
      </w:r>
      <w:r>
        <w:rPr>
          <w:rFonts w:eastAsia="Times New Roman Cyr" w:cs="Times New Roman Cyr" w:ascii="Times New Roman Cyr" w:hAnsi="Times New Roman Cyr"/>
          <w:sz w:val="22"/>
          <w:szCs w:val="22"/>
        </w:rPr>
        <w:t xml:space="preserve"> Р</w:t>
      </w:r>
      <w:r>
        <w:rPr>
          <w:rFonts w:eastAsia="Times New Roman" w:cs="Times New Roman"/>
          <w:sz w:val="16"/>
          <w:szCs w:val="16"/>
          <w:lang w:val="en-US"/>
        </w:rPr>
        <w:t>i</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n</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инимальное значение показателя степени риска, равное 1 , означает, что при выдаче кредита банк рискует, а при максимальном значении, равном 3 , риск почти отсутствует. Этот показатель используется при решении вопроса о выдаче ссуды и о процентной плате за кредит. Если банк очень рискует, то он берет более высокий  процент за креди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оценки кредитоспособности хозяйствующих субъектов и степени риска поставщиками финансовых и других ресурсов может использоваться многомерный сравнительный анализ различных предприятий по целому комплексу экономических показате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8"/>
          <w:szCs w:val="28"/>
        </w:rPr>
        <w:t>8. Анализ финансовой устойчивости и деловой активности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анализе финансового состояния предприятия также необходимо знать  запас его финансовой устойчивости . С этой целью предварительно все затраты предприятия следует разбить на две группы в зависимости от объема производства и реализации продукции: переменные и постоянные затрат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Переменные затраты</w:t>
      </w:r>
      <w:r>
        <w:rPr>
          <w:rFonts w:eastAsia="Times New Roman Cyr" w:cs="Times New Roman Cyr" w:ascii="Times New Roman Cyr" w:hAnsi="Times New Roman Cyr"/>
          <w:sz w:val="22"/>
          <w:szCs w:val="22"/>
        </w:rPr>
        <w:t xml:space="preserve"> увеличиваются и уменьшаются пропорционально объему производства продукции. Эти расходы сырья, материалов, топлива, заработной платы работникам, отчисления и налоги от зарплаты и выручки и т.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т.д. Постоянные затраты в месте с прибылью составляют маржинальных доходов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ение затрат на постоянные и переменные и использования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ь при этом не будет, но не будет  и убытка.  Рентабельность при такой выручки будет равна нулю.  Рассчитывается порог рентабельности - отношением суммы постоянных затрат в составе себестоимости реализованной продукции к доле маржинального дохода к выруч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стоянные затраты в себестоимости реализованн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родукц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ог рентабельности =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я маржиального дохода в выруч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известен порог рентабельности, то нетрудно подсчитать запас финансовой устойчивости - ЗФ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ручка - Порог рентабельности</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ФУ=  --------------------------------------------------------------------  * 100</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ручка</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ица 5.  Расчет порога рентабельности и запаса финансовой устойчивости предпри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Показатель</w:t>
        <w:tab/>
        <w:t>Прошлый</w:t>
        <w:tab/>
        <w:t>Отчетный</w:t>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r>
      <w:r>
        <w:rPr>
          <w:rFonts w:eastAsia="Times New Roman Cyr" w:cs="Times New Roman Cyr" w:ascii="Times New Roman Cyr" w:hAnsi="Times New Roman Cyr"/>
          <w:b/>
          <w:bCs/>
          <w:color w:val="000000"/>
        </w:rPr>
        <w:t>месяц</w:t>
        <w:tab/>
        <w:t xml:space="preserve"> месяц</w:t>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от реализации продукции за минусом</w:t>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ДС, акцизов и др., тыс. руб.</w:t>
        <w:tab/>
        <w:t>17967</w:t>
        <w:tab/>
        <w:t>3422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тыс. руб.</w:t>
        <w:tab/>
        <w:t>3290</w:t>
        <w:tab/>
        <w:t>672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лная себестоимость реализованной </w:t>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укции, тыс.руб.</w:t>
        <w:tab/>
        <w:t>14677</w:t>
        <w:tab/>
        <w:t>2750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 переменных затрат, тыс. руб.</w:t>
        <w:tab/>
        <w:t>13132</w:t>
        <w:tab/>
        <w:t>2500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 постоянных затрат, тыс. руб.</w:t>
        <w:tab/>
        <w:t>1545</w:t>
        <w:tab/>
        <w:t>250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 маржиального дохода, тыс. руб.</w:t>
        <w:tab/>
        <w:t>4835</w:t>
        <w:tab/>
        <w:t>922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я маржиольного дохода в выручке, %</w:t>
        <w:tab/>
        <w:t>26,90</w:t>
        <w:tab/>
        <w:t>26,94</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ог рентабельности, тыс.руб.</w:t>
        <w:tab/>
        <w:t>5743</w:t>
        <w:tab/>
        <w:t>9230</w:t>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с финансовой устойчивости:</w:t>
        <w:tab/>
        <w:tab/>
        <w:tab/>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tab/>
        <w:t>12224</w:t>
        <w:tab/>
        <w:t>24940</w:t>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tab/>
        <w:t>68,0</w:t>
        <w:tab/>
        <w:t>72,9</w:t>
      </w:r>
    </w:p>
    <w:p>
      <w:pPr>
        <w:pStyle w:val="Normal"/>
        <w:tabs>
          <w:tab w:val="clear" w:pos="720"/>
          <w:tab w:val="left" w:pos="4462" w:leader="none"/>
          <w:tab w:val="left" w:pos="5518" w:leader="none"/>
          <w:tab w:val="left" w:pos="6542"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b/>
        <w:tab/>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ентарии к таблиц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анные показывают, что на начало месяца нужно было реализовать продукции на сумму 5743 тыс. рублей, чтобы покрыть все затраты. При такой выручке рентабельность равна нулю. Фактически выручка составила - 17967 тыс. рублей, что  выше порога рентабельности на  12224 тыс. рублей или 68 %. Это есть запас финансовой устойчивости. На конец месяц запас финансовой устойчивости существенно увеличился, так как уменьшилась доля постоянных затрат  в себестоимости реализованной продукции и повысился уровень рентабельности продаж от 16,45 до 17,68 %. Запас финансовой устойчивости достаточно большой. Выручка еще может уменьшиться на 72,9 % и только тогда  рентабельность будет равна нулю. Если же выручка упадет еще ниже, тогда предприятие станет убыточным, будет истрачен собственный и заемный капитал и обанкротится.  Нужно постоянно следить за запасом финансовой устойчивости, выяснить, насколько близок или далек порог рентабельности, ниже которого не должна опуститься выручка предприят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честве критерий для оценки неудовлетворительной структуры баланса неплатежеспособного предприятия используются показате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ий коэффициент ликвид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эффициент обеспеченности предприятия собственными оборотными средств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эффициент восстановления ( утраты) платежеспособ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сли общий коэффициент ликвидности на конец отчетного периода имеет значение ниже нормативного ( 1,5 );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коэффициент обеспеченности собственными оборотными средствами на конец отчетного периода имеет значение ниже нормативного ( 0,3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ий коэффициент ликвидности  ( К</w:t>
      </w:r>
      <w:r>
        <w:rPr>
          <w:rFonts w:eastAsia="Times New Roman Cyr" w:cs="Times New Roman Cyr" w:ascii="Times New Roman Cyr" w:hAnsi="Times New Roman Cyr"/>
          <w:sz w:val="14"/>
          <w:szCs w:val="14"/>
        </w:rPr>
        <w:t xml:space="preserve">лик </w:t>
      </w:r>
      <w:r>
        <w:rPr>
          <w:rFonts w:eastAsia="Times New Roman Cyr" w:cs="Times New Roman Cyr" w:ascii="Times New Roman Cyr" w:hAnsi="Times New Roman Cyr"/>
          <w:sz w:val="22"/>
          <w:szCs w:val="22"/>
        </w:rPr>
        <w:t>)  рассчитывается по форму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кущие активы        -       Расходы будущих период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 </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22"/>
          <w:szCs w:val="22"/>
        </w:rPr>
        <w:t xml:space="preserve"> =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кущие пассивы      -       Доходы будущих перио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эффициент обеспеченности собственными оборотными средствами ( К</w:t>
      </w:r>
      <w:r>
        <w:rPr>
          <w:rFonts w:eastAsia="Times New Roman Cyr" w:cs="Times New Roman Cyr" w:ascii="Times New Roman Cyr" w:hAnsi="Times New Roman Cyr"/>
          <w:sz w:val="14"/>
          <w:szCs w:val="14"/>
        </w:rPr>
        <w:t xml:space="preserve"> осс</w:t>
      </w:r>
      <w:r>
        <w:rPr>
          <w:rFonts w:eastAsia="Times New Roman Cyr" w:cs="Times New Roman Cyr" w:ascii="Times New Roman Cyr" w:hAnsi="Times New Roman Cyr"/>
          <w:sz w:val="22"/>
          <w:szCs w:val="22"/>
        </w:rPr>
        <w:t xml:space="preserve"> ) определя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кущие активы   - Текущие пасси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 xml:space="preserve"> осс</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кущие акти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лучае если общий коэффициент ликвидности ниже нормативного, а доля собственного оборотного капитала в формировании текущих активов меньше 0,3 ( норматив ), но имеется тенденция роста этих показателей, рассчитывается коэффициент восстановления платежеспособности ( К </w:t>
      </w:r>
      <w:r>
        <w:rPr>
          <w:rFonts w:eastAsia="Times New Roman Cyr" w:cs="Times New Roman Cyr" w:ascii="Times New Roman Cyr" w:hAnsi="Times New Roman Cyr"/>
          <w:sz w:val="14"/>
          <w:szCs w:val="14"/>
        </w:rPr>
        <w:t>в.п</w:t>
      </w:r>
      <w:r>
        <w:rPr>
          <w:rFonts w:eastAsia="Times New Roman Cyr" w:cs="Times New Roman Cyr" w:ascii="Times New Roman Cyr" w:hAnsi="Times New Roman Cyr"/>
          <w:sz w:val="22"/>
          <w:szCs w:val="22"/>
        </w:rPr>
        <w:t>. ) за период, равным 6-ти месяцам, где К</w:t>
      </w:r>
      <w:r>
        <w:rPr>
          <w:rFonts w:eastAsia="Times New Roman Cyr" w:cs="Times New Roman Cyr" w:ascii="Times New Roman Cyr" w:hAnsi="Times New Roman Cyr"/>
          <w:sz w:val="14"/>
          <w:szCs w:val="14"/>
        </w:rPr>
        <w:t>лик1</w:t>
      </w:r>
      <w:r>
        <w:rPr>
          <w:rFonts w:eastAsia="Times New Roman Cyr" w:cs="Times New Roman Cyr" w:ascii="Times New Roman Cyr" w:hAnsi="Times New Roman Cyr"/>
          <w:sz w:val="22"/>
          <w:szCs w:val="22"/>
        </w:rPr>
        <w:t xml:space="preserve"> и К</w:t>
      </w:r>
      <w:r>
        <w:rPr>
          <w:rFonts w:eastAsia="Times New Roman Cyr" w:cs="Times New Roman Cyr" w:ascii="Times New Roman Cyr" w:hAnsi="Times New Roman Cyr"/>
          <w:sz w:val="14"/>
          <w:szCs w:val="14"/>
        </w:rPr>
        <w:t>лик0</w:t>
      </w:r>
      <w:r>
        <w:rPr>
          <w:rFonts w:eastAsia="Times New Roman Cyr" w:cs="Times New Roman Cyr" w:ascii="Times New Roman Cyr" w:hAnsi="Times New Roman Cyr"/>
          <w:sz w:val="22"/>
          <w:szCs w:val="22"/>
        </w:rPr>
        <w:t xml:space="preserve"> - соответственно фактическое значение коэффициента ликвидности в конце и начале отчетного периода;  К</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4"/>
          <w:szCs w:val="14"/>
        </w:rPr>
        <w:t>лик(норм</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 нормативное значение общего коэффициента ликвидности; 6 - период восстановление платежеспособности, мес.;  Т- отчетный период, м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6"/>
          <w:szCs w:val="16"/>
        </w:rPr>
        <w:t>лик1</w:t>
      </w:r>
      <w:r>
        <w:rPr>
          <w:rFonts w:eastAsia="Times New Roman Cyr" w:cs="Times New Roman Cyr" w:ascii="Times New Roman Cyr" w:hAnsi="Times New Roman Cyr"/>
          <w:sz w:val="22"/>
          <w:szCs w:val="22"/>
        </w:rPr>
        <w:t>+ 6 / Т ( К</w:t>
      </w:r>
      <w:r>
        <w:rPr>
          <w:rFonts w:eastAsia="Times New Roman Cyr" w:cs="Times New Roman Cyr" w:ascii="Times New Roman Cyr" w:hAnsi="Times New Roman Cyr"/>
          <w:sz w:val="14"/>
          <w:szCs w:val="14"/>
        </w:rPr>
        <w:t>лик1</w:t>
      </w:r>
      <w:r>
        <w:rPr>
          <w:rFonts w:eastAsia="Times New Roman Cyr" w:cs="Times New Roman Cyr" w:ascii="Times New Roman Cyr" w:hAnsi="Times New Roman Cyr"/>
          <w:sz w:val="22"/>
          <w:szCs w:val="22"/>
        </w:rPr>
        <w:t xml:space="preserve"> - К </w:t>
      </w:r>
      <w:r>
        <w:rPr>
          <w:rFonts w:eastAsia="Times New Roman Cyr" w:cs="Times New Roman Cyr" w:ascii="Times New Roman Cyr" w:hAnsi="Times New Roman Cyr"/>
          <w:sz w:val="14"/>
          <w:szCs w:val="14"/>
        </w:rPr>
        <w:t>лик0</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в.п</w:t>
      </w:r>
      <w:r>
        <w:rPr>
          <w:rFonts w:eastAsia="Times New Roman Cyr" w:cs="Times New Roman Cyr" w:ascii="Times New Roman Cyr" w:hAnsi="Times New Roman Cyr"/>
          <w:sz w:val="22"/>
          <w:szCs w:val="22"/>
        </w:rPr>
        <w:t>. =</w:t>
      </w:r>
      <w:r>
        <w:rPr>
          <w:rFonts w:eastAsia="Times New Roman" w:cs="Times New Roman"/>
          <w:sz w:val="22"/>
          <w:szCs w:val="22"/>
          <w:lang w:val="en-US"/>
        </w:rPr>
        <w:t xml:space="preserve">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лик (норм)</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К</w:t>
      </w:r>
      <w:r>
        <w:rPr>
          <w:rFonts w:eastAsia="Times New Roman Cyr" w:cs="Times New Roman Cyr" w:ascii="Times New Roman Cyr" w:hAnsi="Times New Roman Cyr"/>
          <w:sz w:val="14"/>
          <w:szCs w:val="14"/>
        </w:rPr>
        <w:t>лик1</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22"/>
          <w:szCs w:val="22"/>
        </w:rPr>
        <w:t>и К</w:t>
      </w:r>
      <w:r>
        <w:rPr>
          <w:rFonts w:eastAsia="Times New Roman Cyr" w:cs="Times New Roman Cyr" w:ascii="Times New Roman Cyr" w:hAnsi="Times New Roman Cyr"/>
          <w:sz w:val="14"/>
          <w:szCs w:val="14"/>
        </w:rPr>
        <w:t>лик0</w:t>
      </w:r>
      <w:r>
        <w:rPr>
          <w:rFonts w:eastAsia="Times New Roman Cyr" w:cs="Times New Roman Cyr" w:ascii="Times New Roman Cyr" w:hAnsi="Times New Roman Cyr"/>
          <w:sz w:val="22"/>
          <w:szCs w:val="22"/>
        </w:rPr>
        <w:t>- соответственно фактическое значение коэффициента ликвидности в конце и начала отчетного периода; К</w:t>
      </w:r>
      <w:r>
        <w:rPr>
          <w:rFonts w:eastAsia="Times New Roman Cyr" w:cs="Times New Roman Cyr" w:ascii="Times New Roman Cyr" w:hAnsi="Times New Roman Cyr"/>
          <w:sz w:val="14"/>
          <w:szCs w:val="14"/>
        </w:rPr>
        <w:t>лик(норм)</w:t>
      </w:r>
      <w:r>
        <w:rPr>
          <w:rFonts w:eastAsia="Times New Roman Cyr" w:cs="Times New Roman Cyr" w:ascii="Times New Roman Cyr" w:hAnsi="Times New Roman Cyr"/>
          <w:sz w:val="22"/>
          <w:szCs w:val="22"/>
        </w:rPr>
        <w:t>- нормативное значение общего коэффициент ликвидности; 6 - период восстановления платежеспособности, мес.; Т- отчетный период, м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К</w:t>
      </w:r>
      <w:r>
        <w:rPr>
          <w:rFonts w:eastAsia="Times New Roman Cyr" w:cs="Times New Roman Cyr" w:ascii="Times New Roman Cyr" w:hAnsi="Times New Roman Cyr"/>
          <w:sz w:val="14"/>
          <w:szCs w:val="14"/>
        </w:rPr>
        <w:t>в.п</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gt; 1</w:t>
      </w:r>
      <w:r>
        <w:rPr>
          <w:rFonts w:eastAsia="Times New Roman Cyr" w:cs="Times New Roman Cyr" w:ascii="Times New Roman Cyr" w:hAnsi="Times New Roman Cyr"/>
          <w:sz w:val="22"/>
          <w:szCs w:val="22"/>
        </w:rPr>
        <w:t>, то у предприятия есть реальная возможность восстановить свою платежеспособность, и, наоборот, если К</w:t>
      </w:r>
      <w:r>
        <w:rPr>
          <w:rFonts w:eastAsia="Times New Roman Cyr" w:cs="Times New Roman Cyr" w:ascii="Times New Roman Cyr" w:hAnsi="Times New Roman Cyr"/>
          <w:sz w:val="14"/>
          <w:szCs w:val="14"/>
        </w:rPr>
        <w:t>в.п</w:t>
      </w:r>
      <w:r>
        <w:rPr>
          <w:rFonts w:eastAsia="Times New Roman Cyr" w:cs="Times New Roman Cyr" w:ascii="Times New Roman Cyr" w:hAnsi="Times New Roman Cyr"/>
          <w:sz w:val="22"/>
          <w:szCs w:val="22"/>
        </w:rPr>
        <w:t>.</w:t>
      </w:r>
      <w:r>
        <w:rPr>
          <w:rFonts w:eastAsia="Times New Roman" w:cs="Times New Roman"/>
          <w:sz w:val="22"/>
          <w:szCs w:val="22"/>
          <w:lang w:val="en-US"/>
        </w:rPr>
        <w:t xml:space="preserve">&lt;1 </w:t>
      </w:r>
      <w:r>
        <w:rPr>
          <w:rFonts w:eastAsia="Times New Roman Cyr" w:cs="Times New Roman Cyr" w:ascii="Times New Roman Cyr" w:hAnsi="Times New Roman Cyr"/>
          <w:sz w:val="22"/>
          <w:szCs w:val="22"/>
        </w:rPr>
        <w:t xml:space="preserve">, то у предприятия нет реальной возможности восстановить свою платежеспособность в ближайшие врем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случае, если фактический уровень 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22"/>
          <w:szCs w:val="22"/>
        </w:rPr>
        <w:t xml:space="preserve"> и К</w:t>
      </w:r>
      <w:r>
        <w:rPr>
          <w:rFonts w:eastAsia="Times New Roman Cyr" w:cs="Times New Roman Cyr" w:ascii="Times New Roman Cyr" w:hAnsi="Times New Roman Cyr"/>
          <w:sz w:val="14"/>
          <w:szCs w:val="14"/>
        </w:rPr>
        <w:t>осс</w:t>
      </w:r>
      <w:r>
        <w:rPr>
          <w:rFonts w:eastAsia="Times New Roman Cyr" w:cs="Times New Roman Cyr" w:ascii="Times New Roman Cyr" w:hAnsi="Times New Roman Cyr"/>
          <w:sz w:val="22"/>
          <w:szCs w:val="22"/>
        </w:rPr>
        <w:t xml:space="preserve"> равен или выше нормативных значений на конец периода, но наметилась тенденция их снижения рассчитывают коэффициент утраты платежеспособности ( К</w:t>
      </w:r>
      <w:r>
        <w:rPr>
          <w:rFonts w:eastAsia="Times New Roman Cyr" w:cs="Times New Roman Cyr" w:ascii="Times New Roman Cyr" w:hAnsi="Times New Roman Cyr"/>
          <w:sz w:val="14"/>
          <w:szCs w:val="14"/>
        </w:rPr>
        <w:t>у.п</w:t>
      </w:r>
      <w:r>
        <w:rPr>
          <w:rFonts w:eastAsia="Times New Roman Cyr" w:cs="Times New Roman Cyr" w:ascii="Times New Roman Cyr" w:hAnsi="Times New Roman Cyr"/>
          <w:sz w:val="22"/>
          <w:szCs w:val="22"/>
        </w:rPr>
        <w:t>. ) за период, равным 3 м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лик1</w:t>
      </w:r>
      <w:r>
        <w:rPr>
          <w:rFonts w:eastAsia="Times New Roman Cyr" w:cs="Times New Roman Cyr" w:ascii="Times New Roman Cyr" w:hAnsi="Times New Roman Cyr"/>
          <w:sz w:val="22"/>
          <w:szCs w:val="22"/>
        </w:rPr>
        <w:t xml:space="preserve"> - З /  Т ( К</w:t>
      </w:r>
      <w:r>
        <w:rPr>
          <w:rFonts w:eastAsia="Times New Roman Cyr" w:cs="Times New Roman Cyr" w:ascii="Times New Roman Cyr" w:hAnsi="Times New Roman Cyr"/>
          <w:sz w:val="14"/>
          <w:szCs w:val="14"/>
        </w:rPr>
        <w:t>лик1</w:t>
      </w:r>
      <w:r>
        <w:rPr>
          <w:rFonts w:eastAsia="Times New Roman Cyr" w:cs="Times New Roman Cyr" w:ascii="Times New Roman Cyr" w:hAnsi="Times New Roman Cyr"/>
          <w:sz w:val="22"/>
          <w:szCs w:val="22"/>
        </w:rPr>
        <w:t xml:space="preserve"> - К</w:t>
      </w:r>
      <w:r>
        <w:rPr>
          <w:rFonts w:eastAsia="Times New Roman Cyr" w:cs="Times New Roman Cyr" w:ascii="Times New Roman Cyr" w:hAnsi="Times New Roman Cyr"/>
          <w:sz w:val="16"/>
          <w:szCs w:val="16"/>
        </w:rPr>
        <w:t>л</w:t>
      </w:r>
      <w:r>
        <w:rPr>
          <w:rFonts w:eastAsia="Times New Roman Cyr" w:cs="Times New Roman Cyr" w:ascii="Times New Roman Cyr" w:hAnsi="Times New Roman Cyr"/>
          <w:sz w:val="14"/>
          <w:szCs w:val="14"/>
        </w:rPr>
        <w:t>ик0</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у.п.</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w:t>
      </w:r>
      <w:r>
        <w:rPr>
          <w:rFonts w:eastAsia="Times New Roman Cyr" w:cs="Times New Roman Cyr" w:ascii="Times New Roman Cyr" w:hAnsi="Times New Roman Cyr"/>
          <w:sz w:val="22"/>
          <w:szCs w:val="22"/>
        </w:rPr>
        <w:t xml:space="preserve">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лик( норм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К</w:t>
      </w:r>
      <w:r>
        <w:rPr>
          <w:rFonts w:eastAsia="Times New Roman Cyr" w:cs="Times New Roman Cyr" w:ascii="Times New Roman Cyr" w:hAnsi="Times New Roman Cyr"/>
          <w:sz w:val="14"/>
          <w:szCs w:val="14"/>
        </w:rPr>
        <w:t>у.п</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gt; </w:t>
      </w:r>
      <w:r>
        <w:rPr>
          <w:rFonts w:eastAsia="Times New Roman Cyr" w:cs="Times New Roman Cyr" w:ascii="Times New Roman Cyr" w:hAnsi="Times New Roman Cyr"/>
          <w:sz w:val="22"/>
          <w:szCs w:val="22"/>
        </w:rPr>
        <w:t>1 - предприятие имеет реальную возможность сохранить свою платежеспособность в течение 3 мес., и , наоборо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воды о признании структуры баланса неудовлетворительной ,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наличии оснований для признания структуры баланса удовлетворительной ( 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22"/>
          <w:szCs w:val="22"/>
        </w:rPr>
        <w:t xml:space="preserve"> и К</w:t>
      </w:r>
      <w:r>
        <w:rPr>
          <w:rFonts w:eastAsia="Times New Roman Cyr" w:cs="Times New Roman Cyr" w:ascii="Times New Roman Cyr" w:hAnsi="Times New Roman Cyr"/>
          <w:sz w:val="14"/>
          <w:szCs w:val="14"/>
        </w:rPr>
        <w:t>осс</w:t>
      </w:r>
      <w:r>
        <w:rPr>
          <w:rFonts w:eastAsia="Times New Roman Cyr" w:cs="Times New Roman Cyr" w:ascii="Times New Roman Cyr" w:hAnsi="Times New Roman Cyr"/>
          <w:sz w:val="22"/>
          <w:szCs w:val="22"/>
        </w:rPr>
        <w:t xml:space="preserve"> ниже нормативных ) , но при наличии реальной возможности восстановить свою платежеспособность в установленные сроки может быть принято решение об отсрочке признания предприятия неплатежеспособным в течение 6 мес. При отсутствие оснований признания структуры баланса неудовлетворительной ( 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22"/>
          <w:szCs w:val="22"/>
        </w:rPr>
        <w:t xml:space="preserve"> и К</w:t>
      </w:r>
      <w:r>
        <w:rPr>
          <w:rFonts w:eastAsia="Times New Roman Cyr" w:cs="Times New Roman Cyr" w:ascii="Times New Roman Cyr" w:hAnsi="Times New Roman Cyr"/>
          <w:sz w:val="14"/>
          <w:szCs w:val="14"/>
        </w:rPr>
        <w:t>осс</w:t>
      </w:r>
      <w:r>
        <w:rPr>
          <w:rFonts w:eastAsia="Times New Roman Cyr" w:cs="Times New Roman Cyr" w:ascii="Times New Roman Cyr" w:hAnsi="Times New Roman Cyr"/>
          <w:sz w:val="22"/>
          <w:szCs w:val="22"/>
        </w:rPr>
        <w:t xml:space="preserve"> выше нормативных ), но при значении К</w:t>
      </w:r>
      <w:r>
        <w:rPr>
          <w:rFonts w:eastAsia="Times New Roman Cyr" w:cs="Times New Roman Cyr" w:ascii="Times New Roman Cyr" w:hAnsi="Times New Roman Cyr"/>
          <w:sz w:val="16"/>
          <w:szCs w:val="16"/>
        </w:rPr>
        <w:t>у.п.</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lt; </w:t>
      </w:r>
      <w:r>
        <w:rPr>
          <w:rFonts w:eastAsia="Times New Roman Cyr" w:cs="Times New Roman Cyr" w:ascii="Times New Roman Cyr" w:hAnsi="Times New Roman Cyr"/>
          <w:sz w:val="22"/>
          <w:szCs w:val="22"/>
        </w:rPr>
        <w:t xml:space="preserve"> 1 решение о  признании предприятия неплатежеспособным  не принимается, но ввиду реальной угрозы утраты предприятием платежеспособности оно становиться на соответствующий учет  специальных подразделениях Мин.Гос.Имущества по делам о несостоятельности ( банкротстве ) предприятия.  Если предприятие признается неплатежеспособным, а структура его баланса неудовлетворительной, прежде чем передать экспертное заключение в суд, у него запрашивается дополнительная информация и проводится углубленный анализ  его производственно- финансовой деятельности с целью выбора одного из двух вариантов реш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дение реорганизационных мероприятий для восстановления его платежеспособ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дения ликвидационных мероприятий в соответствии с действующим законодательств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первую очередь осуществляется анализ зависимости неплатежеспособности предприятия от  задолженности государства передним по оплате заказа, размещенного на предприятии. На основании предоставления документов, подтверждающих наличие такой  задолженности, сумма долга вычитается из суммы дебиторской и кредиторской задолженности предприятия. Сумма платежей ( </w:t>
      </w:r>
      <w:r>
        <w:rPr>
          <w:rFonts w:eastAsia="Times New Roman" w:cs="Times New Roman"/>
          <w:sz w:val="22"/>
          <w:szCs w:val="22"/>
          <w:lang w:val="en-US"/>
        </w:rPr>
        <w:t>Z</w:t>
      </w:r>
      <w:r>
        <w:rPr>
          <w:rFonts w:eastAsia="Times New Roman Cyr" w:cs="Times New Roman Cyr" w:ascii="Times New Roman Cyr" w:hAnsi="Times New Roman Cyr"/>
          <w:sz w:val="22"/>
          <w:szCs w:val="22"/>
        </w:rPr>
        <w:t xml:space="preserve"> ) по обслуживанию задолженности  государства перед предприятием рассчитывается исходя из объемов ( Р</w:t>
      </w:r>
      <w:r>
        <w:rPr>
          <w:rFonts w:eastAsia="Times New Roman Cyr" w:cs="Times New Roman Cyr" w:ascii="Times New Roman Cyr" w:hAnsi="Times New Roman Cyr"/>
          <w:sz w:val="16"/>
          <w:szCs w:val="16"/>
        </w:rPr>
        <w:t>1</w:t>
      </w:r>
      <w:r>
        <w:rPr>
          <w:rFonts w:eastAsia="Times New Roman Cyr" w:cs="Times New Roman Cyr" w:ascii="Times New Roman Cyr" w:hAnsi="Times New Roman Cyr"/>
          <w:sz w:val="22"/>
          <w:szCs w:val="22"/>
        </w:rPr>
        <w:t xml:space="preserve"> ) и продолжительности периода задолженности  (</w:t>
      </w:r>
      <w:r>
        <w:rPr>
          <w:rFonts w:eastAsia="Times New Roman" w:cs="Times New Roman"/>
          <w:sz w:val="22"/>
          <w:szCs w:val="22"/>
          <w:lang w:val="en-US"/>
        </w:rPr>
        <w:t>t</w:t>
      </w:r>
      <w:r>
        <w:rPr>
          <w:rFonts w:eastAsia="Times New Roman" w:cs="Times New Roman"/>
          <w:sz w:val="16"/>
          <w:szCs w:val="16"/>
          <w:lang w:val="en-US"/>
        </w:rPr>
        <w:t>i</w:t>
      </w:r>
      <w:r>
        <w:rPr>
          <w:rFonts w:eastAsia="Times New Roman Cyr" w:cs="Times New Roman Cyr" w:ascii="Times New Roman Cyr" w:hAnsi="Times New Roman Cyr"/>
          <w:sz w:val="22"/>
          <w:szCs w:val="22"/>
        </w:rPr>
        <w:t xml:space="preserve"> ) по каждому просроченному государственному обязательству, дисконтированной по ставке Центрального Банка  ( </w:t>
      </w:r>
      <w:r>
        <w:rPr>
          <w:rFonts w:eastAsia="Times New Roman" w:cs="Times New Roman"/>
          <w:sz w:val="22"/>
          <w:szCs w:val="22"/>
          <w:lang w:val="en-US"/>
        </w:rPr>
        <w:t>S</w:t>
      </w:r>
      <w:r>
        <w:rPr>
          <w:rFonts w:eastAsia="Times New Roman" w:cs="Times New Roman"/>
          <w:sz w:val="16"/>
          <w:szCs w:val="16"/>
          <w:lang w:val="en-US"/>
        </w:rPr>
        <w:t>i</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22"/>
          <w:szCs w:val="22"/>
        </w:rPr>
        <w:t xml:space="preserve">) на момент возникновения задолженности: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 xml:space="preserve"> </w:t>
      </w:r>
      <w:r>
        <w:rPr>
          <w:rFonts w:eastAsia="Times New Roman" w:cs="Times New Roman"/>
          <w:sz w:val="14"/>
          <w:szCs w:val="14"/>
          <w:lang w:val="en-US"/>
        </w:rPr>
        <w:t>n</w:t>
      </w:r>
    </w:p>
    <w:p>
      <w:pPr>
        <w:pStyle w:val="Normal"/>
        <w:jc w:val="center"/>
        <w:rPr>
          <w:rFonts w:ascii="Times New Roman Cyr" w:hAnsi="Times New Roman Cyr" w:eastAsia="Times New Roman Cyr" w:cs="Times New Roman Cyr"/>
          <w:sz w:val="22"/>
          <w:szCs w:val="22"/>
        </w:rPr>
      </w:pPr>
      <w:r>
        <w:rPr>
          <w:rFonts w:eastAsia="Times New Roman" w:cs="Times New Roman"/>
          <w:sz w:val="22"/>
          <w:szCs w:val="22"/>
          <w:lang w:val="en-US"/>
        </w:rPr>
        <w:t xml:space="preserve">Z= </w:t>
      </w:r>
      <w:r>
        <w:rPr>
          <w:rFonts w:eastAsia="Symbol" w:cs="Symbol" w:ascii="Symbol" w:hAnsi="Symbol"/>
          <w:b/>
          <w:bCs/>
          <w:sz w:val="32"/>
          <w:szCs w:val="32"/>
        </w:rPr>
        <w:t></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sz w:val="32"/>
          <w:szCs w:val="32"/>
        </w:rPr>
        <w:t xml:space="preserve"> </w:t>
      </w:r>
      <w:r>
        <w:rPr>
          <w:rFonts w:eastAsia="Times New Roman" w:cs="Times New Roman"/>
          <w:sz w:val="22"/>
          <w:szCs w:val="22"/>
          <w:lang w:val="en-US"/>
        </w:rPr>
        <w:t>P</w:t>
      </w:r>
      <w:r>
        <w:rPr>
          <w:rFonts w:eastAsia="Times New Roman Cyr" w:cs="Times New Roman Cyr" w:ascii="Times New Roman Cyr" w:hAnsi="Times New Roman Cyr"/>
          <w:sz w:val="16"/>
          <w:szCs w:val="16"/>
          <w:lang w:val="en-US"/>
        </w:rPr>
        <w:t xml:space="preserve">i </w:t>
      </w:r>
      <w:r>
        <w:rPr>
          <w:rFonts w:eastAsia="Times New Roman" w:cs="Times New Roman"/>
          <w:sz w:val="22"/>
          <w:szCs w:val="22"/>
          <w:lang w:val="en-US"/>
        </w:rPr>
        <w:t>* t</w:t>
      </w:r>
      <w:r>
        <w:rPr>
          <w:rFonts w:eastAsia="Times New Roman" w:cs="Times New Roman"/>
          <w:sz w:val="16"/>
          <w:szCs w:val="16"/>
          <w:lang w:val="en-US"/>
        </w:rPr>
        <w:t>i</w:t>
      </w:r>
      <w:r>
        <w:rPr>
          <w:rFonts w:eastAsia="Times New Roman" w:cs="Times New Roman"/>
          <w:sz w:val="22"/>
          <w:szCs w:val="22"/>
          <w:lang w:val="en-US"/>
        </w:rPr>
        <w:t xml:space="preserve"> * S</w:t>
      </w:r>
      <w:r>
        <w:rPr>
          <w:rFonts w:eastAsia="Times New Roman" w:cs="Times New Roman"/>
          <w:sz w:val="16"/>
          <w:szCs w:val="16"/>
          <w:lang w:val="en-US"/>
        </w:rPr>
        <w:t xml:space="preserve">i </w:t>
      </w:r>
      <w:r>
        <w:rPr>
          <w:rFonts w:eastAsia="Times New Roman" w:cs="Times New Roman"/>
          <w:sz w:val="22"/>
          <w:szCs w:val="22"/>
          <w:lang w:val="en-US"/>
        </w:rPr>
        <w:t>/ 100 / 360</w:t>
      </w:r>
    </w:p>
    <w:p>
      <w:pPr>
        <w:pStyle w:val="Normal"/>
        <w:jc w:val="both"/>
        <w:rPr>
          <w:rFonts w:ascii="Times New Roman Cyr" w:hAnsi="Times New Roman Cyr" w:eastAsia="Times New Roman Cyr" w:cs="Times New Roman Cyr"/>
          <w:sz w:val="22"/>
          <w:szCs w:val="22"/>
        </w:rPr>
      </w:pPr>
      <w:r>
        <w:rPr>
          <w:rFonts w:eastAsia="Times New Roman" w:cs="Times New Roman"/>
          <w:sz w:val="22"/>
          <w:szCs w:val="22"/>
          <w:lang w:val="en-US"/>
        </w:rPr>
        <w:t xml:space="preserve">    </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                                                              </w:t>
      </w:r>
      <w:r>
        <w:rPr>
          <w:rFonts w:eastAsia="Times New Roman" w:cs="Times New Roman"/>
          <w:sz w:val="14"/>
          <w:szCs w:val="14"/>
          <w:lang w:val="en-US"/>
        </w:rPr>
        <w:t xml:space="preserve">i=1 </w:t>
      </w:r>
      <w:r>
        <w:rPr>
          <w:rFonts w:eastAsia="Times New Roman" w:cs="Times New Roman"/>
          <w:sz w:val="22"/>
          <w:szCs w:val="22"/>
          <w:lang w:val="en-US"/>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рректированный  коэффициент ликвидности с учетом государственного долга ( 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 xml:space="preserve"> ) определяется по форму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екущие активы - Расходы будущих периодов - </w:t>
      </w:r>
      <w:r>
        <w:rPr>
          <w:rFonts w:eastAsia="Symbol" w:cs="Symbol" w:ascii="Symbol" w:hAnsi="Symbol"/>
          <w:b/>
          <w:bCs/>
          <w:sz w:val="32"/>
          <w:szCs w:val="32"/>
        </w:rPr>
        <w:t></w:t>
      </w:r>
      <w:r>
        <w:rPr>
          <w:rFonts w:eastAsia="Times New Roman" w:cs="Times New Roman"/>
          <w:sz w:val="22"/>
          <w:szCs w:val="22"/>
          <w:lang w:val="en-US"/>
        </w:rPr>
        <w:t xml:space="preserve"> P</w:t>
      </w:r>
      <w:r>
        <w:rPr>
          <w:rFonts w:eastAsia="Times New Roman" w:cs="Times New Roman"/>
          <w:sz w:val="14"/>
          <w:szCs w:val="14"/>
          <w:lang w:val="en-US"/>
        </w:rPr>
        <w:t>i</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 xml:space="preserve"> = </w:t>
      </w:r>
      <w:r>
        <w:rPr>
          <w:rFonts w:eastAsia="Times New Roman" w:cs="Times New Roman"/>
          <w:sz w:val="22"/>
          <w:szCs w:val="22"/>
          <w:lang w:val="en-US"/>
        </w:rPr>
        <w:t xml:space="preserve">  ------------------------------------------------------------------------------</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екущие пассивы - Доходы будущих периодов - </w:t>
      </w:r>
      <w:r>
        <w:rPr>
          <w:rFonts w:eastAsia="Times New Roman" w:cs="Times New Roman"/>
          <w:sz w:val="22"/>
          <w:szCs w:val="22"/>
          <w:lang w:val="en-US"/>
        </w:rPr>
        <w:t xml:space="preserve">Z - </w:t>
      </w:r>
      <w:r>
        <w:rPr>
          <w:rFonts w:eastAsia="Symbol" w:cs="Symbol" w:ascii="Symbol" w:hAnsi="Symbol"/>
          <w:b/>
          <w:bCs/>
          <w:sz w:val="32"/>
          <w:szCs w:val="32"/>
        </w:rPr>
        <w:t></w:t>
      </w:r>
      <w:r>
        <w:rPr>
          <w:rFonts w:eastAsia="Times New Roman" w:cs="Times New Roman"/>
          <w:sz w:val="22"/>
          <w:szCs w:val="22"/>
          <w:lang w:val="en-US"/>
        </w:rPr>
        <w:t>P</w:t>
      </w:r>
      <w:r>
        <w:rPr>
          <w:rFonts w:eastAsia="Times New Roman" w:cs="Times New Roman"/>
          <w:sz w:val="14"/>
          <w:szCs w:val="14"/>
          <w:lang w:val="en-US"/>
        </w:rPr>
        <w:t>i</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lt; </w:t>
      </w:r>
      <w:r>
        <w:rPr>
          <w:rFonts w:eastAsia="Times New Roman Cyr" w:cs="Times New Roman Cyr" w:ascii="Times New Roman Cyr" w:hAnsi="Times New Roman Cyr"/>
          <w:sz w:val="22"/>
          <w:szCs w:val="22"/>
        </w:rPr>
        <w:t>1,5 ниже нормативности, зависимость  неплатежеспособности предприятия от задолженности государства перед ним признается не установленной и выносится решение о передачи  документов в суд о возбуждении производства по делу о банкротстве или приватизации предприятия. Если установлено, что неплатежеспособность предприятия непосредственно связана с задолженностью государства перед ним , К</w:t>
      </w:r>
      <w:r>
        <w:rPr>
          <w:rFonts w:eastAsia="Times New Roman Cyr" w:cs="Times New Roman Cyr" w:ascii="Times New Roman Cyr" w:hAnsi="Times New Roman Cyr"/>
          <w:sz w:val="14"/>
          <w:szCs w:val="14"/>
        </w:rPr>
        <w:t>лик</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 xml:space="preserve"> </w:t>
      </w:r>
      <w:r>
        <w:rPr>
          <w:rFonts w:eastAsia="Times New Roman" w:cs="Times New Roman"/>
          <w:sz w:val="22"/>
          <w:szCs w:val="22"/>
          <w:lang w:val="en-US"/>
        </w:rPr>
        <w:t xml:space="preserve">&gt; </w:t>
      </w:r>
      <w:r>
        <w:rPr>
          <w:rFonts w:eastAsia="Times New Roman Cyr" w:cs="Times New Roman Cyr" w:ascii="Times New Roman Cyr" w:hAnsi="Times New Roman Cyr"/>
          <w:sz w:val="22"/>
          <w:szCs w:val="22"/>
        </w:rPr>
        <w:t>1,5 , то это свидетельствует об отсутствии оснований для  признания его банкрот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процессе последующего анализа должны быть детально изучены пути улучшения структуры баланса предприятия и его платежеспособности . в первую очередь следует изучить динамику валюты баланса. Абсолютное уменьшение валюты баланса свидетельствует о сокращении предприятием хозяйственного оборота, что явилось причиной не платежеспособности.  Установление факта свертывания хозяйственной деятельности требует тщательного анализа его причин. Такими причинами могут быть сокращение платежеспособного спроса продукцию и услуг данного предприятия, ограничение доступа на рынке сырья, постепенное включение в активный хозяйственный оборот дочерних предприятий за счет материнской компании и т.д. В зависимости от обстоятельств, вызвавших сокращение хозяйственного оборота предприятия, могут быть рекомендованы различные пути вывода его из состояния неплатежеспособности. При увеличении валюты баланса за отчетный период следует учитывать влияние переоценки фондов, удорожания производственных запасов, готовой продукции. Без это трудно сделать вывод о том, является ли увеличение валюты баланса следствием расширения хозяйственной деятельности предприятия или следствие инфляционных процессов. Если предприятие расширяет свою деятельность, то причина его неплатежеспособности следует искать в нерациональном использовании прибыли ( больших отчислений в фонд потребления ) , отчислении средств в дебиторскую задолженность , замораживание средств в сверхплановых производственных запасах, ошибка при определении ценовой политики и т.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следования структуры пассива  баланса позволяет установить одну из возможных причин неплатежеспособности предприятия - это слишком высокая доля заемных средств в источниках финансирования хозяйственной деятельности. Тенденция увеличения  доли заемных средств, с одной стороны, свидетельствует об усилении финансовой неустойчивости предприятия и повышении степени его финансового риска, а с другой стороны перераспределении в условиях инфляции доходов в пользу предприятия - заемщи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ктивы предприятия и их структура изучается как с точки зрения их участия в производстве, так и с позиции их ликвидности. Изменение структуры активов в пользу увеличения оборотных средств свидетельству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формировании более мобильной структуры активов, способствующей ускорению оборачиваемости средства предприят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отвлечении части текущих активов на кредитование покупателей, дочерних предприятий и прочих дебиторов, что свидетельствует о фактической иммобилизации оборотного капитала из производственного процесс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вертывании производственной баз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запаздывающей корректировке стоимости основных фондов в условиях инфля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наличие долгосрочных и краткосрочных финансовых вложениях необходимо дать оценку их эффективности и ликвидности  ценных бумаг, находящиеся в портфеле предприятия. Абсолютный и относительный рост текущих активов может свидетельствовать  не только о расширении производства или воздействия фактора инфляции, но и о замедлении оборачиваемости капитала, что вызывает потребность в увеличении его массы. Поэтому нужно изучить оборачиваемости оборотного капитала в целом и на отдельных стадиях кругооборо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изучении структуры запасов и затрат необходимо выявить тенденции изменения производственных запасов, незавершенного производства, готовой продукции и товаров. Увеличение удельного веса производственных запасов может быть следств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ащивания производственной мощности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мления защитить денежные средства от обесценивания в условиях инфля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2" w:hanging="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рационально выбранной хозяйственной стратегией, вследствие которого значительная часть оборотного капитала заморожена в запасах, ликвидность которых может быть не высок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изучении структуры текущих активов большое внимание уделяется состоянию расчетов с дебиторами. Высокие темпы роста дебиторской задолженности свидетельствуе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дохода. В то же время, если платежи за продукцию задерживаются, предприятие вынуждено брать кредиты для обеспечения своей деятельности, увеличивая собственные финансовые обязательства пред кредиторами. Поэтому основой задачей ретроспективного анализа дебиторской задолженности  является оценка ее ликвидности, т.е. возвратности долгов предприятию, для чего нужна ее расшифровка с указанием сведений о каждом дебиторе, сумме задолженности, давности образования и ожидаемых сроках погашения. Необходимо также оценить скорость оборота капитала в дебиторской задолженности и скорость оборота денежных средств, сопоставляя ее с темпами инфляции. Необходимым элементом анализа финансового состояния неплатежеспособных предприятий является исследование финансовых результатов деятельности и использования прибыли. Если предприятие убыточно, то это свидетельствует об отсутствии источника пополнения собственных средств и  о уменьшение капитала. Отношение суммы собственного капитала к сумме убытков предприятия  показывает скорость его уменьшения. В том случае, если предприятие получает прибыль и является при этом неплатежеспособным, нужно проанализировать использование прибыли. При наличии значительных отчислений в фонды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 Необходимо также изучить возможность предприятия по увеличению суммы прибыли за счет наращивания объемов производства и реализации продукции, снижения ее себестоимости, улучшения качества конкурентоспособности продукции. Большую помощь в  выявлении этих резервов может оказать анализ результатов деятельности предприятий - конкурен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результатам анализа должны быть приняты конкретные меры по улучшению структуры баланса и финансового состояния неплатежеспособных субъектов хозяйственной деятель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нализ финансового состояния предприятия необходим. В заключение анализа финансового состояния  необходимо обобщить все результаты анализа и сделать более точный диагноз финансового состояния, а также  его прогноз на перспективу  развития и выживания предприятия. Следует разработать также конкретные мероприятия, которые позволят улучшить финансовое состояния. Прежде всего это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эффективное использование производственного потенциала предприятия, а также оценить свои возможности и выбрать стратеги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Marlett;Symbol" w:hAnsi="Marlett;Symbol" w:eastAsia="Marlett;Symbol" w:cs="Marlett;Symbol"/>
          <w:sz w:val="22"/>
          <w:szCs w:val="22"/>
          <w:lang w:val="en-US"/>
        </w:rPr>
      </w:pPr>
      <w:r>
        <w:rPr>
          <w:rFonts w:eastAsia="Marlett;Symbol" w:cs="Marlett;Symbol" w:ascii="Marlett;Symbol" w:hAnsi="Marlett;Symbol"/>
          <w:sz w:val="22"/>
          <w:szCs w:val="22"/>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Symbol">
    <w:charset w:val="02"/>
    <w:family w:val="roman"/>
    <w:pitch w:val="default"/>
  </w:font>
  <w:font w:name="Arial Cyr">
    <w:charset w:val="cc"/>
    <w:family w:val="swiss"/>
    <w:pitch w:val="default"/>
  </w:font>
  <w:font w:name="Marlett">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