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ЕРОССИЙСКИЙ ЗАОЧ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ФИНАНСОВО-ЭКОНОМИЧЕСКИЙ ИНСТИТУ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 xml:space="preserve">ФАКУЛЬТЕТ НЕПРЕРЫВНОГО ОБУЧЕНИЯ </w:t>
      </w:r>
    </w:p>
    <w:p>
      <w:pPr>
        <w:pStyle w:val="Heading6"/>
        <w:rPr/>
      </w:pPr>
      <w:r>
        <w:rPr/>
        <w:t>(ФНО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 по Региональной Эконом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* </w:t>
        <w:tab/>
        <w:tab/>
        <w:t xml:space="preserve">* </w:t>
        <w:tab/>
        <w:tab/>
        <w:t>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А:</w:t>
      </w:r>
    </w:p>
    <w:p>
      <w:pPr>
        <w:pStyle w:val="2"/>
        <w:rPr>
          <w:sz w:val="32"/>
        </w:rPr>
      </w:pPr>
      <w:r>
        <w:rPr>
          <w:sz w:val="32"/>
        </w:rPr>
        <w:t>ЭКОНОМИКО-ГЕОГРАФИЧЕСКАЯ ХАРАКТЕРИСТ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ЗНЕЦКОГО УГОЛЬНОГО БАССЕЙ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6096"/>
        <w:rPr>
          <w:b/>
          <w:b/>
          <w:sz w:val="24"/>
        </w:rPr>
      </w:pPr>
      <w:r>
        <w:rPr>
          <w:b/>
          <w:sz w:val="24"/>
        </w:rPr>
        <w:t>Работу выполнил:</w:t>
      </w:r>
    </w:p>
    <w:p>
      <w:pPr>
        <w:pStyle w:val="Normal"/>
        <w:ind w:firstLine="609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################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г. </w:t>
      </w:r>
      <w:r>
        <w:rPr>
          <w:b/>
          <w:sz w:val="24"/>
          <w:lang w:val="en-US"/>
        </w:rPr>
        <w:t>###########</w:t>
      </w:r>
      <w:r>
        <w:rPr>
          <w:b/>
          <w:sz w:val="24"/>
        </w:rPr>
        <w:t>, 2000 г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t "Заголовок 2;1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. Общие сведения.</w:t>
            <w:tab/>
          </w:r>
          <w:hyperlink w:anchor="__RefHeading___Toc48520201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 Место среди угольных бассейнов.</w:t>
            <w:tab/>
          </w:r>
          <w:hyperlink w:anchor="__RefHeading___Toc48520201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Угольные районы и качественная характеристика углей.</w:t>
            <w:tab/>
          </w:r>
          <w:hyperlink w:anchor="__RefHeading___Toc48520201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Добыча угля</w:t>
            <w:tab/>
          </w:r>
          <w:hyperlink w:anchor="__RefHeading___Toc485202014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5. Сбыт угля</w:t>
            <w:tab/>
          </w:r>
          <w:hyperlink w:anchor="__RefHeading___Toc485202015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7. Районообразующее значение.</w:t>
            <w:tab/>
          </w:r>
          <w:hyperlink w:anchor="__RefHeading___Toc485202016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8. Экологическая обстановка в Кузбассе</w:t>
            <w:tab/>
          </w:r>
          <w:hyperlink w:anchor="__RefHeading___Toc485202017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9. Проблемы развития Кузбасса в условиях перехода к рынку.</w:t>
            <w:tab/>
          </w:r>
          <w:hyperlink w:anchor="__RefHeading___Toc485202018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0. Источники информации.</w:t>
            <w:tab/>
          </w:r>
          <w:hyperlink w:anchor="__RefHeading___Toc485202019">
            <w:r>
              <w:rPr>
                <w:rStyle w:val="IndexLink"/>
                <w:sz w:val="24"/>
                <w:lang w:val="en-US"/>
              </w:rPr>
              <w:t>17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rPr>
          <w:sz w:val="32"/>
        </w:rPr>
      </w:pPr>
      <w:bookmarkStart w:id="0" w:name="__RefHeading___Toc485202011"/>
      <w:bookmarkEnd w:id="0"/>
      <w:r>
        <w:rPr>
          <w:sz w:val="32"/>
        </w:rPr>
        <w:t>1. Общие сведения.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 xml:space="preserve">Кемеровская область расположена на юго-востоке Западной Сибири и находится почти на равном расстоянии от западных и восточных границ Российской Федерации. Входит в шестой часовой пояс. </w:t>
      </w:r>
    </w:p>
    <w:p>
      <w:pPr>
        <w:pStyle w:val="1"/>
        <w:rPr/>
      </w:pPr>
      <w:r>
        <w:rPr/>
        <w:t xml:space="preserve">Крайняя северная точка области находится на границе Мариинского административного района с </w:t>
      </w:r>
      <w:r>
        <w:rPr>
          <w:i/>
        </w:rPr>
        <w:t xml:space="preserve">Томской областью </w:t>
      </w:r>
      <w:r>
        <w:rPr/>
        <w:t xml:space="preserve">, южная - в отрогах Абаканского хребта на стыке границ республик </w:t>
      </w:r>
      <w:r>
        <w:rPr>
          <w:i/>
        </w:rPr>
        <w:t xml:space="preserve">Горный Алтай </w:t>
      </w:r>
      <w:r>
        <w:rPr/>
        <w:t xml:space="preserve">и </w:t>
      </w:r>
      <w:r>
        <w:rPr>
          <w:i/>
        </w:rPr>
        <w:t xml:space="preserve">Хакассия </w:t>
      </w:r>
      <w:r>
        <w:rPr/>
        <w:t xml:space="preserve">. Крайняя восточная точка - в Тяжинском районе, а крайняя западная - в Юргинском. </w:t>
      </w:r>
    </w:p>
    <w:p>
      <w:pPr>
        <w:pStyle w:val="1"/>
        <w:rPr/>
      </w:pPr>
      <w:r>
        <w:rPr/>
        <w:t xml:space="preserve">Кемеровская область расположена в умеренных широтах между 52*08' и 56*54' северной широты, и 84*33' и 89*28' восточной долготы. </w:t>
      </w:r>
    </w:p>
    <w:p>
      <w:pPr>
        <w:pStyle w:val="1"/>
        <w:rPr/>
      </w:pPr>
      <w:r>
        <w:rPr/>
        <w:t xml:space="preserve">В современных границах область была образована 26 января 1943 года. Площадь области - 95,5 тыс. кв. км, что составляет 4% территории Западной Сибири и 0,56% территории России. По площади Кемеровская область - самая маленькая в Западной Сибири. В то же время область по площади превосходит ряд стран Западной Европы (площадь Венгрии - 93 тыс. кв. км, площадь Португалии - 92 тыс. кв. км, Австрии - 83,8 тыс. кв. км, Ирландии - 70 тыс. кв. км, Норвегии - 62 тыс. кв. км, Швейцарии - 41 тыс. кв. км, Бельгии - 30,5 тыс. кв. км). </w:t>
      </w:r>
    </w:p>
    <w:p>
      <w:pPr>
        <w:pStyle w:val="1"/>
        <w:rPr/>
      </w:pPr>
      <w:r>
        <w:rPr/>
        <w:t xml:space="preserve">Административные границы Кемеровской области сухопутны. На севере она граничит с </w:t>
      </w:r>
      <w:r>
        <w:rPr>
          <w:i/>
        </w:rPr>
        <w:t xml:space="preserve">Томской областью </w:t>
      </w:r>
      <w:r>
        <w:rPr/>
        <w:t xml:space="preserve">, на востоке с </w:t>
      </w:r>
      <w:r>
        <w:rPr>
          <w:i/>
        </w:rPr>
        <w:t xml:space="preserve">Красноярским краем </w:t>
      </w:r>
      <w:r>
        <w:rPr/>
        <w:t xml:space="preserve">и республикой </w:t>
      </w:r>
      <w:r>
        <w:rPr>
          <w:i/>
        </w:rPr>
        <w:t xml:space="preserve">Хакассия </w:t>
      </w:r>
      <w:r>
        <w:rPr/>
        <w:t xml:space="preserve">. На юге границы проходят по главным хребтам Горной Шории и Салаирского кряжа с республикой </w:t>
      </w:r>
      <w:r>
        <w:rPr>
          <w:i/>
        </w:rPr>
        <w:t xml:space="preserve">Горный Алтай </w:t>
      </w:r>
      <w:r>
        <w:rPr/>
        <w:t xml:space="preserve">и </w:t>
      </w:r>
      <w:r>
        <w:rPr>
          <w:i/>
        </w:rPr>
        <w:t xml:space="preserve">Алтайским Краем </w:t>
      </w:r>
      <w:r>
        <w:rPr/>
        <w:t xml:space="preserve">, на западе - по равнинной местности с </w:t>
      </w:r>
      <w:r>
        <w:rPr>
          <w:i/>
        </w:rPr>
        <w:t xml:space="preserve">Новосибирской областью </w:t>
      </w:r>
      <w:r>
        <w:rPr/>
        <w:t xml:space="preserve">. Протяженность Кемеровской области с севера на юг почти 500 км, с запада на восток - 300 км. </w:t>
      </w:r>
    </w:p>
    <w:p>
      <w:pPr>
        <w:pStyle w:val="1"/>
        <w:rPr/>
      </w:pPr>
      <w:r>
        <w:rPr/>
        <w:t xml:space="preserve">Важной особенностью географического положения Кемеровской области является то, что она находится в глубине огромной части суши, вблизи центра материка Евразия, на стыке западной и Восточной Сибири, значительно удалена от морей и океанов. расстояние до ближайшего северного моря - Карского - почти 2000 км, до ближайшего теплого моря - Черного - более 4500км. </w:t>
      </w:r>
    </w:p>
    <w:p>
      <w:pPr>
        <w:pStyle w:val="1"/>
        <w:rPr/>
      </w:pPr>
      <w:r>
        <w:rPr/>
        <w:t xml:space="preserve">Климат Кемеровской области резко континентальный: зима холодная и продолжительная, лето короткое, но теплое. </w:t>
      </w:r>
    </w:p>
    <w:p>
      <w:pPr>
        <w:pStyle w:val="1"/>
        <w:rPr/>
      </w:pPr>
      <w:r>
        <w:rPr/>
        <w:t xml:space="preserve">Среднегодовая температура колеблится от -1,4* до +1,0*С. Среднемесячная температура в г. Кемерове составляет в январе -19,2*С, а в июле +18,6*С. Наиболее высокие температуры воздуха в Кемеровской области достигают летом плюс 38*С, а самые низкие зимой доходят на юге до минус 54*С, на севере до минус 57*С. Административным центром области является город </w:t>
      </w:r>
      <w:r>
        <w:rPr>
          <w:b/>
        </w:rPr>
        <w:t xml:space="preserve">Кемерово </w:t>
      </w:r>
      <w:r>
        <w:rPr/>
        <w:t xml:space="preserve">. Расстояние до Москвы - 3482 км, разница во времени - +4 часа. </w:t>
      </w:r>
    </w:p>
    <w:p>
      <w:pPr>
        <w:pStyle w:val="1"/>
        <w:rPr/>
      </w:pPr>
      <w:r>
        <w:rPr/>
        <w:t>Население Кемеровской области составляет 3,2 млн.чел., из которых 2,8 млн.чел. (87%) горожане.</w:t>
      </w:r>
    </w:p>
    <w:p>
      <w:pPr>
        <w:pStyle w:val="1"/>
        <w:rPr/>
      </w:pPr>
      <w:r>
        <w:rPr/>
        <w:t xml:space="preserve">Трудовые ресурсы области составляют 1799,5 тыс. чел., из них занято в народном хозяйстве - 87%, на учебе - 6,2 %. </w:t>
      </w:r>
    </w:p>
    <w:p>
      <w:pPr>
        <w:pStyle w:val="1"/>
        <w:rPr/>
      </w:pPr>
      <w:r>
        <w:rPr/>
        <w:t xml:space="preserve">На долю области приходится 18% произведенного национального дохода России. </w:t>
      </w:r>
    </w:p>
    <w:p>
      <w:pPr>
        <w:pStyle w:val="1"/>
        <w:rPr/>
      </w:pPr>
      <w:r>
        <w:rPr/>
        <w:t xml:space="preserve">Недра Кузбасса богаты полезными ископаемыми. В области разведаны крупные запасы марганцевых руд - 98,5 млн. тонн (67% запасов России), однако добыча их не ведется, а потребность России удовлетворяется за счет ввоза марганцевых руд, в основном, с Украины. Запасы железных руд составляют 999,2 млн.тонн (2% запасов России), фосфоритовых руд - 43,7 млн. тонн (0,6%), нефелиновых руд - 152,4 млн.тонн (3%), горючих сланцев - 43 млн. тонн (2%). </w:t>
      </w:r>
    </w:p>
    <w:p>
      <w:pPr>
        <w:pStyle w:val="1"/>
        <w:rPr/>
      </w:pPr>
      <w:r>
        <w:rPr/>
        <w:t xml:space="preserve">На долю </w:t>
      </w:r>
      <w:r>
        <w:rPr>
          <w:b/>
        </w:rPr>
        <w:t>угольной промышленности</w:t>
      </w:r>
      <w:r>
        <w:rPr/>
        <w:t xml:space="preserve"> приходится 28 процентов от общего объема промышленного производства. </w:t>
      </w:r>
      <w:r>
        <w:rPr>
          <w:b/>
        </w:rPr>
        <w:t>Угольные запасы Кузбасса</w:t>
      </w:r>
      <w:r>
        <w:rPr/>
        <w:t xml:space="preserve"> составляют 690 миллиардов тонн низкозольных каменных углей с содержанием серы 0,1-0,5% и представлены всеми известными в мире марками и технологическими признаками коксующихся и энергетических углей. </w:t>
      </w:r>
    </w:p>
    <w:p>
      <w:pPr>
        <w:pStyle w:val="1"/>
        <w:rPr/>
      </w:pPr>
      <w:r>
        <w:rPr/>
        <w:t xml:space="preserve">В 1999 году в области добыто 109 млн. тонн угля, в т.ч. 44 млн. тонн - коксующегося. В угольной промышленности региона заняты более 200 тыс. человек. Добычей угля занимаются более 100 шахт и разрезов, его обогащением 17 обогатительных фабрик. </w:t>
      </w:r>
    </w:p>
    <w:p>
      <w:pPr>
        <w:pStyle w:val="1"/>
        <w:rPr/>
      </w:pPr>
      <w:r>
        <w:rPr/>
        <w:t xml:space="preserve">Ведущим способом добычи остается подземный механический. Крупнейшими предприятиями по подземной добыче являются акционерное общество шахта "Распадская", шахта им.Кирова, шахта Капитальная. Открытый способ обладает более высокой производительностью и низкой себестоимостью. Крупнейшими разрезами бассейна являются "Черниговец", "Красногорский", имени 50 лет Октября, "Сибиргинский", "Междуречье" и "Кедровский". С 1952 года в бассейне применяется гидравлический способ выемки угля. Шахты "Тырганская", "Юбилейная" и "Есаульская" - ведущие предприятия гидродобычи. </w:t>
      </w:r>
    </w:p>
    <w:p>
      <w:pPr>
        <w:pStyle w:val="1"/>
        <w:rPr/>
      </w:pPr>
      <w:r>
        <w:rPr/>
        <w:t>Подземная газификация угля в Кузбассе представлена Южно-Абинской станцией "Подземгаз". Объем переработки достиг 2 млн. тонн, что составило почти 4 млрд. куб. газа. Стоимость тонны условного топлива ниже, чем при добыче угля открытым способом.</w:t>
      </w:r>
    </w:p>
    <w:p>
      <w:pPr>
        <w:pStyle w:val="1"/>
        <w:rPr/>
      </w:pPr>
      <w:r>
        <w:rPr/>
        <w:t>Прирост добычи угля в бассейне будет идти за счет освоения наиболее благоприятных в горно-геологическом и экономико-географическом отношениях двух крупнейших месторождений: Уропско-Караканского и Ерунаковского.</w:t>
      </w:r>
    </w:p>
    <w:p>
      <w:pPr>
        <w:pStyle w:val="Heading2"/>
        <w:rPr>
          <w:sz w:val="32"/>
        </w:rPr>
      </w:pPr>
      <w:bookmarkStart w:id="1" w:name="__RefHeading___Toc485202012"/>
      <w:bookmarkEnd w:id="1"/>
      <w:r>
        <w:rPr>
          <w:sz w:val="32"/>
        </w:rPr>
        <w:t>2. Место среди угольных бассейнов.</w:t>
      </w:r>
    </w:p>
    <w:p>
      <w:pPr>
        <w:pStyle w:val="1"/>
        <w:rPr/>
      </w:pPr>
      <w:r>
        <w:rPr/>
        <w:t xml:space="preserve">Балансовые запасы угля Кузбасса категории A+B+C1 оцениваются в 58,8 млрд.тонн, что составляет 29,1% от общих запасов и почти 60% запасов каменных углей России. При этом запасы коксующихся углей составляют 30,7 млрд.тонн, или 77% от всех запасов стран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8790</wp:posOffset>
            </wp:positionH>
            <wp:positionV relativeFrom="paragraph">
              <wp:posOffset>226695</wp:posOffset>
            </wp:positionV>
            <wp:extent cx="2927985" cy="1757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ля Кузбасса в общих балансовых запасax углей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Доля Кузбасса в запасах коксующихся уг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0230</wp:posOffset>
            </wp:positionH>
            <wp:positionV relativeFrom="paragraph">
              <wp:posOffset>178435</wp:posOffset>
            </wp:positionV>
            <wp:extent cx="3019425" cy="172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  <w:t xml:space="preserve">Разведаны и подготовлены для промышленного освоения запасы объемом 25,4 млрд. тонн, в том числе 12,4 млрд.тонн коксующихся углей. </w:t>
      </w:r>
    </w:p>
    <w:p>
      <w:pPr>
        <w:pStyle w:val="1"/>
        <w:rPr/>
      </w:pPr>
      <w:r>
        <w:rPr/>
        <w:t xml:space="preserve">Угли Кузбасса отличаются высоким качеством. Зольность угля - 8-22%, содержание серы - 0,3-0,6%, удельная теплота сгорания - 6000-8500 ккал. на кг. </w:t>
      </w:r>
    </w:p>
    <w:p>
      <w:pPr>
        <w:pStyle w:val="1"/>
        <w:rPr/>
      </w:pPr>
      <w:r>
        <w:rPr/>
        <w:t xml:space="preserve">Вместе с тем, велика доля запасов, не соответствующих по своим параметрам мировым кондициям по горно-геологическим условиям залегания и качеству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31670</wp:posOffset>
            </wp:positionH>
            <wp:positionV relativeFrom="paragraph">
              <wp:posOffset>234315</wp:posOffset>
            </wp:positionV>
            <wp:extent cx="2562225" cy="1683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соответсвующие мировым кондициям, 4,5 млрд.тонн</w:t>
      </w:r>
    </w:p>
    <w:p>
      <w:pPr>
        <w:pStyle w:val="2"/>
        <w:rPr/>
      </w:pPr>
      <w:r>
        <w:rPr/>
        <w:t>Высокотехнологичные, 4,1 млрд.тонн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rPr>
          <w:sz w:val="32"/>
        </w:rPr>
      </w:pPr>
      <w:bookmarkStart w:id="2" w:name="__RefHeading___Toc485202013"/>
      <w:bookmarkEnd w:id="2"/>
      <w:r>
        <w:rPr>
          <w:sz w:val="32"/>
        </w:rPr>
        <w:t>3. Угольные районы и качественная характеристика углей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464" w:dyaOrig="8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1.55pt;margin-top:0.6pt;width:286.75pt;height:334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31181323" r:id="rId5"/>
        </w:object>
      </w:r>
    </w:p>
    <w:p>
      <w:pPr>
        <w:pStyle w:val="Normal"/>
        <w:rPr/>
      </w:pPr>
      <w:r>
        <w:rPr/>
      </w:r>
    </w:p>
    <w:tbl>
      <w:tblPr>
        <w:tblW w:w="69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2"/>
        <w:gridCol w:w="940"/>
        <w:gridCol w:w="1059"/>
        <w:gridCol w:w="941"/>
        <w:gridCol w:w="1310"/>
      </w:tblGrid>
      <w:tr>
        <w:trPr>
          <w:trHeight w:val="101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угольного райо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лких пластов (в %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редних пластов (в %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упных пластов (в %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ество пластов более 10 м.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нжер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раличе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йдае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чат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ел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унгуро-Чумыш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рунак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вьял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емер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ндом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апив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рас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отник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алтымак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с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ит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мь-Уст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кат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760"/>
        <w:gridCol w:w="739"/>
        <w:gridCol w:w="1073"/>
        <w:gridCol w:w="1073"/>
        <w:gridCol w:w="41"/>
        <w:gridCol w:w="1032"/>
        <w:gridCol w:w="1073"/>
        <w:gridCol w:w="21"/>
        <w:gridCol w:w="1052"/>
        <w:gridCol w:w="1074"/>
      </w:tblGrid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Наименование угольного район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Марка</w:t>
            </w:r>
          </w:p>
        </w:tc>
        <w:tc>
          <w:tcPr>
            <w:tcW w:w="7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Запасы угля (млн. тонн)</w:t>
            </w:r>
          </w:p>
        </w:tc>
      </w:tr>
      <w:tr>
        <w:trPr>
          <w:trHeight w:val="50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сего запасов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ействительны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озмож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ероятные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о 600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-800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о 600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-800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о 600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-800м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4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Анжерский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.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.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1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7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8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7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8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раличе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27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6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0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704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59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йдае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0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0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0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4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3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87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203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рзас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Б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чат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5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9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8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5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ел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7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4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6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унгуро-Чумыш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5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5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6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1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845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рон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Б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7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6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9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5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5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2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рунак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0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0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0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7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1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9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8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51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6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0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0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23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6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57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15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60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02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4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34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73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вьял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3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8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8.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760"/>
        <w:gridCol w:w="739"/>
        <w:gridCol w:w="1073"/>
        <w:gridCol w:w="1073"/>
        <w:gridCol w:w="1073"/>
        <w:gridCol w:w="1073"/>
        <w:gridCol w:w="1073"/>
        <w:gridCol w:w="1074"/>
      </w:tblGrid>
      <w:tr>
        <w:trPr>
          <w:trHeight w:val="254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4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емер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эн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72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9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7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4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98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1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26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9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7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40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3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45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ндом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86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0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30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6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70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апив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92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3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51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193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76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61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1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7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4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9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2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62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3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7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13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3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1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рас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6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94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0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34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8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6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син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58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3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2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9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8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73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42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отник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73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7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1545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52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6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56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40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3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5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5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копьевско-Киселе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эн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5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8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2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8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4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56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3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9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0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1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1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3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8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7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1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89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72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7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3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82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алтымак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55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1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71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468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0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0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с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86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0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7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3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412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14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21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1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6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34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8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83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4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5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7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01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2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934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274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ит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898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9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8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82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мь-Уст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2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3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4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91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24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1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1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7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89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5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8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761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7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7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1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туяс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Б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8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4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8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кат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6кок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51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24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27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Из новых угледобывающих районов наиболее перспективным является Ерунаковский угленосный район, где сосредоточены огромные запасы коксующихся (4 млрд.т.) и энергетических (4,7 млрд.т.) углей с благоприятными горно-геологическими условиями, пригодными для обработки как подземным, так и открытым способами с высокими технико-экономическими показателями.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3" w:name="__RefHeading___Toc485202014"/>
      <w:bookmarkEnd w:id="3"/>
      <w:r>
        <w:rPr>
          <w:sz w:val="32"/>
        </w:rPr>
        <w:t>4. Добыча угл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 xml:space="preserve">В 1995 году на шахтах и разрезах Кузбасса добыто 93,5 млн.тонн угля. К 1994 году уровень добычи снижен на 297 тыс.тонн (0,3%). </w:t>
      </w:r>
    </w:p>
    <w:p>
      <w:pPr>
        <w:pStyle w:val="1"/>
        <w:rPr/>
      </w:pPr>
      <w:r>
        <w:rPr/>
        <w:t xml:space="preserve">Угледобывающие предприятия Кузбасса добывают более 2/3 коксующихся углей России. </w:t>
      </w:r>
    </w:p>
    <w:p>
      <w:pPr>
        <w:pStyle w:val="1"/>
        <w:rPr/>
      </w:pPr>
      <w:r>
        <w:rPr/>
        <w:t xml:space="preserve">Добыча коксующихся углей по Кузбассу в 1995 году составила 39,9 млн.т., что выше показателей 1994 года на 3,5 млн.т. (+9,7%)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1510</wp:posOffset>
            </wp:positionH>
            <wp:positionV relativeFrom="paragraph">
              <wp:posOffset>386080</wp:posOffset>
            </wp:positionV>
            <wp:extent cx="5210175" cy="2676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пределение добычи угля по основным угледобывающим регионам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Максимальный уровень добычи в Кузбассе был достигнут в 1988 году. С 1989 года наметилась устойчивая тенденция снижения добычи угля. Первые признаки стабилизации положения наметились в 1995 году по открытому способу добычи и добыче коксующихся углей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Динамика добычи угля по Кузнецкому бассейну, тыс.тонн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83030</wp:posOffset>
            </wp:positionH>
            <wp:positionV relativeFrom="paragraph">
              <wp:posOffset>196215</wp:posOffset>
            </wp:positionV>
            <wp:extent cx="3931920" cy="27793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91590</wp:posOffset>
            </wp:positionH>
            <wp:positionV relativeFrom="paragraph">
              <wp:posOffset>309880</wp:posOffset>
            </wp:positionV>
            <wp:extent cx="4023360" cy="25209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намика добычи углей по Кузнецкому бассейну, тыс,тон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rPr/>
      </w:pPr>
      <w:r>
        <w:rPr/>
        <w:t>Темпы изменения добычи углей в % к предыдущему году</w:t>
      </w:r>
    </w:p>
    <w:p>
      <w:pPr>
        <w:pStyle w:val="2"/>
        <w:rPr/>
      </w:pPr>
      <w:r>
        <w:rPr/>
        <w:t>коксующихся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65910</wp:posOffset>
            </wp:positionH>
            <wp:positionV relativeFrom="paragraph">
              <wp:posOffset>174625</wp:posOffset>
            </wp:positionV>
            <wp:extent cx="3943350" cy="25171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энергетических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74470</wp:posOffset>
            </wp:positionH>
            <wp:positionV relativeFrom="paragraph">
              <wp:posOffset>161290</wp:posOffset>
            </wp:positionV>
            <wp:extent cx="4034790" cy="25723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оотношение подземного и открытого способов добычи по Кузнецкому бассе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65910</wp:posOffset>
            </wp:positionH>
            <wp:positionV relativeFrom="paragraph">
              <wp:posOffset>123190</wp:posOffset>
            </wp:positionV>
            <wp:extent cx="3943350" cy="23266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  <w:t>Добыча угля по объединениям и преприятиям Кузбасса в 1994, 1995 годах, тыс.тонн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48790</wp:posOffset>
            </wp:positionH>
            <wp:positionV relativeFrom="paragraph">
              <wp:posOffset>260350</wp:posOffset>
            </wp:positionV>
            <wp:extent cx="3486150" cy="24860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4" w:name="__RefHeading___Toc485202015"/>
      <w:bookmarkEnd w:id="4"/>
      <w:r>
        <w:rPr>
          <w:sz w:val="32"/>
        </w:rPr>
        <w:t>5. Сбыт угля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>Из общего объема ресурсов углей Кузбасса около трети поставляется для нужд Кемеровской области, остальное вывозится в Европейскую часть России, Западную Сибирь и на экспорт.</w:t>
      </w:r>
    </w:p>
    <w:p>
      <w:pPr>
        <w:pStyle w:val="H3"/>
        <w:jc w:val="center"/>
        <w:rPr>
          <w:sz w:val="24"/>
        </w:rPr>
      </w:pPr>
      <w:r>
        <w:rPr>
          <w:sz w:val="24"/>
        </w:rPr>
        <w:t>Структура поставок кузнецких углей в 1994, 1995 годах по потребителям в %</w:t>
      </w:r>
    </w:p>
    <w:p>
      <w:pPr>
        <w:pStyle w:val="H4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65910</wp:posOffset>
            </wp:positionH>
            <wp:positionV relativeFrom="paragraph">
              <wp:posOffset>377825</wp:posOffset>
            </wp:positionV>
            <wp:extent cx="3108960" cy="19558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94 год</w:t>
      </w:r>
    </w:p>
    <w:p>
      <w:pPr>
        <w:pStyle w:val="Normal"/>
        <w:jc w:val="center"/>
        <w:rPr/>
      </w:pPr>
      <w:r>
        <w:rPr/>
      </w:r>
    </w:p>
    <w:p>
      <w:pPr>
        <w:pStyle w:val="H4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83030</wp:posOffset>
            </wp:positionH>
            <wp:positionV relativeFrom="paragraph">
              <wp:posOffset>312420</wp:posOffset>
            </wp:positionV>
            <wp:extent cx="3474720" cy="201676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95 год</w:t>
      </w:r>
    </w:p>
    <w:p>
      <w:pPr>
        <w:pStyle w:val="Normal"/>
        <w:jc w:val="center"/>
        <w:rPr/>
      </w:pPr>
      <w:r>
        <w:rPr/>
      </w:r>
    </w:p>
    <w:p>
      <w:pPr>
        <w:pStyle w:val="H3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7270</wp:posOffset>
            </wp:positionH>
            <wp:positionV relativeFrom="paragraph">
              <wp:posOffset>347345</wp:posOffset>
            </wp:positionV>
            <wp:extent cx="4309110" cy="307213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уктура поставок кузнецких углей по регионам России, млн.т.</w:t>
      </w:r>
    </w:p>
    <w:p>
      <w:pPr>
        <w:pStyle w:val="Style9"/>
        <w:spacing w:before="100" w:after="100"/>
        <w:jc w:val="center"/>
        <w:rPr/>
      </w:pPr>
      <w:r>
        <w:rPr/>
      </w:r>
    </w:p>
    <w:p>
      <w:pPr>
        <w:pStyle w:val="1"/>
        <w:rPr/>
      </w:pPr>
      <w:r>
        <w:rPr/>
        <w:t>При общем снижении реализации угля происходящем в последние годы поставки кузнецкого угля являются наиболее устойчивыми. В 1995 году в целом по Кузбассу было отгружено потребителям 90,8 млн.т. (увеличение на 0,7% к 1994 году против снижения на 4,1% в целом по Росуглю). При этом в 1995 году был не только полностью реализован добытый уголь, но и отгружено 2,4 млн.т. со складов угольных предприятий. Это было достигнуто за счет введения с августа 1995 года дифференцированных тарифов на перевозку угля, что позволило повысить конкурентоспособность дальнепривозных, прежде всего кузнецких углей. Снижение расходов потребителей на приобретение кузнецкого угля ежемесячно, начиная с сентября т.г. оценивается в 110 млрд.рублей.</w:t>
      </w:r>
    </w:p>
    <w:p>
      <w:pPr>
        <w:pStyle w:val="1"/>
        <w:rPr/>
      </w:pPr>
      <w:r>
        <w:rPr/>
        <w:t>В резальтате произошел возврат кузнецкого угля на удаленные региональные рынки, появились совершенно новые потребители от Череповецкой ГРЭС в Северо-Западном регионе до Хабаровской ТЭЦ-3, Сахалинской и Магаданской ТЭЦ в Дальневосточном регионе.</w:t>
      </w:r>
    </w:p>
    <w:p>
      <w:pPr>
        <w:pStyle w:val="1"/>
        <w:rPr/>
      </w:pPr>
      <w:r>
        <w:rPr/>
        <w:t>На протяжении длительного периода Кузбасс является традиционным экспортером угля.</w:t>
      </w:r>
    </w:p>
    <w:p>
      <w:pPr>
        <w:pStyle w:val="1"/>
        <w:rPr/>
      </w:pPr>
      <w:r>
        <w:rPr/>
        <w:t>Однако, начиная с 1991 года объемы экспорта угля стали сокращаться, что связано с постоянным увеличением тарифов за железнодорожные перевозки.</w:t>
      </w:r>
    </w:p>
    <w:p>
      <w:pPr>
        <w:pStyle w:val="1"/>
        <w:rPr/>
      </w:pPr>
      <w:r>
        <w:rPr/>
        <w:t>23 мая 1995 года было подписано Генеральное Соглашение между МПС РФ, компанией "Росуголь" и администрацией Кемеровской области, в соответствии с которым до конца 1995 года действовал порядок применения специальных условий оплаты ж.д. перевозок угля.</w:t>
      </w:r>
    </w:p>
    <w:p>
      <w:pPr>
        <w:pStyle w:val="1"/>
        <w:rPr/>
      </w:pPr>
      <w:r>
        <w:rPr/>
        <w:t>Благодоря принятым решениям объем поставок кузнецкого угля на экспорт в страны Дальнего и Ближнего зарубежья увеличился по сравнению с 1994 годом на 1,8 млн.тонн.</w:t>
      </w:r>
    </w:p>
    <w:p>
      <w:pPr>
        <w:pStyle w:val="1"/>
        <w:rPr/>
      </w:pPr>
      <w:r>
        <w:rPr/>
        <w:t>Кузнецкий бассейн является также главной базой для замены более 17 млн.т. экибастузских углей, поставляемых в настоящее время для ТЭЦ Урала и Западной Сиби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5" w:name="__RefHeading___Toc485202016"/>
      <w:bookmarkEnd w:id="5"/>
      <w:r>
        <w:rPr>
          <w:sz w:val="32"/>
        </w:rPr>
        <w:t>7. Районообразующее зна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По экономическому потенциалу Кемеровская область - крупный территориально-производственный комплекс Российской Федерации.</w:t>
      </w:r>
    </w:p>
    <w:p>
      <w:pPr>
        <w:pStyle w:val="1"/>
        <w:rPr/>
      </w:pPr>
      <w:r>
        <w:rPr/>
        <w:t>Небольшая по территории, компактная, с хорошо развитой сетью дорог, мощным многоотраслевым хозяйством Кемеровская область играет ведущую роль в экономике Сибири. Здесь сосредоточено около одной трети основных производственных фондов Западной Сибири.</w:t>
      </w:r>
    </w:p>
    <w:p>
      <w:pPr>
        <w:pStyle w:val="1"/>
        <w:rPr/>
      </w:pPr>
      <w:r>
        <w:rPr/>
        <w:t xml:space="preserve">Кемеровская область является крупнейшим индустриальным регионом, опорной базой для промышленного развития не только Сибири, но и всей страны. Сегодня на долю Кузбасса приходится 44% добычи каменных углей в России, более 70% от добычи всех коксующихся углей, а по целой группе марок особо ценных коксующихся углей - все 100%. </w:t>
      </w:r>
    </w:p>
    <w:p>
      <w:pPr>
        <w:pStyle w:val="1"/>
        <w:rPr/>
      </w:pPr>
      <w:r>
        <w:rPr/>
        <w:t>Кроме того, сегодня Кузбасс для России это: более 13% чугуна и стали, 23% сортового стального проката, более 11% алюминия и 17% кокса, 53% ферросилиция, 100% шахтных скребковых конвейеров.</w:t>
      </w:r>
    </w:p>
    <w:p>
      <w:pPr>
        <w:pStyle w:val="1"/>
        <w:rPr/>
      </w:pPr>
      <w:r>
        <w:rPr/>
        <w:t>Кемеровская область отправляет во все экономические районы страны, а также в 80 стран мира, 1200 видов промышленной продукции, среди них: уголь, кокс, прокат, чугун, алюминий, цинк, ферросплавы, шифер, цемент, стекло, азотные удобрения, пластмассы, химические волокна, синтетические смолы, электротехническая продукция и продукция тяжелого машиностроения и другие.</w:t>
      </w:r>
    </w:p>
    <w:p>
      <w:pPr>
        <w:pStyle w:val="1"/>
        <w:rPr/>
      </w:pPr>
      <w:r>
        <w:rPr/>
        <w:t xml:space="preserve">Ведущая роль в развитии народного хозяйства области принадлежит топливно-энергетическому комплексу. Его основа - угольная промышленность и электроэнергетика.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Кузбасская энергосистема</w:t>
      </w:r>
      <w:r>
        <w:rPr/>
        <w:t xml:space="preserve"> имеет суммарную мощность 4718 мвт. в ее состав входят 8 электростанций: Томь-Усинская ГРЭС, Беловская ГРЭС, Южно-Кузбасская ГРЭС, Кемеровская ГРЭС, Новокемеровская ТЭЦ, Западно-Сибирская ТЭЦ, Кузнецкая ТЭЦ. </w:t>
      </w:r>
    </w:p>
    <w:p>
      <w:pPr>
        <w:pStyle w:val="1"/>
        <w:rPr/>
      </w:pPr>
      <w:r>
        <w:rPr/>
        <w:t>Параллельно с энергосистемой работают две блок-станции: ТЭЦ КМК и Юргинская ТЭЦ. Сетевое хозяйство энергосистемы имеет протяженность ЛЭП всех напряжений 32 тыс. км и 255 подстанций напряжением 35 кв и выше, которые объединены в 4 предприятия электрических сетей: Восточные, Северные, Южные и Центральные.</w:t>
      </w:r>
    </w:p>
    <w:p>
      <w:pPr>
        <w:pStyle w:val="1"/>
        <w:rPr/>
      </w:pPr>
      <w:r>
        <w:rPr/>
        <w:t>Тепловые сети объединяют 323 км магистральных сетей и мазутную котельную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Север области пересекает </w:t>
      </w:r>
      <w:r>
        <w:rPr>
          <w:b/>
        </w:rPr>
        <w:t>Транссибирская железнодорожная магистраль</w:t>
      </w:r>
      <w:r>
        <w:rPr/>
        <w:t>, юг - Южносибирская. Кузбасс имеет прямое железнодорожное сообщение со всеми регионами страны. Кемеровское и Новокузнецкое авиапредприятия имеют прямые связи с десятками городов России и стран Содружества.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6" w:name="__RefHeading___Toc485202017"/>
      <w:bookmarkEnd w:id="6"/>
      <w:r>
        <w:rPr>
          <w:sz w:val="32"/>
        </w:rPr>
        <w:t>8. Экологическая обстановка в Кузбассе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>Кузнецкий угольный бассейн, в котором добывается 34% угля России, имеет максимальные показатели по воздействию на окружающую среду. Каждая тонна добытого угля сопровождается сбросом 2,5 куб.м. загрязненных сточных вод, размещением 2,16 куб.м. вкрышных (вмещающих) пород; каждые 1000 т. добычи - выбросом в атмосферу 2,17 т. вредных веществ, нарушением 0,55 га. земель.</w:t>
      </w:r>
    </w:p>
    <w:p>
      <w:pPr>
        <w:pStyle w:val="1"/>
        <w:rPr/>
      </w:pPr>
      <w:r>
        <w:rPr/>
        <w:t>По совокупности удельных показателей потребления природных ресурсов и воздействия на окружающую среду добыча 1 тонны угля в Кузнецком бассейне имеет наибольшее отрицательное влияние на природную среду.</w:t>
      </w:r>
    </w:p>
    <w:p>
      <w:pPr>
        <w:pStyle w:val="1"/>
        <w:rPr/>
      </w:pPr>
      <w:r>
        <w:rPr/>
        <w:t>Экологическая обстановка в Кузбассе остается напряженной. В 1994 году сброс загрязненных сточных вод составил 254,4 млн.куб.м. Введены очистные сооружения общей мощностью 34,7 тыс.куб.м. в сутки, осуществлены также мероприятия по расчистке русла реки Абы и ее притоков на 30,4 км.</w:t>
      </w:r>
    </w:p>
    <w:p>
      <w:pPr>
        <w:pStyle w:val="1"/>
        <w:rPr/>
      </w:pPr>
      <w:r>
        <w:rPr/>
        <w:t>Основной проблемой охраны водных ресурсов Кузбасса является реконструкция и повышение эффективности действующих очистных сооружений сточных вод, так как 90% загрязненных сточных вод проходит очистные сооружения, но сбрасываются недостаточно очищенными. Ежегодно в связи с ужесточением требований контролирующих органов, расширением перечня ингредиентов-загрязнителей сброс сточных вод увеличивается несмотря на строительство и ввод очистных сооружений.</w:t>
      </w:r>
    </w:p>
    <w:p>
      <w:pPr>
        <w:pStyle w:val="1"/>
        <w:rPr/>
      </w:pPr>
      <w:r>
        <w:rPr/>
        <w:t>Выбросы вредных веществ в атмосферу шахтерских городов и поселков Кузбасса составил в 1994 году 188,8 тыс.тонн. На предприятиях бассейна горит 27 террикоников, ведутся работы по их тушению с завершением всех работ до 2000 года. В 1995 году осуществленны следующие основные воздухоохранные мероприятия: строительство канала подземной очистки дымовых газов на ш. им. Калинина и ш. Тырганская, внедрены двухступенчатые системы очистки дымовых газов на промкотельной ш. "Кыргайская" АО "Прокопьевскуголь", реконструкция котлов и газоочистки на котельных ш. "Зыряновская", ш. "Абашевская" АО "Кузнецкуголь", начаты работы по утилизации метановоздушной смеси (0,5-2% метана) на шахте "Абашевская" по технологии Института катализа РАН (г.Новосибирск) и другие и др.</w:t>
      </w:r>
    </w:p>
    <w:p>
      <w:pPr>
        <w:pStyle w:val="1"/>
        <w:rPr/>
      </w:pPr>
      <w:r>
        <w:rPr/>
        <w:t>В Кемеровской области угольными предприятиями нарушено около 45,6 тыс.га. земель, в 1994 году рекультивировано 735 гектаров. В 1995 году рекультивировано 820 гектаров.</w:t>
      </w:r>
    </w:p>
    <w:p>
      <w:pPr>
        <w:pStyle w:val="1"/>
        <w:rPr/>
      </w:pPr>
      <w:r>
        <w:rPr/>
        <w:t>Разработанным компанией "Росуголь" совместно с акционерными обществами, предприятиями и организациями Кузбасса проектом программы социально-экономического развития угледобывающих предприятий на 1996-2000 гг. по разделу "Экология" предусмотрено снижение сброса загрязненных сточных вод на 64,8 млн.куб.м., выбросов вредных веществ в атмосферу на 35,8 тыс.тонн, намечена рекультивация в объеме 3059 га., использование вскрышных (вмещающих) пород предусматривается увеличить на 60 млн.куб.м. в год.</w:t>
      </w:r>
    </w:p>
    <w:p>
      <w:pPr>
        <w:pStyle w:val="1"/>
        <w:rPr/>
      </w:pPr>
      <w:r>
        <w:rPr/>
        <w:t>Проектом программы предусматривается ввести 622,9 тыс.куб.м. в сутки мощностей водоочистных сооружений, 5595,7 тыс.куб.м. газа в час мощностей по очистке и обезвреживанию дымовых выбросов. Для улучшения экологической обстановки в угледобывающих районах Кузбасса необходимо компании "Росуголь" совместно с администрациями городов области увеличить объемы финансирования природоохранных работ до 150 млрд.руб. ежегодно на период до 2000 года.</w:t>
      </w:r>
    </w:p>
    <w:p>
      <w:pPr>
        <w:pStyle w:val="1"/>
        <w:rPr/>
      </w:pPr>
      <w:r>
        <w:rPr/>
        <w:t>С учетом закрытия шахт и проведения природоохранных мероприятий на перспективных предприятиях, предусмотренных программой до 2000 года, по экспертным оценкам нагрузка на природные сферы (вода, атмосфера, земля) в 2000 году снизится на 30-40%.</w:t>
      </w:r>
      <w:r>
        <w:br w:type="page"/>
      </w:r>
    </w:p>
    <w:p>
      <w:pPr>
        <w:pStyle w:val="Heading2"/>
        <w:rPr>
          <w:sz w:val="32"/>
        </w:rPr>
      </w:pPr>
      <w:bookmarkStart w:id="7" w:name="__RefHeading___Toc485202018"/>
      <w:bookmarkEnd w:id="7"/>
      <w:r>
        <w:rPr>
          <w:sz w:val="32"/>
        </w:rPr>
        <w:t>9. Проблемы развития Кузбасса в условиях перехода к рынк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Ликвидация особо убыточных шахт Кузнецкого угольного бассейна в соответствии с "Основными направлениями реструктуризации угольной промышленности России."</w:t>
      </w:r>
    </w:p>
    <w:p>
      <w:pPr>
        <w:pStyle w:val="1"/>
        <w:rPr/>
      </w:pPr>
      <w:r>
        <w:rPr/>
        <w:t xml:space="preserve">На 01.01.96 шахтный фонд Кузнецкого угольного бассейна составляет 65 шахт (тех.ед.), из которых 22 шахты (33,8%) являются неперспективными и особо убыточными. Эти шахты работают на запасах угля со сложными горно- геологическими условиями, опасными для жизни и здоровья шахтеров и низким уровнем механизации производственных процессов. </w:t>
      </w:r>
    </w:p>
    <w:p>
      <w:pPr>
        <w:pStyle w:val="1"/>
        <w:rPr/>
      </w:pPr>
      <w:r>
        <w:rPr/>
        <w:t xml:space="preserve">На основании Программы реструктуризации отрасли принято решение о ликвидации особо убыточных шахт в соответствии с действующим законодательством и "Основными принципами санации и закрытия неперспективных и особо убыточных шахт и разрезов угольной промышленности России." </w:t>
      </w:r>
    </w:p>
    <w:p>
      <w:pPr>
        <w:pStyle w:val="1"/>
        <w:rPr/>
      </w:pPr>
      <w:r>
        <w:rPr/>
        <w:t>Министерством топлива и энергетики РФ утверждены и согласованы с Минэкономикой РФ графики подготовки ТЭО ликвидации 16 шахт, по которым ведутся проектные проработки, это шахты:</w:t>
      </w:r>
    </w:p>
    <w:tbl>
      <w:tblPr>
        <w:tblW w:w="5812" w:type="dxa"/>
        <w:jc w:val="left"/>
        <w:tblInd w:w="28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835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Северокузбасс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еверн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уджен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Южн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ибирская (ш/у Сибирское)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"Белово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Пионерка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ш. им. Вахруше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поле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Киселевск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уртаиха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Карагайлин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Черкасов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Прокопьевск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Красный Углекоп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Ноград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еверный Маганак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Красногор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Кузнецк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Высо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им. Шевякова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Нагорная (основное пол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Себестоимость 1 тонны угля за январь-декабрь 1995 года в Кузбассе, в среднем, на 25,9% превышает среднеотраслевой уровень. </w:t>
      </w:r>
    </w:p>
    <w:p>
      <w:pPr>
        <w:pStyle w:val="1"/>
        <w:rPr/>
      </w:pPr>
      <w:r>
        <w:rPr/>
        <w:t xml:space="preserve">Наибольшие затраты на добычу угля имеют: АО "Северокузбассуголь", "Кузнецкуголь", "Прокопьевскуголь", "Киселевскуголь", - добывающие большую часть угля подземным способом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83030</wp:posOffset>
            </wp:positionH>
            <wp:positionV relativeFrom="paragraph">
              <wp:posOffset>371475</wp:posOffset>
            </wp:positionV>
            <wp:extent cx="4217670" cy="23799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ная себестоимость 1 тонны добычи угля за январь-декабрь 1995 г.,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1"/>
        <w:rPr/>
      </w:pPr>
      <w:r>
        <w:rPr/>
        <w:t xml:space="preserve">По структуре себестоимости выделяются акционерные общества, добывающие уголь открытым способом: Кузбассразрезуголь, Южный Кузбасс, Междуречье, р.Чениговец - доля материальных затрат у них достигает 47-66%, а доля оплаты труда - всего 11-14%. </w:t>
      </w:r>
    </w:p>
    <w:p>
      <w:pPr>
        <w:pStyle w:val="1"/>
        <w:rPr/>
      </w:pPr>
      <w:r>
        <w:rPr/>
        <w:t xml:space="preserve">Ряд акционерных обществ имеют чрезвычайно высокие внепроизводственные расходы, к ним относятся Северокузбассуголь (18,6%), ш.Вахрушева (17,6%), ш.Распадская (16,9%), Кузбассразрезуголь (13,8%)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0070</wp:posOffset>
            </wp:positionH>
            <wp:positionV relativeFrom="paragraph">
              <wp:posOffset>179705</wp:posOffset>
            </wp:positionV>
            <wp:extent cx="5270500" cy="25438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уктура себестоимости 1 т добычи угля за январь-декабрь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По состоянию на 01.01.96 общая дебиторская задолженность по угольным предприятиям составила 6337,3 млрд.руб. и увеличилась с 01.01.95 на 248,4% , задолженность потребителей 4736,8 млрд.руб. (рост 230%). </w:t>
      </w:r>
    </w:p>
    <w:p>
      <w:pPr>
        <w:pStyle w:val="1"/>
        <w:rPr/>
      </w:pPr>
      <w:r>
        <w:rPr/>
        <w:t xml:space="preserve">Kредиторская задолженность предприятий на 01.01.96 составила 9597,9 млрд.руб. (к 01.01.95 рост 270,8%), в том числе поставщикам 4047,2 млрд.руб. (177%), бюджету 2259,8 млрд.руб. (376,3%) и по выплате заработной плате 372,9 млрд.руб. Средний срок задержки выплаты заработной платы составил 70 дней. </w:t>
      </w:r>
    </w:p>
    <w:p>
      <w:pPr>
        <w:pStyle w:val="1"/>
        <w:rPr/>
      </w:pPr>
      <w:r>
        <w:rPr/>
        <w:t xml:space="preserve">Значительное распространение при расчетах за поставку угля в Кузбассе получило применение взаиморасчетов и бартерных сделок, удельный вес которых в общем объеме реализации достиг 70%. Основной объем взаиморасчетов приходится на расчеты с железной дорогой. </w:t>
      </w:r>
    </w:p>
    <w:p>
      <w:pPr>
        <w:pStyle w:val="1"/>
        <w:rPr/>
      </w:pPr>
      <w:r>
        <w:rPr/>
        <w:t xml:space="preserve">Заработная плата. Уровень среднемесячной заработной платы одного работающего в системе угольной промышленности Кузбасса в январе 1996 г. составил 1264,9 тыс.руб., что на 55,4 тыс.руб. (4,6%) выше, чем в среднем по угольной промышленности России. Темп роста зароботной платы по Кузбассу за 1995 г. составил 189,7% при среднем темпе роста потребительских цен 238% (по России 234%). </w:t>
      </w:r>
      <w:r>
        <w:br w:type="page"/>
      </w:r>
    </w:p>
    <w:p>
      <w:pPr>
        <w:pStyle w:val="2"/>
        <w:rPr/>
      </w:pPr>
      <w:r>
        <w:rPr/>
        <w:t xml:space="preserve">Динамика среднемесячной заработной платы работников </w:t>
      </w:r>
    </w:p>
    <w:p>
      <w:pPr>
        <w:pStyle w:val="2"/>
        <w:rPr/>
      </w:pPr>
      <w:r>
        <w:rPr/>
        <w:t>угльной промышленности в 1995г., тыс.руб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17270</wp:posOffset>
            </wp:positionH>
            <wp:positionV relativeFrom="paragraph">
              <wp:posOffset>203835</wp:posOffset>
            </wp:positionV>
            <wp:extent cx="4309110" cy="2567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1"/>
        <w:rPr/>
      </w:pPr>
      <w:r>
        <w:rPr/>
        <w:t xml:space="preserve">Систематическая задержка с выплатой заработной платы послужила главной причиной социальной напряженности в регионе. По состоянию на 20 марта 1996 года не выплачено 344,8 млрд.руб. начисленной заработной платы. Задержка по выплате зарплаты составила от 0,6 до 2,4 месяца. </w:t>
      </w:r>
    </w:p>
    <w:p>
      <w:pPr>
        <w:pStyle w:val="2"/>
        <w:rPr/>
      </w:pPr>
      <w:r>
        <w:rPr/>
        <w:t>Динамика задолженности по заработной плате в 1995 году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91590</wp:posOffset>
            </wp:positionH>
            <wp:positionV relativeFrom="paragraph">
              <wp:posOffset>273050</wp:posOffset>
            </wp:positionV>
            <wp:extent cx="4217670" cy="222186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о оперативным данным), млрд.руб.</w:t>
      </w:r>
    </w:p>
    <w:p>
      <w:pPr>
        <w:pStyle w:val="1"/>
        <w:rPr/>
      </w:pPr>
      <w:r>
        <w:rPr/>
        <w:t xml:space="preserve"> </w:t>
      </w:r>
    </w:p>
    <w:p>
      <w:pPr>
        <w:pStyle w:val="1"/>
        <w:rPr/>
      </w:pPr>
      <w:r>
        <w:rPr/>
        <w:t xml:space="preserve">В Кузбассе наиболее острое положение по расчетам с рабочими и служащими остается в АО "Беловоуголь" - 2,38 месяца, "Кузбассшахтострой" - 1,74 месяца, "Киселевскуголь" - 1,67 месяца, "Северокузбассуголь" - 1,45 месяца, "Кузнецкуголь" - 1,39 месяца. </w:t>
      </w:r>
    </w:p>
    <w:p>
      <w:pPr>
        <w:pStyle w:val="1"/>
        <w:rPr/>
      </w:pPr>
      <w:r>
        <w:rPr/>
        <w:t xml:space="preserve">Задержки с выплатой заработной платы в основном вызваны неплатежами за отгруженную угольную продукцию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8" w:name="__RefHeading___Toc485202019"/>
      <w:bookmarkEnd w:id="8"/>
      <w:r>
        <w:rPr>
          <w:sz w:val="32"/>
        </w:rPr>
        <w:t>10. Источники информац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ссийская Угольная Комп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емеровский Научный Центр СО РАН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Ильичев А.И., Виткин М.П., Калишев Н.В. </w:t>
      </w:r>
      <w:r>
        <w:rPr>
          <w:i/>
          <w:sz w:val="24"/>
        </w:rPr>
        <w:t xml:space="preserve">КУЗБАСС - ресурсы - экономика - рынок </w:t>
      </w:r>
      <w:r>
        <w:rPr>
          <w:sz w:val="24"/>
        </w:rPr>
        <w:t xml:space="preserve">//Кемерово, Кемеровский полиграфический комбинат, 1995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гиональная экономика / Под ред. Морозовой Т.Г. М. Банки и Биржию ЮНИТИ,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1">
    <w:name w:val="Стиль1"/>
    <w:basedOn w:val="TextBodyIndent"/>
    <w:qFormat/>
    <w:pPr/>
    <w:rPr>
      <w:sz w:val="24"/>
    </w:rPr>
  </w:style>
  <w:style w:type="paragraph" w:styleId="2">
    <w:name w:val="Стиль2"/>
    <w:basedOn w:val="Normal"/>
    <w:qFormat/>
    <w:pPr>
      <w:keepNext w:val="true"/>
      <w:jc w:val="center"/>
    </w:pPr>
    <w:rPr>
      <w:b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file:///tmp/in/&#1057;&#1073;&#1099;&#1090;%20&#1091;&#1075;&#1083;&#1103;.files/p_6_1.gif" TargetMode="External"/><Relationship Id="rId15" Type="http://schemas.openxmlformats.org/officeDocument/2006/relationships/image" Target="file:///tmp/in/&#1057;&#1073;&#1099;&#1090;%20&#1091;&#1075;&#1083;&#1103;.files/p_6_2.gif" TargetMode="External"/><Relationship Id="rId16" Type="http://schemas.openxmlformats.org/officeDocument/2006/relationships/image" Target="file:///tmp/in/&#1057;&#1073;&#1099;&#1090;%20&#1091;&#1075;&#1083;&#1103;.files/p_6_4.gif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20:00Z</dcterms:created>
  <dc:creator>Администратор</dc:creator>
  <dc:description/>
  <dc:language>en-US</dc:language>
  <cp:lastModifiedBy>Администратор</cp:lastModifiedBy>
  <cp:lastPrinted>2000-06-09T16:38:00Z</cp:lastPrinted>
  <dcterms:modified xsi:type="dcterms:W3CDTF">2000-06-16T11:13:00Z</dcterms:modified>
  <cp:revision>74</cp:revision>
  <dc:subject/>
  <dc:title>ЭКОНОМИКО-ГЕОГРАФИЧЕСКАЯ ХАРАКТЕРИСТИКА</dc:title>
</cp:coreProperties>
</file>