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Российская экономическая академия  имени  Г.В. Плеханов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5"/>
        <w:jc w:val="left"/>
        <w:rPr/>
      </w:pPr>
      <w:r>
        <w:rPr/>
        <w:t xml:space="preserve">           </w:t>
      </w:r>
    </w:p>
    <w:p>
      <w:pPr>
        <w:pStyle w:val="Heading5"/>
        <w:jc w:val="left"/>
        <w:rPr/>
      </w:pPr>
      <w:r>
        <w:rPr/>
        <w:t xml:space="preserve">                   </w:t>
      </w:r>
    </w:p>
    <w:p>
      <w:pPr>
        <w:pStyle w:val="Heading5"/>
        <w:jc w:val="left"/>
        <w:rPr/>
      </w:pPr>
      <w:r>
        <w:rPr/>
        <w:t xml:space="preserve">                </w:t>
      </w:r>
      <w:r>
        <w:rPr/>
        <w:t>Кафедра экономической географии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6370</wp:posOffset>
                </wp:positionH>
                <wp:positionV relativeFrom="paragraph">
                  <wp:posOffset>-1910715</wp:posOffset>
                </wp:positionV>
                <wp:extent cx="1896110" cy="1975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197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1895475" cy="19754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5475" cy="1975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pt;height:155.55pt;mso-wrap-distance-left:9pt;mso-wrap-distance-right:9pt;mso-wrap-distance-top:0pt;mso-wrap-distance-bottom:0pt;margin-top:-150.45pt;mso-position-vertical-relative:text;margin-left: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1895475" cy="19754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5475" cy="1975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6"/>
        <w:rPr>
          <w:w w:val="200"/>
          <w:sz w:val="40"/>
        </w:rPr>
      </w:pPr>
      <w:r>
        <w:rPr>
          <w:w w:val="200"/>
          <w:sz w:val="40"/>
        </w:rPr>
        <w:t>РЕФЕРАТ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По дисциплине  «Региональная экономика»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на тему</w:t>
      </w:r>
    </w:p>
    <w:p>
      <w:pPr>
        <w:pStyle w:val="Normal"/>
        <w:jc w:val="center"/>
        <w:rPr>
          <w:i/>
          <w:i/>
          <w:iCs/>
          <w:sz w:val="30"/>
        </w:rPr>
      </w:pPr>
      <w:r>
        <w:rPr>
          <w:i/>
          <w:iCs/>
          <w:sz w:val="30"/>
        </w:rPr>
        <w:t>«Социально-экономическая характеристика Республики Коми»</w:t>
      </w:r>
    </w:p>
    <w:p>
      <w:pPr>
        <w:pStyle w:val="Normal"/>
        <w:jc w:val="both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>
          <w:sz w:val="26"/>
          <w:u w:val="single"/>
        </w:rPr>
        <w:t xml:space="preserve">Студент </w:t>
      </w:r>
      <w:r>
        <w:rPr>
          <w:sz w:val="26"/>
          <w:u w:val="single"/>
          <w:lang w:val="en-US"/>
        </w:rPr>
        <w:t>II</w:t>
      </w:r>
      <w:r>
        <w:rPr>
          <w:sz w:val="26"/>
          <w:u w:val="single"/>
        </w:rPr>
        <w:t xml:space="preserve"> курса</w:t>
      </w:r>
    </w:p>
    <w:p>
      <w:pPr>
        <w:pStyle w:val="Normal"/>
        <w:jc w:val="right"/>
        <w:rPr>
          <w:sz w:val="26"/>
          <w:u w:val="single"/>
        </w:rPr>
      </w:pPr>
      <w:r>
        <w:rPr>
          <w:sz w:val="26"/>
          <w:u w:val="single"/>
        </w:rPr>
        <w:t>Общеэкономического факультета</w:t>
      </w:r>
    </w:p>
    <w:p>
      <w:pPr>
        <w:pStyle w:val="Normal"/>
        <w:jc w:val="right"/>
        <w:rPr>
          <w:sz w:val="26"/>
          <w:u w:val="single"/>
        </w:rPr>
      </w:pPr>
      <w:r>
        <w:rPr>
          <w:sz w:val="26"/>
          <w:u w:val="single"/>
        </w:rPr>
        <w:t>Группа №9209 (дневное отделение)</w:t>
      </w:r>
    </w:p>
    <w:p>
      <w:pPr>
        <w:pStyle w:val="Normal"/>
        <w:jc w:val="right"/>
        <w:rPr>
          <w:sz w:val="26"/>
          <w:u w:val="single"/>
        </w:rPr>
      </w:pPr>
      <w:r>
        <w:rPr>
          <w:sz w:val="26"/>
          <w:u w:val="single"/>
        </w:rPr>
        <w:t>ЗЕКУНОВ В.А.</w:t>
      </w:r>
    </w:p>
    <w:p>
      <w:pPr>
        <w:pStyle w:val="Normal"/>
        <w:jc w:val="right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right"/>
        <w:rPr>
          <w:sz w:val="26"/>
          <w:u w:val="single"/>
        </w:rPr>
      </w:pPr>
      <w:r>
        <w:rPr>
          <w:sz w:val="26"/>
          <w:u w:val="single"/>
        </w:rPr>
        <w:t xml:space="preserve">Научный руководитель </w:t>
      </w:r>
    </w:p>
    <w:p>
      <w:pPr>
        <w:pStyle w:val="Normal"/>
        <w:jc w:val="right"/>
        <w:rPr>
          <w:sz w:val="26"/>
          <w:u w:val="single"/>
        </w:rPr>
      </w:pPr>
      <w:r>
        <w:rPr>
          <w:sz w:val="26"/>
          <w:u w:val="single"/>
        </w:rPr>
        <w:t>Доктор экономических наук СИНДЯШКИН Н.И.</w:t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-54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3"/>
        <w:spacing w:before="0" w:after="0"/>
        <w:ind w:left="-360" w:hanging="0"/>
        <w:jc w:val="center"/>
        <w:rPr>
          <w:sz w:val="22"/>
        </w:rPr>
      </w:pPr>
      <w:r>
        <w:rPr>
          <w:sz w:val="22"/>
        </w:rPr>
        <w:t>Москва  2000</w:t>
      </w:r>
    </w:p>
    <w:p>
      <w:pPr>
        <w:pStyle w:val="Normal"/>
        <w:rPr>
          <w:b/>
          <w:b/>
          <w:bCs/>
          <w:color w:val="0000FF"/>
          <w:sz w:val="22"/>
        </w:rPr>
      </w:pPr>
      <w:r>
        <w:rPr>
          <w:b/>
          <w:bCs/>
          <w:color w:val="0000FF"/>
          <w:sz w:val="22"/>
        </w:rPr>
      </w:r>
    </w:p>
    <w:p>
      <w:pPr>
        <w:pStyle w:val="Heading1"/>
        <w:ind w:left="-540" w:hanging="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Географическое положение ……………………..…………………………….………………. 2</w:t>
      </w:r>
    </w:p>
    <w:p>
      <w:pPr>
        <w:pStyle w:val="Normal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jc w:val="both"/>
        <w:rPr>
          <w:b/>
          <w:b/>
          <w:bCs/>
        </w:rPr>
      </w:pPr>
      <w:r>
        <w:rPr>
          <w:b/>
          <w:bCs/>
        </w:rPr>
        <w:t>Природные условия и ресурсы ……………………………………………………………….. 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jc w:val="both"/>
        <w:rPr>
          <w:b/>
          <w:b/>
          <w:bCs/>
        </w:rPr>
      </w:pPr>
      <w:r>
        <w:rPr>
          <w:b/>
          <w:bCs/>
        </w:rPr>
        <w:t>Население ………………………………………...……………………………………………… 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jc w:val="both"/>
        <w:rPr>
          <w:b/>
          <w:b/>
          <w:bCs/>
        </w:rPr>
      </w:pPr>
      <w:r>
        <w:rPr>
          <w:b/>
          <w:bCs/>
        </w:rPr>
        <w:t>Промышленность ……………………………………………………..………………………. 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jc w:val="both"/>
        <w:rPr>
          <w:b/>
          <w:b/>
          <w:bCs/>
        </w:rPr>
      </w:pPr>
      <w:r>
        <w:rPr>
          <w:b/>
          <w:bCs/>
        </w:rPr>
        <w:t>Сельское хозяйство …………………………………………………………………………… 1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jc w:val="both"/>
        <w:rPr/>
      </w:pPr>
      <w:r>
        <w:rPr>
          <w:b/>
          <w:bCs/>
        </w:rPr>
        <w:t>Транспорт …………………………………………………………………………….………… 1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jc w:val="both"/>
        <w:rPr>
          <w:b/>
          <w:b/>
          <w:bCs/>
        </w:rPr>
      </w:pPr>
      <w:r>
        <w:rPr>
          <w:b/>
          <w:bCs/>
        </w:rPr>
        <w:t>Экономическое районирование …………………………………………………...………… 2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jc w:val="both"/>
        <w:rPr>
          <w:b/>
          <w:b/>
          <w:bCs/>
        </w:rPr>
      </w:pPr>
      <w:r>
        <w:rPr>
          <w:b/>
          <w:bCs/>
        </w:rPr>
        <w:t>Список литературы …………………………………………………………………………… 22</w:t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-540" w:hanging="0"/>
        <w:rPr/>
      </w:pPr>
      <w:r>
        <w:rPr>
          <w:b/>
          <w:bCs/>
          <w:color w:val="0000FF"/>
          <w:lang w:val="en-US"/>
        </w:rPr>
        <w:t>I</w:t>
      </w:r>
      <w:r>
        <w:rPr>
          <w:b/>
          <w:bCs/>
          <w:color w:val="0000FF"/>
        </w:rPr>
        <w:t>. ГЕОГРАФИЧЕСКОЕ ПОЛОЖЕНИЕ</w:t>
      </w:r>
      <w:r>
        <w:rPr>
          <w:color w:val="0000FF"/>
        </w:rPr>
        <w:t> </w:t>
      </w:r>
    </w:p>
    <w:p>
      <w:pPr>
        <w:pStyle w:val="Normal"/>
        <w:ind w:left="-540" w:firstLine="540"/>
        <w:jc w:val="both"/>
        <w:rPr/>
      </w:pPr>
      <w:r>
        <w:rPr>
          <w:color w:val="3366FF"/>
          <w:sz w:val="22"/>
        </w:rPr>
        <w:t>Местоположение.</w:t>
      </w:r>
      <w:r>
        <w:rPr>
          <w:color w:val="3366FF"/>
          <w:sz w:val="22"/>
          <w:szCs w:val="20"/>
        </w:rPr>
        <w:t xml:space="preserve"> </w:t>
      </w:r>
      <w:r>
        <w:rPr>
          <w:sz w:val="22"/>
          <w:szCs w:val="20"/>
        </w:rPr>
        <w:t>Республика Коми находится на Европейском Севере России между 50-68 градусами северной широты и 45-66 градусами восточной долготы и входит в состав Северного экономического района. Расстояние от Сыктывкара до Москвы - 1410 км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left="-540" w:firstLine="540"/>
        <w:jc w:val="both"/>
        <w:rPr/>
      </w:pPr>
      <w:r>
        <w:rPr>
          <w:color w:val="3366FF"/>
          <w:sz w:val="22"/>
        </w:rPr>
        <w:drawing>
          <wp:inline distT="0" distB="0" distL="0" distR="0">
            <wp:extent cx="5840095" cy="65506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655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66FF"/>
          <w:sz w:val="22"/>
          <w:lang w:val="en-US"/>
        </w:rPr>
        <w:t xml:space="preserve"> </w:t>
      </w:r>
      <w:r>
        <w:rPr>
          <w:color w:val="3366FF"/>
          <w:sz w:val="22"/>
        </w:rPr>
        <w:t>Территория.</w:t>
      </w:r>
      <w:r>
        <w:rPr>
          <w:sz w:val="22"/>
          <w:szCs w:val="20"/>
        </w:rPr>
        <w:t xml:space="preserve"> Площадь республики - 416,8 тыс.кв.км (2,4% Российской Федерации). Территория имеет наибольшую протяженность с юго-запада на северо-восток - 1275 км, с севера на юг - 785 км, с запада на восток - 695 км. Общая длина границ - 4415 км. На западе, северо-западе и севере республика граничит с Архангельской областью (2170 км) с входящим в нее Ненецким автономным округом (870 км), на востоке - с Ямало-Ненецким (480 км) и Ханты - Мансийским (570 км) автономными округами Тюменской области, на юго-востоке - со Свердловской (35 км), а на юге - с Пермской областью - (645 км), в том числе с Коми-Пермяцким автономным округом (335 км), на юго-западе - с Кировской областью (515 км). В республике 10 городов. Среди них республиканского значения: Сыктывкар, Воркута, Вуктыл, Инта, Печора, Сосногорск, Усинск, Ухта (сосредоточено 58% населения), районного - Емва, Микунь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left="-540" w:hanging="0"/>
        <w:jc w:val="both"/>
        <w:rPr/>
      </w:pPr>
      <w:r>
        <w:rPr>
          <w:rStyle w:val="StrongEmphasis"/>
          <w:b w:val="false"/>
          <w:bCs w:val="false"/>
          <w:sz w:val="22"/>
        </w:rPr>
        <w:t xml:space="preserve">          </w:t>
      </w:r>
      <w:r>
        <w:rPr>
          <w:rStyle w:val="StrongEmphasis"/>
          <w:sz w:val="22"/>
        </w:rPr>
        <w:t>В административном отношении</w:t>
      </w:r>
      <w:r>
        <w:rPr>
          <w:rStyle w:val="StrongEmphasis"/>
          <w:b w:val="false"/>
          <w:bCs w:val="false"/>
          <w:sz w:val="22"/>
        </w:rPr>
        <w:t xml:space="preserve"> Республика Коми делится на 20 районов. Численность жителей в 1995 г. составила 1193,5 тыс.чел. (0,8 % населения России), в том числе: городское население - 890,9 тыс.чел., сельское - 302,6 тыс.чел. Государственные языки - коми и русский. Столица - город Сыктывкар (229,6 тыс.чел.).</w:t>
      </w:r>
    </w:p>
    <w:p>
      <w:pPr>
        <w:pStyle w:val="Web"/>
        <w:spacing w:before="0" w:after="0"/>
        <w:ind w:left="-540" w:hanging="0"/>
        <w:jc w:val="both"/>
        <w:rPr/>
      </w:pPr>
      <w:r>
        <w:rPr>
          <w:rStyle w:val="StrongEmphasis"/>
          <w:b/>
          <w:bCs/>
          <w:sz w:val="22"/>
        </w:rPr>
        <w:t xml:space="preserve">    </w:t>
      </w:r>
      <w:r>
        <w:rPr>
          <w:rStyle w:val="StrongEmphasis"/>
          <w:b/>
          <w:bCs/>
          <w:sz w:val="22"/>
        </w:rPr>
        <w:t>На западе, северо-западе и севере Республика Коми граничит с Архангельской областью и входящими в ее состав Ненецким автономным округом, на востоке - с Ямало-Ненецким и Ханты-Мансийским автономными округами Тюменской области, на юго-востоке - со Свердловской областью, а на юге - с Пермской областью и входящим в нее Коми-Пермяцким автономным округом, на юго-западе - с Кировской областью. Общая длина границ республики составляет 4415 км. Почти половина (49 %) приходится на Архангельскую область (2170 км, в том числе 870 км на Ненецкий АО). Протяженность границ с Тюменской областью - 1050 км (с Ямало-Ненецким АО - 480 км, с Ханты-Мансийским АО - 570 км, со Свердловской областью - 35 км, с Пермской областью - 645 км (в том числе с Коми-Пермяцким АО - 335 км), с Кировской областью - 515 км.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"/>
        <w:gridCol w:w="2252"/>
        <w:gridCol w:w="1392"/>
        <w:gridCol w:w="1392"/>
        <w:gridCol w:w="2262"/>
        <w:gridCol w:w="1514"/>
      </w:tblGrid>
      <w:tr>
        <w:trPr>
          <w:trHeight w:val="855" w:hRule="atLeast"/>
        </w:trPr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7F99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8000"/>
              </w:rPr>
              <w:t>№</w:t>
            </w:r>
          </w:p>
        </w:tc>
        <w:tc>
          <w:tcPr>
            <w:tcW w:w="2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7F99E" w:val="clear"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Style w:val="StrongEmphasis"/>
                <w:color w:val="008000"/>
              </w:rPr>
              <w:t>Горсоветы и районы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7F99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8000"/>
              </w:rPr>
              <w:t>Площадь, тыс.кв.км.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7F99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8000"/>
              </w:rPr>
              <w:t>Население, тыс.чел. на 1996г.</w:t>
            </w:r>
          </w:p>
        </w:tc>
        <w:tc>
          <w:tcPr>
            <w:tcW w:w="2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7F99E" w:val="clear"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Style w:val="StrongEmphasis"/>
                <w:color w:val="008000"/>
              </w:rPr>
              <w:t>Административный центр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7F99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8000"/>
              </w:rPr>
              <w:t>Население, тыс.чел. на 1996г.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2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Сыктывкарский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0,7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46,2</w:t>
            </w:r>
          </w:p>
        </w:tc>
        <w:tc>
          <w:tcPr>
            <w:tcW w:w="2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г.Сыктывкар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29,6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2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Воркутинский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4,4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84</w:t>
            </w:r>
          </w:p>
        </w:tc>
        <w:tc>
          <w:tcPr>
            <w:tcW w:w="2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г.Воркута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01,1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2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Вуктыльский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2,5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5,4</w:t>
            </w:r>
          </w:p>
        </w:tc>
        <w:tc>
          <w:tcPr>
            <w:tcW w:w="2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г.Вуктыл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2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Интинский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0,1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64,1</w:t>
            </w:r>
          </w:p>
        </w:tc>
        <w:tc>
          <w:tcPr>
            <w:tcW w:w="2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г.Инта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7,6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2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Печорский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8,9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89,4</w:t>
            </w:r>
          </w:p>
        </w:tc>
        <w:tc>
          <w:tcPr>
            <w:tcW w:w="2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г.Печора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63,8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2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Сосногорский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9,4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60,4</w:t>
            </w:r>
          </w:p>
        </w:tc>
        <w:tc>
          <w:tcPr>
            <w:tcW w:w="2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г.Сосногорск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1,5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2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Усинский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0,6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63,9</w:t>
            </w:r>
          </w:p>
        </w:tc>
        <w:tc>
          <w:tcPr>
            <w:tcW w:w="2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г.Усинск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0,3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8</w:t>
            </w:r>
          </w:p>
        </w:tc>
        <w:tc>
          <w:tcPr>
            <w:tcW w:w="2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Ухтинский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0,3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33,1</w:t>
            </w:r>
          </w:p>
        </w:tc>
        <w:tc>
          <w:tcPr>
            <w:tcW w:w="2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г.Ухта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06,8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9</w:t>
            </w:r>
          </w:p>
        </w:tc>
        <w:tc>
          <w:tcPr>
            <w:tcW w:w="2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Ижемский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8,4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4,0</w:t>
            </w:r>
          </w:p>
        </w:tc>
        <w:tc>
          <w:tcPr>
            <w:tcW w:w="2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с.Ижма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,9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2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Княжпогостский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4,6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4,5</w:t>
            </w:r>
          </w:p>
        </w:tc>
        <w:tc>
          <w:tcPr>
            <w:tcW w:w="2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г.Емва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7,2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2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Койгородский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0,4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1,5</w:t>
            </w:r>
          </w:p>
        </w:tc>
        <w:tc>
          <w:tcPr>
            <w:tcW w:w="2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с.Койгородок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2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Корткеросский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9,7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6,4</w:t>
            </w:r>
          </w:p>
        </w:tc>
        <w:tc>
          <w:tcPr>
            <w:tcW w:w="2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с.Корткерос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2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Прилузский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3,2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8,5</w:t>
            </w:r>
          </w:p>
        </w:tc>
        <w:tc>
          <w:tcPr>
            <w:tcW w:w="2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с.Объячево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6,2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2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Сыктывдинский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7.4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7,7</w:t>
            </w:r>
          </w:p>
        </w:tc>
        <w:tc>
          <w:tcPr>
            <w:tcW w:w="2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с.Выльгорт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2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Сысольский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6,2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8,9</w:t>
            </w:r>
          </w:p>
        </w:tc>
        <w:tc>
          <w:tcPr>
            <w:tcW w:w="2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с.Визинга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7,2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2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Троицко-Печорский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40,7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2,6</w:t>
            </w:r>
          </w:p>
        </w:tc>
        <w:tc>
          <w:tcPr>
            <w:tcW w:w="2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пгт.Троицко-Печорск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0,1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2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Удорский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5,8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0,0</w:t>
            </w:r>
          </w:p>
        </w:tc>
        <w:tc>
          <w:tcPr>
            <w:tcW w:w="2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с.Кослан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4,1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8</w:t>
            </w:r>
          </w:p>
        </w:tc>
        <w:tc>
          <w:tcPr>
            <w:tcW w:w="2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Усть-Вымский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4,8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9,6</w:t>
            </w:r>
          </w:p>
        </w:tc>
        <w:tc>
          <w:tcPr>
            <w:tcW w:w="2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с.Айкино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,6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9</w:t>
            </w:r>
          </w:p>
        </w:tc>
        <w:tc>
          <w:tcPr>
            <w:tcW w:w="2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Усть-Куломский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6,4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7,4</w:t>
            </w:r>
          </w:p>
        </w:tc>
        <w:tc>
          <w:tcPr>
            <w:tcW w:w="2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с.Усть-Кулом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,6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0</w:t>
            </w:r>
          </w:p>
        </w:tc>
        <w:tc>
          <w:tcPr>
            <w:tcW w:w="2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Усть-Цилемский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42,5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7,4</w:t>
            </w:r>
          </w:p>
        </w:tc>
        <w:tc>
          <w:tcPr>
            <w:tcW w:w="2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</w:t>
            </w:r>
            <w:r>
              <w:rPr>
                <w:rStyle w:val="StrongEmphasis"/>
              </w:rPr>
              <w:t>с.Усть-Цильма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.3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7F99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7F99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8000"/>
              </w:rPr>
              <w:t>Всего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7F99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8000"/>
              </w:rPr>
              <w:t>416.8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7F99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8000"/>
              </w:rPr>
              <w:t>1185.5</w:t>
            </w:r>
          </w:p>
        </w:tc>
        <w:tc>
          <w:tcPr>
            <w:tcW w:w="22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7F99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7F99E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Web"/>
        <w:ind w:left="-540" w:firstLine="540"/>
        <w:jc w:val="center"/>
        <w:rPr>
          <w:sz w:val="22"/>
        </w:rPr>
      </w:pPr>
      <w:r>
        <w:rPr>
          <w:rStyle w:val="StrongEmphasis"/>
          <w:sz w:val="22"/>
        </w:rPr>
        <w:t>Города республиканского подчинения: Сыктывкар, Воркута, Вуктыл, Инта, Печора, Сосногорск, Усинск, Ухта.</w:t>
      </w:r>
      <w:r>
        <w:rPr>
          <w:b/>
          <w:bCs/>
          <w:sz w:val="22"/>
        </w:rPr>
        <w:br/>
      </w:r>
      <w:r>
        <w:rPr>
          <w:rStyle w:val="StrongEmphasis"/>
          <w:sz w:val="22"/>
        </w:rPr>
        <w:t>    Города районного подчинения: Емва, Микунь.</w:t>
      </w:r>
    </w:p>
    <w:p>
      <w:pPr>
        <w:pStyle w:val="Web"/>
        <w:spacing w:before="0" w:after="0"/>
        <w:jc w:val="both"/>
        <w:rPr>
          <w:b/>
          <w:b/>
          <w:bCs/>
          <w:caps/>
          <w:color w:val="0000FF"/>
          <w:sz w:val="22"/>
        </w:rPr>
      </w:pPr>
      <w:r>
        <w:rPr>
          <w:b/>
          <w:bCs/>
          <w:caps/>
          <w:color w:val="0000FF"/>
          <w:sz w:val="22"/>
        </w:rPr>
      </w:r>
    </w:p>
    <w:p>
      <w:pPr>
        <w:pStyle w:val="Web"/>
        <w:spacing w:before="0" w:after="0"/>
        <w:jc w:val="both"/>
        <w:rPr>
          <w:b/>
          <w:b/>
          <w:bCs/>
          <w:caps/>
          <w:color w:val="0000FF"/>
        </w:rPr>
      </w:pPr>
      <w:r>
        <w:rPr>
          <w:b/>
          <w:bCs/>
          <w:caps/>
          <w:color w:val="0000FF"/>
        </w:rPr>
      </w:r>
    </w:p>
    <w:p>
      <w:pPr>
        <w:pStyle w:val="Web"/>
        <w:spacing w:before="0" w:after="0"/>
        <w:jc w:val="both"/>
        <w:rPr>
          <w:b/>
          <w:b/>
          <w:bCs/>
          <w:caps/>
          <w:color w:val="0000FF"/>
        </w:rPr>
      </w:pPr>
      <w:r>
        <w:rPr>
          <w:b/>
          <w:bCs/>
          <w:caps/>
          <w:color w:val="0000FF"/>
        </w:rPr>
      </w:r>
    </w:p>
    <w:p>
      <w:pPr>
        <w:pStyle w:val="Web"/>
        <w:spacing w:before="0" w:after="0"/>
        <w:jc w:val="both"/>
        <w:rPr>
          <w:b/>
          <w:b/>
          <w:bCs/>
          <w:caps/>
          <w:color w:val="0000FF"/>
        </w:rPr>
      </w:pPr>
      <w:r>
        <w:rPr>
          <w:b/>
          <w:bCs/>
          <w:caps/>
          <w:color w:val="0000FF"/>
        </w:rPr>
      </w:r>
    </w:p>
    <w:p>
      <w:pPr>
        <w:pStyle w:val="Web"/>
        <w:spacing w:before="0" w:after="0"/>
        <w:ind w:left="-540" w:hanging="0"/>
        <w:jc w:val="both"/>
        <w:rPr/>
      </w:pPr>
      <w:r>
        <w:rPr>
          <w:b/>
          <w:bCs/>
          <w:caps/>
          <w:color w:val="0000FF"/>
          <w:lang w:val="en-US"/>
        </w:rPr>
        <w:t>II</w:t>
      </w:r>
      <w:r>
        <w:rPr>
          <w:b/>
          <w:bCs/>
          <w:caps/>
          <w:color w:val="0000FF"/>
        </w:rPr>
        <w:t>. Природные условия и ресурсы</w:t>
      </w:r>
      <w:r>
        <w:rPr>
          <w:color w:val="3366FF"/>
          <w:sz w:val="22"/>
        </w:rPr>
        <w:t xml:space="preserve"> </w:t>
      </w:r>
    </w:p>
    <w:p>
      <w:pPr>
        <w:pStyle w:val="Web"/>
        <w:spacing w:before="0" w:after="0"/>
        <w:ind w:left="-540" w:firstLine="540"/>
        <w:jc w:val="both"/>
        <w:rPr/>
      </w:pPr>
      <w:r>
        <w:rPr>
          <w:color w:val="3366FF"/>
          <w:sz w:val="22"/>
        </w:rPr>
        <w:t>Климат.</w:t>
      </w:r>
      <w:r>
        <w:rPr>
          <w:sz w:val="22"/>
          <w:szCs w:val="20"/>
        </w:rPr>
        <w:t xml:space="preserve"> На большей части территории климат умеренно-континентальный с продолжительной зимой и коротким прохладным летом. Республика находится в субарктическом и умеренном климатических поясах. На крайнем севере и юго-востоке (за Полярным кругом и в горах Полярного Урала) господствует суровый субарктический климат. Средние температуры: январь - от минус 14,3 градуса на юге до минус 20,4 - на северо-востоке, июль - от плюс 16,8 - на юге до плюс 11,7 градуса - на северо-востоке.</w:t>
      </w:r>
    </w:p>
    <w:p>
      <w:pPr>
        <w:pStyle w:val="Web"/>
        <w:spacing w:before="0" w:after="0"/>
        <w:jc w:val="both"/>
        <w:rPr/>
      </w:pPr>
      <w:r>
        <w:rPr/>
        <w:t xml:space="preserve">  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1"/>
        <w:gridCol w:w="1681"/>
        <w:gridCol w:w="1681"/>
        <w:gridCol w:w="1681"/>
        <w:gridCol w:w="1697"/>
      </w:tblGrid>
      <w:tr>
        <w:trPr/>
        <w:tc>
          <w:tcPr>
            <w:tcW w:w="926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Средняя месячная температура воздуха и количество осадков </w:t>
            </w:r>
          </w:p>
          <w:p>
            <w:pPr>
              <w:pStyle w:val="Normal"/>
              <w:jc w:val="center"/>
              <w:rPr/>
            </w:pPr>
            <w:r>
              <w:rPr>
                <w:color w:val="3366FF"/>
              </w:rPr>
              <w:t>по городам и районам Республики Коми в 1999г.</w:t>
            </w:r>
            <w:r>
              <w:rPr>
                <w:color w:val="3366FF"/>
                <w:vertAlign w:val="superscript"/>
              </w:rPr>
              <w:t xml:space="preserve"> 1)</w:t>
            </w:r>
          </w:p>
        </w:tc>
      </w:tr>
      <w:tr>
        <w:trPr/>
        <w:tc>
          <w:tcPr>
            <w:tcW w:w="252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месячная температура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сов Цельсия</w:t>
            </w:r>
          </w:p>
        </w:tc>
        <w:tc>
          <w:tcPr>
            <w:tcW w:w="33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садков, мм</w:t>
            </w:r>
          </w:p>
        </w:tc>
      </w:tr>
      <w:tr>
        <w:trPr>
          <w:trHeight w:val="240" w:hRule="atLeast"/>
        </w:trPr>
        <w:tc>
          <w:tcPr>
            <w:tcW w:w="252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</w:tr>
      <w:tr>
        <w:trPr/>
        <w:tc>
          <w:tcPr>
            <w:tcW w:w="2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ктывкар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6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2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кута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4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2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ктыл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6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/>
        <w:tc>
          <w:tcPr>
            <w:tcW w:w="2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а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,8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</w:tr>
      <w:tr>
        <w:trPr/>
        <w:tc>
          <w:tcPr>
            <w:tcW w:w="2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ора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,5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</w:tr>
      <w:tr>
        <w:trPr/>
        <w:tc>
          <w:tcPr>
            <w:tcW w:w="2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горск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8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2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нск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,3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/>
        <w:tc>
          <w:tcPr>
            <w:tcW w:w="2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та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9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/>
        <w:tc>
          <w:tcPr>
            <w:tcW w:w="2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ы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мский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1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</w:tr>
      <w:tr>
        <w:trPr/>
        <w:tc>
          <w:tcPr>
            <w:tcW w:w="2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жпогостский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5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/>
        <w:tc>
          <w:tcPr>
            <w:tcW w:w="2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городский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7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/>
        <w:tc>
          <w:tcPr>
            <w:tcW w:w="2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ткеросский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4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/>
        <w:tc>
          <w:tcPr>
            <w:tcW w:w="2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узский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5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/>
        <w:tc>
          <w:tcPr>
            <w:tcW w:w="2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ольский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4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</w:tr>
      <w:tr>
        <w:trPr/>
        <w:tc>
          <w:tcPr>
            <w:tcW w:w="2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ицко-Печорский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5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</w:tr>
      <w:tr>
        <w:trPr/>
        <w:tc>
          <w:tcPr>
            <w:tcW w:w="2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рский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</w:tr>
      <w:tr>
        <w:trPr/>
        <w:tc>
          <w:tcPr>
            <w:tcW w:w="2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Вымский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9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/>
        <w:tc>
          <w:tcPr>
            <w:tcW w:w="2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Куломский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1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2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Цилемский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1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  <w:tr>
        <w:trPr/>
        <w:tc>
          <w:tcPr>
            <w:tcW w:w="926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 xml:space="preserve"> По данным Центра по гидрометеорологии и мониторингу окружающей среды РК.</w:t>
            </w:r>
          </w:p>
        </w:tc>
      </w:tr>
    </w:tbl>
    <w:p>
      <w:pPr>
        <w:pStyle w:val="Normal"/>
        <w:ind w:left="-540" w:firstLine="540"/>
        <w:jc w:val="both"/>
        <w:rPr/>
      </w:pPr>
      <w:r>
        <w:rPr>
          <w:sz w:val="22"/>
          <w:szCs w:val="20"/>
        </w:rPr>
        <w:t> </w:t>
      </w:r>
      <w:r>
        <w:rPr>
          <w:sz w:val="22"/>
        </w:rPr>
        <w:t xml:space="preserve"> </w:t>
      </w:r>
      <w:r>
        <w:rPr>
          <w:sz w:val="22"/>
        </w:rPr>
        <w:br/>
      </w:r>
      <w:r>
        <w:rPr>
          <w:color w:val="3366FF"/>
          <w:sz w:val="22"/>
        </w:rPr>
        <w:t>Природные богатства.</w:t>
      </w:r>
      <w:r>
        <w:rPr>
          <w:sz w:val="22"/>
          <w:szCs w:val="20"/>
        </w:rPr>
        <w:t xml:space="preserve"> Основу природно-ресурсного потенциала составляет редкое (по запасам, разнообразию и качеству) сочетание полезных ископаемых. Республика является топливно-энергетической базой ряда регионов европейской части России. Используются залежи Печорского угольного бассейна - одного из крупнейших в стране (открыто 12 месторождений угля, 5 из них в промышленной эксплуатации), ведется добыча нефти и газа в Тимано-Печорской нефтегазоносной провинции. Разведаны запасы горючих сланцев Вычегодского и Тимано-Печорского сланценосных бассейнов, осваиваются запасы торфа, велики гидроэнергетические ресурсы рек бассейнов Печоры и Вычегды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left="-540" w:firstLine="540"/>
        <w:jc w:val="both"/>
        <w:rPr/>
      </w:pPr>
      <w:r>
        <w:rPr>
          <w:sz w:val="22"/>
          <w:szCs w:val="20"/>
        </w:rPr>
        <w:t>Перспективы экономики связаны с промышленной разработкой бокситов, баритов, титановых, марганцевых и хромитовых руд, которые сосредоточены главным образом на Полярном Урале, Среднем и Южном Тимане. Разведаны и оценены месторождения руд черных, цветных и редких металлов, а также алмазов. Ярегское и Пижемское месторождение титановых руд являются крупнейшими в России и ближнем зарубежье. Ценность Пижемского определяется наличием в его залежах редких и редкоземельных элементов (циркон, тантал, ниобий), золота, диабазов и агатов; Ярегского - совмещение продуктивных титановых пластов с залежами тяжелой нефти и кварцевых песков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left="-540" w:firstLine="540"/>
        <w:jc w:val="both"/>
        <w:rPr/>
      </w:pPr>
      <w:r>
        <w:rPr>
          <w:sz w:val="22"/>
          <w:szCs w:val="20"/>
        </w:rPr>
        <w:t>В качестве горно-химического сырья могут быть использованы фосфориты, сера, сода, цеолиты, каменная и калийная соли, бариты. Минерально-строительным сырьем являются известняки и доломиты, гипсы, асбест, мраморы, кварциты, песчаники, глины и суглинки кирпичные и огнеупорные, прочный и высокопрочный камень, валунники, асфальтиты, пески, гравий; горнотехническим и пьезооптическим - оптический флюорит, пьезокварц, горный хрусталь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left="-540" w:firstLine="540"/>
        <w:jc w:val="both"/>
        <w:rPr/>
      </w:pPr>
      <w:r>
        <w:rPr>
          <w:sz w:val="22"/>
          <w:szCs w:val="20"/>
        </w:rPr>
        <w:t>Республика располагает редким сочетанием месторождений камнецветного сырья, пригодного для организации местного производства ювелирных изделий и сувениров. Сырьевой базой для этого могут служить тиманские агаты и прениты, полярноуральские нефриты, жадеиты, яшмоиды, цветные халцедоны, приполярноуральские родониты, серпентиниды, горный хрусталь и пайхойские яшмы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left="-540" w:firstLine="540"/>
        <w:jc w:val="both"/>
        <w:rPr/>
      </w:pPr>
      <w:r>
        <w:rPr>
          <w:sz w:val="22"/>
          <w:szCs w:val="20"/>
        </w:rPr>
        <w:t>Значительных размеров и большого разнообразия достигают запасы бальнеологических ресурсов. В их числе термальные и минеральные воды различной концентрации и состава, сероводородные грязи и сапропелевые илы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left="-540" w:firstLine="540"/>
        <w:jc w:val="both"/>
        <w:rPr/>
      </w:pPr>
      <w:r>
        <w:rPr>
          <w:sz w:val="22"/>
          <w:szCs w:val="20"/>
        </w:rPr>
        <w:t>Республика имеет около 40% запасов древесины европейской части Российской Федерации, три четверти их относятся к категории возможных для эксплуатации. Промышленное использование лесов включает широкий спектр производств от заготовки древесины до выработки целлюлозы, бумаги и картона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left="-540" w:firstLine="540"/>
        <w:jc w:val="both"/>
        <w:rPr/>
      </w:pPr>
      <w:r>
        <w:rPr>
          <w:color w:val="3366FF"/>
          <w:sz w:val="22"/>
        </w:rPr>
        <w:t>Ландшафт.</w:t>
      </w:r>
      <w:r>
        <w:rPr>
          <w:sz w:val="22"/>
          <w:szCs w:val="20"/>
        </w:rPr>
        <w:t xml:space="preserve"> Значительная часть территории представляет собой холмистую равнину. По восточной границе проходят Уральские горы, с северо-запада на юго-восток пересекает Тиманский кряж. Между Уралом и Тиманом располагается Печорская низменность, на западе - Мезенско-Вычегодская равнина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left="-540" w:firstLine="540"/>
        <w:jc w:val="both"/>
        <w:rPr/>
      </w:pPr>
      <w:r>
        <w:rPr>
          <w:sz w:val="22"/>
          <w:szCs w:val="20"/>
        </w:rPr>
        <w:t>Северная часть республики расположена в зоне тундровых почв, центральная и южная - в зоне лесных и подзолистых. Около 2% занимают наиболее плодородные пойменные аллювиальные почвы, которые используются в основном под пастбища и сенокосы, а также под овощные культуры. Наиболее значительные массивы пойменных почв сформировались в долинах рек Печора, Ижма, Вычегда, Сысола, Луза.</w:t>
      </w:r>
      <w:r>
        <w:rPr>
          <w:sz w:val="22"/>
        </w:rPr>
        <w:t xml:space="preserve"> </w:t>
      </w:r>
      <w:r>
        <w:rPr/>
        <w:br/>
        <w:t xml:space="preserve">  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7"/>
        <w:gridCol w:w="561"/>
        <w:gridCol w:w="562"/>
        <w:gridCol w:w="561"/>
        <w:gridCol w:w="562"/>
        <w:gridCol w:w="561"/>
        <w:gridCol w:w="562"/>
        <w:gridCol w:w="561"/>
        <w:gridCol w:w="562"/>
        <w:gridCol w:w="561"/>
        <w:gridCol w:w="562"/>
        <w:gridCol w:w="561"/>
        <w:gridCol w:w="562"/>
        <w:gridCol w:w="576"/>
      </w:tblGrid>
      <w:tr>
        <w:trPr/>
        <w:tc>
          <w:tcPr>
            <w:tcW w:w="9261" w:type="dxa"/>
            <w:gridSpan w:val="1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Земельная площадь, используемая республикой</w:t>
            </w:r>
          </w:p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(на конец года)</w:t>
            </w:r>
          </w:p>
        </w:tc>
      </w:tr>
      <w:tr>
        <w:trPr>
          <w:trHeight w:val="345" w:hRule="atLeast"/>
        </w:trPr>
        <w:tc>
          <w:tcPr>
            <w:tcW w:w="1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1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емель, используемых республикой: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га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0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0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1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2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3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3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7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7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7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7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6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6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62</w:t>
            </w:r>
          </w:p>
        </w:tc>
      </w:tr>
      <w:tr>
        <w:trPr>
          <w:trHeight w:val="75" w:hRule="atLeast"/>
        </w:trPr>
        <w:tc>
          <w:tcPr>
            <w:tcW w:w="1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 к итогу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 xml:space="preserve">Земли сельскохозяйственных предприятий </w:t>
            </w:r>
            <w:r>
              <w:rPr>
                <w:sz w:val="20"/>
                <w:szCs w:val="20"/>
                <w:vertAlign w:val="superscript"/>
              </w:rPr>
              <w:t>1):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га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0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1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5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7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3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9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0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8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929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>
          <w:trHeight w:val="75" w:hRule="atLeast"/>
        </w:trPr>
        <w:tc>
          <w:tcPr>
            <w:tcW w:w="1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 к итогу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75" w:hRule="atLeast"/>
        </w:trPr>
        <w:tc>
          <w:tcPr>
            <w:tcW w:w="1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ind w:left="720" w:hanging="0"/>
              <w:rPr/>
            </w:pPr>
            <w:r>
              <w:rPr>
                <w:sz w:val="20"/>
                <w:szCs w:val="20"/>
              </w:rPr>
              <w:t xml:space="preserve">Земли запаса и лесного фонда 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1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га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3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7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7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3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2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5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2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5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4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9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1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3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8</w:t>
            </w:r>
          </w:p>
        </w:tc>
      </w:tr>
      <w:tr>
        <w:trPr>
          <w:trHeight w:val="90" w:hRule="atLeast"/>
        </w:trPr>
        <w:tc>
          <w:tcPr>
            <w:tcW w:w="1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9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 к итогу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9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9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9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9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9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9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9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9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9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9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9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9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9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trHeight w:val="75" w:hRule="atLeast"/>
        </w:trPr>
        <w:tc>
          <w:tcPr>
            <w:tcW w:w="1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ind w:left="720" w:hanging="0"/>
              <w:rPr/>
            </w:pPr>
            <w:r>
              <w:rPr>
                <w:sz w:val="20"/>
                <w:szCs w:val="20"/>
              </w:rPr>
              <w:t xml:space="preserve">Земли прочих землепользователей 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1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га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/>
            </w:pPr>
            <w:r>
              <w:rPr>
                <w:sz w:val="20"/>
                <w:szCs w:val="20"/>
              </w:rPr>
              <w:t>1313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</w:tr>
      <w:tr>
        <w:trPr>
          <w:trHeight w:val="75" w:hRule="atLeast"/>
        </w:trPr>
        <w:tc>
          <w:tcPr>
            <w:tcW w:w="1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 к итогу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75" w:hRule="atLeast"/>
        </w:trPr>
        <w:tc>
          <w:tcPr>
            <w:tcW w:w="1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сех земель, используются за пределами республики: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1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га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6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6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6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</w:t>
            </w:r>
          </w:p>
        </w:tc>
      </w:tr>
      <w:tr>
        <w:trPr>
          <w:trHeight w:val="120" w:hRule="atLeast"/>
        </w:trPr>
        <w:tc>
          <w:tcPr>
            <w:tcW w:w="1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2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 к итогу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120" w:hRule="atLeast"/>
        </w:trPr>
        <w:tc>
          <w:tcPr>
            <w:tcW w:w="1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в административных границах республики, используемые другими областями, тыс.га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3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3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2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tLeast" w:line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3</w:t>
            </w:r>
          </w:p>
        </w:tc>
      </w:tr>
    </w:tbl>
    <w:p>
      <w:pPr>
        <w:pStyle w:val="Normal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В 1998-1999гг. - без земель запредельного пользования.</w:t>
      </w:r>
      <w:r>
        <w:rPr/>
        <w:t xml:space="preserve"> </w:t>
        <w:br/>
      </w: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 xml:space="preserve"> Оленьи пастбища учтены в лесном фонде.</w:t>
      </w:r>
      <w:r>
        <w:rPr/>
        <w:t xml:space="preserve"> </w:t>
        <w:br/>
        <w:t xml:space="preserve">  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1"/>
      </w:tblGrid>
      <w:tr>
        <w:trPr>
          <w:trHeight w:val="4230" w:hRule="atLeast"/>
        </w:trPr>
        <w:tc>
          <w:tcPr>
            <w:tcW w:w="9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0" cy="2228850"/>
                  <wp:effectExtent l="0" t="0" r="0" b="0"/>
                  <wp:docPr id="5" name="geograf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eograf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 </w:t>
      </w:r>
      <w:r>
        <w:rPr/>
        <w:t xml:space="preserve"> </w:t>
      </w:r>
    </w:p>
    <w:p>
      <w:pPr>
        <w:pStyle w:val="Web"/>
        <w:ind w:left="-540" w:hanging="0"/>
        <w:jc w:val="both"/>
        <w:rPr/>
      </w:pPr>
      <w:r>
        <w:rPr>
          <w:sz w:val="22"/>
          <w:szCs w:val="20"/>
        </w:rPr>
        <w:t>Растительный покров отличается большим своеобразием и разнообразием. Крайний северо-восток Республики Коми занимает тундра, южнее расположена узкая полоса лесотундры, сменяющаяся к югу обширными лесными пространствами. На зону тундровой растительности приходится около 5% площади, лесотундровой - около 6%, таежной - около 89%, луговой - более 1%.</w:t>
      </w:r>
      <w:r>
        <w:rPr/>
        <w:t xml:space="preserve"> </w:t>
        <w:br/>
        <w:t xml:space="preserve">  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5"/>
        <w:gridCol w:w="1497"/>
        <w:gridCol w:w="1498"/>
        <w:gridCol w:w="1498"/>
        <w:gridCol w:w="1513"/>
      </w:tblGrid>
      <w:tr>
        <w:trPr/>
        <w:tc>
          <w:tcPr>
            <w:tcW w:w="926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3366FF"/>
              </w:rPr>
              <w:t xml:space="preserve">Лесные ресурсы </w:t>
            </w:r>
            <w:r>
              <w:rPr>
                <w:color w:val="3366FF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(по данным учета на 1 января)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, млн.га</w:t>
            </w:r>
          </w:p>
        </w:tc>
        <w:tc>
          <w:tcPr>
            <w:tcW w:w="1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лесная</w:t>
            </w:r>
          </w:p>
        </w:tc>
        <w:tc>
          <w:tcPr>
            <w:tcW w:w="1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 покрытая лесом</w:t>
            </w:r>
          </w:p>
        </w:tc>
        <w:tc>
          <w:tcPr>
            <w:tcW w:w="1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запас древесины, млрд.куб.м</w:t>
            </w:r>
          </w:p>
        </w:tc>
        <w:tc>
          <w:tcPr>
            <w:tcW w:w="1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926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 xml:space="preserve"> Государственный учет лесного фонда проводится один раз в пять лет Рослесхозом.</w:t>
            </w:r>
          </w:p>
        </w:tc>
      </w:tr>
    </w:tbl>
    <w:p>
      <w:pPr>
        <w:pStyle w:val="Normal"/>
        <w:ind w:left="-540" w:firstLine="540"/>
        <w:jc w:val="both"/>
        <w:rPr/>
      </w:pPr>
      <w:r>
        <w:rPr>
          <w:sz w:val="22"/>
          <w:szCs w:val="20"/>
        </w:rPr>
        <w:t> </w:t>
      </w:r>
      <w:r>
        <w:rPr>
          <w:sz w:val="22"/>
        </w:rPr>
        <w:t xml:space="preserve"> </w:t>
      </w:r>
      <w:r>
        <w:rPr>
          <w:sz w:val="22"/>
        </w:rPr>
        <w:br/>
      </w:r>
      <w:r>
        <w:rPr>
          <w:sz w:val="22"/>
          <w:szCs w:val="20"/>
        </w:rPr>
        <w:t>Состав лесных ресурсов республики определяют 8 видов хвойных и около 20 - лиственных пород, отличающихся выносливостью, холодостойкостью. Основными лесообразующими породами являются ель сибирская, сосна обыкновенная, пихта, береза. Из других пород выделяются лиственница, кедр. На долю хвойных пород приходится 84% всех лесных насаждений.</w:t>
      </w:r>
      <w:r>
        <w:rPr/>
        <w:t xml:space="preserve"> </w:t>
        <w:br/>
        <w:t xml:space="preserve">  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2"/>
        <w:gridCol w:w="1767"/>
        <w:gridCol w:w="1768"/>
        <w:gridCol w:w="1769"/>
        <w:gridCol w:w="1725"/>
      </w:tblGrid>
      <w:tr>
        <w:trPr/>
        <w:tc>
          <w:tcPr>
            <w:tcW w:w="926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Запасы ягод по районам республики в пределах средней тайги </w:t>
            </w:r>
          </w:p>
        </w:tc>
      </w:tr>
      <w:tr>
        <w:trPr/>
        <w:tc>
          <w:tcPr>
            <w:tcW w:w="2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боло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га</w:t>
            </w:r>
          </w:p>
        </w:tc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одоносная площадь, тыс.га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, т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 запасы, т</w:t>
            </w:r>
          </w:p>
        </w:tc>
      </w:tr>
      <w:tr>
        <w:trPr/>
        <w:tc>
          <w:tcPr>
            <w:tcW w:w="2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3</w:t>
            </w:r>
          </w:p>
        </w:tc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</w:t>
            </w:r>
          </w:p>
        </w:tc>
      </w:tr>
      <w:tr>
        <w:trPr/>
        <w:tc>
          <w:tcPr>
            <w:tcW w:w="2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ы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ткеросский 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</w:tr>
      <w:tr>
        <w:trPr/>
        <w:tc>
          <w:tcPr>
            <w:tcW w:w="2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Куломский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</w:tr>
      <w:tr>
        <w:trPr/>
        <w:tc>
          <w:tcPr>
            <w:tcW w:w="2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ицко-Печорский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</w:t>
            </w:r>
          </w:p>
        </w:tc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</w:tr>
      <w:tr>
        <w:trPr/>
        <w:tc>
          <w:tcPr>
            <w:tcW w:w="2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ктывдинский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2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ольский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городский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2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узский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Вымский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2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тинский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</w:tr>
      <w:tr>
        <w:trPr/>
        <w:tc>
          <w:tcPr>
            <w:tcW w:w="2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рский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  <w:tr>
        <w:trPr/>
        <w:tc>
          <w:tcPr>
            <w:tcW w:w="2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жпогостский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</w:t>
            </w:r>
          </w:p>
        </w:tc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</w:tr>
    </w:tbl>
    <w:p>
      <w:pPr>
        <w:pStyle w:val="Normal"/>
        <w:ind w:left="-540" w:firstLine="540"/>
        <w:jc w:val="both"/>
        <w:rPr/>
      </w:pPr>
      <w:r>
        <w:rPr>
          <w:sz w:val="20"/>
          <w:szCs w:val="20"/>
        </w:rPr>
        <w:t> </w:t>
      </w:r>
      <w:r>
        <w:rPr/>
        <w:t xml:space="preserve"> </w:t>
      </w:r>
      <w:r>
        <w:rPr/>
        <w:br/>
      </w:r>
      <w:r>
        <w:rPr>
          <w:sz w:val="22"/>
          <w:szCs w:val="20"/>
        </w:rPr>
        <w:t>По данным Министерства природных ресурсов и охраны окружающей среды Республики Коми, средний биологический урожай ягод рассчитан, исходя из многолетних показателей учета в разных типах лесов и в зависимости от степени покрытия территории ягодными кустарничками, по следующим видам: клюква - 250 кг/га, брусника - 200 кг/га, черника - 150 кг/га, морошка - 40 кг/га, голубика - 50кг/га.</w:t>
      </w:r>
      <w:r>
        <w:rPr>
          <w:sz w:val="22"/>
        </w:rPr>
        <w:t xml:space="preserve"> </w:t>
      </w:r>
    </w:p>
    <w:p>
      <w:pPr>
        <w:pStyle w:val="Normal"/>
        <w:ind w:left="-540" w:firstLine="540"/>
        <w:jc w:val="both"/>
        <w:rPr/>
      </w:pPr>
      <w:r>
        <w:rPr>
          <w:sz w:val="22"/>
          <w:szCs w:val="20"/>
        </w:rPr>
        <w:t>В республике около 70 тысяч озер, из них самые крупные: Ямозеро, Синдорское, Косминское; большое количество рек, которые относятся к бассейнам Белого (Вычегда с притоками Сысола и Вымь, Луза, Мезень с притоком Вашка); Баренцева (Печора с притоками Уса, Илыч, Щугер, Кожва, Ижма, Пижма, Цильма), Карского (некоторые небольшие притоки рек Кары и Силоваяхи) и Каспийского (верхние участки рек Летка, Кобра, Вишерка) морей. Самые крупные реки: Печора судоходна на протяжении 1500 км, ее приток Уса - на 325 км, судоходны также Вычегда и Сысола. Множество малых рек образует густую речную сеть. Водоемы богаты рыбой, представленной 36 видами. Наиболее ценными являются семга, сиг, пелядь, ряпушка, омуль, нельма и хариус. Промысловое значение имеют также карповые (язь, лещь, плотва, карась).</w:t>
      </w:r>
      <w:r>
        <w:rPr>
          <w:sz w:val="22"/>
        </w:rPr>
        <w:t xml:space="preserve"> </w:t>
      </w:r>
    </w:p>
    <w:p>
      <w:pPr>
        <w:pStyle w:val="Normal"/>
        <w:ind w:left="-540" w:firstLine="540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2"/>
        <w:gridCol w:w="2307"/>
        <w:gridCol w:w="2308"/>
        <w:gridCol w:w="2324"/>
      </w:tblGrid>
      <w:tr>
        <w:trPr/>
        <w:tc>
          <w:tcPr>
            <w:tcW w:w="9261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Важнейшие реки Республики Коми</w:t>
            </w:r>
          </w:p>
        </w:tc>
      </w:tr>
      <w:tr>
        <w:trPr>
          <w:trHeight w:val="225" w:hRule="atLeast"/>
        </w:trPr>
        <w:tc>
          <w:tcPr>
            <w:tcW w:w="2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еки</w:t>
            </w:r>
          </w:p>
        </w:tc>
        <w:tc>
          <w:tcPr>
            <w:tcW w:w="23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токи</w:t>
            </w:r>
          </w:p>
        </w:tc>
        <w:tc>
          <w:tcPr>
            <w:tcW w:w="2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реки, км</w:t>
            </w:r>
          </w:p>
        </w:tc>
        <w:tc>
          <w:tcPr>
            <w:tcW w:w="2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бассейна, кв.км</w:t>
            </w:r>
          </w:p>
        </w:tc>
      </w:tr>
      <w:tr>
        <w:trPr>
          <w:trHeight w:val="225" w:hRule="atLeast"/>
        </w:trPr>
        <w:tc>
          <w:tcPr>
            <w:tcW w:w="2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ора</w:t>
            </w:r>
          </w:p>
        </w:tc>
        <w:tc>
          <w:tcPr>
            <w:tcW w:w="23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rPr/>
            </w:pPr>
            <w:r>
              <w:rPr/>
              <w:t>  </w:t>
            </w:r>
          </w:p>
        </w:tc>
        <w:tc>
          <w:tcPr>
            <w:tcW w:w="2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</w:t>
            </w:r>
          </w:p>
        </w:tc>
        <w:tc>
          <w:tcPr>
            <w:tcW w:w="2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0</w:t>
            </w:r>
          </w:p>
        </w:tc>
      </w:tr>
      <w:tr>
        <w:trPr>
          <w:trHeight w:val="225" w:hRule="atLeast"/>
        </w:trPr>
        <w:tc>
          <w:tcPr>
            <w:tcW w:w="2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rPr/>
            </w:pPr>
            <w:r>
              <w:rPr/>
              <w:t> </w:t>
            </w:r>
          </w:p>
        </w:tc>
        <w:tc>
          <w:tcPr>
            <w:tcW w:w="23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ыч</w:t>
            </w:r>
          </w:p>
        </w:tc>
        <w:tc>
          <w:tcPr>
            <w:tcW w:w="2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2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</w:tr>
      <w:tr>
        <w:trPr>
          <w:trHeight w:val="225" w:hRule="atLeast"/>
        </w:trPr>
        <w:tc>
          <w:tcPr>
            <w:tcW w:w="2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rPr/>
            </w:pPr>
            <w:r>
              <w:rPr/>
              <w:t> </w:t>
            </w:r>
          </w:p>
        </w:tc>
        <w:tc>
          <w:tcPr>
            <w:tcW w:w="23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</w:t>
            </w:r>
          </w:p>
        </w:tc>
        <w:tc>
          <w:tcPr>
            <w:tcW w:w="2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2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0</w:t>
            </w:r>
          </w:p>
        </w:tc>
      </w:tr>
      <w:tr>
        <w:trPr>
          <w:trHeight w:val="225" w:hRule="atLeast"/>
        </w:trPr>
        <w:tc>
          <w:tcPr>
            <w:tcW w:w="2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rPr/>
            </w:pPr>
            <w:r>
              <w:rPr/>
              <w:t> </w:t>
            </w:r>
          </w:p>
        </w:tc>
        <w:tc>
          <w:tcPr>
            <w:tcW w:w="23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ва</w:t>
            </w:r>
          </w:p>
        </w:tc>
        <w:tc>
          <w:tcPr>
            <w:tcW w:w="2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2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0</w:t>
            </w:r>
          </w:p>
        </w:tc>
      </w:tr>
      <w:tr>
        <w:trPr>
          <w:trHeight w:val="225" w:hRule="atLeast"/>
        </w:trPr>
        <w:tc>
          <w:tcPr>
            <w:tcW w:w="2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rPr/>
            </w:pPr>
            <w:r>
              <w:rPr/>
              <w:t> </w:t>
            </w:r>
          </w:p>
        </w:tc>
        <w:tc>
          <w:tcPr>
            <w:tcW w:w="23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ма</w:t>
            </w:r>
          </w:p>
        </w:tc>
        <w:tc>
          <w:tcPr>
            <w:tcW w:w="2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2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</w:tc>
      </w:tr>
      <w:tr>
        <w:trPr>
          <w:trHeight w:val="225" w:hRule="atLeast"/>
        </w:trPr>
        <w:tc>
          <w:tcPr>
            <w:tcW w:w="2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rPr/>
            </w:pPr>
            <w:r>
              <w:rPr/>
              <w:t> </w:t>
            </w:r>
          </w:p>
        </w:tc>
        <w:tc>
          <w:tcPr>
            <w:tcW w:w="23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ьма</w:t>
            </w:r>
          </w:p>
        </w:tc>
        <w:tc>
          <w:tcPr>
            <w:tcW w:w="2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2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</w:tr>
      <w:tr>
        <w:trPr>
          <w:trHeight w:val="225" w:hRule="atLeast"/>
        </w:trPr>
        <w:tc>
          <w:tcPr>
            <w:tcW w:w="2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егда</w:t>
            </w:r>
          </w:p>
        </w:tc>
        <w:tc>
          <w:tcPr>
            <w:tcW w:w="23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rPr/>
            </w:pPr>
            <w:r>
              <w:rPr/>
              <w:t>  </w:t>
            </w:r>
          </w:p>
        </w:tc>
        <w:tc>
          <w:tcPr>
            <w:tcW w:w="2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2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</w:t>
            </w:r>
          </w:p>
        </w:tc>
      </w:tr>
      <w:tr>
        <w:trPr>
          <w:trHeight w:val="225" w:hRule="atLeast"/>
        </w:trPr>
        <w:tc>
          <w:tcPr>
            <w:tcW w:w="2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rPr/>
            </w:pPr>
            <w:r>
              <w:rPr/>
              <w:t> </w:t>
            </w:r>
          </w:p>
        </w:tc>
        <w:tc>
          <w:tcPr>
            <w:tcW w:w="23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ола</w:t>
            </w:r>
          </w:p>
        </w:tc>
        <w:tc>
          <w:tcPr>
            <w:tcW w:w="2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2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0</w:t>
            </w:r>
          </w:p>
        </w:tc>
      </w:tr>
      <w:tr>
        <w:trPr>
          <w:trHeight w:val="225" w:hRule="atLeast"/>
        </w:trPr>
        <w:tc>
          <w:tcPr>
            <w:tcW w:w="2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rPr/>
            </w:pPr>
            <w:r>
              <w:rPr/>
              <w:t> </w:t>
            </w:r>
          </w:p>
        </w:tc>
        <w:tc>
          <w:tcPr>
            <w:tcW w:w="23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мь</w:t>
            </w:r>
          </w:p>
        </w:tc>
        <w:tc>
          <w:tcPr>
            <w:tcW w:w="2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2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0</w:t>
            </w:r>
          </w:p>
        </w:tc>
      </w:tr>
      <w:tr>
        <w:trPr>
          <w:trHeight w:val="225" w:hRule="atLeast"/>
        </w:trPr>
        <w:tc>
          <w:tcPr>
            <w:tcW w:w="2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ь</w:t>
            </w:r>
          </w:p>
        </w:tc>
        <w:tc>
          <w:tcPr>
            <w:tcW w:w="23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rPr/>
            </w:pPr>
            <w:r>
              <w:rPr/>
              <w:t> </w:t>
            </w:r>
          </w:p>
        </w:tc>
        <w:tc>
          <w:tcPr>
            <w:tcW w:w="2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2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</w:tr>
      <w:tr>
        <w:trPr>
          <w:trHeight w:val="225" w:hRule="atLeast"/>
        </w:trPr>
        <w:tc>
          <w:tcPr>
            <w:tcW w:w="2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rPr/>
            </w:pPr>
            <w:r>
              <w:rPr/>
              <w:t> </w:t>
            </w:r>
          </w:p>
        </w:tc>
        <w:tc>
          <w:tcPr>
            <w:tcW w:w="23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ка</w:t>
            </w:r>
          </w:p>
        </w:tc>
        <w:tc>
          <w:tcPr>
            <w:tcW w:w="2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right"/>
              <w:rPr/>
            </w:pPr>
            <w:r>
              <w:rPr>
                <w:sz w:val="20"/>
                <w:szCs w:val="20"/>
              </w:rPr>
              <w:t>21000</w:t>
            </w:r>
          </w:p>
        </w:tc>
      </w:tr>
      <w:tr>
        <w:trPr>
          <w:trHeight w:val="225" w:hRule="atLeast"/>
        </w:trPr>
        <w:tc>
          <w:tcPr>
            <w:tcW w:w="2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за</w:t>
            </w:r>
          </w:p>
        </w:tc>
        <w:tc>
          <w:tcPr>
            <w:tcW w:w="23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rPr/>
            </w:pPr>
            <w:r>
              <w:rPr/>
              <w:t> </w:t>
            </w:r>
          </w:p>
        </w:tc>
        <w:tc>
          <w:tcPr>
            <w:tcW w:w="2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2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0</w:t>
            </w:r>
          </w:p>
        </w:tc>
      </w:tr>
      <w:tr>
        <w:trPr>
          <w:trHeight w:val="225" w:hRule="atLeast"/>
        </w:trPr>
        <w:tc>
          <w:tcPr>
            <w:tcW w:w="2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ка</w:t>
            </w:r>
          </w:p>
        </w:tc>
        <w:tc>
          <w:tcPr>
            <w:tcW w:w="23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rPr/>
            </w:pPr>
            <w:r>
              <w:rPr/>
              <w:t> </w:t>
            </w:r>
          </w:p>
        </w:tc>
        <w:tc>
          <w:tcPr>
            <w:tcW w:w="2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1"/>
        <w:gridCol w:w="3077"/>
        <w:gridCol w:w="3093"/>
      </w:tblGrid>
      <w:tr>
        <w:trPr/>
        <w:tc>
          <w:tcPr>
            <w:tcW w:w="926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</w:rPr>
              <w:t>Важнейшие вершины гор</w:t>
            </w:r>
          </w:p>
        </w:tc>
      </w:tr>
      <w:tr>
        <w:trPr>
          <w:trHeight w:val="315" w:hRule="atLeast"/>
        </w:trPr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30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над уровнем моря, м</w:t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 </w:t>
            </w:r>
          </w:p>
        </w:tc>
      </w:tr>
      <w:tr>
        <w:trPr>
          <w:trHeight w:val="240" w:hRule="atLeast"/>
        </w:trPr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айер</w:t>
            </w:r>
          </w:p>
        </w:tc>
        <w:tc>
          <w:tcPr>
            <w:tcW w:w="30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</w:t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рный Урал</w:t>
            </w:r>
          </w:p>
        </w:tc>
      </w:tr>
      <w:tr>
        <w:trPr>
          <w:trHeight w:val="240" w:hRule="atLeast"/>
        </w:trPr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одная</w:t>
            </w:r>
          </w:p>
        </w:tc>
        <w:tc>
          <w:tcPr>
            <w:tcW w:w="30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</w:t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лярный Урал</w:t>
            </w:r>
          </w:p>
        </w:tc>
      </w:tr>
      <w:tr>
        <w:trPr>
          <w:trHeight w:val="240" w:hRule="atLeast"/>
        </w:trPr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бля</w:t>
            </w:r>
          </w:p>
        </w:tc>
        <w:tc>
          <w:tcPr>
            <w:tcW w:w="30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лярный Урал</w:t>
            </w:r>
          </w:p>
        </w:tc>
      </w:tr>
      <w:tr>
        <w:trPr>
          <w:trHeight w:val="240" w:hRule="atLeast"/>
        </w:trPr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элпозис</w:t>
            </w:r>
          </w:p>
        </w:tc>
        <w:tc>
          <w:tcPr>
            <w:tcW w:w="30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</w:t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 Урал</w:t>
            </w:r>
          </w:p>
        </w:tc>
      </w:tr>
      <w:tr>
        <w:trPr>
          <w:trHeight w:val="240" w:hRule="atLeast"/>
        </w:trPr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2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жымис</w:t>
            </w:r>
          </w:p>
        </w:tc>
        <w:tc>
          <w:tcPr>
            <w:tcW w:w="30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3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 Урал</w:t>
            </w:r>
          </w:p>
        </w:tc>
      </w:tr>
    </w:tbl>
    <w:p>
      <w:pPr>
        <w:pStyle w:val="Normal"/>
        <w:ind w:left="-540" w:firstLine="540"/>
        <w:jc w:val="both"/>
        <w:rPr/>
      </w:pPr>
      <w:r>
        <w:rPr>
          <w:sz w:val="20"/>
          <w:szCs w:val="20"/>
        </w:rPr>
        <w:t> </w:t>
      </w:r>
      <w:r>
        <w:rPr/>
        <w:t xml:space="preserve"> </w:t>
      </w:r>
      <w:r>
        <w:rPr>
          <w:sz w:val="22"/>
        </w:rPr>
        <w:br/>
      </w:r>
      <w:r>
        <w:rPr>
          <w:color w:val="3366FF"/>
          <w:sz w:val="22"/>
        </w:rPr>
        <w:t>Охрана природы.</w:t>
      </w:r>
      <w:r>
        <w:rPr>
          <w:sz w:val="22"/>
          <w:szCs w:val="20"/>
        </w:rPr>
        <w:t xml:space="preserve"> Животный мир Республики Коми отличается большим разнообразием. Обитает 58 видов млекопитающих, 216 - птиц, 46 - рыб, 5 видов земноводных, 2 - миног, около 4 тысяч беспозвоночных животных. Типичные представители животного мира тундры - северный олень, песец, заяц-беляк, белая куропатка и полярная сова. В хвойных лесах занимаются охотой на белку, куницу, медведя, россомаху, рысь, бурундука. В мелколесье и долинах рек промышляются лисица, волк, заяц-беляк, горностай, крот, вблизи водоемов - выдра, норка, водяная крыса и бобр. Промысловый интерес представляют глухарь, рябчик, тетерев, куропатка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left="-540" w:firstLine="540"/>
        <w:jc w:val="both"/>
        <w:rPr/>
      </w:pPr>
      <w:r>
        <w:rPr>
          <w:sz w:val="22"/>
          <w:szCs w:val="20"/>
        </w:rPr>
        <w:t>Внимание уделяется охране редких животных и растений. Этим целям служат Печоро-Илычский государственные биосферный заповедники, природный национальный парк "Югыд Ва", 179 разнообразных заказников, 106 памятников природы. Общая площадь, занимаемая ими - 6,1 млн.га, почти 15% территории республики. В 1995г. заповедник вместе с национальным парком и бассейном реки Унья внесен в Список Всемирного Наследия Природы под общим названием "Девственные леса Коми"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left="-540" w:firstLine="540"/>
        <w:jc w:val="both"/>
        <w:rPr/>
      </w:pPr>
      <w:r>
        <w:rPr>
          <w:sz w:val="22"/>
          <w:szCs w:val="20"/>
        </w:rPr>
        <w:t>Печоро-Илычский государственный заповедник сохраняет ненарушенными природные комплексы трех крупных ландшафтных зон: равнинной, предгорной и горной (создан в 1930г.). С 1934г. начата научно-исследовательская деятельность по длительному стационарному изучению природных экосистем, а с 1949г. - экспериментальные работы по проблеме одомашнивания лося, создана и работает опытная лосеферма. Площадь заповедника 721,3 тыс.гектаров, охраняется 49 видов зверей, 230 - птиц, 17 - рыб, 659 видов растений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left="-540" w:firstLine="540"/>
        <w:jc w:val="both"/>
        <w:rPr/>
      </w:pPr>
      <w:r>
        <w:rPr>
          <w:sz w:val="22"/>
          <w:szCs w:val="20"/>
        </w:rPr>
        <w:t>Государственный природный национальный парк "Югыд Ва" создан в 1994г. В его границах находится 1891,7 тыс.гектаров западных склонов Северного и Приполярного Урала и участков Печорской низменности, где охраняется 43 вида зверей, 223 - птиц, 21 - рыб и 587 видов растений.</w:t>
      </w:r>
      <w:r>
        <w:rPr>
          <w:sz w:val="22"/>
        </w:rPr>
        <w:t xml:space="preserve"> 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hanging="0"/>
        <w:rPr/>
      </w:pPr>
      <w:r>
        <w:rPr>
          <w:b/>
          <w:bCs/>
          <w:color w:val="0000FF"/>
          <w:lang w:val="en-US"/>
        </w:rPr>
        <w:t xml:space="preserve">III. </w:t>
      </w:r>
      <w:r>
        <w:rPr>
          <w:b/>
          <w:bCs/>
          <w:color w:val="0000FF"/>
        </w:rPr>
        <w:t>НАСЕЛЕНИЕ</w:t>
      </w:r>
    </w:p>
    <w:p>
      <w:pPr>
        <w:pStyle w:val="Normal"/>
        <w:ind w:left="-540" w:firstLine="539"/>
        <w:jc w:val="both"/>
        <w:rPr>
          <w:b/>
          <w:b/>
          <w:bCs/>
          <w:color w:val="0000FF"/>
          <w:sz w:val="22"/>
        </w:rPr>
      </w:pPr>
      <w:r>
        <w:rPr>
          <w:rStyle w:val="StrongEmphasis"/>
          <w:b w:val="false"/>
          <w:bCs w:val="false"/>
          <w:sz w:val="22"/>
        </w:rPr>
        <w:t>Общая численность жителей составляет 1185,5 тыс. человек (около 0,8% населения России).</w:t>
      </w:r>
      <w:r>
        <w:rPr>
          <w:b/>
          <w:bCs/>
          <w:sz w:val="22"/>
        </w:rPr>
        <w:br/>
      </w:r>
      <w:r>
        <w:rPr>
          <w:rStyle w:val="StrongEmphasis"/>
          <w:b w:val="false"/>
          <w:bCs w:val="false"/>
          <w:sz w:val="22"/>
        </w:rPr>
        <w:t>    В национальном составе Республики Коми выделяется более 100 наций и народностей.</w:t>
      </w:r>
      <w:r>
        <w:rPr>
          <w:b/>
          <w:bCs/>
          <w:sz w:val="22"/>
        </w:rPr>
        <w:br/>
      </w:r>
      <w:r>
        <w:rPr>
          <w:rStyle w:val="StrongEmphasis"/>
          <w:b w:val="false"/>
          <w:bCs w:val="false"/>
          <w:sz w:val="22"/>
        </w:rPr>
        <w:t>    По переписи 1989 г. коми составляли 23,3% населения республики, русские - 57,7%, украинцы - 8,3%, белорусы - 2,2%, татары - 2,1%, лица других национальностей - 6,4%. По данным микропереписи населения 1994 г. численность коми превышает 320 тыс. чел. (26,4% населения республики).</w:t>
      </w:r>
      <w:r>
        <w:rPr>
          <w:b/>
          <w:bCs/>
          <w:sz w:val="22"/>
        </w:rPr>
        <w:br/>
      </w:r>
      <w:r>
        <w:rPr>
          <w:rStyle w:val="StrongEmphasis"/>
          <w:b w:val="false"/>
          <w:bCs w:val="false"/>
          <w:sz w:val="22"/>
        </w:rPr>
        <w:t>    В 6 административных районах республики коми являются преобладающей национальностью: Ижемском (86,6%), Усть-Куломском (71,1%), Корткеросском (70,8%), Сысольском (69,4%), Прилузском (61,8%) и Сыктывдинском (54,2%). В 12 районах преобладают русские, в двух районах: Удорском и Койгородском нет явного преобладания какой-либо из двух основных национальностей республики.</w:t>
      </w:r>
      <w:r>
        <w:rPr>
          <w:b/>
          <w:bCs/>
          <w:sz w:val="22"/>
        </w:rPr>
        <w:br/>
      </w:r>
      <w:r>
        <w:rPr>
          <w:rStyle w:val="StrongEmphasis"/>
          <w:b w:val="false"/>
          <w:bCs w:val="false"/>
          <w:sz w:val="22"/>
        </w:rPr>
        <w:t>    Республика Коми относится к числу слабозаселенных северных территорий. Наиболее плотно заселена полоса вдоль железнодорожных магистралей, а также долины рек Вычегды, Сысолы, Выми и Лузы.</w:t>
      </w:r>
      <w:r>
        <w:rPr>
          <w:b/>
          <w:bCs/>
          <w:sz w:val="22"/>
        </w:rPr>
        <w:br/>
      </w:r>
      <w:r>
        <w:rPr>
          <w:rStyle w:val="StrongEmphasis"/>
          <w:b w:val="false"/>
          <w:bCs w:val="false"/>
          <w:sz w:val="22"/>
        </w:rPr>
        <w:t>    Общая плотность населения наиболее высока на территориях, подчиненных Сыктывкарскому (351,7 чел. на кв.км), Ухтинскому (12,9), Воркутинскому (7,5) горсоветам и Усть-Вымском районе (8,2).</w:t>
      </w:r>
      <w:r>
        <w:rPr>
          <w:b/>
          <w:bCs/>
          <w:sz w:val="22"/>
        </w:rPr>
        <w:br/>
      </w:r>
      <w:r>
        <w:rPr>
          <w:rStyle w:val="StrongEmphasis"/>
          <w:b w:val="false"/>
          <w:bCs w:val="false"/>
          <w:sz w:val="22"/>
        </w:rPr>
        <w:t>    На начало 1994 г. в Республике Коми 74,6% всего населения составили жители 10 городов и 37 рабочих поселков, число сельских населенных пунктов сократилось до 762. Развитие нефтедобывающей, нефтеперерабатывающей промышленности вызвало резкое увеличение численности населения в центральных и северных районах Республики Коми.</w:t>
      </w:r>
      <w:r>
        <w:rPr>
          <w:b/>
          <w:bCs/>
          <w:sz w:val="22"/>
        </w:rPr>
        <w:br/>
      </w:r>
      <w:r>
        <w:rPr>
          <w:rStyle w:val="StrongEmphasis"/>
          <w:b w:val="false"/>
          <w:bCs w:val="false"/>
          <w:sz w:val="22"/>
        </w:rPr>
        <w:t>    По данным всеобщих переписей 1959 и 1989 гг. в Республике Коми происходит старение населения, что наблюдается как в городской, так и сельской местности. В 1995 г. удельный вес нетрудоспособного населения в возрасте до 15 лет достиг 28% от всего населения республики, трудоспособного населения (мужчины 16-59 лет, женщины 16-54 лет) - 61%, старше трудоспособного возраста - 11%. На начало 1995 г. средняя продолжительность жизни в Республике Коми у мужчин составила 55,2, у женщин - 68,4 год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95070</wp:posOffset>
                </wp:positionH>
                <wp:positionV relativeFrom="paragraph">
                  <wp:posOffset>3943985</wp:posOffset>
                </wp:positionV>
                <wp:extent cx="5121910" cy="577024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910" cy="577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280" w:after="28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1275" cy="5592445"/>
                                  <wp:effectExtent l="0" t="0" r="0" b="0"/>
                                  <wp:docPr id="7" name="000000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000000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1275" cy="559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pt;height:454.35pt;mso-wrap-distance-left:9pt;mso-wrap-distance-right:9pt;mso-wrap-distance-top:0pt;mso-wrap-distance-bottom:0pt;margin-top:310.5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Web"/>
                        <w:spacing w:before="280" w:after="28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21275" cy="5592445"/>
                            <wp:effectExtent l="0" t="0" r="0" b="0"/>
                            <wp:docPr id="8" name="000000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000000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1275" cy="5592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  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46"/>
        <w:gridCol w:w="657"/>
        <w:gridCol w:w="568"/>
        <w:gridCol w:w="568"/>
        <w:gridCol w:w="567"/>
        <w:gridCol w:w="568"/>
        <w:gridCol w:w="568"/>
        <w:gridCol w:w="567"/>
        <w:gridCol w:w="852"/>
      </w:tblGrid>
      <w:tr>
        <w:trPr/>
        <w:tc>
          <w:tcPr>
            <w:tcW w:w="9261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демографические показатели</w:t>
            </w:r>
          </w:p>
        </w:tc>
      </w:tr>
      <w:tr>
        <w:trPr>
          <w:trHeight w:val="360" w:hRule="atLeast"/>
        </w:trPr>
        <w:tc>
          <w:tcPr>
            <w:tcW w:w="4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5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0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6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7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9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0</w:t>
            </w:r>
          </w:p>
        </w:tc>
      </w:tr>
      <w:tr>
        <w:trPr/>
        <w:tc>
          <w:tcPr>
            <w:tcW w:w="4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Численность населения </w:t>
            </w:r>
            <w:r>
              <w:rPr>
                <w:sz w:val="15"/>
                <w:szCs w:val="15"/>
                <w:vertAlign w:val="superscript"/>
              </w:rPr>
              <w:t>1)</w:t>
            </w:r>
            <w:r>
              <w:rPr>
                <w:sz w:val="15"/>
                <w:szCs w:val="15"/>
              </w:rPr>
              <w:t>, тыс.человек: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личное - всего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5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5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5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4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9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5</w:t>
            </w:r>
          </w:p>
        </w:tc>
      </w:tr>
      <w:tr>
        <w:trPr/>
        <w:tc>
          <w:tcPr>
            <w:tcW w:w="4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ородское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0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9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2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4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3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2</w:t>
            </w:r>
          </w:p>
        </w:tc>
      </w:tr>
      <w:tr>
        <w:trPr/>
        <w:tc>
          <w:tcPr>
            <w:tcW w:w="4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льское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5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3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6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3</w:t>
            </w:r>
          </w:p>
        </w:tc>
      </w:tr>
      <w:tr>
        <w:trPr/>
        <w:tc>
          <w:tcPr>
            <w:tcW w:w="4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стоянное - всего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6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5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85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176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1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7</w:t>
            </w:r>
          </w:p>
        </w:tc>
      </w:tr>
      <w:tr>
        <w:trPr/>
        <w:tc>
          <w:tcPr>
            <w:tcW w:w="4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ородское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3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1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4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8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8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7</w:t>
            </w:r>
          </w:p>
        </w:tc>
      </w:tr>
      <w:tr>
        <w:trPr/>
        <w:tc>
          <w:tcPr>
            <w:tcW w:w="4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льское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8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3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0</w:t>
            </w:r>
          </w:p>
        </w:tc>
      </w:tr>
      <w:tr>
        <w:trPr/>
        <w:tc>
          <w:tcPr>
            <w:tcW w:w="4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 общей численности постоянного населения - население в возрасте, тыс.человек: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оложе трудоспособного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9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0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2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1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4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</w:t>
            </w:r>
          </w:p>
        </w:tc>
      </w:tr>
      <w:tr>
        <w:trPr/>
        <w:tc>
          <w:tcPr>
            <w:tcW w:w="4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рудоспособном (мужчины 16-59 лет, женщины 16-54 года)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9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7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1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9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8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9</w:t>
            </w:r>
          </w:p>
        </w:tc>
      </w:tr>
      <w:tr>
        <w:trPr/>
        <w:tc>
          <w:tcPr>
            <w:tcW w:w="4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арше трудоспособного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8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2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</w:t>
            </w:r>
          </w:p>
        </w:tc>
      </w:tr>
      <w:tr>
        <w:trPr/>
        <w:tc>
          <w:tcPr>
            <w:tcW w:w="4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Ожидаемая продолжительность</w:t>
            </w:r>
            <w:r>
              <w:rPr/>
              <w:t xml:space="preserve"> </w:t>
              <w:br/>
            </w:r>
            <w:r>
              <w:rPr>
                <w:sz w:val="15"/>
                <w:szCs w:val="15"/>
              </w:rPr>
              <w:t>жизни при рождении, число лет: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се население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,5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,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,8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65,6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,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9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жчины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,4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,2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,4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,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,6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женщины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,6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4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,4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,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,8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15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На 1 000 населения</w:t>
            </w:r>
          </w:p>
        </w:tc>
      </w:tr>
      <w:tr>
        <w:trPr/>
        <w:tc>
          <w:tcPr>
            <w:tcW w:w="4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одившихся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4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мерших - всего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6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 детей в возрасте до 1 года (на 1000 родившихся)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9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стественный прирост, убыль (-)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5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3,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,4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,6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0,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,2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раков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зводов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353945</wp:posOffset>
                </wp:positionH>
                <wp:positionV relativeFrom="paragraph">
                  <wp:posOffset>797560</wp:posOffset>
                </wp:positionV>
                <wp:extent cx="3088005" cy="39751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280" w:after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РОВЕНЬ ОБРАЗОВАНИЯ НАСЕЛЕНИЯ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15pt;height:31.3pt;mso-wrap-distance-left:9pt;mso-wrap-distance-right:9pt;mso-wrap-distance-top:0pt;mso-wrap-distance-bottom:0pt;margin-top:62.8pt;mso-position-vertical-relative:text;margin-left:18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Web"/>
                        <w:spacing w:before="280" w:after="28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УРОВЕНЬ ОБРАЗОВАНИЯ НАСЕЛЕНИЯ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080770</wp:posOffset>
                </wp:positionH>
                <wp:positionV relativeFrom="paragraph">
                  <wp:posOffset>1140460</wp:posOffset>
                </wp:positionV>
                <wp:extent cx="5728335" cy="315341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8335" cy="315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280" w:after="28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7700" cy="2975610"/>
                                  <wp:effectExtent l="0" t="0" r="0" b="0"/>
                                  <wp:docPr id="11" name="kom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kom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0" cy="297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05pt;height:248.3pt;mso-wrap-distance-left:9pt;mso-wrap-distance-right:9pt;mso-wrap-distance-top:0pt;mso-wrap-distance-bottom:0pt;margin-top:89.8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Web"/>
                        <w:spacing w:before="280" w:after="28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7700" cy="2975610"/>
                            <wp:effectExtent l="0" t="0" r="0" b="0"/>
                            <wp:docPr id="12" name="kom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kom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0" cy="297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1"/>
        <w:gridCol w:w="678"/>
        <w:gridCol w:w="585"/>
        <w:gridCol w:w="584"/>
        <w:gridCol w:w="584"/>
        <w:gridCol w:w="583"/>
        <w:gridCol w:w="584"/>
        <w:gridCol w:w="583"/>
        <w:gridCol w:w="599"/>
      </w:tblGrid>
      <w:tr>
        <w:trPr/>
        <w:tc>
          <w:tcPr>
            <w:tcW w:w="4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играционный прирост, убыль (-) населения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</w:t>
            </w:r>
          </w:p>
        </w:tc>
        <w:tc>
          <w:tcPr>
            <w:tcW w:w="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2,3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0,1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6,9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9,4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9,2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10,6</w:t>
            </w:r>
          </w:p>
        </w:tc>
        <w:tc>
          <w:tcPr>
            <w:tcW w:w="5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261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  <w:vertAlign w:val="superscript"/>
              </w:rPr>
              <w:t>1)</w:t>
            </w:r>
            <w:r>
              <w:rPr>
                <w:vertAlign w:val="superscript"/>
              </w:rPr>
              <w:t xml:space="preserve"> </w:t>
            </w:r>
            <w:r>
              <w:rPr>
                <w:sz w:val="15"/>
                <w:szCs w:val="15"/>
              </w:rPr>
              <w:t>Данные приведены по итогам переписей населения за 1970, 1989гг., за 1975г. и 1985г. оценка на 1 января следующего года, за остальные - оценка на 1 января соответствующего года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Web"/>
        <w:spacing w:before="0" w:after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Web"/>
        <w:spacing w:before="0" w:after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Web"/>
        <w:spacing w:before="0" w:after="0"/>
        <w:ind w:left="-54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IV</w:t>
      </w:r>
      <w:r>
        <w:rPr>
          <w:b/>
          <w:bCs/>
          <w:color w:val="0000FF"/>
        </w:rPr>
        <w:t>. ПРОМЫШЛЕННОСТЬ</w:t>
      </w:r>
    </w:p>
    <w:p>
      <w:pPr>
        <w:pStyle w:val="Web"/>
        <w:spacing w:before="0" w:after="0"/>
        <w:ind w:left="-539" w:firstLine="539"/>
        <w:jc w:val="both"/>
        <w:rPr>
          <w:sz w:val="22"/>
          <w:lang w:val="en-US"/>
        </w:rPr>
      </w:pPr>
      <w:r>
        <w:rPr>
          <w:sz w:val="22"/>
        </w:rPr>
        <w:t>Ведущее место в экономике Республики Коми занимают отрасли материального производства. В 1996 на их долю приходилось 73% занятых в народном хозяйстве республики, 84% стоимости основных производственных и непроизводственных фондов, 37% от всего объема капиталовложений, направленных в объекты производственного и непроизводственного назначения.</w:t>
        <w:br/>
        <w:t>        На начало 1996 в Республике Коми насчитывалось около 11 тыс. предприятий и организаций, из них 1752 промышленных (включая подсобные). Переход от плановой экономики к рыночным отношениям сопровождался созданием новых хозяйственных структур, формирующих инфраструктуру рынка. В их числе - коммерческие и инвестиционные банки, страховые компании, пенсионные фонды, торговые фирмы, товарная биржа, фондовые магазины и аукционный центр, образующие кредитный, страховой, оптовый (товарный) рынок, а также рынок ценных бумаг. В настоящие время в Республике Коми функционирует 23 коммерческих банка, 5 чековых инвестиционных фондов, 62 совместных предприятия, 23 организации, получившие лицензию на право проведения страховой деятельности.</w:t>
        <w:br/>
        <w:t>        В активную стадию вступили процессы приватизации, направленные на радикальное изменение экономических отношений, создание конкурентной среды и многоукладности в экономике республики. Только за 1993 было приватизировано 319 предприятий, что позволило удвоить количество приватизированных предприятий по сравнению с предыдущим годом. Наиболее высокими темпами приватизация проходила на предприятиях бытового обслуживания, торговли и общепита.</w:t>
        <w:br/>
        <w:t>        В настоящие время на долю государственных предприятий приходится 42% объема промышленного производства 24% подрядных работ и 51% товарооборота. В государственном секторе удельный вес убыточных предприятий вдвое выше, чем в негосударственном. Эффективная работа предприятий частного сектора в 1993 была характерна для большинства отраслей народного хозяйства республики.</w:t>
        <w:br/>
        <w:t>        Долгие годы промышленность Республики Коми развивалась высокими темпами за счет непрерывного наращивания объемов добычи топливных ресурсов и заготовки древесного сырья. Снижение объемов добычи углеводородного сырья и вывозки древесины, начавшееся в середине 1980-х годов, вызвало замедление темпов роста, а вслед за этим - с 1988 - общее падение объема производства товарной продукции в промышленности.</w:t>
      </w:r>
    </w:p>
    <w:p>
      <w:pPr>
        <w:pStyle w:val="Web"/>
        <w:spacing w:before="0" w:after="0"/>
        <w:ind w:left="-539" w:firstLine="539"/>
        <w:jc w:val="both"/>
        <w:rPr>
          <w:sz w:val="22"/>
          <w:lang w:val="en-US"/>
        </w:rPr>
      </w:pPr>
      <w:r>
        <w:rPr>
          <w:sz w:val="22"/>
        </w:rPr>
        <w:t>В 1995 объем товарной продукции промышленности Республики Коми составил 10668,3 млрд. руб., или 66% уровня 1991. По сравнению с предыдущим годом объем промышленного производства сократился на 7%. В целом для промышленности республики характерны утяжеленная, слабо диверсифицированная производственная структура, низкая производительность труда (особенно в отраслях добывающей промышленности), высокий уровень физического и морального износа производственного аппарата, недостаточная технологизация и завершенность производственных процессов.</w:t>
        <w:br/>
        <w:t>        В сложившейся структуре промышленности Республики Коми ведущую роль играют топливно-сырьевые отрасли. В 1995 на их долю приходилось 75,7% товарной продукции промышленности, 76,7% промышленно-производственного персонала, 83,6% среднегодовых промышленно-производственных фондов.</w:t>
        <w:br/>
        <w:t>В структуре производства товаров народного потребления Республики Коми на долю продовольственных товаров приходится 67,8%, непродовольственных - 24,9%, алкогольных напитков - 7,3%.</w:t>
        <w:br/>
        <w:t>        В последние десятилетия при практически неизменном отраслевом составе промышленности Республики Коми изменились лишь пропорции между отдельными ее отраслями и их взаимосвязанными группами. За период с 1990 по 1995 в структуре производства товарной продукции промышленности на 11,3% повысился удельный вес электроэнергетики, на 11,0% - топливной промышленности (в т.ч. на 3,8% нефтедобывающей, на 7,1% - угольной), на 3,6% - целлюлозно-бумажной промышленности. В то же время в рассматриваемый период произошло снижение доли машиностроения и металлообработки на 5,4%, лесозаготовительной - на 8,7%, деревообрабатывающей - на 3,6%, промышленности строительных материалов на 2,0%, легкой промышленности - на 4,9%, пищевой - на 0,8%. За последние 25 лет изменились роль и значение ведущих межотраслевых комплексов Республики Коми. С 1970 по 1995 удельный вес отраслей топливно-энергетического комплекса в промышленном производстве республики увеличился с 41,3 до 62,7%, а лесного комплекса снизился с 30,4 до 21,3%.</w:t>
      </w:r>
    </w:p>
    <w:p>
      <w:pPr>
        <w:pStyle w:val="Web"/>
        <w:spacing w:before="0" w:after="0"/>
        <w:ind w:left="-539" w:firstLine="539"/>
        <w:jc w:val="both"/>
        <w:rPr>
          <w:b/>
          <w:b/>
          <w:bCs/>
          <w:color w:val="0000FF"/>
          <w:sz w:val="22"/>
        </w:rPr>
      </w:pPr>
      <w:r>
        <w:rPr>
          <w:sz w:val="22"/>
        </w:rPr>
        <w:t>Народнохозяйственный комплекс Республики Коми покрывает в европейской части РФ возрастающий дефицит в топливно-энергетических, минерально-сырьевых и лесных ресурсах. Эта функция сохранится за республикой и в перспективе.</w:t>
      </w:r>
    </w:p>
    <w:p>
      <w:pPr>
        <w:pStyle w:val="Web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94970</wp:posOffset>
                </wp:positionH>
                <wp:positionV relativeFrom="paragraph">
                  <wp:posOffset>-109855</wp:posOffset>
                </wp:positionV>
                <wp:extent cx="5940425" cy="56832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280" w:after="2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2300" cy="390525"/>
                                  <wp:effectExtent l="0" t="0" r="0" b="0"/>
                                  <wp:docPr id="14" name="larges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larges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92" r="-5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230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4.75pt;mso-wrap-distance-left:9pt;mso-wrap-distance-right:9pt;mso-wrap-distance-top:0pt;mso-wrap-distance-bottom:0pt;margin-top:-8.65pt;mso-position-vertical-relative:text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Web"/>
                        <w:spacing w:before="280" w:after="2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2300" cy="390525"/>
                            <wp:effectExtent l="0" t="0" r="0" b="0"/>
                            <wp:docPr id="15" name="larges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larges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92" r="-5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230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737870</wp:posOffset>
                </wp:positionH>
                <wp:positionV relativeFrom="paragraph">
                  <wp:posOffset>233045</wp:posOffset>
                </wp:positionV>
                <wp:extent cx="5940425" cy="357251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57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280" w:after="2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7165" cy="3394710"/>
                                  <wp:effectExtent l="0" t="0" r="0" b="0"/>
                                  <wp:docPr id="17" name="kome5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kome5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7165" cy="339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81.3pt;mso-wrap-distance-left:9pt;mso-wrap-distance-right:9pt;mso-wrap-distance-top:0pt;mso-wrap-distance-bottom:0pt;margin-top:18.3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Web"/>
                        <w:spacing w:before="280" w:after="2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7165" cy="3394710"/>
                            <wp:effectExtent l="0" t="0" r="0" b="0"/>
                            <wp:docPr id="18" name="kome5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kome5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7165" cy="339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537970</wp:posOffset>
                </wp:positionH>
                <wp:positionV relativeFrom="paragraph">
                  <wp:posOffset>3547745</wp:posOffset>
                </wp:positionV>
                <wp:extent cx="4934585" cy="53975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458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280" w:after="2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0" cy="361950"/>
                                  <wp:effectExtent l="0" t="0" r="0" b="0"/>
                                  <wp:docPr id="20" name="structu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structu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100" r="-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5pt;height:42.5pt;mso-wrap-distance-left:9pt;mso-wrap-distance-right:9pt;mso-wrap-distance-top:0pt;mso-wrap-distance-bottom:0pt;margin-top:279.35pt;mso-position-vertical-relative:text;margin-left:121.1pt;mso-position-horizontal-relative:page">
                <v:fill opacity="0f"/>
                <v:textbox inset="0in,0in,0in,0in">
                  <w:txbxContent>
                    <w:p>
                      <w:pPr>
                        <w:pStyle w:val="Web"/>
                        <w:spacing w:before="280" w:after="2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3950" cy="361950"/>
                            <wp:effectExtent l="0" t="0" r="0" b="0"/>
                            <wp:docPr id="21" name="structu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structu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100" r="-7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0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852170</wp:posOffset>
                </wp:positionH>
                <wp:positionV relativeFrom="paragraph">
                  <wp:posOffset>4119245</wp:posOffset>
                </wp:positionV>
                <wp:extent cx="5940425" cy="3374390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37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280" w:after="2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45530" cy="3196590"/>
                                  <wp:effectExtent l="0" t="0" r="0" b="0"/>
                                  <wp:docPr id="23" name="kome5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kome5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5530" cy="319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65.7pt;mso-wrap-distance-left:9pt;mso-wrap-distance-right:9pt;mso-wrap-distance-top:0pt;mso-wrap-distance-bottom:0pt;margin-top:324.3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Web"/>
                        <w:spacing w:before="280" w:after="2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45530" cy="3196590"/>
                            <wp:effectExtent l="0" t="0" r="0" b="0"/>
                            <wp:docPr id="24" name="kome5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kome5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5530" cy="319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4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-54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-54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-54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-54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-54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-54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color w:val="0000FF"/>
          <w:sz w:val="2"/>
          <w:lang w:val="en-US"/>
        </w:rPr>
      </w:pPr>
      <w:r>
        <w:rPr>
          <w:b/>
          <w:bCs/>
          <w:color w:val="0000FF"/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394970</wp:posOffset>
                </wp:positionH>
                <wp:positionV relativeFrom="paragraph">
                  <wp:posOffset>4445</wp:posOffset>
                </wp:positionV>
                <wp:extent cx="5598160" cy="45275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4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78980" cy="452755"/>
                                  <wp:effectExtent l="0" t="0" r="0" b="0"/>
                                  <wp:docPr id="26" name="in_pre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n_pre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66" r="-5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8980" cy="452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pt;height:35.65pt;mso-wrap-distance-left:9pt;mso-wrap-distance-right:9pt;mso-wrap-distance-top:0pt;mso-wrap-distance-bottom:0pt;margin-top:0.35pt;mso-position-vertical-relative:text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54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78980" cy="452755"/>
                            <wp:effectExtent l="0" t="0" r="0" b="0"/>
                            <wp:docPr id="27" name="in_pred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n_pred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66" r="-5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8980" cy="452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623570</wp:posOffset>
                </wp:positionH>
                <wp:positionV relativeFrom="paragraph">
                  <wp:posOffset>575945</wp:posOffset>
                </wp:positionV>
                <wp:extent cx="5598160" cy="251841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4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8600" cy="2518410"/>
                                  <wp:effectExtent l="0" t="0" r="0" b="0"/>
                                  <wp:docPr id="29" name="kome5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kome5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0" cy="2518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pt;height:198.3pt;mso-wrap-distance-left:9pt;mso-wrap-distance-right:9pt;mso-wrap-distance-top:0pt;mso-wrap-distance-bottom:0pt;margin-top:45.3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54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8600" cy="2518410"/>
                            <wp:effectExtent l="0" t="0" r="0" b="0"/>
                            <wp:docPr id="30" name="kome5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kome5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0" cy="2518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766"/>
        <w:gridCol w:w="673"/>
        <w:gridCol w:w="672"/>
        <w:gridCol w:w="672"/>
        <w:gridCol w:w="670"/>
        <w:gridCol w:w="670"/>
        <w:gridCol w:w="686"/>
      </w:tblGrid>
      <w:tr>
        <w:trPr/>
        <w:tc>
          <w:tcPr>
            <w:tcW w:w="9261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  <w:r>
              <w:rPr>
                <w:b/>
                <w:bCs/>
              </w:rPr>
              <w:t>Производство основных видов продукции в натуральном выражен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5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0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5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6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7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9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Электроэнергия, млрд.кВт.ч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4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6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плоэнергия, млн.Гкал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8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0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4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Нефть, включая газовый конденсат, млн.т </w:t>
            </w:r>
            <w:r>
              <w:rPr>
                <w:sz w:val="15"/>
                <w:szCs w:val="15"/>
                <w:vertAlign w:val="superscript"/>
              </w:rPr>
              <w:t>1)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4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8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нзин автомобильный, тыс.т 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1,5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9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6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5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6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0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2,7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изельное топливо, тыс.т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8,4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3,3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2,1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4,7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5,3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5,2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6,4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зут топочный, тыс.т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49,3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8,0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3,5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5,3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5,9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4,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0,4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Естественный газ, млрд.куб.м </w:t>
            </w:r>
            <w:r>
              <w:rPr>
                <w:sz w:val="15"/>
                <w:szCs w:val="15"/>
                <w:vertAlign w:val="superscript"/>
              </w:rPr>
              <w:t>1)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8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глеводородные сжиженные газы, тыс.т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,1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,5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,4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,4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1,4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21,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,5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хуглерод, тыс.т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,5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,0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0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1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4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9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9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голь, млн.т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8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3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7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0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аль, тыс.т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8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3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ывозка древесины, млн.куб.м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0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еловая древесина, млн.куб.м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2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1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иломатериалы, тыс.куб.м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32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83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4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2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4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1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6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анера, тыс.куб.м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,9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,5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6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,1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,5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,1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ревесноволокнистые плиты, млн.усл.кв.м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9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3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0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5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9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ревесностружечные плиты, тыс.усл.куб.м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0,3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330,9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7,9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,4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8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,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,2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умага, тыс.т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1,2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0,3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1,7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2,5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2,6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2,7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9,0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ртон, тыс.т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,1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,8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2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7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9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,9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ои, млн.усл.кусков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2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2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5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6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мент, тыс.т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6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8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5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7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ирпич, млн.условных кирпичей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,5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,6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,5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1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0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1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9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делия и конструкции сборные железобетонные, тыс.куб.м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5,4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0,6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,4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,4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,4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2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,1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тканые материалы, млн.кв.м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,1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,3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8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5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0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,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3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ясо, включая субпpодукты I категоpии, тыс.т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2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басные изделия, тыс.т 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ьномолочная пpодукция, (в пересчете на молоко), тыс.т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,9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,1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6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7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9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9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леб и хлебобулочные изделия, тыс.т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,1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4,2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,9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,3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,4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,0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3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бикорма, тыс.т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8,9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9,3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4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2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дка и ликеро-водочные изделия, тыс.дкл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8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5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7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7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2,2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но виноградное, тыс.дкл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2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6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3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8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иво, тыс.дкл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88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36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2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9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7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6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3</w:t>
            </w:r>
          </w:p>
        </w:tc>
      </w:tr>
      <w:tr>
        <w:trPr/>
        <w:tc>
          <w:tcPr>
            <w:tcW w:w="9261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5"/>
                <w:szCs w:val="15"/>
                <w:vertAlign w:val="superscript"/>
              </w:rPr>
              <w:t>1)</w:t>
            </w:r>
            <w:r>
              <w:rPr>
                <w:sz w:val="15"/>
                <w:szCs w:val="15"/>
              </w:rPr>
              <w:t xml:space="preserve"> Включая объемы НГДУ “Архангельскнефтегаз”.</w:t>
            </w:r>
          </w:p>
        </w:tc>
      </w:tr>
    </w:tbl>
    <w:p>
      <w:pPr>
        <w:pStyle w:val="Normal"/>
        <w:ind w:left="-540" w:hanging="0"/>
        <w:jc w:val="center"/>
        <w:rPr>
          <w:b/>
          <w:b/>
          <w:bCs/>
          <w:color w:val="0000FF"/>
        </w:rPr>
      </w:pPr>
      <w:r>
        <w:rPr>
          <w:rFonts w:cs="Arial" w:ascii="Arial" w:hAnsi="Arial"/>
          <w:sz w:val="15"/>
          <w:szCs w:val="15"/>
        </w:rPr>
        <w:t> </w:t>
      </w:r>
    </w:p>
    <w:p>
      <w:pPr>
        <w:pStyle w:val="Normal"/>
        <w:ind w:left="-540" w:hanging="0"/>
        <w:rPr/>
      </w:pPr>
      <w:r>
        <w:rPr>
          <w:b/>
          <w:bCs/>
          <w:color w:val="0000FF"/>
          <w:lang w:val="en-US"/>
        </w:rPr>
        <w:t>V</w:t>
      </w:r>
      <w:r>
        <w:rPr>
          <w:b/>
          <w:bCs/>
          <w:color w:val="0000FF"/>
        </w:rPr>
        <w:t>. СЕЛЬСКОЕ ХОЗЯЙСТВО</w:t>
      </w:r>
    </w:p>
    <w:p>
      <w:pPr>
        <w:pStyle w:val="TextBodyIndent"/>
        <w:rPr/>
      </w:pPr>
      <w:r>
        <w:rPr/>
        <w:t xml:space="preserve">Сельское хозяйство Республики Коми на своем, этапе в связи с углублением обществ, разделения труда и развитием межотраслевых связей является органической частью единого агропромышленного комплекса (АПК). В сравнительно благоприятных природно-климатических условиях для развития сельского хозяйства находятся южный и центральный районы Республики Коми. В северо-восточной части в вегетационный (летний) период почти ежегодно бывают заморозки. Неблагоприятные условия повсеместно ограничивают ассортимент возделываемых растений, их видов и сортов. Выращивание таких культур, как томаты и огурцы, возможно только в защищенном грунте. </w:t>
        <w:br/>
        <w:t>        Летний световой день (с Ю. на С. от 18,5 до 22час.) позволяет получать в благоприятные годы урожаи картофеля, поздних сортов овощей и кормовых культур даже несколько выше по сравнению с центральными областями России.</w:t>
      </w:r>
    </w:p>
    <w:p>
      <w:pPr>
        <w:pStyle w:val="Normal"/>
        <w:ind w:left="-539" w:firstLine="539"/>
        <w:jc w:val="both"/>
        <w:rPr>
          <w:sz w:val="22"/>
        </w:rPr>
      </w:pPr>
      <w:r>
        <w:rPr>
          <w:sz w:val="22"/>
        </w:rPr>
        <w:t>Земельный фонд Республики Коми, пригодный для сельского хозяйства, невелик. Имеются резервы роста площадей сельхозугодий при мелиоративном освоении долин рек Печоры, Вычегды и их притоков, а также заболоченных, лесопокрытых и тундровых земель и вовлечения их в сельскохозяйственное производство для наращивания объемов производства молока и мяса.</w:t>
        <w:br/>
        <w:t>        Количество и качество получаемого продукта с 1 га сельхозугодий зависит от выполнения работ в оптимальные агротехнические сроки в растениеводстве, а также от типа кормления (рационов), численности скота и птицы, качества содержания и ухода за ними. По этим причинам нередко сельскохозяйственные предприятия, а то и районы с одинаковыми природно-климатическими условиями, имеющие одинаковый уровень обеспеченности трудовыми и материальными ресурсами, финансовыми средствами, существенно различаются по показателям экономического эффекта производства.</w:t>
        <w:br/>
        <w:t>        Для сельского хозяйства характерны сезонность отдельных, но важнейших по характеру операций по производству продукта и сырья, а также значит, разрыв между временем (циклом) производства и рабочим периодом в связи с неравномерным поступлением солнечной энергии, биологическим процессом роста и развития растений и выращиваемых животных. Так, основные и оборотные средства в период выращивания теленка и откорма его на мясо окупаются конечной продукцией и сырьем через 12-18 мес.</w:t>
      </w:r>
    </w:p>
    <w:p>
      <w:pPr>
        <w:pStyle w:val="Normal"/>
        <w:ind w:left="-539" w:firstLine="539"/>
        <w:jc w:val="both"/>
        <w:rPr>
          <w:sz w:val="22"/>
        </w:rPr>
      </w:pPr>
      <w:r>
        <w:rPr>
          <w:sz w:val="22"/>
        </w:rPr>
        <w:t>Особенности ведения сельского хозяйства обуславливают его связи со многими отраслями знаний (почвоведение, физиология растений и животных, генетика, механика, агрохимия, зоотехния, экономика и т.д.).</w:t>
      </w:r>
    </w:p>
    <w:p>
      <w:pPr>
        <w:pStyle w:val="Normal"/>
        <w:ind w:left="-539" w:firstLine="539"/>
        <w:jc w:val="both"/>
        <w:rPr>
          <w:sz w:val="22"/>
        </w:rPr>
      </w:pPr>
      <w:r>
        <w:rPr>
          <w:sz w:val="22"/>
        </w:rPr>
        <w:t>Для полного использования трудовых, материальных средств и местных сырьевых ресурсов и подвесная дорога на ферме удовлетворения потребностей населения на селе развиваются подсобные отрасли (производство продуктов из растениевод, и животновод, сырья) и промыслы (сбор и переработка дикорастущих грибов и ягод, продукции охоты и рыбной ловли). Такие отрасли производства организованы в "Интинском","Усть-Цилемском", "Печорском", "Удорском","Центральном", "Нившерском", "Усть-Куломском" госпромхозах, в ряде лесхозов, а также рыбоцехах с. Усть-Цильма, гг. Печора и Сыктывкар.</w:t>
        <w:br/>
        <w:t>        Отраслевая структура в сельском хозяйстве Республики Коми сформировалась в результате длительного, многовекового развития обществ, производства и разделения труда. Товарные отношения в сельском хозяйстве происходили путем выделения в том или ином районе (регионе)производства главного продукта, которому подчинены все остальные агрономические, зоотехнические, экономические и социальные задачи на селе.</w:t>
      </w:r>
    </w:p>
    <w:p>
      <w:pPr>
        <w:pStyle w:val="Normal"/>
        <w:ind w:left="-539" w:firstLine="539"/>
        <w:jc w:val="both"/>
        <w:rPr>
          <w:sz w:val="22"/>
        </w:rPr>
      </w:pPr>
      <w:r>
        <w:rPr>
          <w:sz w:val="22"/>
        </w:rPr>
        <w:t>В Республике Коми функционируют межрайонные и межведомственные продуктовые подкомплексы по производству товарного молока, картофеля и овощей поздних сортов. Они включают совхозы и госхозы скотоводческого направления (молочно-мясного или мясо-молочного типа) с кормопроизводством и с развитием в них картофелеводства и овощеводства.</w:t>
        <w:br/>
        <w:t>        Значительную роль в обеспечении населения животным белком отведено мясному подкомплексу. Он охватывает все совхозы, госхозы и госпромхозы, которые имеют отрасли животноводства, полевое и луговое кормопроизводство. Большая роль при этом принадлежит свиноводческой отрасли. Она развита повсеместно, но особенно в специализированных совхозах "Зеленецкий" и "Мутницкий", в ряде подсобных хозяйств предприятий лесной, угледобывающей, нефтяной, газовой промышленности и торговли.</w:t>
        <w:br/>
        <w:t>Важным источником пополнения производства мяса являются предприятия оленеводческо-скотоводческого типа. Это совхозы: "Усинский", "Северный", "Фион", "Городской", "Ижемский", "Большая Инта" с цехами по забою оленей, переработке мяса и молока.</w:t>
        <w:br/>
        <w:t>        Производство диетических яиц и мяса птицы практически полностью сконцентрировано на крупных птицефабриках индустриального типа: "Воркутинской", "Интинской", "Ухтинской", "Сыктывкарской", "Эжвинской", "Зеленецкой".</w:t>
      </w:r>
    </w:p>
    <w:p>
      <w:pPr>
        <w:pStyle w:val="Normal"/>
        <w:ind w:left="-539" w:firstLine="539"/>
        <w:jc w:val="both"/>
        <w:rPr>
          <w:sz w:val="22"/>
        </w:rPr>
      </w:pPr>
      <w:r>
        <w:rPr>
          <w:sz w:val="22"/>
        </w:rPr>
        <w:t>Выращивание огурцов, томатов, витаминной зелени организовано в защищенном грунте зимних (площадью 31 га) и весенних (площадью22 га) теплицах аграрно-промышленного типа. Они находятся в гг. Воркута, Ухта, Микунь, Емва, Сыктывкар и многих поселках. Правда, в сельскохозяйственных предприятиях республики площади весенних теплиц ежегодно уменьшаются.</w:t>
        <w:br/>
        <w:t>        Период стабильного развития аграрного сектора экономики Республики Коми, наблюдавшийся в течение 1980-х гг., когда росли урожайность сельскохозяйственных культур и продуктивность в животноводстве, в начале 1990-хгг. сменился периодом стагнации.</w:t>
        <w:br/>
        <w:t>        До революции и в период развития колхозов в структуре посевных площадей преобладало выращивание зерновых культур. В 1913 под зерновыми культурами было занято 86,4% всей посевной площади, в 1937 - 73,3%. В последние 3десятилетия структура посевных площадей претерпела существ, изменения. В 1996 более 4/5посевной площади занимают кормовые культуры, около 15,9% - картофель, 1,4% - овощи и 2,2%- зерновые. Почти 2/3 посевных площадей республики находится в привычегодской пойме. В 1995 валовой сбор картофеля по всем категориям хозяйств составил 235,9 тыс. т, овощей - 32,3 тыс. т, закуплено 8,8 тыс. т картофеля и 7,0 тыс. т овощей, В1995 85% картофеля от общего его производства во всех категориях хозяйств республики производилось в хозяйствах населения. В среднем на 1 жителя республики приходится0,8 м теплиц (зимних и весенних) и 6,5 кг овощей закрытого грунта.</w:t>
      </w:r>
    </w:p>
    <w:p>
      <w:pPr>
        <w:pStyle w:val="Normal"/>
        <w:ind w:left="-539" w:firstLine="539"/>
        <w:jc w:val="both"/>
        <w:rPr>
          <w:sz w:val="22"/>
        </w:rPr>
      </w:pPr>
      <w:r>
        <w:rPr>
          <w:sz w:val="22"/>
        </w:rPr>
        <w:t>С 1991 в республике сократилась численность поголовья крупного рогатого скота, лошадей, овец и птицы, упали объемы производства животновод, продукции. В 1995всеми категориями хозяйства было произведено 22,3тыс. т мяса, 142,4 тыс. т молока, 194,5 тыс. шт. яиц. Крупным дополнит, источником продовольствия в нынешних условиях являются личные подсобные хозяйства. В общем балансе производства животновод. продукции они обеспечивают 3-ю часть молока и 42% мяса. В хлевах сельчан и горожан, занимающихся откормом скота, содержится 19%от общего поголовья крупного рогатого скота в республике, 29%коров, 28% свиней, 97% овец.</w:t>
        <w:br/>
        <w:t>        Из отраслей традиционного агропромыслового хозяйства, представл. оленеводством, охотой, рыболовством, сбором ягод и грибов, положит, изменения происходят только в оленеводстве, которым занимаются коми-ижемцы. В Республике Коми сосредоточена почти треть общего поголовья оленей европейского Севера, что составляет более 5% от общей численности оленьего стада в России, 5-я часть поголовья оленей, имеющихся в Республике Коми, находится в хозяйствах населения.</w:t>
        <w:br/>
        <w:t>        Оленеводство - наиболее эффективная отрасль животноводства Республики Коми. Она обеспечивает население относительно дешевым мясом. Оленьи шкура и мех используются для изготовления одежды, обуви и производства сувениров, рога и кровь - для производства ценных лекарств, препаратов. Оленевод. хозяйства республики ежегодно производят 3,2 т консервир. пантов и 27-30 т сыворотки крови.</w:t>
      </w:r>
    </w:p>
    <w:p>
      <w:pPr>
        <w:pStyle w:val="Normal"/>
        <w:ind w:left="-539" w:firstLine="539"/>
        <w:jc w:val="both"/>
        <w:rPr>
          <w:sz w:val="22"/>
        </w:rPr>
      </w:pPr>
      <w:r>
        <w:rPr>
          <w:sz w:val="22"/>
        </w:rPr>
        <w:t>В последние годы активно развиваются садоводчество и огородничество, являющиеся формой личного подсобного хозяйства. Первые коллективные сады и огороды появились в республике еще в кон.1960-х гг. К началу 1996 число семей, имеющих сады достигло 91,3 тыс. и коллективные огороды -43,9 тыс. В ср. на семью приходилось по 7,2 сотки садов и по 4,2 огородов. Отмена ограничений в развитии личных подсобных хозяйств способствует их перерастанию в крест, хозяйства.</w:t>
        <w:br/>
        <w:t>        В Республике Коми под воздействием природных и экономических условий сельскохозяйственного производства и обществ, потребностей сформировались 4 сельскохозяйственные зоны: южная, центральная, северная и зона Крайнего Севера. В этих зонах сложилась устойчивая специализация сельскохозяйственного производства.</w:t>
      </w:r>
    </w:p>
    <w:p>
      <w:pPr>
        <w:pStyle w:val="Normal"/>
        <w:ind w:left="-539" w:firstLine="539"/>
        <w:jc w:val="both"/>
        <w:rPr>
          <w:sz w:val="22"/>
        </w:rPr>
      </w:pPr>
      <w:r>
        <w:rPr>
          <w:sz w:val="22"/>
        </w:rPr>
        <w:t>В южной сельскохозяйственной зоне, охватывающей Койгородский и Прилузский административные районы, благоприятны условия для производства молока, мяса крупного рогатого скота, мяса свиней, картофеля и овощей. Здесь же целесообразно сосредоточить производство зерна, семеноводство зерновых и многолетних трав, кормов для обеспечения сельскохозяйственных предприятий зоны Крайнего Севера.</w:t>
      </w:r>
    </w:p>
    <w:p>
      <w:pPr>
        <w:pStyle w:val="Normal"/>
        <w:spacing w:lineRule="auto" w:line="360"/>
        <w:ind w:left="-539" w:firstLine="539"/>
        <w:jc w:val="both"/>
        <w:rPr>
          <w:sz w:val="22"/>
        </w:rPr>
      </w:pPr>
      <w:r>
        <w:rPr>
          <w:sz w:val="22"/>
        </w:rPr>
        <w:t>В центральной сельскохозяйственной зоне, куда отнесены Сысольский, Сыктывдинский, Усть-Вымский, Княжпогостский, Корткеросский, Усть-Куломский административные районы и г. Сыктывкар, получило развитие производство молока, мяса крупного рогатого скота, мяса свиней, овощей открытого и закрытого грунта, картофеля, продукции птицеводства.</w:t>
        <w:br/>
        <w:t>        В северной сельскохозяйственной зоне, включающей Ижемский, Усть-Цилемский, Печорский, Усинский, Удорский, Ухтинский, Сосногорский, Вуктыльский и Троицко-Печорский административные районы, развивается молочно-мясное скотоводство, птицеводство, оленеводство и картофелеводство, а в глубинных районах - Усть-Цилемском и Ижемском - производство мяса крупного рогатого скота, производство сыра.</w:t>
      </w:r>
    </w:p>
    <w:p>
      <w:pPr>
        <w:pStyle w:val="Normal"/>
        <w:spacing w:lineRule="auto" w:line="360"/>
        <w:ind w:left="-539" w:firstLine="539"/>
        <w:jc w:val="both"/>
        <w:rPr>
          <w:sz w:val="22"/>
        </w:rPr>
      </w:pPr>
      <w:r>
        <w:rPr>
          <w:sz w:val="22"/>
        </w:rPr>
        <w:t>В сельскохозяйственной зоне Крайнего Севера, куда отнесена территория Воркутинского и Интинского административных районов, сельское хозяйство обеспечивает население малотранспортабельной продукцией: цельным молоком, тепличными овощами и зеленью, диетическим яйцом, продукцией оленеводства.</w:t>
      </w:r>
    </w:p>
    <w:p>
      <w:pPr>
        <w:pStyle w:val="Normal"/>
        <w:spacing w:lineRule="auto" w:line="360"/>
        <w:ind w:left="-539" w:firstLine="539"/>
        <w:jc w:val="both"/>
        <w:rPr>
          <w:sz w:val="22"/>
        </w:rPr>
      </w:pPr>
      <w:r>
        <w:rPr>
          <w:sz w:val="22"/>
        </w:rPr>
        <w:t>В связи с преобладанием в республике городского населения подавляющая часть производимой сельскохозяйственной продукции идет на снабжение промышленных узлов и центров. В этой связи все большее значение получают птицеводство на промышленной основе и откормочное свиноводство на базе крупных животновод. комплексов.</w:t>
      </w:r>
    </w:p>
    <w:p>
      <w:pPr>
        <w:pStyle w:val="Normal"/>
        <w:spacing w:lineRule="auto" w:line="360"/>
        <w:ind w:left="-539" w:firstLine="539"/>
        <w:jc w:val="both"/>
        <w:rPr>
          <w:sz w:val="22"/>
        </w:rPr>
      </w:pPr>
      <w:r>
        <w:rPr>
          <w:sz w:val="22"/>
        </w:rPr>
        <w:t>Перерабатывающая промышленность агропромышленного комплекса Республики Коми представлена предприятиями по переработке мяса, молока и зерна, которые относятся к мясной, маслосыродельной, молочной, мукомольно-крупяной и комбикормовой промышленности. В структуре промышленного производства республики на их долю приходится 7,2% товарной продукции, 5%промышл. персонала и 1,7% промышленно-производственных фондов.</w:t>
        <w:br/>
        <w:t>        Крупными многопрофильными центрами производства пищевых продуктов и кормовых добавок являются Сыктывкар и Печора. Переработка молока ведется на 85 заводах, мяса - на 19, рыбы- на 2. Одиночными предприятиями представлены производства макаронных изделий (Печора), кондитерских изделий и комбикормов (Сыктывкар),переработка грибов и ягод (Визинга). В ближайшие годы планируется построить небольшие мощности по переработке мяса и молока в сс. Усть-Кулом, Усть-Цильма, Ижма, Брыкаланск и Замежное, цех по производству жидких пастообразующих продуктов детского питания в составе Сыктывкарского гормолзавода, Ухтинскую фабрику мощностью. 6млн. бройлеров в год.</w:t>
      </w:r>
    </w:p>
    <w:p>
      <w:pPr>
        <w:pStyle w:val="Normal"/>
        <w:spacing w:lineRule="auto" w:line="360"/>
        <w:ind w:left="-539" w:firstLine="539"/>
        <w:jc w:val="both"/>
        <w:rPr>
          <w:sz w:val="22"/>
        </w:rPr>
      </w:pPr>
      <w:r>
        <w:rPr>
          <w:sz w:val="22"/>
        </w:rPr>
        <w:t>С учетом особенностей ведения сел. и промыслового хозяйства уже к 2000 Республика Коми будет в состоянии за счет собственного производства обеспечить себя картофелем на 95-96% от научно обоснованных норм потребления, овощами на 28-30%, молоком, мясом и молочно-мясными продуктами - на 43-44%, яйцом - на 93%. Для этого необходимо довести площадь сельскохозяйственных угодий до 418-425 тыс. га, в т.ч. пашни - до 107-111 тыс. га, а урожайность картофеля, овощей и кормовых культур -до уровня передовых хозяйств республики.</w:t>
      </w:r>
    </w:p>
    <w:p>
      <w:pPr>
        <w:pStyle w:val="Normal"/>
        <w:spacing w:lineRule="auto" w:line="360"/>
        <w:ind w:left="-539" w:firstLine="539"/>
        <w:jc w:val="both"/>
        <w:rPr>
          <w:sz w:val="22"/>
        </w:rPr>
      </w:pPr>
      <w:r>
        <w:rPr>
          <w:sz w:val="22"/>
        </w:rPr>
        <w:t>Ориентация на собственное производство основных видов сельскохозяйственной продукции предусматривает и то, что занятие сельским хозяйством составляет жизненный базис и сохранение традиционной среды обитания коренного населения республики, сохранение рабочих мест в сельской местности, доход наших сограждан, гарантию социальной стабильности, закрепление сел. населения. Нужно иметь в виду, что сельскохозяйственное предприятие и село представляют комплексную многофункциональную систему. Эта система обеспечивает не только производство и воспроизводство сельскохозяйственной продукции, но и воспроизводство человека, в т.ч. рабочей силы, обществ, отношений, уклада и образа жизни.</w:t>
      </w:r>
    </w:p>
    <w:p>
      <w:pPr>
        <w:pStyle w:val="Normal"/>
        <w:spacing w:lineRule="auto" w:line="360"/>
        <w:ind w:left="-539" w:firstLine="539"/>
        <w:jc w:val="both"/>
        <w:rPr>
          <w:sz w:val="22"/>
        </w:rPr>
      </w:pPr>
      <w:r>
        <w:rPr>
          <w:sz w:val="22"/>
        </w:rPr>
        <w:t>Выход из кризисного состояния сельскохозяйственного производства видится в экономических преобразованиях на макро-уровне АПК, в последовательной корректировке курса в осуществлении аграрной реформы, в создании экономической среды, стимулирующей рост производства продовольствия, в частности, в усилении государственного регулирования развития рыночных отношений на селе, в восстановлении паритета цен на промышленные товары и сельскохозяйственную технику.</w:t>
      </w:r>
    </w:p>
    <w:p>
      <w:pPr>
        <w:pStyle w:val="Normal"/>
        <w:ind w:left="-539" w:firstLine="53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39" w:firstLine="53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39" w:firstLine="53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39" w:firstLine="539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  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8"/>
        <w:gridCol w:w="856"/>
        <w:gridCol w:w="856"/>
        <w:gridCol w:w="856"/>
        <w:gridCol w:w="855"/>
        <w:gridCol w:w="855"/>
        <w:gridCol w:w="855"/>
        <w:gridCol w:w="870"/>
      </w:tblGrid>
      <w:tr>
        <w:trPr/>
        <w:tc>
          <w:tcPr>
            <w:tcW w:w="9261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сельск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е категории хозяйств)</w:t>
            </w:r>
          </w:p>
        </w:tc>
      </w:tr>
      <w:tr>
        <w:trPr/>
        <w:tc>
          <w:tcPr>
            <w:tcW w:w="3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5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0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5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6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7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8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9</w:t>
            </w:r>
          </w:p>
        </w:tc>
      </w:tr>
      <w:tr>
        <w:trPr/>
        <w:tc>
          <w:tcPr>
            <w:tcW w:w="3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Валовая продукция сельского хозяйства, в фактически действовавших ценах; млн.рублей </w:t>
            </w:r>
            <w:r>
              <w:rPr>
                <w:sz w:val="15"/>
                <w:szCs w:val="15"/>
                <w:vertAlign w:val="superscript"/>
              </w:rPr>
              <w:t>1)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9,8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9,3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1,2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61,1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7,4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1,3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3,4</w:t>
            </w:r>
          </w:p>
        </w:tc>
      </w:tr>
      <w:tr>
        <w:trPr/>
        <w:tc>
          <w:tcPr>
            <w:tcW w:w="3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декс производства продукции сельского хозяйства, в % к предыдущему году 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3,3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,8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1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,6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,1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,0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,1</w:t>
            </w:r>
          </w:p>
        </w:tc>
      </w:tr>
      <w:tr>
        <w:trPr/>
        <w:tc>
          <w:tcPr>
            <w:tcW w:w="3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изводство основных видов сельхозпродукции, тыс.тонн: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3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ртофель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,9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,5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5,9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,8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,9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4,7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,9</w:t>
            </w:r>
          </w:p>
        </w:tc>
      </w:tr>
      <w:tr>
        <w:trPr/>
        <w:tc>
          <w:tcPr>
            <w:tcW w:w="3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вощи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8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,8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3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1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4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6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6</w:t>
            </w:r>
          </w:p>
        </w:tc>
      </w:tr>
      <w:tr>
        <w:trPr/>
        <w:tc>
          <w:tcPr>
            <w:tcW w:w="3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ясо (в убойном весе)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9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1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,3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4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9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6</w:t>
            </w:r>
          </w:p>
        </w:tc>
      </w:tr>
      <w:tr>
        <w:trPr/>
        <w:tc>
          <w:tcPr>
            <w:tcW w:w="3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олоко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1,4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,0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,4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,3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,4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,1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,9</w:t>
            </w:r>
          </w:p>
        </w:tc>
      </w:tr>
      <w:tr>
        <w:trPr/>
        <w:tc>
          <w:tcPr>
            <w:tcW w:w="3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Яйца, млн.штук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3,0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5,4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,5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,3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,9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,8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2,5</w:t>
            </w:r>
          </w:p>
        </w:tc>
      </w:tr>
      <w:tr>
        <w:trPr/>
        <w:tc>
          <w:tcPr>
            <w:tcW w:w="3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севная площадь сельскохозяйственных культур, тыс.гектаров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3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,5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6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,0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,8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,2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,3</w:t>
            </w:r>
          </w:p>
        </w:tc>
      </w:tr>
      <w:tr>
        <w:trPr/>
        <w:tc>
          <w:tcPr>
            <w:tcW w:w="3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головье скота и птицы (на конец года), тыс.голов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3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рупный рогатый скот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,8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,5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26,4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6,8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8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,3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,3</w:t>
            </w:r>
          </w:p>
        </w:tc>
      </w:tr>
      <w:tr>
        <w:trPr/>
        <w:tc>
          <w:tcPr>
            <w:tcW w:w="3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 коровы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,7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,0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2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6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1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0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1</w:t>
            </w:r>
          </w:p>
        </w:tc>
      </w:tr>
      <w:tr>
        <w:trPr/>
        <w:tc>
          <w:tcPr>
            <w:tcW w:w="3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виньи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,4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,3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,7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,0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,3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8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5</w:t>
            </w:r>
          </w:p>
        </w:tc>
      </w:tr>
      <w:tr>
        <w:trPr/>
        <w:tc>
          <w:tcPr>
            <w:tcW w:w="3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вцы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7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7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1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5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7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5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6</w:t>
            </w:r>
          </w:p>
        </w:tc>
      </w:tr>
      <w:tr>
        <w:trPr/>
        <w:tc>
          <w:tcPr>
            <w:tcW w:w="3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зы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5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6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</w:t>
            </w:r>
          </w:p>
        </w:tc>
      </w:tr>
      <w:tr>
        <w:trPr/>
        <w:tc>
          <w:tcPr>
            <w:tcW w:w="3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ошади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</w:t>
            </w:r>
          </w:p>
        </w:tc>
      </w:tr>
      <w:tr>
        <w:trPr/>
        <w:tc>
          <w:tcPr>
            <w:tcW w:w="3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лени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,1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23,6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,2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,0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2,8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,9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,3</w:t>
            </w:r>
          </w:p>
        </w:tc>
      </w:tr>
      <w:tr>
        <w:trPr/>
        <w:tc>
          <w:tcPr>
            <w:tcW w:w="3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тица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76,8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85,8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0,5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4,4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3,2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4,1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2,4</w:t>
            </w:r>
          </w:p>
        </w:tc>
      </w:tr>
      <w:tr>
        <w:trPr/>
        <w:tc>
          <w:tcPr>
            <w:tcW w:w="9261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  <w:vertAlign w:val="superscript"/>
              </w:rPr>
              <w:t xml:space="preserve">1) </w:t>
            </w:r>
            <w:r>
              <w:rPr>
                <w:sz w:val="15"/>
                <w:szCs w:val="15"/>
              </w:rPr>
              <w:t>Данные за 1985 и 1990гг. - в сопоставимых ценах 1983г., 1995-1997гг. - млрд.рублей.</w:t>
            </w:r>
          </w:p>
        </w:tc>
      </w:tr>
    </w:tbl>
    <w:p>
      <w:pPr>
        <w:pStyle w:val="Normal"/>
        <w:ind w:left="-539" w:firstLine="539"/>
        <w:jc w:val="both"/>
        <w:rPr/>
      </w:pPr>
      <w:r>
        <w:rPr/>
        <w:t> </w:t>
      </w:r>
      <w:r>
        <w:rPr>
          <w:sz w:val="20"/>
          <w:szCs w:val="20"/>
        </w:rPr>
        <w:t> </w:t>
      </w:r>
    </w:p>
    <w:p>
      <w:pPr>
        <w:pStyle w:val="Normal"/>
        <w:ind w:left="-539"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39"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39"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39"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39"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39"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39"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39"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39"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39"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39"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39"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39"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39" w:hanging="1"/>
        <w:jc w:val="both"/>
        <w:rPr/>
      </w:pPr>
      <w:r>
        <w:rPr>
          <w:b/>
          <w:bCs/>
          <w:caps/>
          <w:color w:val="0000FF"/>
          <w:szCs w:val="20"/>
          <w:lang w:val="en-US"/>
        </w:rPr>
        <w:t xml:space="preserve">VI. </w:t>
      </w:r>
      <w:r>
        <w:rPr>
          <w:b/>
          <w:bCs/>
          <w:caps/>
          <w:color w:val="0000FF"/>
          <w:szCs w:val="20"/>
        </w:rPr>
        <w:t>Транспорт</w:t>
      </w:r>
    </w:p>
    <w:p>
      <w:pPr>
        <w:pStyle w:val="Web"/>
        <w:spacing w:before="0" w:after="0"/>
        <w:ind w:left="-539" w:firstLine="539"/>
        <w:jc w:val="both"/>
        <w:rPr/>
      </w:pPr>
      <w:r>
        <w:rPr/>
        <w:t xml:space="preserve">        </w:t>
      </w:r>
      <w:r>
        <w:rPr>
          <w:sz w:val="22"/>
        </w:rPr>
        <w:t>До 1917 Коми край практически не имел дорожной сети. Основными путями сообщения были рр. Печора, Мезень, Вычегда и их притоки. В 1940 на территории республики, помимо судоходных путей, имелось лишь 20 км железных дорог общего пользования и практически отсутствовали асфальтированные дороги. Ныне транспортный комплекс Республики Коми представлен всеми видами современного транспорта. По сравнению с 1960 в 1995 протяженность железнодорожных путей увеличилась в 1,5 раза, трубопроводов - в 9,8 раза, автомобильных дорог с твердым покрытием - в 10 раз. Несмотря на это, густота транспортной сети республики и категорийность путей сообщения остаются на низком уровне. В настоящее время плотность автомобильных дорог общего пользования на 1000 кв. км равна 11,5 км, железных дорог - 4,1 км, судоходных путей - 8,9 км, что составляет 42, 80 и 162% соответственно от средних показателей по России.</w:t>
        <w:br/>
        <w:t>        Вследствие спада производства, неудовлетворительного состояния подвижного состава и путей сообщения, высоких тарифов и недостатков в организации перевозок сохраняется тенденция снижения грузо- и пассажиропотока. В 1995 транспортом общего пользования было отправлено 102 млн. т грузов и 242 млн. пассажиров. По отношению к 1992 наибольшее сокращение объемов перевозок грузов произошло на речном (на 81%) и авиационном (на 75%) транспорте. На 32% снизился объем грузоперевозок железнодорожным транспортом. По сравнению с 1994 сокращение объемов перевозок грузов произошло в 1995 на автомобильном транспорте (на 40%), внутриводном (на 29%), железнодорожном (на 8%). В структуре грузоперевозок большую роль играет железнодорожный транспорт, на долю которого приходится 29,4% от общего объема отправления грузов. Удельный вес автомобильного транспорта - 2,9%, трубопроводного (перекачка нефти и газа с учетом транзитного) - 66,6%, речного - 0,7%, воздушного - менее 0,1%. В 1995 несколько замедлилось сокращение пассажиропотока на всех видах транспорта. В структуре отправления пассажиров удельный вес автомобильного транспорта составил 98%, железнодорожного - 12%, воздушного - 0,1%, речного - 0,1%.</w:t>
        <w:br/>
        <w:t>        Эксплуатационная длина железнодорожных путей народного хозяйства достигает 3,0 тыс. км, в т.ч. общего пользования - 1726 км. Основу железнодорожной сети республики образует магистраль Котлас - Воркута, входящая в состав Северной железной дороги. От нее отходят тупиковые железнодорожные ветки: Микунь - Сыктывкар, Микунь - Вендинга, Сосногорск - Троицко-Печорск, Сыня - Усинск, Чум - Лабытнанги. Имеется значительное количество дорог ведомственного пользования. В соответствии с планами комплексного транспортного освоения территорий республики начинается дальнейшее развитие железнодорожных путей. Первоочередными объектами нового железнодорожного строительства признаны участки железных дорог Вендинга - Карпогоры (общая протяженность 222 км, в пределах республики - 55 км), Троицко-Печорск - Соликамск (общая протяженность 350 км, в пределах республики - 150 км), Ухта (или Чиньяворык) - Четлас. В качестве альтернативных вариантов этим дорогам предлагаются участки железных дорог Троицко- Печорск - Полуночное, Сыктывкар - Пелес и Кослан - Четлас. В перспективе предполагается развитие железнодорожной сети в северном направлении - к портам морей бассейнов Северного Ледовитого океана с выходом на Северный морской путь. В качестве возможной альтернативы рассматриваются варианты строительства участков железных дорог Усинск - Индига, Усинск - Нарьян-Мар, Хальмер-Ю - Амдерма и Хальмер-Ю - Усть-Кара. Огромные затраты, связанные с предстоящим железнодорожным строительством, потребуют организации ассоциированного капитала с участием государства, местных предпринимательских структур и иностранных инвесторов.</w:t>
      </w:r>
    </w:p>
    <w:p>
      <w:pPr>
        <w:pStyle w:val="Web"/>
        <w:spacing w:before="0" w:after="0"/>
        <w:ind w:left="-539" w:firstLine="539"/>
        <w:jc w:val="both"/>
        <w:rPr>
          <w:sz w:val="22"/>
        </w:rPr>
      </w:pPr>
      <w:r>
        <w:rPr>
          <w:sz w:val="22"/>
        </w:rPr>
        <w:t>Протяженность трубопроводного транспорта общего пользования, использующегося для перекачки углеводородов от места добычи к потребителям внутри республики и из др. регионов России и ближнего зарубежья, составляет 4,0 тыс. км. В Республике Коми берут начало магистральный нефтепровод Возей - Ухта - Ярославль и магистральный газопровод “Сияние Севера”, по которым нефть и газ поставляются в центральные и северо-западные районы европейской части РФ, а также в Белоруссию и государства Балтии. Создана разветвленная сеть межпромысловых трубопроводов. Часть трубопроводов внутрирайонного значения обеспечивают нефтью и газом внутренних потребителей: Ухтинский НПЗ, Сосногорский ГПЗ, Печорскую ГРЭС, Сосногорскую ТЭЦ-2 и коммунальные хозяйства городов и поселков. Строительство 2-й и 3-й ниток системы газопроводов “Сияние Севера” и продление газопровода до Пунги, а затем Медвежьего и Уренгоя превратило республику в транзитный регион. Эта функция окончательно закрепится за ней после завершения строительства и ввода в эксплуатацию мощной системы газопроводов Ямал - Запад (Центр), которая пройдет по территории Республики Коми вдоль железнодорожной магистрали Котлас - Воркута.</w:t>
        <w:br/>
        <w:t>        Недостаточное развитие или отсутствие в ряде районов железнодорожных и автомобильных дорог отчасти восполняется водным транспортом. Общая длина судоходных рек в пределах республики составляет 6,1 тыс. км, внутренних водных судоходных путей - 3,7 тыс. км. Однако только на 1 тыс. км судоходство возможно в течение всего навигационного периода (р. Печора ниже с. Дутово и Вычегда ниже устья р. Локчим). На всю республики приходится 2 крупных порта - Печорский и Сыктывкарский, которые относятся к Печорскому и Северному речным пароходствам. По берегам судоходных рек расположены многочисленные, но небольшие пристани и причалы. Важнейшей целью дальнейшего развития речного транспорта республики является обустройство судоходных рек и увеличение габаритов судового хода и их нижнего течения.</w:t>
      </w:r>
    </w:p>
    <w:p>
      <w:pPr>
        <w:pStyle w:val="Web"/>
        <w:spacing w:before="0" w:after="0"/>
        <w:ind w:left="-539" w:firstLine="539"/>
        <w:jc w:val="both"/>
        <w:rPr>
          <w:sz w:val="22"/>
        </w:rPr>
      </w:pPr>
      <w:r>
        <w:rPr>
          <w:sz w:val="22"/>
        </w:rPr>
        <w:t>Наиболее динамично развивающийся вид транспорта Республики Коми - автомобильный. Он обеспечивает в основном внутриреспубликанские перевозки грузов и пассажиров. Длина автодорог народного хозяйства республики равна 14,6 тыс. км, в т.ч.: общего пользования - 4,8 тыс. км, необщего (ведомственного) - 9,8 тыс. км. Общая протяженность дорог с твердым покрытием достигает 8,6 тыс. км, из них 47,7% - общего пользования, 52,3% - необщего. Сеть автодорог общего пользования наиболее развита в южной части республики. В крупных леспромхозах, на нефте- и газопромыслах построены внутрихозяйственные дороги с улучшенным покрытием. Для вывоза леса и снабжения отдаленных поселков создаются сезонные дороги (“зимники”), действующие в течение полугода. Первоочередными объектами в строительстве автодорог признаны участки Усть-Кулом-Войвож, Ухта-Инта-Воркута. Идет проектирование и намечается строительство автодорог с твердым покрытием Сыктывкар-Троицко-Печорск, Айкино-Кослан, Ухта- Вуктыл.</w:t>
      </w:r>
    </w:p>
    <w:p>
      <w:pPr>
        <w:pStyle w:val="Web"/>
        <w:spacing w:before="0" w:after="0"/>
        <w:ind w:left="-539" w:firstLine="539"/>
        <w:jc w:val="both"/>
        <w:rPr>
          <w:sz w:val="22"/>
        </w:rPr>
      </w:pPr>
      <w:r>
        <w:rPr>
          <w:sz w:val="22"/>
        </w:rPr>
        <w:t>Бурное развитие авиационного транспорта началось в республике в 1960-е гг. Ныне Республика Коми имеет разветвленную сеть аэропортов и авиалиний. Наиболее крупные из существующих аэропортов находятся в Сыктывкаре, Воркуте, Ухте, Печоре, Усинске, Инте, Вуктыле, Ижме, Кослане и Усть-Цильме. В ближайшие годы намечено ввести в строй действующих аэропорты "Соколове" (Сыктывкар) и "Советский" (Воркута).</w:t>
      </w:r>
    </w:p>
    <w:p>
      <w:pPr>
        <w:pStyle w:val="Normal"/>
        <w:ind w:left="-539" w:hanging="1"/>
        <w:jc w:val="both"/>
        <w:rPr>
          <w:b/>
          <w:b/>
          <w:bCs/>
          <w:caps/>
          <w:color w:val="0000FF"/>
          <w:sz w:val="22"/>
          <w:szCs w:val="20"/>
        </w:rPr>
      </w:pPr>
      <w:r>
        <w:rPr>
          <w:b/>
          <w:bCs/>
          <w:caps/>
          <w:color w:val="0000FF"/>
          <w:sz w:val="22"/>
          <w:szCs w:val="20"/>
        </w:rPr>
      </w:r>
    </w:p>
    <w:p>
      <w:pPr>
        <w:pStyle w:val="Normal"/>
        <w:rPr/>
      </w:pPr>
      <w:r>
        <w:rPr/>
        <w:t xml:space="preserve">  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2"/>
        <w:gridCol w:w="756"/>
        <w:gridCol w:w="575"/>
        <w:gridCol w:w="574"/>
        <w:gridCol w:w="575"/>
        <w:gridCol w:w="574"/>
        <w:gridCol w:w="575"/>
        <w:gridCol w:w="590"/>
      </w:tblGrid>
      <w:tr>
        <w:trPr/>
        <w:tc>
          <w:tcPr>
            <w:tcW w:w="9261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транспорта</w:t>
            </w:r>
          </w:p>
        </w:tc>
      </w:tr>
      <w:tr>
        <w:trPr/>
        <w:tc>
          <w:tcPr>
            <w:tcW w:w="5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5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0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5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6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7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8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99</w:t>
            </w:r>
          </w:p>
        </w:tc>
      </w:tr>
      <w:tr>
        <w:trPr/>
        <w:tc>
          <w:tcPr>
            <w:tcW w:w="5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Эксплуатационная длина путей сообщения общего пользования, тыс.км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железнодорожные пути 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</w:t>
            </w:r>
          </w:p>
        </w:tc>
      </w:tr>
      <w:tr>
        <w:trPr/>
        <w:tc>
          <w:tcPr>
            <w:tcW w:w="5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втомобильные дороги с твердым покрытием 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</w:t>
            </w:r>
          </w:p>
        </w:tc>
      </w:tr>
      <w:tr>
        <w:trPr/>
        <w:tc>
          <w:tcPr>
            <w:tcW w:w="5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sz w:val="15"/>
                <w:szCs w:val="15"/>
              </w:rPr>
              <w:t>внутренние водные </w:t>
            </w:r>
            <w:r>
              <w:rPr/>
              <w:t xml:space="preserve"> </w:t>
              <w:br/>
            </w:r>
            <w:r>
              <w:rPr>
                <w:sz w:val="15"/>
                <w:szCs w:val="15"/>
              </w:rPr>
              <w:t>судоходные пути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</w:t>
            </w:r>
          </w:p>
        </w:tc>
      </w:tr>
      <w:tr>
        <w:trPr/>
        <w:tc>
          <w:tcPr>
            <w:tcW w:w="5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еревезено грузов предприятиями транспорта, млн.т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3,0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9,6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,1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6,0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,5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3,7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,0</w:t>
            </w:r>
          </w:p>
        </w:tc>
      </w:tr>
      <w:tr>
        <w:trPr/>
        <w:tc>
          <w:tcPr>
            <w:tcW w:w="5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железнодорожным 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9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,7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1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9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0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1</w:t>
            </w:r>
          </w:p>
        </w:tc>
      </w:tr>
      <w:tr>
        <w:trPr/>
        <w:tc>
          <w:tcPr>
            <w:tcW w:w="5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втомобильным (включая ведомственный)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,9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,8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,5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,0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,3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,5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9</w:t>
            </w:r>
          </w:p>
        </w:tc>
      </w:tr>
      <w:tr>
        <w:trPr/>
        <w:tc>
          <w:tcPr>
            <w:tcW w:w="5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рубопроводным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,5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,6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,8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,0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,6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,9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,8</w:t>
            </w:r>
          </w:p>
        </w:tc>
      </w:tr>
      <w:tr>
        <w:trPr/>
        <w:tc>
          <w:tcPr>
            <w:tcW w:w="5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нутренним водным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7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1,1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4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3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2</w:t>
            </w:r>
          </w:p>
        </w:tc>
      </w:tr>
      <w:tr>
        <w:trPr/>
        <w:tc>
          <w:tcPr>
            <w:tcW w:w="5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здушным, тыс.т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,5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,2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7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</w:t>
            </w:r>
          </w:p>
        </w:tc>
      </w:tr>
      <w:tr>
        <w:trPr/>
        <w:tc>
          <w:tcPr>
            <w:tcW w:w="5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Грузооборот предприятий автомобильного транспорта (включая </w:t>
            </w:r>
            <w:r>
              <w:rPr/>
              <w:t xml:space="preserve"> </w:t>
              <w:br/>
            </w:r>
            <w:r>
              <w:rPr>
                <w:sz w:val="15"/>
                <w:szCs w:val="15"/>
              </w:rPr>
              <w:t>ведомственный),</w:t>
            </w:r>
            <w:r>
              <w:rPr>
                <w:sz w:val="15"/>
                <w:szCs w:val="15"/>
                <w:vertAlign w:val="superscript"/>
              </w:rPr>
              <w:t xml:space="preserve"> </w:t>
            </w:r>
            <w:r>
              <w:rPr>
                <w:sz w:val="15"/>
                <w:szCs w:val="15"/>
              </w:rPr>
              <w:t>млн.т-км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53,5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1,9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7,4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6,9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8,8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4,1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59,1</w:t>
            </w:r>
          </w:p>
        </w:tc>
      </w:tr>
      <w:tr>
        <w:trPr/>
        <w:tc>
          <w:tcPr>
            <w:tcW w:w="5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еревезено пассажиров предприятиями транспорта - всего, млн.человек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0,5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7,1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9,5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5,0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,5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1,0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5,6</w:t>
            </w:r>
          </w:p>
        </w:tc>
      </w:tr>
      <w:tr>
        <w:trPr/>
        <w:tc>
          <w:tcPr>
            <w:tcW w:w="5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железнодорожным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</w:t>
            </w:r>
          </w:p>
        </w:tc>
      </w:tr>
      <w:tr>
        <w:trPr/>
        <w:tc>
          <w:tcPr>
            <w:tcW w:w="5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втомобильным 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2,7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9,3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,6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1,6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7,9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,5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2,4</w:t>
            </w:r>
          </w:p>
        </w:tc>
      </w:tr>
      <w:tr>
        <w:trPr/>
        <w:tc>
          <w:tcPr>
            <w:tcW w:w="5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нутренним водным, тыс.человек 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0,0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8,5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</w:t>
            </w:r>
          </w:p>
        </w:tc>
      </w:tr>
      <w:tr>
        <w:trPr/>
        <w:tc>
          <w:tcPr>
            <w:tcW w:w="5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здушным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4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3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2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2</w:t>
            </w:r>
          </w:p>
        </w:tc>
      </w:tr>
      <w:tr>
        <w:trPr/>
        <w:tc>
          <w:tcPr>
            <w:tcW w:w="50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ассажирооборот предприятий автомобильного транспорта, млрд.пассажиро-км 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</w:t>
            </w:r>
          </w:p>
        </w:tc>
      </w:tr>
    </w:tbl>
    <w:p>
      <w:pPr>
        <w:pStyle w:val="Normal"/>
        <w:ind w:left="-539" w:firstLine="539"/>
        <w:jc w:val="both"/>
        <w:rPr/>
      </w:pPr>
      <w:r>
        <w:rPr/>
        <w:t> </w:t>
      </w:r>
    </w:p>
    <w:p>
      <w:pPr>
        <w:pStyle w:val="Normal"/>
        <w:ind w:left="-539" w:firstLine="539"/>
        <w:jc w:val="both"/>
        <w:rPr/>
      </w:pPr>
      <w:r>
        <w:rPr/>
      </w:r>
    </w:p>
    <w:p>
      <w:pPr>
        <w:pStyle w:val="Normal"/>
        <w:ind w:left="-539" w:firstLine="539"/>
        <w:jc w:val="both"/>
        <w:rPr/>
      </w:pPr>
      <w:r>
        <w:rPr/>
      </w:r>
    </w:p>
    <w:p>
      <w:pPr>
        <w:pStyle w:val="Normal"/>
        <w:ind w:left="-539" w:firstLine="539"/>
        <w:jc w:val="both"/>
        <w:rPr/>
      </w:pPr>
      <w:r>
        <w:rPr/>
      </w:r>
    </w:p>
    <w:p>
      <w:pPr>
        <w:pStyle w:val="Normal"/>
        <w:ind w:left="-539" w:firstLine="539"/>
        <w:jc w:val="both"/>
        <w:rPr/>
      </w:pPr>
      <w:r>
        <w:rPr/>
      </w:r>
    </w:p>
    <w:p>
      <w:pPr>
        <w:pStyle w:val="Normal"/>
        <w:ind w:left="-539" w:firstLine="539"/>
        <w:jc w:val="both"/>
        <w:rPr/>
      </w:pPr>
      <w:r>
        <w:rPr/>
      </w:r>
    </w:p>
    <w:p>
      <w:pPr>
        <w:pStyle w:val="Normal"/>
        <w:ind w:left="-539" w:firstLine="539"/>
        <w:jc w:val="both"/>
        <w:rPr/>
      </w:pPr>
      <w:r>
        <w:rPr/>
      </w:r>
    </w:p>
    <w:p>
      <w:pPr>
        <w:pStyle w:val="Normal"/>
        <w:ind w:left="-539" w:firstLine="539"/>
        <w:jc w:val="both"/>
        <w:rPr/>
      </w:pPr>
      <w:r>
        <w:rPr/>
      </w:r>
    </w:p>
    <w:p>
      <w:pPr>
        <w:pStyle w:val="Normal"/>
        <w:ind w:left="-539" w:hanging="1"/>
        <w:jc w:val="both"/>
        <w:rPr/>
      </w:pPr>
      <w:r>
        <w:rPr>
          <w:b/>
          <w:bCs/>
          <w:color w:val="0000FF"/>
          <w:lang w:val="en-US"/>
        </w:rPr>
        <w:t>VII</w:t>
      </w:r>
      <w:r>
        <w:rPr>
          <w:b/>
          <w:bCs/>
          <w:color w:val="0000FF"/>
        </w:rPr>
        <w:t xml:space="preserve">. </w:t>
      </w:r>
      <w:r>
        <w:rPr>
          <w:b/>
          <w:bCs/>
          <w:caps/>
          <w:color w:val="0000FF"/>
          <w:szCs w:val="27"/>
        </w:rPr>
        <w:t>Экономическое районирование</w:t>
      </w:r>
    </w:p>
    <w:p>
      <w:pPr>
        <w:pStyle w:val="Normal"/>
        <w:spacing w:lineRule="auto" w:line="360"/>
        <w:ind w:left="-539" w:firstLine="539"/>
        <w:rPr>
          <w:b/>
          <w:b/>
          <w:bCs/>
          <w:color w:val="0000FF"/>
          <w:sz w:val="22"/>
        </w:rPr>
      </w:pPr>
      <w:r>
        <w:rPr>
          <w:rStyle w:val="StrongEmphasis"/>
          <w:b w:val="false"/>
          <w:bCs w:val="false"/>
          <w:sz w:val="22"/>
        </w:rPr>
        <w:t>Республика Коми располагает уникальными (по запасам, условиям залегания, разнообразию и качеству) сочетанием минерально-сырьевых ресурсов. На территорию республики приходится около 1/2 запасов нефти и 1/3 газа, половина площади и запасов спелых и перестойных лесов Европейского Севера.</w:t>
      </w:r>
      <w:r>
        <w:rPr>
          <w:b/>
          <w:bCs/>
          <w:sz w:val="22"/>
        </w:rPr>
        <w:br/>
      </w:r>
      <w:r>
        <w:rPr>
          <w:rStyle w:val="StrongEmphasis"/>
          <w:b w:val="false"/>
          <w:bCs w:val="false"/>
          <w:sz w:val="22"/>
        </w:rPr>
        <w:t>    Доминирующие отрасли промышленности: топливная, электроэнергетика, лесная, деревообрабатывающая и целлюлозно-бумажная.</w:t>
      </w:r>
      <w:r>
        <w:rPr>
          <w:b/>
          <w:bCs/>
          <w:sz w:val="22"/>
        </w:rPr>
        <w:br/>
      </w:r>
      <w:r>
        <w:rPr>
          <w:rStyle w:val="StrongEmphasis"/>
          <w:b w:val="false"/>
          <w:bCs w:val="false"/>
          <w:sz w:val="22"/>
        </w:rPr>
        <w:t>    Предприятия топливно-энергетического комплекса производят 54,2% товарной продукции промышленности, из них 20,5% приходится на угольную промышленность, 17,5% - нефтедобывающую, 9% - нефтеперерабатывающую, 3,1% - газовую, и 14% на электроэнергетику.</w:t>
      </w:r>
      <w:r>
        <w:rPr>
          <w:b/>
          <w:bCs/>
          <w:sz w:val="22"/>
        </w:rPr>
        <w:br/>
      </w:r>
      <w:r>
        <w:rPr>
          <w:rStyle w:val="StrongEmphasis"/>
          <w:b w:val="false"/>
          <w:bCs w:val="false"/>
          <w:sz w:val="22"/>
        </w:rPr>
        <w:t>    В настоящее время шахты Печорского угольного бассейна дают 7,5% всего угля, добываемого в Российской Федерации подземным способом, и 22% коксующихся углей. В 1995 г. 16 действующих шахт республики добыли 22,2 млн. т угля.</w:t>
      </w:r>
      <w:r>
        <w:rPr>
          <w:b/>
          <w:bCs/>
          <w:sz w:val="22"/>
        </w:rPr>
        <w:br/>
      </w:r>
      <w:r>
        <w:rPr>
          <w:rStyle w:val="StrongEmphasis"/>
          <w:b w:val="false"/>
          <w:bCs w:val="false"/>
          <w:sz w:val="22"/>
        </w:rPr>
        <w:t>    Сырьевые возможности позволяют довести добычу коксующихся углей до 40-50 млн. т, а энергетических - до 100 млн т/год.</w:t>
      </w:r>
      <w:r>
        <w:rPr>
          <w:b/>
          <w:bCs/>
          <w:sz w:val="22"/>
        </w:rPr>
        <w:br/>
      </w:r>
      <w:r>
        <w:rPr>
          <w:rStyle w:val="StrongEmphasis"/>
          <w:b w:val="false"/>
          <w:bCs w:val="false"/>
          <w:sz w:val="22"/>
        </w:rPr>
        <w:t>    На территории республики находятся в разработке 36 месторождений нефти и 9 газа. За 1995 г. на них было добыто 6,6 млн. т нефти, 3,2 млрд. кбм природного газа и 270 тыс. т конденсата.</w:t>
      </w:r>
      <w:r>
        <w:rPr>
          <w:b/>
          <w:bCs/>
          <w:sz w:val="22"/>
        </w:rPr>
        <w:br/>
      </w:r>
      <w:r>
        <w:rPr>
          <w:rStyle w:val="StrongEmphasis"/>
          <w:b w:val="false"/>
          <w:bCs w:val="false"/>
          <w:sz w:val="22"/>
        </w:rPr>
        <w:t>    Ключевым звеном топливно-энергетического комплекса республики является электроэнергетика. Производство электроэнергии составляет 9,2 млрд кВт·ч.</w:t>
      </w:r>
      <w:r>
        <w:rPr>
          <w:b/>
          <w:bCs/>
          <w:sz w:val="22"/>
        </w:rPr>
        <w:br/>
      </w:r>
      <w:r>
        <w:rPr>
          <w:rStyle w:val="StrongEmphasis"/>
          <w:b w:val="false"/>
          <w:bCs w:val="false"/>
          <w:sz w:val="22"/>
        </w:rPr>
        <w:t>    Вторым по значению в экономике Республики Коми является лесопромышленный комплекс, представленный предприятиями лесозаготовительной (38,8%), деревообрабатывающей (27,7%), целлюлозно-бумажной и гидролизной промышленности (34%).</w:t>
      </w:r>
      <w:r>
        <w:rPr>
          <w:b/>
          <w:bCs/>
          <w:sz w:val="22"/>
        </w:rPr>
        <w:br/>
      </w:r>
      <w:r>
        <w:rPr>
          <w:rStyle w:val="StrongEmphasis"/>
          <w:b w:val="false"/>
          <w:bCs w:val="false"/>
          <w:sz w:val="22"/>
        </w:rPr>
        <w:t>    В 1995 г. производство деловой древесины составило 6,7 млн.куб.м, пиломатериалов - 933,5 тыс. куб.м.</w:t>
      </w:r>
      <w:r>
        <w:rPr>
          <w:b/>
          <w:bCs/>
          <w:sz w:val="22"/>
        </w:rPr>
        <w:br/>
      </w:r>
      <w:r>
        <w:rPr>
          <w:rStyle w:val="StrongEmphasis"/>
          <w:b w:val="false"/>
          <w:bCs w:val="false"/>
          <w:sz w:val="22"/>
        </w:rPr>
        <w:t>    Среди деревообрабатывающих предприятий крупнейшим является Сыктывкарский лесопромышленный комплекс, Жешартский фанерный комбинат, Княжпогостский завод древесно-волокнистых плит. За 1995 г. на Сыктывкарском лесопромышленном комплексе произведено 381,7 тыс. т бумаги.</w:t>
      </w:r>
      <w:r>
        <w:rPr>
          <w:b/>
          <w:bCs/>
          <w:sz w:val="22"/>
        </w:rPr>
        <w:br/>
      </w:r>
      <w:r>
        <w:rPr>
          <w:rStyle w:val="StrongEmphasis"/>
          <w:b w:val="false"/>
          <w:bCs w:val="false"/>
          <w:sz w:val="22"/>
        </w:rPr>
        <w:t>    Сельское хозяйство республики специализируется на молочно-мясном скотоводстве, производстве овощей и картофеля.</w:t>
      </w:r>
      <w:r>
        <w:rPr>
          <w:b/>
          <w:bCs/>
          <w:sz w:val="22"/>
        </w:rPr>
        <w:br/>
      </w:r>
      <w:r>
        <w:rPr>
          <w:rStyle w:val="StrongEmphasis"/>
          <w:b w:val="false"/>
          <w:bCs w:val="false"/>
          <w:sz w:val="22"/>
        </w:rPr>
        <w:t>    Земли сельскохозяйственного назначения составляют 1% всех земель республики. В структуре сельскохозяйственных угодий преобладают естественные сенокосы (53,3%), пашня составляет 30,2%, пастбища - 16,5%.</w:t>
      </w:r>
      <w:r>
        <w:rPr>
          <w:b/>
          <w:bCs/>
          <w:sz w:val="22"/>
        </w:rPr>
        <w:br/>
      </w:r>
      <w:r>
        <w:rPr>
          <w:rStyle w:val="StrongEmphasis"/>
          <w:b w:val="false"/>
          <w:bCs w:val="false"/>
          <w:sz w:val="22"/>
        </w:rPr>
        <w:t>    Оленеводство - наиболее эффективная отрасль животноводства, она обеспечивает население относительно дешевым мясом. В республике сосредоточена треть общего поголовья оленей европейского севера.</w:t>
      </w:r>
      <w:r>
        <w:rPr>
          <w:b/>
          <w:bCs/>
          <w:sz w:val="22"/>
        </w:rPr>
        <w:br/>
      </w:r>
      <w:r>
        <w:rPr>
          <w:rStyle w:val="StrongEmphasis"/>
          <w:b w:val="false"/>
          <w:bCs w:val="false"/>
          <w:sz w:val="22"/>
        </w:rPr>
        <w:t>    Перерабатывающая промышленность представлена предприятиями по переработке мяса, молока, зерна; в структуре промышленного производства республики эта отрасль составляет 7,2% от общего объема товарной продукции.</w:t>
      </w:r>
      <w:r>
        <w:rPr>
          <w:b/>
          <w:bCs/>
          <w:sz w:val="22"/>
        </w:rPr>
        <w:br/>
      </w:r>
      <w:r>
        <w:rPr>
          <w:rStyle w:val="StrongEmphasis"/>
          <w:b w:val="false"/>
          <w:bCs w:val="false"/>
          <w:sz w:val="22"/>
        </w:rPr>
        <w:t>    Транспортный комплекс республики представлен почти всеми видами современного транспорта. Основу железнодорожной сети составляет магистраль Котлас - Воркута. Эксплуатационная длина железнодорожных путей общего пользования - 1,7 тыс. км, автомобильных дорог с твердым покрытием - 4,1 тыс. км. В республике берет начало нефтепровод Усинск - Ухта - Ярославль.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6351905" cy="7433945"/>
            <wp:effectExtent l="0" t="0" r="0" b="0"/>
            <wp:docPr id="31" name="000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0000003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743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39" w:firstLine="539"/>
        <w:jc w:val="both"/>
        <w:rPr>
          <w:b/>
          <w:b/>
          <w:bCs/>
          <w:color w:val="0000FF"/>
          <w:sz w:val="22"/>
        </w:rPr>
      </w:pPr>
      <w:r>
        <w:rPr>
          <w:b/>
          <w:bCs/>
          <w:color w:val="0000FF"/>
          <w:sz w:val="22"/>
        </w:rPr>
      </w:r>
    </w:p>
    <w:p>
      <w:pPr>
        <w:pStyle w:val="Normal"/>
        <w:ind w:left="-539" w:firstLine="539"/>
        <w:jc w:val="both"/>
        <w:rPr>
          <w:b/>
          <w:b/>
          <w:bCs/>
          <w:color w:val="0000FF"/>
          <w:sz w:val="22"/>
        </w:rPr>
      </w:pPr>
      <w:r>
        <w:rPr>
          <w:b/>
          <w:bCs/>
          <w:color w:val="0000FF"/>
          <w:sz w:val="22"/>
        </w:rPr>
      </w:r>
    </w:p>
    <w:p>
      <w:pPr>
        <w:pStyle w:val="Normal"/>
        <w:ind w:left="-539" w:firstLine="539"/>
        <w:jc w:val="both"/>
        <w:rPr>
          <w:b/>
          <w:b/>
          <w:bCs/>
          <w:color w:val="0000FF"/>
          <w:sz w:val="22"/>
        </w:rPr>
      </w:pPr>
      <w:r>
        <w:rPr>
          <w:b/>
          <w:bCs/>
          <w:color w:val="0000FF"/>
          <w:sz w:val="22"/>
        </w:rPr>
      </w:r>
    </w:p>
    <w:p>
      <w:pPr>
        <w:pStyle w:val="Normal"/>
        <w:ind w:left="-539" w:hanging="1"/>
        <w:jc w:val="both"/>
        <w:rPr/>
      </w:pPr>
      <w:r>
        <w:rPr>
          <w:b/>
          <w:bCs/>
          <w:color w:val="0000FF"/>
          <w:lang w:val="en-US"/>
        </w:rPr>
        <w:t xml:space="preserve">VIII. </w:t>
      </w:r>
      <w:r>
        <w:rPr>
          <w:b/>
          <w:bCs/>
          <w:color w:val="0000FF"/>
        </w:rPr>
        <w:t>СПИСОК ЛИТЕРАТУРЫ</w:t>
      </w:r>
    </w:p>
    <w:p>
      <w:pPr>
        <w:pStyle w:val="Normal"/>
        <w:ind w:left="-539" w:hanging="1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ударственные символы Республики Коми (герб, флаг, гимн) / Гос. Совет Респ. Коми; Редкол.: Марков В. П. и др. - М. : КомИстВест, 1998. - 29 с. : ил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де ты живешь : Населенные пункты Респ. Коми : Ист.- демогр. справ. / И. Л. Жеребцов. - Сыктывкар : Коми кн. изд-во, 2000. - 444 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еление Коми Края в конце XV- начале XX века: численность, миграции, этнический состав / И. Л. Жеребцов; Рос. акад. наук. Ур. отд-ние. Коми науч. центр. Ин-т яз., лит. и истории. - Сыктывкар : Коми науч. центр УрО Рос. АН, 200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спублика Коми : Энцикл. : В 3 т. / Коми науч. центр УрО РАН; Рощевский М. П., (гл. ред.) и др. - Сыктывкар : Коми кн. изд-во, 19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спублика Коми: природные ресурсы и производительные силы : Материалы науч.-практ. конф. (Сыктывкар, 10-12 нояб. 1993 г.) / [Отв. ред. Н. П. Юшкин и др.]. - Сыктывкар : КЕПС при Главе Респ. Коми : ИЭСПС Коми НЦ УрО РАН, 1999. - 194 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спублика Коми: демография, социальная политика, занятость / [Фаузер В. В., Ныркова С. В., Терентьев А. И. и др.; Отв. ред. А. И. Терентьев]; Сыктывк. гос. ун-т, Коми регион. отд-ние Акад. соц. наук. - Сыктывкар : Сыктывк. гос. ун-т, 1996. - 130 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спублика Коми: природные, ресурсные и исторические возможности развития экономического потенциала = The Komi Republic: natural, resource and historical possibilities for economic potential development / Рос. АН Урал. отд-ние, Коми науч. центр. - Сыктывкар : Коми НЦ УрО РАН, 199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3">
        <w:r>
          <w:rPr>
            <w:rStyle w:val="InternetLink"/>
          </w:rPr>
          <w:t>http://www.rkomi.ru/main.htm</w:t>
        </w:r>
      </w:hyperlink>
      <w:r>
        <w:rPr/>
        <w:t xml:space="preserve"> - [Официальный сайт Республики Коми]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гиональная экономика: Учебное пособие / Под ред. М.В. Степанова. – М.: ИНФА-М, Изд-во Рос.экон.акад., 2000. – 463 с. </w:t>
      </w:r>
    </w:p>
    <w:sectPr>
      <w:headerReference w:type="default" r:id="rId24"/>
      <w:headerReference w:type="first" r:id="rId25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b/>
      <w:bCs/>
      <w:color w:val="0000FF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39" w:firstLine="539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hyperlink" Target="http://www.rkomi.ru/main.htm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08:40:00Z</dcterms:created>
  <dc:creator>Владимир</dc:creator>
  <dc:description>Этот реферат был подготовлен и сдавался на II курсе ОЭФ`а на кафедре экономической географии</dc:description>
  <dc:language>en-US</dc:language>
  <cp:lastModifiedBy>Владимир</cp:lastModifiedBy>
  <dcterms:modified xsi:type="dcterms:W3CDTF">2000-10-29T10:00:00Z</dcterms:modified>
  <cp:revision>52</cp:revision>
  <dc:subject>Социально-экономическая характеристика Республики Коми</dc:subject>
  <dc:title>Реферат по региональной экономике</dc:title>
</cp:coreProperties>
</file>