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both"/>
        <w:rPr/>
      </w:pPr>
      <w:r>
        <w:rPr/>
        <w:t>Общие итоги работы промышленности края характеризуются более глубоким кризисом производства. Производительность труда снизилась на 13%. Продолжаются длительные остановки предприятий. В основном они происходят из-за отсутствия финансовых и материальных ресурсов, с также в следствие с трудностями со сбытом продукции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 1993 году рост индекса цен отмечен в электроэнергетике – в 12,7 раза; черной металлургии - в 12,2 раза; промышленности промышленных материалов – в 11,8 раза; пищевой промышленности – в 9,9 аза. Значительно вырос удельный вес убыточных предприятий. На конец 1993 года он составил 15 процентов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днако следует отметить, что в результате структурной перестройки промышленности произошли и некоторые позитивные сдвиги. Удельный вес гражданской продукции на предприятия оборонной отрасли увеличился на 4-18%. Происходит относительное выравнивание заработной платы по предприятиям и отраслям. На предприятиях разрыв между минимальной и максимальной средней зарплатой сократился с 77 до 38 раз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1994 году АО “Красноярское ПО по зерноуборочным комбайнам” снизило производство техники по сравнению с 1993 годом на 45%. Предприятия специализирующие на производстве газетной бумаги увеличили ее выпуск в 1,2 раза; другие специализирующие на производстве тканей сократили выпуск шелковых тканей на 65-75%, но увеличили выпуск бельевого трикотажа. В 1994 году на заводе холодильников “Бирюса” в 1,1-1,4 раза возрос выпуск двух и трехкамерных холодильников, морозильников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Промышленное производство края можно расценить как довольно устойчивое по сравнению со средним по стране – объем промышленного производства в 1994 года в целом по России составил 72,9% от уровня 1993 года, а в Красноярском крае этот показатель был выше –88,5%. Устойчивость промышленности подтверждается и  в высоком уровне прибыли, получаемые промышленными предприятиями края. С другой стороны, удельный вес убыточных предприятий 22,5% и равен 30,7%.</w:t>
      </w:r>
    </w:p>
    <w:p>
      <w:pPr>
        <w:pStyle w:val="Normal"/>
        <w:spacing w:lineRule="auto" w:line="312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омышленные центр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Красноярск –машиностроение и металлообработка, Химическая промышленность,, цветная металлургия, лесная, деревообрабатывающая и целлюлозно-бумажная промышленность, промышленность строительных материалов;</w:t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ильск – цветная металлургия и нефтеперерабатывающая промышленность, цветная металлургия, пищевая промышленность;</w:t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йск – машиностроение и металлообработка, лесная, деревообрабатывающая и целлюлозно-бумажная промышленность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Канск – легкая, лесная, деревообрабатывающая и целлюлозно-бумажная промышленность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Лесосибирск – химическая, лесная, деревообрабатывающая и целлюлозно-бумажная промышленность.</w:t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5. Сельское хозяйство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Сельское хозяйство развито в южных регионах края, где  расположены высокопродуктивные пахотные земли, а также в пригородных районах; на севере – олейневодство, охотничий промысел и рыболовство. Сельхозугодья края превышают – 5млн. га., из которых более 3 млн. занимает пашня. Основные сельскохозяйственные культуры: яровая пшеница, яровой ячмень, овес. Выращиваются горох, кукуруза на силос, картофель. В другие районы за пределы Красноярского края вывозится зерно и картофель. За счет собственного производства удовлетворяются потребности края в овощах на - 95%, молоке - на 85%, мясе - на 90%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В1993 году администрация края особое внимание уделила стабилизации положения на продовольственном рынке. В ходе аграрной реформы осуществляется реорганизация колхозов и совхозов, дальнейшее развитие получило фермерское движение. В администрации края был сформирован зерновой комитет, а также создан региональный фонд зерна с объемом 709 тыс. тонн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До сих пор сохраняется напряженное положение в животноводстве. В целом по краю в этой отрасли производство продукции сократилось на 4%, в том числе мяса - на 1%; молока на 1,4%. Снижение объемов производства продукции животноводства, как и сокращение поголовья скота, произошло главным образом за счет общественных хозяйств. В личных подворьях отмечено увеличение производства сельхозпродукци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В итоге по производству большинства видов сельскохозяйственной продукции в расчете на душу населения Красноярский край имеет показатели выше, чем по России. В числе мер поддержки, предпринятых администрацией края, были и такие, как установление льготного налогообложения предприятий агропромышленного комплекса, а также льготных тарифов на электроэнергию, предоставление отсрочки по платежам за тепловую энерг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Уровень совокупной рентабельности в общественных хозяйствах снизился в 1993 году с 82 до 55 процентов. Не полностью погашена задолжность сельским товаропроизводителям за сданную в ресурсы края продукцию.</w:t>
      </w:r>
    </w:p>
    <w:p>
      <w:pPr>
        <w:pStyle w:val="Normal"/>
        <w:spacing w:lineRule="auto" w:line="312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6.Транспорт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Транспортные межрайонные грузоперевозки осуществляются автомобильным транспортом - 3%, на севере морским - 90%, в южных районах в основном по железным дорогам - 90%. Во внутрирайонных связях преобладают автомобильный транспорт - 50%, железнодорожный - 30% и водный - 20%. В труднодоступных северных районах с неразвитой транспортной инфраструктурой используется авиация и сохраняется традиционный вид транспорта – оленьи упряжк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Основные порты - Дудика, Игарка, Диксон, Хатанга, аэропорты - Красноярск, Ачинск, Енисейск, Норильск, Хатанга. Через Ачинск и Красноярск проходит магистральный нефтепровод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Между тем транспортная изоляция Красноярского края постепенно приобретает политическое звучание. Она  крайне болезненно ощущается в более восточных регионах, которые по площади не уступают всем регионам к западу от Красноярского края в сумме. Из-за непомерных транспортных издержек российское экономическое пространство не проста раскалывается - от него откалывается едва ли не половина территори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Транспортная изоляция - общая проблема всех восточных регионов, и если их руководителям удастся найти согласие в этом вопросе, то совокупное давление таких политиков могло бы оказаться достаточно эффективным, чтобы федеральные власти пошли на такой “антирыночный” шаг, как массированное дозирование железнодорожных перевозок по Транссибирской магистрали.</w:t>
      </w:r>
    </w:p>
    <w:p>
      <w:pPr>
        <w:pStyle w:val="Normal"/>
        <w:spacing w:lineRule="auto" w:line="312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7. Внешнеэкономические связ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Раньше красноярский край был ориентирован в основном на внутрисоюзные связи, однако теперь многие из них стали экспортными. На Казахстан приходится сейчас более 1/4 внешних связей региона, на Украину - 1/5 часть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Тонкая” политика центра, направлена на укрепление российского влияния в ближнем зарубежье, идет парой в ущерб экономике края: выдача необоснованных льгот, кредитов или наличие недостаточно четких прави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В 1993 году власти Красноярского края заключили договоры о торгово-экономическом сотрудничестве с 9 государствами СНГ. Грузией, Республикой Словения и соглашения о принципах экономических отношений с 14 краями, областями и республиками Росси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Объем экспорта товаров составил без малого 1 миллиард долларов США. Основная доля экспорта товаров осуществлялась за валюту. Основные экспортеры края: ПО “Норильский горно-металлургический комбинат” - 37,7% от общего объема экспорта края, Красноярский алюминиевый завод - 35,4%, предприятия “Енисейлесоэкспорта” - 8,2%. Структура экспорта при всех отрицательных моментах постоянного изменения внешнеторговой политики России не претерпела значительных изменен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Использование предприятиями и организациями предоставленных Красноярскому краю региональных экспортных квот показывает, что эффективность проведения экспортных операций постепенно возрастает за счет рационализации использования региональных ресурсов. От реализации региональных экспортных квот в край поступили: 6 самолетов АН-24, технологическая линия по расфасовке пенициллина, технологическое оборудование по производству мебели, комплектующие изделия для сборки изделий телевизоров “Самсунг”, а также запасные части, строительные материалы для предприятий и организаций края. По импорту в 1992 году было закуплено 12 тыс. тонн сахара, большое количество лекарственных средств, товаров народного потребления и продуктов пит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На валютные счета предприятий  и организаций в 1993 году поступило свыше 702 миллионов долларов США. Из них 613 миллионов - от экспорта продукции и 29 миллионов - от экспорта услуг. На территории края в 1993 году действовало 73 предприятия с  иностранными инвестициями с общим капиталом свыше 1,8 миллиона рублей. Наибольшее число предприятий создано с участием инвесторов из Западной Европы - 32%; Юго-Восточной Азии и Ближнего Востока - 36%; республик бывшего СССР - 18%; Восточной Европы - 11%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В целом же администрацией достаточно четко определены основные подходы к инвестиционной политике. Это приоритетное развитие объемов инфраструктуры по приему иностранных капиталов, диверсификация экспорта за счет высоких технологий, более эффективного использования природно-сырьевого комплекса края.</w:t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ширение и углубление внешнеэкономических связей края будет способствовать диверсификации местной промышленности. В 1994 году экспорт из Красноярского края имел четкую сырьевую направленность: 91,8% экспорта приходилось на лес, уголь, медь, никель, кобальт, алюминий. Доля товаров народного потребления в экспорте составляла 3,9% и лишь 0,7% приходилось на машины и оборудование.</w:t>
      </w:r>
    </w:p>
    <w:p>
      <w:pPr>
        <w:pStyle w:val="Normal"/>
        <w:spacing w:lineRule="auto" w:line="312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8. Финансовое положени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2"/>
          <w:szCs w:val="22"/>
        </w:rPr>
        <w:t>В структуре финансовых потоков края произошли существенные изменения. Прослеживается  тенденция снижения той части финансово-</w:t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0.Литература.</w:t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Красноярский край: опыт региона.// Человек и труд.-1995.-№5. -с.12-45.</w:t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Красноярский край: Экономико-географический обзор.// Рынок ценных бумаг. -1995. - №7. -с 15-17.</w:t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Надешев А.А.// География и природные ресурсы. - 1995. -№1(янв.-март). -с.120-124.</w:t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Промышленность в регионах РФ. По данным Госкомстата РФ.//Экономика и жизнь. -1995. -№5(фев.). - с.4(приложение - Ваш партнер).</w:t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Смирнягин А.В. Краснодарский край.// Первое сентября. - 1997. -№4 (янв.). - с.1и11 (приложение - Геогафия).</w:t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Социально-экономическое положение регионов РФ.// Вопросы экономики. -1995. №3. -с.121-128.</w:t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Хомелянский Б.Н. Социальное “болото” в Западной Сибири. // Эко.- 1996.-№5. -с.133-139.</w:t>
      </w:r>
    </w:p>
    <w:p>
      <w:pPr>
        <w:pStyle w:val="Normal"/>
        <w:spacing w:lineRule="auto" w:line="31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Хребетов В. Стабильность в Сибири: Какой ценой? //Экономика ижизнь. -1994. №9(март). -с 18 (приложение- Ваш партнер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1T10:25:00Z</dcterms:created>
  <dc:creator>�������� ����� ����������</dc:creator>
  <dc:description/>
  <dc:language>en-US</dc:language>
  <cp:lastModifiedBy>�������� ����� ����������</cp:lastModifiedBy>
  <dcterms:modified xsi:type="dcterms:W3CDTF">1997-05-01T10:25:00Z</dcterms:modified>
  <cp:revision>2</cp:revision>
  <dc:subject/>
  <dc:title>����� ����� ������ �������������� ��� ������������� ����� �������� �������� ������������. ������������������ ����� ��������� �� 13%. ���������� ���������� ��������� ����������. � �������� ��� ��������� ��-�� ��������� ���������� � ������������ ���</dc:title>
</cp:coreProperties>
</file>