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1284594220"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975841771"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301395900"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685892564"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440655151"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2322807"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1341190327"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357870493"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