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r>
        <w:rPr>
          <w:b/>
          <w:sz w:val="24"/>
          <w:u w:val="single"/>
        </w:rPr>
        <w:t>Физико-математический лицей №131</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Heading1"/>
        <w:rPr/>
      </w:pPr>
      <w:r>
        <w:rPr/>
        <w:tab/>
        <w:tab/>
        <w:t xml:space="preserve">  </w:t>
      </w:r>
      <w:r>
        <w:rPr>
          <w:sz w:val="84"/>
        </w:rPr>
        <w:t>Нидерланды</w:t>
      </w:r>
    </w:p>
    <w:p>
      <w:pPr>
        <w:pStyle w:val="TextBody"/>
        <w:rPr/>
      </w:pPr>
      <w:r>
        <w:rPr>
          <w:sz w:val="24"/>
        </w:rPr>
        <w:t xml:space="preserve">            </w:t>
      </w:r>
      <w:r>
        <w:rPr>
          <w:sz w:val="28"/>
        </w:rPr>
        <w:t>Внутренняя, внешняя политика и экономика в 90-е годы</w:t>
        <w:tab/>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ab/>
        <w:tab/>
        <w:tab/>
        <w:tab/>
        <w:tab/>
        <w:tab/>
        <w:t xml:space="preserve">      Работу    выполнил </w:t>
      </w:r>
    </w:p>
    <w:p>
      <w:pPr>
        <w:pStyle w:val="Normal"/>
        <w:rPr>
          <w:b/>
          <w:b/>
          <w:sz w:val="32"/>
        </w:rPr>
      </w:pPr>
      <w:r>
        <w:rPr>
          <w:b/>
          <w:sz w:val="32"/>
        </w:rPr>
        <w:tab/>
        <w:tab/>
        <w:tab/>
        <w:tab/>
        <w:tab/>
        <w:tab/>
        <w:t xml:space="preserve">      ученик 11Ж класса</w:t>
      </w:r>
    </w:p>
    <w:p>
      <w:pPr>
        <w:pStyle w:val="Normal"/>
        <w:rPr>
          <w:b/>
          <w:b/>
          <w:sz w:val="32"/>
        </w:rPr>
      </w:pPr>
      <w:r>
        <w:rPr>
          <w:b/>
          <w:sz w:val="32"/>
        </w:rPr>
        <w:t xml:space="preserve">                                                            </w:t>
      </w:r>
      <w:r>
        <w:rPr>
          <w:b/>
          <w:sz w:val="32"/>
        </w:rPr>
        <w:t>Клетенков А. Д.</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ab/>
        <w:tab/>
        <w:tab/>
        <w:tab/>
        <w:t>Казань, 2000</w:t>
      </w:r>
    </w:p>
    <w:p>
      <w:pPr>
        <w:pStyle w:val="Normal"/>
        <w:rPr>
          <w:b/>
          <w:b/>
          <w:sz w:val="32"/>
        </w:rPr>
      </w:pPr>
      <w:r>
        <w:rPr>
          <w:b/>
          <w:sz w:val="32"/>
        </w:rPr>
      </w:r>
    </w:p>
    <w:p>
      <w:pPr>
        <w:pStyle w:val="Normal"/>
        <w:rPr>
          <w:b/>
          <w:b/>
          <w:sz w:val="32"/>
        </w:rPr>
      </w:pPr>
      <w:r>
        <w:rPr>
          <w:b/>
          <w:sz w:val="32"/>
        </w:rPr>
        <w:t>Содержание.</w:t>
      </w:r>
    </w:p>
    <w:p>
      <w:pPr>
        <w:pStyle w:val="Normal"/>
        <w:rPr>
          <w:b/>
          <w:b/>
          <w:sz w:val="32"/>
        </w:rPr>
      </w:pPr>
      <w:r>
        <w:rPr>
          <w:b/>
          <w:sz w:val="32"/>
        </w:rPr>
      </w:r>
    </w:p>
    <w:p>
      <w:pPr>
        <w:pStyle w:val="Heading1"/>
        <w:rPr/>
      </w:pPr>
      <w:r>
        <w:rPr/>
        <w:t>Введение</w:t>
        <w:tab/>
        <w:tab/>
        <w:tab/>
        <w:tab/>
        <w:tab/>
        <w:tab/>
        <w:tab/>
        <w:tab/>
        <w:tab/>
        <w:tab/>
        <w:t xml:space="preserve">   2</w:t>
      </w:r>
    </w:p>
    <w:p>
      <w:pPr>
        <w:pStyle w:val="Heading1"/>
        <w:rPr/>
      </w:pPr>
      <w:r>
        <w:rPr>
          <w:u w:val="single"/>
        </w:rPr>
        <w:t>Часть 1. Внутренняя политика.</w:t>
      </w:r>
      <w:r>
        <w:rPr/>
        <w:tab/>
        <w:tab/>
        <w:tab/>
        <w:tab/>
        <w:tab/>
        <w:tab/>
        <w:t xml:space="preserve">   3</w:t>
      </w:r>
    </w:p>
    <w:p>
      <w:pPr>
        <w:pStyle w:val="Normal"/>
        <w:numPr>
          <w:ilvl w:val="1"/>
          <w:numId w:val="7"/>
        </w:numPr>
        <w:rPr>
          <w:sz w:val="28"/>
        </w:rPr>
      </w:pPr>
      <w:r>
        <w:rPr>
          <w:sz w:val="28"/>
        </w:rPr>
        <w:t>Государственные структуры.</w:t>
        <w:tab/>
        <w:tab/>
        <w:tab/>
        <w:tab/>
        <w:tab/>
        <w:tab/>
        <w:t xml:space="preserve">   3</w:t>
      </w:r>
    </w:p>
    <w:p>
      <w:pPr>
        <w:pStyle w:val="Normal"/>
        <w:numPr>
          <w:ilvl w:val="1"/>
          <w:numId w:val="7"/>
        </w:numPr>
        <w:rPr>
          <w:sz w:val="28"/>
        </w:rPr>
      </w:pPr>
      <w:r>
        <w:rPr>
          <w:sz w:val="28"/>
        </w:rPr>
        <w:t>Социальное страхование.</w:t>
        <w:tab/>
        <w:tab/>
        <w:tab/>
        <w:tab/>
        <w:tab/>
        <w:tab/>
        <w:t xml:space="preserve">   4</w:t>
      </w:r>
    </w:p>
    <w:p>
      <w:pPr>
        <w:pStyle w:val="Normal"/>
        <w:rPr/>
      </w:pPr>
      <w:r>
        <w:rPr>
          <w:sz w:val="28"/>
          <w:u w:val="single"/>
        </w:rPr>
        <w:t>Часть 2. Внешняя политика.</w:t>
      </w:r>
      <w:r>
        <w:rPr>
          <w:sz w:val="28"/>
        </w:rPr>
        <w:tab/>
        <w:tab/>
        <w:tab/>
        <w:tab/>
        <w:tab/>
        <w:tab/>
        <w:tab/>
        <w:t xml:space="preserve">   6</w:t>
      </w:r>
    </w:p>
    <w:p>
      <w:pPr>
        <w:pStyle w:val="Normal"/>
        <w:rPr>
          <w:sz w:val="28"/>
        </w:rPr>
      </w:pPr>
      <w:r>
        <w:rPr>
          <w:sz w:val="28"/>
        </w:rPr>
        <w:t>2.1.    Соглашения с Россией.</w:t>
        <w:tab/>
        <w:tab/>
        <w:tab/>
        <w:tab/>
        <w:tab/>
        <w:tab/>
        <w:tab/>
        <w:t xml:space="preserve">   6</w:t>
      </w:r>
    </w:p>
    <w:p>
      <w:pPr>
        <w:pStyle w:val="Normal"/>
        <w:rPr/>
      </w:pPr>
      <w:r>
        <w:rPr>
          <w:sz w:val="28"/>
          <w:u w:val="single"/>
        </w:rPr>
        <w:t>Часть 3. Экономика.</w:t>
      </w:r>
      <w:r>
        <w:rPr>
          <w:sz w:val="28"/>
        </w:rPr>
        <w:tab/>
        <w:tab/>
        <w:tab/>
        <w:tab/>
        <w:tab/>
        <w:tab/>
        <w:tab/>
        <w:tab/>
        <w:t xml:space="preserve">   8</w:t>
      </w:r>
    </w:p>
    <w:p>
      <w:pPr>
        <w:pStyle w:val="Normal"/>
        <w:rPr>
          <w:sz w:val="28"/>
        </w:rPr>
      </w:pPr>
      <w:r>
        <w:rPr>
          <w:sz w:val="28"/>
        </w:rPr>
        <w:t>3.1.    Макроэкономика.</w:t>
        <w:tab/>
        <w:tab/>
        <w:tab/>
        <w:tab/>
        <w:tab/>
        <w:tab/>
        <w:tab/>
        <w:tab/>
        <w:t xml:space="preserve">   8</w:t>
      </w:r>
    </w:p>
    <w:p>
      <w:pPr>
        <w:pStyle w:val="Normal"/>
        <w:rPr>
          <w:sz w:val="28"/>
        </w:rPr>
      </w:pPr>
      <w:r>
        <w:rPr>
          <w:sz w:val="28"/>
        </w:rPr>
        <w:t>3.2.</w:t>
        <w:tab/>
        <w:t>Химия.</w:t>
        <w:tab/>
        <w:tab/>
        <w:tab/>
        <w:tab/>
        <w:tab/>
        <w:tab/>
        <w:tab/>
        <w:tab/>
        <w:t xml:space="preserve">             9 3.3.    Электроника.</w:t>
        <w:tab/>
        <w:tab/>
        <w:tab/>
        <w:tab/>
        <w:tab/>
        <w:tab/>
        <w:tab/>
        <w:t xml:space="preserve">             9</w:t>
      </w:r>
    </w:p>
    <w:p>
      <w:pPr>
        <w:pStyle w:val="Normal"/>
        <w:rPr>
          <w:sz w:val="28"/>
        </w:rPr>
      </w:pPr>
      <w:r>
        <w:rPr>
          <w:sz w:val="28"/>
        </w:rPr>
        <w:t xml:space="preserve">3.4.    Автомобильная промышленность.  </w:t>
        <w:tab/>
        <w:tab/>
        <w:tab/>
        <w:tab/>
        <w:tab/>
        <w:t xml:space="preserve"> 12</w:t>
      </w:r>
    </w:p>
    <w:p>
      <w:pPr>
        <w:pStyle w:val="Normal"/>
        <w:rPr>
          <w:sz w:val="28"/>
        </w:rPr>
      </w:pPr>
      <w:r>
        <w:rPr>
          <w:sz w:val="28"/>
        </w:rPr>
        <w:t xml:space="preserve">3.5.    Нефтегазовая отрасль. </w:t>
        <w:tab/>
        <w:tab/>
        <w:tab/>
        <w:tab/>
        <w:tab/>
        <w:tab/>
        <w:tab/>
        <w:t xml:space="preserve"> 13</w:t>
      </w:r>
    </w:p>
    <w:p>
      <w:pPr>
        <w:pStyle w:val="Normal"/>
        <w:rPr>
          <w:sz w:val="28"/>
        </w:rPr>
      </w:pPr>
      <w:r>
        <w:rPr>
          <w:sz w:val="28"/>
        </w:rPr>
        <w:t>3.6.    Энергетика.</w:t>
        <w:tab/>
        <w:tab/>
        <w:tab/>
        <w:tab/>
        <w:tab/>
        <w:tab/>
        <w:tab/>
        <w:tab/>
        <w:tab/>
        <w:t xml:space="preserve"> 14</w:t>
      </w:r>
    </w:p>
    <w:p>
      <w:pPr>
        <w:pStyle w:val="Normal"/>
        <w:rPr>
          <w:sz w:val="28"/>
        </w:rPr>
      </w:pPr>
      <w:r>
        <w:rPr>
          <w:sz w:val="28"/>
        </w:rPr>
        <w:t>3.7.    Строительство.</w:t>
        <w:tab/>
        <w:tab/>
        <w:tab/>
        <w:tab/>
        <w:tab/>
        <w:tab/>
        <w:tab/>
        <w:tab/>
        <w:t xml:space="preserve"> 14</w:t>
      </w:r>
    </w:p>
    <w:p>
      <w:pPr>
        <w:pStyle w:val="Normal"/>
        <w:rPr>
          <w:sz w:val="28"/>
        </w:rPr>
      </w:pPr>
      <w:r>
        <w:rPr>
          <w:sz w:val="28"/>
        </w:rPr>
        <w:t>3.8.    Сельское хозяйство.</w:t>
        <w:tab/>
        <w:tab/>
        <w:tab/>
        <w:tab/>
        <w:tab/>
        <w:tab/>
        <w:tab/>
        <w:t xml:space="preserve"> 15</w:t>
      </w:r>
    </w:p>
    <w:p>
      <w:pPr>
        <w:pStyle w:val="Normal"/>
        <w:rPr>
          <w:sz w:val="28"/>
        </w:rPr>
      </w:pPr>
      <w:r>
        <w:rPr>
          <w:sz w:val="28"/>
        </w:rPr>
        <w:t>3.9.    Супермаркеты.</w:t>
        <w:tab/>
        <w:tab/>
        <w:tab/>
        <w:tab/>
        <w:tab/>
        <w:tab/>
        <w:tab/>
        <w:tab/>
        <w:t xml:space="preserve"> 18</w:t>
      </w:r>
    </w:p>
    <w:p>
      <w:pPr>
        <w:pStyle w:val="Normal"/>
        <w:rPr>
          <w:sz w:val="28"/>
        </w:rPr>
      </w:pPr>
      <w:r>
        <w:rPr>
          <w:sz w:val="28"/>
        </w:rPr>
        <w:t>3.10.  Транспорт.</w:t>
        <w:tab/>
        <w:tab/>
        <w:tab/>
        <w:tab/>
        <w:tab/>
        <w:tab/>
        <w:tab/>
        <w:tab/>
        <w:tab/>
        <w:t xml:space="preserve"> 18</w:t>
      </w:r>
    </w:p>
    <w:p>
      <w:pPr>
        <w:pStyle w:val="Normal"/>
        <w:rPr>
          <w:sz w:val="28"/>
        </w:rPr>
      </w:pPr>
      <w:r>
        <w:rPr>
          <w:sz w:val="28"/>
        </w:rPr>
        <w:t xml:space="preserve">3.11.  Экспорт.        </w:t>
        <w:tab/>
        <w:tab/>
        <w:tab/>
        <w:tab/>
        <w:tab/>
        <w:tab/>
        <w:tab/>
        <w:tab/>
        <w:t xml:space="preserve"> 20</w:t>
      </w:r>
    </w:p>
    <w:p>
      <w:pPr>
        <w:pStyle w:val="Normal"/>
        <w:rPr>
          <w:sz w:val="28"/>
        </w:rPr>
      </w:pPr>
      <w:r>
        <w:rPr>
          <w:sz w:val="28"/>
        </w:rPr>
        <w:t>3.12.  Госбюджет.</w:t>
        <w:tab/>
        <w:tab/>
        <w:tab/>
        <w:tab/>
        <w:tab/>
        <w:tab/>
        <w:tab/>
        <w:tab/>
        <w:tab/>
        <w:t xml:space="preserve"> 21</w:t>
      </w:r>
    </w:p>
    <w:p>
      <w:pPr>
        <w:pStyle w:val="Normal"/>
        <w:rPr>
          <w:sz w:val="28"/>
        </w:rPr>
      </w:pPr>
      <w:r>
        <w:rPr>
          <w:sz w:val="28"/>
        </w:rPr>
        <w:t>Заключение</w:t>
        <w:tab/>
        <w:tab/>
        <w:tab/>
        <w:tab/>
        <w:tab/>
        <w:tab/>
        <w:tab/>
        <w:tab/>
        <w:tab/>
        <w:tab/>
        <w:t xml:space="preserve"> 23</w:t>
      </w:r>
    </w:p>
    <w:p>
      <w:pPr>
        <w:pStyle w:val="Normal"/>
        <w:rPr>
          <w:sz w:val="28"/>
        </w:rPr>
      </w:pPr>
      <w:r>
        <w:rPr>
          <w:sz w:val="28"/>
        </w:rPr>
        <w:t>Список использованной литературы.</w:t>
        <w:tab/>
        <w:tab/>
        <w:tab/>
        <w:tab/>
        <w:tab/>
        <w:t xml:space="preserve"> 2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b/>
          <w:b/>
          <w:sz w:val="32"/>
        </w:rPr>
      </w:pPr>
      <w:r>
        <w:rPr>
          <w:b/>
          <w:sz w:val="32"/>
        </w:rPr>
        <w:t>Введение.</w:t>
      </w:r>
    </w:p>
    <w:p>
      <w:pPr>
        <w:pStyle w:val="Normal"/>
        <w:jc w:val="both"/>
        <w:rPr/>
      </w:pPr>
      <w:r>
        <w:rPr>
          <w:sz w:val="22"/>
        </w:rPr>
        <w:t xml:space="preserve">     </w:t>
      </w:r>
      <w:r>
        <w:rPr>
          <w:sz w:val="22"/>
        </w:rPr>
        <w:t xml:space="preserve">Нидерланды – первая страна в мире, вступившая на путь капиталистического развития. Буржуазная революция в этой стране прошла еще в </w:t>
      </w:r>
      <w:r>
        <w:rPr>
          <w:rFonts w:eastAsia="Symbol" w:cs="Symbol" w:ascii="Symbol" w:hAnsi="Symbol"/>
          <w:sz w:val="22"/>
        </w:rPr>
        <w:t></w:t>
      </w:r>
      <w:r>
        <w:rPr>
          <w:sz w:val="22"/>
          <w:lang w:val="en-US"/>
        </w:rPr>
        <w:t xml:space="preserve">VI </w:t>
      </w:r>
      <w:r>
        <w:rPr>
          <w:sz w:val="22"/>
        </w:rPr>
        <w:t xml:space="preserve">веке. Меня поражает, как такое небольшое государство могло быть таким могущественным  в то время, когда такие крупные европейские страны, как Россия, Франция, Германия (в то время еще германские княжества) были аграрными странами с укоренившимися феодальными устоями .Ведь в </w:t>
      </w:r>
      <w:r>
        <w:rPr>
          <w:sz w:val="22"/>
          <w:lang w:val="en-US"/>
        </w:rPr>
        <w:t>XVII</w:t>
      </w:r>
      <w:r>
        <w:rPr>
          <w:sz w:val="22"/>
        </w:rPr>
        <w:t xml:space="preserve"> веке Нидерланды были одной из передовых европейских держав с развитыми торговлей и мореплаванием.</w:t>
      </w:r>
    </w:p>
    <w:p>
      <w:pPr>
        <w:pStyle w:val="Normal"/>
        <w:jc w:val="both"/>
        <w:rPr/>
      </w:pPr>
      <w:r>
        <w:rPr>
          <w:sz w:val="22"/>
        </w:rPr>
        <w:t xml:space="preserve">     </w:t>
      </w:r>
      <w:r>
        <w:rPr>
          <w:sz w:val="22"/>
        </w:rPr>
        <w:t xml:space="preserve">История Нидерландов насчитывает более 2000 лет. В 1 веке до н. э. часть территории Голландии, заселенная германскими племенами, была завоевана Римом. В средние века  Нидерландские земли (Голландия, Зеландия, Фрисландия) – в составе Нидерландов исторических. В результате Нидерландской революции </w:t>
      </w:r>
      <w:r>
        <w:rPr>
          <w:sz w:val="22"/>
          <w:lang w:val="en-US"/>
        </w:rPr>
        <w:t>XVI</w:t>
      </w:r>
      <w:r>
        <w:rPr>
          <w:sz w:val="22"/>
        </w:rPr>
        <w:t xml:space="preserve"> в. на территории Нидерландов, освободившейся от испанского господства, образовалась Республика Соединенных провинций. В </w:t>
      </w:r>
      <w:r>
        <w:rPr>
          <w:sz w:val="22"/>
          <w:lang w:val="en-US"/>
        </w:rPr>
        <w:t>XVII в.</w:t>
      </w:r>
      <w:r>
        <w:rPr>
          <w:sz w:val="22"/>
        </w:rPr>
        <w:t xml:space="preserve"> Нидерланды приступили к широким территориальным захватам, главным образом в Юго-Восточной Азии (</w:t>
      </w:r>
      <w:r>
        <w:rPr>
          <w:rFonts w:eastAsia="Symbol" w:cs="Symbol" w:ascii="Symbol" w:hAnsi="Symbol"/>
          <w:sz w:val="22"/>
        </w:rPr>
        <w:t></w:t>
      </w:r>
      <w:r>
        <w:rPr>
          <w:sz w:val="22"/>
        </w:rPr>
        <w:t xml:space="preserve">Нидерландская Индия </w:t>
      </w:r>
      <w:r>
        <w:rPr>
          <w:rFonts w:eastAsia="Symbol" w:cs="Symbol" w:ascii="Symbol" w:hAnsi="Symbol"/>
          <w:sz w:val="22"/>
        </w:rPr>
        <w:t></w:t>
      </w:r>
      <w:r>
        <w:rPr>
          <w:sz w:val="22"/>
        </w:rPr>
        <w:t xml:space="preserve"> - Индонезия), Америке (Гвиана, Малые Антильские острова), Африке (Капская колония). В 1795 –1806 на территории Нидерландов, занятой французскими войсками , существовала Батавская республика, в 1806- 10 Голландское королевство во главе с братом Наполеона 1, в 1810- 13 Нидерланды в составе Франции. В 1815 Нидерланды объединены с Бельгией в Нидерландское королевство (до 1830) , в котором Нидерланды занимали господствующее положение. В 1881  образован Социал-демократический союз Нидерландов, в 1894 – Социал-демократическая рабочая партия (с 1946 Партия труда). В 1918- 1939 у власти стояли правые коалиционные правительства, возглавлявшиеся лидерами Римско-католической государственной партии (основана в 1901, с 1945 Католическая народная партия), протестантской Антиреволюционной партии (1878) и Христианско-исторического союза. С началом 2-ой мировой войны правительство Нидерландов заявило о нейтралитете , но в мае 1940 Нидерланды были оккупированы немецкими войсками .Страна была освобождена от немецкой оккупации в сентябре 1944 – мае 1945. После войны начался распад голландской колониальной империи. Попытка удержать в 1947- 49 удержать в колониальной зависимости Индонезию окончилась провалом.</w:t>
      </w:r>
    </w:p>
    <w:p>
      <w:pPr>
        <w:pStyle w:val="Normal"/>
        <w:jc w:val="both"/>
        <w:rPr/>
      </w:pPr>
      <w:r>
        <w:rPr>
          <w:sz w:val="22"/>
        </w:rPr>
        <w:t xml:space="preserve">     </w:t>
      </w:r>
      <w:r>
        <w:rPr>
          <w:sz w:val="22"/>
        </w:rPr>
        <w:t xml:space="preserve">Королевство  Нидерландов занимает территорию в 41,5 тыс. кв. км , 40% которой  ниже уровня моря. Столица – город  Амстердам с населением 680 тыс. человек. Население всей страны составляет 15,3 млн. человек. Наряду с голландцами в стране живут фламандцы и фризы, а также выходцы из бывших колоний. По религиозной принадлежности население разделяется на католиков (36%), последователей голландской реформистской церкви (18%), кальвинистов (8%), мусульман (2,9%), буддистов (0,6%), не связывают себя с какой-либо религией 32%. В Голландии очень высокий уровень урбанизации – 88%. По средней плотности населения Нидерланды занимают 3-е место в мире ( 449 чел. на 1 кв. км). Государственный язык – нидерландский.  </w:t>
      </w:r>
      <w:r>
        <w:rPr>
          <w:sz w:val="22"/>
          <w:lang w:val="en-US"/>
        </w:rPr>
        <w:t xml:space="preserve">  </w:t>
      </w:r>
      <w:r>
        <w:rPr>
          <w:sz w:val="22"/>
        </w:rPr>
        <w:t xml:space="preserve">  </w:t>
      </w:r>
    </w:p>
    <w:p>
      <w:pPr>
        <w:pStyle w:val="TextBody"/>
        <w:rPr/>
      </w:pPr>
      <w:r>
        <w:rPr/>
        <w:t xml:space="preserve">     </w:t>
      </w:r>
      <w:r>
        <w:rPr/>
        <w:t>Глава государства – королева Беатрикс, вступила на престол 30 апреля 1980 года. Согласно конституции наделена широкими полномочиями, но реально ее власть ограничена парламентом. Фактически главой государства является премьер-министр Б. Ко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2"/>
          <w:u w:val="single"/>
        </w:rPr>
      </w:pPr>
      <w:r>
        <w:rPr>
          <w:b/>
          <w:sz w:val="32"/>
          <w:u w:val="single"/>
        </w:rPr>
        <w:t>Часть 1. Внутренняя политика.</w:t>
      </w:r>
    </w:p>
    <w:p>
      <w:pPr>
        <w:pStyle w:val="Normal"/>
        <w:rPr>
          <w:b/>
          <w:b/>
          <w:sz w:val="32"/>
          <w:u w:val="single"/>
        </w:rPr>
      </w:pPr>
      <w:r>
        <w:rPr>
          <w:b/>
          <w:sz w:val="32"/>
          <w:u w:val="single"/>
        </w:rPr>
      </w:r>
    </w:p>
    <w:p>
      <w:pPr>
        <w:pStyle w:val="Normal"/>
        <w:rPr>
          <w:b/>
          <w:b/>
          <w:sz w:val="28"/>
        </w:rPr>
      </w:pPr>
      <w:r>
        <w:rPr>
          <w:b/>
          <w:sz w:val="28"/>
        </w:rPr>
        <w:t>1.1. Государственные структуры.</w:t>
      </w:r>
      <w:r>
        <w:rPr>
          <w:b/>
          <w:sz w:val="32"/>
          <w:u w:val="single"/>
        </w:rPr>
        <w:t xml:space="preserve"> </w:t>
      </w:r>
    </w:p>
    <w:p>
      <w:pPr>
        <w:pStyle w:val="Normal"/>
        <w:numPr>
          <w:ilvl w:val="2"/>
          <w:numId w:val="3"/>
        </w:numPr>
        <w:rPr>
          <w:b/>
          <w:b/>
          <w:sz w:val="24"/>
        </w:rPr>
      </w:pPr>
      <w:r>
        <w:rPr>
          <w:b/>
          <w:sz w:val="24"/>
        </w:rPr>
        <w:t>Государственное устройство.</w:t>
      </w:r>
    </w:p>
    <w:p>
      <w:pPr>
        <w:pStyle w:val="TextBody"/>
        <w:rPr/>
      </w:pPr>
      <w:r>
        <w:rPr/>
        <w:t xml:space="preserve">    </w:t>
      </w:r>
      <w:r>
        <w:rPr/>
        <w:t>Нидерланды вместе с Нидерландскими Антильскими островами и островом Аруба, которые являются самоуправляемыми территориями, образуют Королевство Нидерландов. Королевство Нидерландов – конституционная монархия с демократической парламентской системой. Ныне действующая конституция принята парламентом 17 февраля 1983 года, и заменила конституцию 1814 года. Глава государства – королева Беатрикс (династия Оранских-Нассау), вступила на престол 30 апреля 1980 г. Согласно конституции наделена широкими полномочиями, но фактически ее власть ограничена парламентом. Высшим законодательным органом является парламент, исторически именуемый Генеральными Штатами. Право законодательной инициативы  имеет также Государственный совет (совещательный орган при королеве). Правительство – Кабинет министров.</w:t>
      </w:r>
    </w:p>
    <w:p>
      <w:pPr>
        <w:pStyle w:val="Normal"/>
        <w:jc w:val="both"/>
        <w:rPr/>
      </w:pPr>
      <w:r>
        <w:rPr/>
      </w:r>
    </w:p>
    <w:p>
      <w:pPr>
        <w:pStyle w:val="Style14"/>
        <w:numPr>
          <w:ilvl w:val="2"/>
          <w:numId w:val="3"/>
        </w:numPr>
        <w:jc w:val="both"/>
        <w:rPr>
          <w:rFonts w:ascii="Times New Roman" w:hAnsi="Times New Roman" w:cs="Times New Roman"/>
          <w:b/>
          <w:b/>
          <w:sz w:val="24"/>
        </w:rPr>
      </w:pPr>
      <w:r>
        <w:rPr>
          <w:rFonts w:cs="Times New Roman" w:ascii="Times New Roman" w:hAnsi="Times New Roman"/>
          <w:b/>
          <w:sz w:val="24"/>
        </w:rPr>
        <w:t>Парламент.</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аконодательная власть осуществляется монархом (номинально) и Генеральными Штатами, состоящими из Первой и Второй палат. Впервые Генеральные Штаты были созваны в 1464 г.  Первая палата (75 депутатов) избирается Провинциальными Штатами  на основе пропорционального представительства сроком на четыре года. Вторая палата (150 депутатов) избирается путем прямых выборов по партийным спискам при всеобщем, равном и тайном голосовании на основе пропорционального представительства на четыре года. Только Вторая палата имеет право законодательной  инициативы.</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аво избирать и быть избранным установлено с 18-летнего возраста. Нидерланды — одно из немногих государств, где иностранцы имеют возможность участвовать в выборах, но только в местные органы власти и после пяти лет постоянного проживания в стране.</w:t>
      </w:r>
    </w:p>
    <w:p>
      <w:pPr>
        <w:pStyle w:val="Style14"/>
        <w:jc w:val="both"/>
        <w:rPr>
          <w:rFonts w:ascii="Times New Roman" w:hAnsi="Times New Roman" w:cs="Times New Roman"/>
          <w:sz w:val="22"/>
        </w:rPr>
      </w:pPr>
      <w:r>
        <w:rPr>
          <w:rFonts w:cs="Times New Roman" w:ascii="Times New Roman" w:hAnsi="Times New Roman"/>
          <w:sz w:val="22"/>
        </w:rPr>
      </w:r>
    </w:p>
    <w:p>
      <w:pPr>
        <w:pStyle w:val="Style14"/>
        <w:numPr>
          <w:ilvl w:val="2"/>
          <w:numId w:val="4"/>
        </w:numPr>
        <w:jc w:val="both"/>
        <w:rPr/>
      </w:pPr>
      <w:r>
        <w:rPr>
          <w:rFonts w:cs="Times New Roman" w:ascii="Times New Roman" w:hAnsi="Times New Roman"/>
          <w:b/>
          <w:sz w:val="24"/>
        </w:rPr>
        <w:t>Административное деление.</w:t>
      </w:r>
      <w:r>
        <w:rPr>
          <w:rFonts w:cs="Times New Roman" w:ascii="Times New Roman" w:hAnsi="Times New Roman"/>
          <w:sz w:val="24"/>
        </w:rPr>
        <w:t xml:space="preserve"> </w:t>
      </w:r>
    </w:p>
    <w:p>
      <w:pPr>
        <w:pStyle w:val="Style14"/>
        <w:ind w:left="60" w:hanging="0"/>
        <w:jc w:val="both"/>
        <w:rPr/>
      </w:pPr>
      <w:r>
        <w:rPr>
          <w:rFonts w:cs="Times New Roman" w:ascii="Times New Roman" w:hAnsi="Times New Roman"/>
          <w:b/>
          <w:sz w:val="22"/>
        </w:rPr>
        <w:t xml:space="preserve">    </w:t>
      </w:r>
      <w:r>
        <w:rPr>
          <w:rFonts w:cs="Times New Roman" w:ascii="Times New Roman" w:hAnsi="Times New Roman"/>
          <w:sz w:val="22"/>
        </w:rPr>
        <w:t>Нидерланды делятся на 12 провинций  (последняя провинция Флеволанд  создана в 1986 г. на осушенных территориях), провинции — на городские и сельские общины. Провинции имеют выборный орган самоуправления — Провинциальные Штаты, избираемые на четыре года (выборы проводились в марте 1999 г.). Во главе Провинциальных Штатов стоит королевский комиссар. Жители общин избирают на четыре года Совет. Его исполнительный орган — коллегия бургомистра и муниципальных советников, возглавляемая бургомистром, который назначается королевой.</w:t>
      </w:r>
    </w:p>
    <w:p>
      <w:pPr>
        <w:pStyle w:val="Style14"/>
        <w:ind w:left="60" w:hanging="0"/>
        <w:jc w:val="both"/>
        <w:rPr>
          <w:rFonts w:ascii="Times New Roman" w:hAnsi="Times New Roman" w:cs="Times New Roman"/>
          <w:sz w:val="22"/>
        </w:rPr>
      </w:pPr>
      <w:r>
        <w:rPr>
          <w:rFonts w:cs="Times New Roman" w:ascii="Times New Roman" w:hAnsi="Times New Roman"/>
          <w:sz w:val="22"/>
        </w:rPr>
      </w:r>
    </w:p>
    <w:p>
      <w:pPr>
        <w:pStyle w:val="Style14"/>
        <w:numPr>
          <w:ilvl w:val="2"/>
          <w:numId w:val="4"/>
        </w:numPr>
        <w:jc w:val="both"/>
        <w:rPr>
          <w:rFonts w:ascii="Times New Roman" w:hAnsi="Times New Roman" w:cs="Times New Roman"/>
        </w:rPr>
      </w:pPr>
      <w:r>
        <w:rPr>
          <w:rFonts w:cs="Times New Roman" w:ascii="Times New Roman" w:hAnsi="Times New Roman"/>
          <w:b/>
          <w:sz w:val="24"/>
        </w:rPr>
        <w:t>Судебная система.</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удебная система страны состоит из Верховного суда, 5  аппеляционных, 19 окружных и 62 кантональных судов.</w:t>
      </w:r>
    </w:p>
    <w:p>
      <w:pPr>
        <w:pStyle w:val="Style14"/>
        <w:jc w:val="both"/>
        <w:rPr>
          <w:rFonts w:ascii="Times New Roman" w:hAnsi="Times New Roman" w:cs="Times New Roman"/>
          <w:sz w:val="22"/>
        </w:rPr>
      </w:pPr>
      <w:r>
        <w:rPr>
          <w:rFonts w:cs="Times New Roman" w:ascii="Times New Roman" w:hAnsi="Times New Roman"/>
          <w:sz w:val="22"/>
        </w:rPr>
      </w:r>
    </w:p>
    <w:p>
      <w:pPr>
        <w:pStyle w:val="Style14"/>
        <w:numPr>
          <w:ilvl w:val="2"/>
          <w:numId w:val="4"/>
        </w:numPr>
        <w:jc w:val="both"/>
        <w:rPr>
          <w:rFonts w:ascii="Times New Roman" w:hAnsi="Times New Roman" w:cs="Times New Roman"/>
          <w:b/>
          <w:b/>
          <w:sz w:val="24"/>
        </w:rPr>
      </w:pPr>
      <w:r>
        <w:rPr>
          <w:rFonts w:cs="Times New Roman" w:ascii="Times New Roman" w:hAnsi="Times New Roman"/>
          <w:b/>
          <w:sz w:val="24"/>
        </w:rPr>
        <w:t>Вооруженные силы.</w:t>
      </w:r>
    </w:p>
    <w:p>
      <w:pPr>
        <w:pStyle w:val="Style14"/>
        <w:jc w:val="both"/>
        <w:rPr/>
      </w:pPr>
      <w:r>
        <w:rPr>
          <w:rFonts w:cs="Times New Roman" w:ascii="Times New Roman" w:hAnsi="Times New Roman"/>
          <w:sz w:val="22"/>
        </w:rPr>
        <w:t xml:space="preserve">     </w:t>
      </w:r>
      <w:r>
        <w:rPr>
          <w:rFonts w:cs="Times New Roman" w:ascii="Times New Roman" w:hAnsi="Times New Roman"/>
          <w:sz w:val="22"/>
        </w:rPr>
        <w:t xml:space="preserve">На цели обороны в Нидерландах выделяется 3,8% от ВНП (14,2 млрд. гульд.) . Численность  личного состава — 89,6  тыс. чел. (из них: сухопутные войска — 52,5 тыс. чел.; ВМС — 22 тыс. чел.; военная полиция — 3,7 тыс. чел.), центральные органы — 0,9 тыс. чел. Вооруженные силы оснащены 176 самолетами Ф-16,  20 пусковыми установками “Патриот”, 69 “Хок”, 745 танками “Леопард”, 863 орудиями полевой артиллерии, 6 ПУ “Ланс” и 67 боевыми кораблями . Коэффициент обеспеченности страны вооружениями собственного производства составляет 50%. В Нидерландах расположены: штаб объединенных вооруженных сил НАТО на Центрально-Европейском ТВД (г. Брюнсум), ряд органов  управления и боевого обеспечения блока, склады резервов, в т. ч. </w:t>
      </w:r>
      <w:r>
        <w:rPr>
          <w:rFonts w:cs="Times New Roman" w:ascii="Times New Roman" w:hAnsi="Times New Roman"/>
        </w:rPr>
        <w:t xml:space="preserve"> </w:t>
      </w:r>
      <w:r>
        <w:rPr>
          <w:rFonts w:cs="Times New Roman" w:ascii="Times New Roman" w:hAnsi="Times New Roman"/>
          <w:sz w:val="22"/>
        </w:rPr>
        <w:t>ядерных боеприпасов, размещена авиаэскадрилья ВВС США. Голландская танковая бригада (около 5700 солдат) и ракетные подразделения дислоцируются на территории Германии.</w:t>
      </w:r>
    </w:p>
    <w:p>
      <w:pPr>
        <w:pStyle w:val="Normal"/>
        <w:rPr>
          <w:sz w:val="22"/>
        </w:rPr>
      </w:pPr>
      <w:r>
        <w:rPr>
          <w:sz w:val="22"/>
        </w:rPr>
        <w:t xml:space="preserve"> </w:t>
      </w:r>
    </w:p>
    <w:p>
      <w:pPr>
        <w:pStyle w:val="Style14"/>
        <w:rPr>
          <w:sz w:val="22"/>
        </w:rPr>
      </w:pPr>
      <w:r>
        <w:rPr>
          <w:sz w:val="22"/>
        </w:rPr>
      </w:r>
    </w:p>
    <w:p>
      <w:pPr>
        <w:pStyle w:val="Style14"/>
        <w:rPr>
          <w:rFonts w:ascii="Times New Roman" w:hAnsi="Times New Roman" w:cs="Times New Roman"/>
          <w:b/>
          <w:b/>
          <w:sz w:val="28"/>
        </w:rPr>
      </w:pPr>
      <w:r>
        <w:rPr>
          <w:rFonts w:cs="Times New Roman" w:ascii="Times New Roman" w:hAnsi="Times New Roman"/>
          <w:b/>
          <w:sz w:val="28"/>
        </w:rPr>
        <w:t>1.2.Социальное страхование.</w:t>
      </w:r>
    </w:p>
    <w:p>
      <w:pPr>
        <w:pStyle w:val="Style14"/>
        <w:rPr>
          <w:rFonts w:ascii="Times New Roman" w:hAnsi="Times New Roman" w:cs="Times New Roman"/>
          <w:b/>
          <w:b/>
          <w:sz w:val="24"/>
        </w:rPr>
      </w:pPr>
      <w:r>
        <w:rPr>
          <w:rFonts w:cs="Times New Roman" w:ascii="Times New Roman" w:hAnsi="Times New Roman"/>
          <w:b/>
          <w:sz w:val="24"/>
        </w:rPr>
        <w:t>1.2.1.</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1997 году в Голландии создано около 100 тыс. новых рабочих мест, прежде всего в сфере услуг, торговле и строительстве. По оценкам правительства, в 1998 году тенденция сокращения безработицы сохранится. 25 тыс. голландцев работают в настоящее время в Германии, 7,5 тыс. - в Бельгии, главным образом в Антверпене.</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В первом квартале 1998 года в Голландии зарегистрировано 1367 банкротств (в январе-марте 1997 г. - 1446). Сократилось количество ликвидаций среди транспортных предприятий (-27%), строительных фирм (-13%) и предприятий в сфере розничной торговли (-7%). </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результате забастовок в 1997 году в Голландии было потеряно 15 тыс. рабочих дней. Состоялось около 70 акций протеста трудящихся, из них 11 крупных. В Европейском союзе Нидерланды, наряду с Германией, Австрией и Люксембургом, относятся к странам, наименее подверженным забастовочному движению. Согласно решению Европейского парламента, все потребительские товары, продаваемые в странах ЕС, должны иметь с 2000 года гарантию сроком не менее двух лет. При обнаружении в них мелких дефектов, товары не будут автоматически обмениваться у продавца, а будут ремонтироваться в фирменных ремонтных мастерских. Указывается, что данное решение продиктовано необходимостью сохранения рабочих мест в соответствующей сфере обслуживания, стремлением к более экономному использованию сырьевых продуктов и борьбой с негативными последствиями для окружающей среды от утилизации промышленных отходов.</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Количество безработных в Голландии на конец апреля 1998 года составило 318 тыс. человек или 4,6% трудоспособного населения страны (уровень безработицы в среднем по ЕС - 10,3%, в США - 4,7%, Японии - 3,8%). В апреле 1997 года этот показатель был равен 5,8%. Это наименьший уровень безработицы с 1980 года. Все трудоспособное население страны составляет в настоящий момент 10,69 млн. человек. Согласно правительственным исследованиям, 0,7% работающих в стране получают денежное вознаграждение ниже официально установленного уровня. В настоящий момент минимальная заработная плата в месяц составляет в Нидерландах 2220 гульденов 40 центов (брутто). Основная доля нарушений зафиксирована в сфере торговли и общественного питания среди работающих неполный рабочий день. В Нидерландах наблюдается тенденция роста случаев незаконного найма на производство нелегальной иностранной рабочей силы. Проверка Службы трудовой инспекции выявила в 1997 году 1180 подобных нарушений, в два раза больше, чем в 1995 году. </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ибольшее количество нарушений зафиксировано в секторе общественного питания (735) и сельском хозяйстве (172). Пособие по безработице выплачивается в зависимости от стажа, возраста, состава семьи в размерах не менее 70% от заработной платы в течение последнего полугода работы. Надбавки на детей (в зависимости от их количества и состава семьи) - до 800 гульденов в квартал. Минимальная пенсия по старости (пенсионный возраст - 65 лет) для одиноких - 1091 гульд. в месяц, для семейных – 1566 гул. Средняя брутто зарплата работника с высшим образованием равняется 6000 гульденов в месяц, квалифицированного рабочего 3000 гул. ВНП на душу населения составляет более 30 тыс. гульденов в год (6 место в ЕС).</w:t>
      </w:r>
    </w:p>
    <w:p>
      <w:pPr>
        <w:pStyle w:val="Style14"/>
        <w:jc w:val="both"/>
        <w:rPr>
          <w:rFonts w:ascii="Times New Roman" w:hAnsi="Times New Roman" w:cs="Times New Roman"/>
          <w:b/>
          <w:b/>
          <w:sz w:val="24"/>
        </w:rPr>
      </w:pPr>
      <w:r>
        <w:rPr>
          <w:rFonts w:cs="Times New Roman" w:ascii="Times New Roman" w:hAnsi="Times New Roman"/>
          <w:b/>
          <w:sz w:val="24"/>
        </w:rPr>
        <w:t>1.2.2. Уровень жизни.</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В Нидерландах - одна из самых высокоразвитых систем социальной защиты в мире. Стоимость медицинского обслуживания составляет в среднем 11% бюджета средней семьи, квартплата и коммунальные услуги - до 25%, затраты на продовольствие - 21%, транспорт и связь - 11%, одежду и обувь - 7%. Около 30% брутто зарплаты приходится на налоги и различные социальные выплаты. Инфляция остается на низком уровне - около 3,3% в год. По средней продолжительности жизни Нидерланды занимают одно из первых мест в мире - 76 лет. В стране высокая рождаемость (12,7 чел. на тысячу жителей) и один из самых низких уровней смертности в Европе (8,5 чел. на тысячу жителей, детская смертность - 7,7 чел. на тысячу. </w:t>
      </w:r>
    </w:p>
    <w:p>
      <w:pPr>
        <w:pStyle w:val="Style14"/>
        <w:jc w:val="both"/>
        <w:rPr>
          <w:rFonts w:ascii="Times New Roman" w:hAnsi="Times New Roman" w:cs="Times New Roman"/>
          <w:b/>
          <w:b/>
          <w:sz w:val="24"/>
        </w:rPr>
      </w:pPr>
      <w:r>
        <w:rPr>
          <w:rFonts w:cs="Times New Roman" w:ascii="Times New Roman" w:hAnsi="Times New Roman"/>
          <w:b/>
          <w:sz w:val="24"/>
        </w:rPr>
        <w:t>1.2.3. Просвещение.</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бразование в стране всеобщее, обязательное (12-летнее). Начальным звеном системы являются базисные школы (с 4 до 10 лет). Полное среднее образование осуществляется в гимназиях и реальных средних школах (атенеумах) с 6-летним сроком обучения. По окончании этих школ учащиеся получают право поступать в высшие учебные заведения. С 4 до 16 лет образование является бесплатным. В стране имеется 17 высших учебных заведений, в т. ч. 9 университетов.</w:t>
      </w:r>
    </w:p>
    <w:p>
      <w:pPr>
        <w:pStyle w:val="Normal"/>
        <w:rPr>
          <w:rFonts w:ascii="Times New Roman" w:hAnsi="Times New Roman" w:cs="Times New Roman"/>
          <w:sz w:val="22"/>
        </w:rPr>
      </w:pPr>
      <w:r>
        <w:rPr>
          <w:rFonts w:cs="Times New Roman"/>
          <w:sz w:val="22"/>
        </w:rPr>
      </w:r>
    </w:p>
    <w:p>
      <w:pPr>
        <w:pStyle w:val="Normal"/>
        <w:rPr>
          <w:sz w:val="28"/>
        </w:rPr>
      </w:pPr>
      <w:r>
        <w:rPr>
          <w:sz w:val="28"/>
        </w:rPr>
      </w:r>
    </w:p>
    <w:p>
      <w:pPr>
        <w:pStyle w:val="Normal"/>
        <w:rPr>
          <w:sz w:val="28"/>
        </w:rPr>
      </w:pPr>
      <w:r>
        <w:rPr>
          <w:sz w:val="28"/>
        </w:rPr>
      </w:r>
    </w:p>
    <w:p>
      <w:pPr>
        <w:pStyle w:val="Normal"/>
        <w:rPr>
          <w:b/>
          <w:b/>
          <w:sz w:val="32"/>
          <w:u w:val="single"/>
        </w:rPr>
      </w:pPr>
      <w:r>
        <w:rPr>
          <w:b/>
          <w:sz w:val="32"/>
          <w:u w:val="single"/>
        </w:rPr>
        <w:t>Часть 2. Внешняя политика.</w:t>
      </w:r>
    </w:p>
    <w:p>
      <w:pPr>
        <w:pStyle w:val="Normal"/>
        <w:rPr>
          <w:b/>
          <w:b/>
          <w:sz w:val="32"/>
          <w:u w:val="single"/>
        </w:rPr>
      </w:pPr>
      <w:r>
        <w:rPr>
          <w:b/>
          <w:sz w:val="32"/>
          <w:u w:val="single"/>
        </w:rPr>
      </w:r>
    </w:p>
    <w:p>
      <w:pPr>
        <w:pStyle w:val="Normal"/>
        <w:rPr>
          <w:b/>
          <w:b/>
          <w:sz w:val="28"/>
        </w:rPr>
      </w:pPr>
      <w:r>
        <w:rPr>
          <w:b/>
          <w:sz w:val="28"/>
        </w:rPr>
        <w:t>2.1. Соглашения с Россией.</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мешанная Комиссия по экономическому сотрудничеству между Российской Федерацией и Королевством Нидерландов была создана в 1993г. Первая сессия Комиссии прошла в сентябре 1993 г. в Гааге. Российскую часть возглавлял заместитель министра МВЭС В. П. Шилин, Нидерландскую - Генеральный директор экономических отношений Министерства экономики Ф. А. Энгеринг. На первой сессии были рассмотрены вопросы, связанные с задачами и порядком работы Смешанной комиссии и утверждено Положение о Комиссии. Были затронуты специфические вопросы, относящиеся к деятельности международных экономических организаций, и состояние дел по нидерландской программе технической помощи, а также отмечены определенные препятствия в торговле между двумя странами, в частности, относящиеся к применению антидемпинговых мер против российских товаров на уровне ЕС и существующим в России санитарным и промышленным нормам. Одним из главных вопросов, интересовавших нидерландскую сторону являлась позиция России по вопросу урегулирования внешнего долга бывшего СССР.</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торая сессия Комиссии проведена в Москве в октябре 1994 г. Российскую делегаций возглавлял заместитель министра МВЭС М. Е. Фрадков, нидерландскую - Ф. А. Энгеринг. Одним из главных вопросов, интересовавших нидерландскую сторону являлась позиция России в отношении инвестиций в российскую экономику. В ходе сессии нидерландская делегация посетила Нижний Новгород. В октябре 1997 года прошел визит в Нидерланды главы Правительства России В. С. Черномырдина. Согласно заявлению министерства экономики Нидерландов, голландская сторона приняла решение не формировать делегацию представителей деловых кругов в связи с предстоящим в ноябре 1998 г. официальным визитом в Россию королевы Беатрикс. В заявлении указывается, что министерством был проведен опрос местных компаний, имеющих торгово-экономические связи с Россией, который выявил недостаточный интерес голландских предпринимателей к предстоящим российско-нидерландским переговорам. Отмечается, что, по мнению местных деловых кругов, в настоящее время между двумя странами нет экономических проблем, требующих обсуждения на государственном уровне. Однако подлинной причиной подобной позиции нидерландских фирм является, по оценкам местных аналитиков, осторожный подход голландских предпринимателей к развитию отношений с российскими партнерами в связи с обострением финансово-экономической ситуации в России. Ассоциация западных кредиторов, в состав которой входит и Союз нидерландских предпринимателей (СНП), обратилась к Министерству финансов России с призывом возобновить переговоры о погашении российской стороной незастрахованной коммерческой задолженности, образовавшейся во времена Советского Союза. По мнению ассоциации, решение данного вопроса будет способствовать росту доверия Запада к реформам, проводимым российским правительством. Общий долг России западным фирмам по незастрахованной коммерческой задолженности составляет около 2 млрд. долл., в том числе 35 голландским компаниям - 80 млн. гул. (без учета процентов). В связи с обращением, СНП выразил сожаление, что, несмотря на двусторонние договоренности и неоднократные заверения российской стороны о готовности решать имеющиеся проблемы, никаких конкретных шагов в этом направлении ею не предпринимается.</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оссийская Федерация - основной экономический партнер Нидерландов в Восточной Европе. Исходя из своей внешнеэкономической концепции Нидерланды всячески приветствуют шаги России по интеграции в мировую экономическую систему. Голландия позитивно относится к вопросу присоединения России к Всемирной торговой организации. Это еще раз подтвердил премьер-министр В. Кок во время переговоров с В. С. Черномырдиным 1 октября 1997 г. Нидерланды исходят из того, что ВТО является крупной и универсальной организацией и вступление в нее влечет за собой принятие на себя большого количества обязательств во многих областях. Нидерландская сторона полагает наиболее важным достичь на первом этапе переговоров России с ВТО принципиальных договоренностей по двум вопросам: каким образом и в какой срок Россия сможет выполнять основные обязательства стран-членов ВТО.В Европейском союзе Нидерланды занимают наиболее мягкую, прагматическую позицию в отношении проникновения российских товаров на западный рынок.</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период 1992-97 гг. не было каких-либо оснований говорить о выявленных фактах дискриминации российских участников внешнеэкономической деятельности или существовании национальных правовых ограничений с голландской стороны, сдерживающих развитие российского экспорта в Нидерланды, кроме существующих в рамках ЕС в целом. Нидерланды признают, что Россия реально приблизилась к рыночной экономике. Согласно заявлению голландского премьер-министра, по мере того, как российская экономика все в более полной мере будет становится рыночной, будут отменяться существующие в ЕС ограничения по развитию двустороннего экономического сотрудничества. Нидерланды будут, по его словам, максимально содействовать этому процессу. В Нидерландах отсутствует национальное антидемпинговое и антимонопольное законодательство. Как член Европейского союза страна руководствуется в этих областях общими решениями ЕС. Как правило, представители Голландии при голосовании в Еврокомиссии не поддерживают введение антидемпинговых процедур. Нидерландские компании до сих пор не выступали инициаторами принятия подобных мер.</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b/>
          <w:b/>
          <w:sz w:val="32"/>
          <w:u w:val="single"/>
        </w:rPr>
      </w:pPr>
      <w:r>
        <w:rPr>
          <w:b/>
          <w:sz w:val="32"/>
          <w:u w:val="single"/>
        </w:rPr>
        <w:t>Часть 3. Экономика.</w:t>
      </w:r>
    </w:p>
    <w:p>
      <w:pPr>
        <w:pStyle w:val="Style14"/>
        <w:rPr>
          <w:rFonts w:ascii="Times New Roman" w:hAnsi="Times New Roman" w:cs="Times New Roman"/>
          <w:b/>
          <w:b/>
          <w:sz w:val="32"/>
          <w:u w:val="single"/>
        </w:rPr>
      </w:pPr>
      <w:r>
        <w:rPr>
          <w:rFonts w:cs="Times New Roman" w:ascii="Times New Roman" w:hAnsi="Times New Roman"/>
          <w:b/>
          <w:sz w:val="32"/>
          <w:u w:val="single"/>
        </w:rPr>
      </w:r>
    </w:p>
    <w:p>
      <w:pPr>
        <w:pStyle w:val="Style14"/>
        <w:rPr>
          <w:rFonts w:ascii="Times New Roman" w:hAnsi="Times New Roman" w:cs="Times New Roman"/>
          <w:b/>
          <w:b/>
          <w:sz w:val="28"/>
        </w:rPr>
      </w:pPr>
      <w:r>
        <w:rPr>
          <w:rFonts w:cs="Times New Roman" w:ascii="Times New Roman" w:hAnsi="Times New Roman"/>
          <w:b/>
          <w:sz w:val="28"/>
        </w:rPr>
        <w:t>3.1. Макроэкономика.</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Нидерланды имеют относительно небольшой, но весьма высокоразвитый промышленный сектор. Три направления выделяются по объему производства: нефтехимия - 25% оборота, пищевая промышленность - 27% и машиностроение - 12,4%. Доля высокотехнологичных отраслей промышленности - 12,5% от общего </w:t>
      </w:r>
    </w:p>
    <w:p>
      <w:pPr>
        <w:pStyle w:val="Style14"/>
        <w:jc w:val="both"/>
        <w:rPr>
          <w:rFonts w:ascii="Times New Roman" w:hAnsi="Times New Roman" w:cs="Times New Roman"/>
          <w:sz w:val="22"/>
        </w:rPr>
      </w:pPr>
      <w:r>
        <w:rPr>
          <w:rFonts w:cs="Times New Roman" w:ascii="Times New Roman" w:hAnsi="Times New Roman"/>
          <w:sz w:val="22"/>
        </w:rPr>
        <w:t>промышленного производства страны (в среднем по странам ЕС - 11,7%, США - 10,5%, Япония - 13,4%). Нидерланды - высокоразвитая индустриальная страна с интенсивным  высокопродуктивным сельским хозяйством, входящая в десятку наиболее благополучных западных стран. Мировую известность имеют такие фирмы и концерны,как "Ройал Датч-Шелл"(нефтехимия), "Юнилевер" (бытовая химия, продовольственные товары), "Филипс" (электротехника и радиоэлектроника), "АКЗО" (химия), "Эстел - Хооговенс" (металлургия), "Фоккер" (самолетостроение), "НедКар" и "ДАФ Тракс" (автомобилестроение), "Рейн-Схелде-Веролме" (судостроение), "Ференихде машиненфабрикен" (машиностроение). Первые три входят в список 30 крупнейших концернов мира, причем "Ройал Датч Шелл" стоит в этом списке на 4-м месте.</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Вместе с тем, основу экономики составляют малые и средние предприятия. В общей сложности в Нидерландах насчитывается около 530 тыс. фирм. Большую роль играет вывоз капитала, внешняя торговля и морской транспорт. Капиталовложения за рубежом составляют около 150 млрд. гульденов. Нидерланды занимают третье после Великобритании и  Японии место по инвестициям в экономику США (41 млрд. гульд.). </w:t>
      </w:r>
    </w:p>
    <w:p>
      <w:pPr>
        <w:pStyle w:val="Style14"/>
        <w:jc w:val="both"/>
        <w:rPr>
          <w:rFonts w:ascii="Times New Roman" w:hAnsi="Times New Roman" w:cs="Times New Roman"/>
          <w:sz w:val="22"/>
        </w:rPr>
      </w:pPr>
      <w:r>
        <w:rPr>
          <w:rFonts w:cs="Times New Roman" w:ascii="Times New Roman" w:hAnsi="Times New Roman"/>
          <w:sz w:val="22"/>
        </w:rPr>
        <w:t xml:space="preserve">Инвестиции других стран в экономику Нидерландов составляют около 93 млрд. гульд.  </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национальном доходе страны доля сектора услуг составляет - 61,6%, промышленности - 34,2%, сельского хозяйства, лесного хозяйства и рыбного промысла - 4,2%.</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иболее развиты такие отрасли, как нефтеперерабатывающая (7  место в мире), черная металлургия, радиотехническая и электронная, химическая (7 место в мире), пищевая и текстильная промышленность, машиностроение, в т. ч. судостроение, автомобилестроение и т. д. 60% промышленной продукции идет на экспорт. В промышленности и строительстве занято 28% самодеятельного населения, в сфере обслуживания - 67%, в сельском хозяйстве и рыболовстве - 5%.</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1996 г. загруженность мощностей промышленных предприятий составила 86%. Произведено: чугуна - 4,4 млн. т., стали - 5,7 млн. т., проката - 2,8 млн. т., алюминия - 273 тыс. т.,цинка - 201 тыс. т., свинца - 22 тыс. т., меди и медных сплавов - 5,3 тыс. т., олова - 1,3 тыс. т., цемента - 3,2 млн. т., легковых автомашин более 100 тыс. шт., грузовых автомашин - 11 тыс. шт., удобрений - 2 млн. т. (4 место в Европе), выработано электроэнергии - 68 млрд. квт/ч, добыто нефти - 3,5 млн. т., природного газа - 83 млрд. куб. м.</w:t>
      </w:r>
    </w:p>
    <w:p>
      <w:pPr>
        <w:pStyle w:val="Style14"/>
        <w:jc w:val="both"/>
        <w:rPr>
          <w:rFonts w:ascii="Times New Roman" w:hAnsi="Times New Roman" w:cs="Times New Roman"/>
          <w:sz w:val="22"/>
          <w:lang w:val="en-US"/>
        </w:rPr>
      </w:pPr>
      <w:r>
        <w:rPr>
          <w:rFonts w:cs="Times New Roman" w:ascii="Times New Roman" w:hAnsi="Times New Roman"/>
          <w:sz w:val="22"/>
        </w:rPr>
        <w:t xml:space="preserve">    </w:t>
      </w:r>
      <w:r>
        <w:rPr>
          <w:rFonts w:cs="Times New Roman" w:ascii="Times New Roman" w:hAnsi="Times New Roman"/>
          <w:sz w:val="22"/>
        </w:rPr>
        <w:t>Нидерландское правительство выделило 150 млн. гул. на проведение НИОКР голландским фирмам, участвующим в международном консорциуме по разработке нового стратегического истребителя, который должен заменить в ближайшие годы стоящий на вооружении стран НАТО истребитель F-16. Ориентировочная стоимость одного нового истребителя, получившего название JSF, составляет около 30 млн. долл. Только ВВС США намереваются заказать на первом этапе не менее 3 тыс. самолетов. Общий объем американского  заказа - 90 млрд. долл. В консорциуме участвует примерно 15 голландских компаний. Среди них: "Сторк", Hollandse Signaal, "Филипс", Delft Instruments, SP (бывшее DAF Special Products). Ранее голландское правительство  выделило 320 млн. гул. местным фирмам - участникам разработки нового европейского аэробуса Airbus A3XX.</w:t>
      </w:r>
    </w:p>
    <w:p>
      <w:pPr>
        <w:pStyle w:val="Style14"/>
        <w:jc w:val="both"/>
        <w:rPr/>
      </w:pPr>
      <w:r>
        <w:rPr>
          <w:rFonts w:cs="Times New Roman" w:ascii="Times New Roman" w:hAnsi="Times New Roman"/>
          <w:sz w:val="22"/>
          <w:lang w:val="en-US"/>
        </w:rPr>
        <w:t xml:space="preserve">    </w:t>
      </w:r>
      <w:r>
        <w:rPr>
          <w:rFonts w:cs="Times New Roman" w:ascii="Times New Roman" w:hAnsi="Times New Roman"/>
          <w:sz w:val="22"/>
        </w:rPr>
        <w:t xml:space="preserve">Доходы ведущего голландского производителя алюминия и стали концерна Hoogovens увеличились в первом квартале 1998 года по сравнению с тем же периодом прошлого года на 73,5% и достигли рекордного уровня 336, 5 млн. гул. Торговый оборот компании - 5,68 млрд. гул. (в первом полугодии 1997 г. - 4,49 млрд. гул.). </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Главные рынки сбыта продукции - Европа и Северная Америка. В инвестиционном плане Hoogovens проявляет большой интерес к приватизации ведущего польского предприятия по производству стали Huta Sendzimi .В 1997 году в Нидерландах было произведено около 1 млн. пар обуви (в 1995 г. - 860 тыс.). В этом секторе экономики работает 49 фирм с числом занятых 1400 чел. Экспорт нидерландской текстильной продукции составил в 1997 году 7,2 млрд. гул. (в 1996 г. - 6,4 млрд. гул.). Главные рынки сбыта - Германия и Бельгия. Наблюдается быстрый рост продаж в Великобританию. Экспорт текстиля в страны, не входящие в состав ЕС, увеличился на 20%. Импорт текстильной продукции составил в 1997 году 11,8 млрд. гул. (в 1996 г. - 10,4 млрд. гул.).  Наибольший прирост поставок зафиксирован из стран Центральной Европы, Северной Африки и Турции.</w:t>
      </w:r>
    </w:p>
    <w:p>
      <w:pPr>
        <w:pStyle w:val="Style14"/>
        <w:jc w:val="both"/>
        <w:rPr/>
      </w:pPr>
      <w:r>
        <w:rPr>
          <w:rFonts w:cs="Times New Roman" w:ascii="Times New Roman" w:hAnsi="Times New Roman"/>
          <w:b/>
          <w:sz w:val="28"/>
        </w:rPr>
        <w:t xml:space="preserve"> </w:t>
      </w:r>
      <w:r>
        <w:rPr>
          <w:rFonts w:cs="Times New Roman" w:ascii="Times New Roman" w:hAnsi="Times New Roman"/>
          <w:b/>
          <w:sz w:val="28"/>
        </w:rPr>
        <w:t>3.2. Химия</w:t>
      </w:r>
      <w:r>
        <w:rPr>
          <w:rFonts w:cs="Times New Roman" w:ascii="Times New Roman" w:hAnsi="Times New Roman"/>
          <w:b/>
          <w:sz w:val="28"/>
          <w:lang w:val="en-US"/>
        </w:rPr>
        <w:t>.</w:t>
      </w:r>
      <w:r>
        <w:rPr>
          <w:rFonts w:cs="Times New Roman" w:ascii="Times New Roman" w:hAnsi="Times New Roman"/>
          <w:b/>
          <w:sz w:val="24"/>
        </w:rPr>
        <w:t xml:space="preserve"> </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иболее быстро развивающаяся отрасль нидерландской промышленности. В 1997 году ее производство выросло на 7,2%, оборот - на 11% (54 млрд. гул.). Инвестиции составили: в 1996 г. - 2,9 млрд. гул., 1997 г. - 3,3 млрд. гул.,     1998 г. - 5 млрд. гул. Доходы ведущих химических концернов увеличились в 1997 году на 24% и достигли 6,6 млрд. гул. В  отрасли занято около 79 тыс. человек. Главные потребители голландской химической продукции - страны ЕС, прежде всего  Германия и Великобритания.</w:t>
      </w:r>
    </w:p>
    <w:p>
      <w:pPr>
        <w:pStyle w:val="Style14"/>
        <w:jc w:val="both"/>
        <w:rPr>
          <w:rFonts w:ascii="Times New Roman" w:hAnsi="Times New Roman" w:cs="Times New Roman"/>
          <w:sz w:val="22"/>
          <w:lang w:val="en-US"/>
        </w:rPr>
      </w:pPr>
      <w:r>
        <w:rPr>
          <w:rFonts w:cs="Times New Roman" w:ascii="Times New Roman" w:hAnsi="Times New Roman"/>
          <w:sz w:val="22"/>
        </w:rPr>
        <w:t xml:space="preserve">    </w:t>
      </w:r>
      <w:r>
        <w:rPr>
          <w:rFonts w:cs="Times New Roman" w:ascii="Times New Roman" w:hAnsi="Times New Roman"/>
          <w:sz w:val="22"/>
        </w:rPr>
        <w:t>Прибыли химической компании DSM достигли в 1997 году 1 млрд.  гул. 60% ее деятельности сосредоточено в Европе, 20% в США, 20% в странах Азии. В 1998-99 годах фирма планирует инвестировать в расширение производства 1,5 млрд. гул. Наиболее привлекательный регион - Юго-Восточная Азия. Определенный интерес проявляется к странам Центральной и Восточной Европы. Инвестиции в расширение производства ведущего в Голландии химического концерна DSM составят в ближайшие пять лет около 8 млрд. гул. (в 1992-97 гг. они составили 4,9 млрд. гул.). Ожидается, что к 2002 году оборот компании достигнет 22 млрд. гул. (1997 г. - 12,4 млрд. гул.). Основные направления развития на ближайшую перспективу - тонкая химия, производство пластмасс  и передовых искусственных материалов. Доходы компании увеличились с 720 млн. гул. в 1996 году до 871 млн. гул. в 1997 году. Инвестиции в производство составили 1,28 млрд. гул. (в 1996 г. - 1,64 млрд. гул.). Основная доля оборота DSM сосредоточена в Европе (около 60%), Северной Америке (17%) и Азии (14%). В планах компании увеличение оборота на азиатском континенте до 20%. В ноябре 1997 г. в Москве состоялась встреча президента компании DSM.с руководством МВЭС РФ. Обсуждались возможности продажи продукции DSM на российском рынке и планы создания СП.</w:t>
      </w:r>
    </w:p>
    <w:p>
      <w:pPr>
        <w:pStyle w:val="Style14"/>
        <w:jc w:val="both"/>
        <w:rPr>
          <w:rFonts w:ascii="Times New Roman" w:hAnsi="Times New Roman" w:cs="Times New Roman"/>
          <w:b/>
          <w:b/>
          <w:sz w:val="28"/>
          <w:lang w:val="en-US"/>
        </w:rPr>
      </w:pPr>
      <w:r>
        <w:rPr>
          <w:rFonts w:cs="Times New Roman" w:ascii="Times New Roman" w:hAnsi="Times New Roman"/>
          <w:b/>
          <w:sz w:val="28"/>
        </w:rPr>
        <w:t xml:space="preserve"> </w:t>
      </w:r>
    </w:p>
    <w:p>
      <w:pPr>
        <w:pStyle w:val="Style14"/>
        <w:jc w:val="both"/>
        <w:rPr>
          <w:rFonts w:ascii="Times New Roman" w:hAnsi="Times New Roman" w:cs="Times New Roman"/>
          <w:b/>
          <w:b/>
          <w:sz w:val="28"/>
        </w:rPr>
      </w:pPr>
      <w:r>
        <w:rPr>
          <w:rFonts w:cs="Times New Roman" w:ascii="Times New Roman" w:hAnsi="Times New Roman"/>
          <w:b/>
          <w:sz w:val="28"/>
        </w:rPr>
        <w:t xml:space="preserve">3.3. Электроника. </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Расходы нидерландских компаний на автоматизацию производства увеличились в 1997 году на 5,6%, достигнув 16,4 млрд. гул. Наблюдается тенденция роста вложений на эти цели среди малых и средних предприятий. На 45% возросли ассигнования на </w:t>
      </w:r>
    </w:p>
    <w:p>
      <w:pPr>
        <w:pStyle w:val="Style14"/>
        <w:jc w:val="both"/>
        <w:rPr>
          <w:rFonts w:ascii="Times New Roman" w:hAnsi="Times New Roman" w:cs="Times New Roman"/>
          <w:sz w:val="22"/>
        </w:rPr>
      </w:pPr>
      <w:r>
        <w:rPr>
          <w:rFonts w:cs="Times New Roman" w:ascii="Times New Roman" w:hAnsi="Times New Roman"/>
          <w:sz w:val="22"/>
        </w:rPr>
        <w:t xml:space="preserve">приобретение программного обеспечения (4 млрд. гул.). Оборот  сектора консультационных услуг по программированию и автоматизации остался на уровне прошлых лет - около 5 млрд. гул. Доходы фирмы Cap Gemini (информатика, программное обеспечение) выросли в 1997 году более, чем на 40% и составили 126,3 млн. гул. Оборот компании увеличился на 16,9% и превысил 1 млрд. гул. </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Торговый оборот в 1997 г. крупнейшего в Голландии производителя программного обеспечения - фирмы Baan - возрос по сравнению с  1996 годом на 65% и составил 684 млн. долл. Наиболее значительный рост продаж продукции компании зарегистрирован на рынке Германии (+87%, общий объем достиг 100 млн. долл.).  Главным рынком сбыта продукции для Baan остаются США (42%  продаж). Все большее значение для компании приобретает азиатский   регион, где сосредоточена значительная часть ее производства  (Япония, Южная Корея, КНР, Индия). Прибыли фирмы увеличились с 36 млн. долл. в 1996 году до 77,2 млн. долл. в 1997 году. Оборот фирмы Baan, одного из мировых лидеров в разработка программного обеспечения, составил во втором квартале 1998 г. 230 млн. долл., на 46% больше, чем в апреле-июне 1997 г. Из них </w:t>
      </w:r>
    </w:p>
    <w:p>
      <w:pPr>
        <w:pStyle w:val="Style14"/>
        <w:jc w:val="both"/>
        <w:rPr>
          <w:rFonts w:ascii="Times New Roman" w:hAnsi="Times New Roman" w:cs="Times New Roman"/>
          <w:sz w:val="22"/>
          <w:lang w:val="en-US"/>
        </w:rPr>
      </w:pPr>
      <w:r>
        <w:rPr>
          <w:rFonts w:cs="Times New Roman" w:ascii="Times New Roman" w:hAnsi="Times New Roman"/>
          <w:sz w:val="22"/>
        </w:rPr>
        <w:t xml:space="preserve">131 млн. долл. приходится на продажи лицензий (+31% по сравнению со вторым кварталом 1997 г.), 98,8 млн. долл. - на оказание услуг (+72%). Доходы компании увеличились в тот же период с 16,9 млн. долл. до 17,1 млн. долл. Главные рынки: Европа, Ближний  Восток, Африка - 53% оборота, США - 40% оборота, Латинская ААмерика - 7% оборота. </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яд нидерландских фирм вошли в число лидеров европейского рынка по оказанию услуг в сфере разработок программного обеспечения.  Список ведущих европейских компаний в данном сегменте рынка  выглядит следующим образом: Европейский филиал IBM (США) -  оборот 11,8 млрд. гул.; Европейский филиал EDS (США) - 7 млрд. гул.; Cap Gemini (Франция) - 5,5 млрд. гул. Origin (Нидерланды)  - 2,1 млрд. гул.; Getronics (Нидерланды) - 1,3 млрд. гул.; CMG (Нидерланды) - 0,9 млрд. гул.</w:t>
      </w:r>
    </w:p>
    <w:p>
      <w:pPr>
        <w:pStyle w:val="Style14"/>
        <w:jc w:val="both"/>
        <w:rPr/>
      </w:pPr>
      <w:r>
        <w:rPr>
          <w:rFonts w:cs="Times New Roman" w:ascii="Times New Roman" w:hAnsi="Times New Roman"/>
          <w:sz w:val="22"/>
          <w:lang w:val="en-US"/>
        </w:rPr>
        <w:t xml:space="preserve">    </w:t>
      </w:r>
      <w:r>
        <w:rPr>
          <w:rFonts w:cs="Times New Roman" w:ascii="Times New Roman" w:hAnsi="Times New Roman"/>
          <w:sz w:val="22"/>
        </w:rPr>
        <w:t xml:space="preserve">Торговый оборот концерна "Филипс" составил в первом полугодии 1998 года 17,9 млрд. гул. (в первой половине 1997 г. 17,2 млрд.  гул.). Доходы компании увеличились по сравнению с тем же периодом прошлого года на 38% и превысили 1 млрд. гул. (в январе-июне 1997 г. - 747 млн. гул.). Более 80% прибыли "Филипс" обеспечено подразделениями, занимающимися производством полупроводников (рост продаж составил 12%) и осветительных  приборов. Не преодолены кризисные явления в производстве средств мобильной связи: товарооборот этого подразделения компании сократился в январе-марте 1998 г. по сравнению с аналогичным периодом последующего года на 250 млн. гул. В географическом  плане, отмечается падение продаж "Филипс" на американском рынке. Руководство компании приняло решение о снижении на 30% цен на производимые концерном полупроводники нового поколения. В 1997 году объем их продаж составил 416 млн. долл. Доля "Филипс" в  мировом производстве этого вида продукции составляет в настоящее время 42%. Впервые за последние годы "Филипс" осуществил крупную инвестицию за рубежом, купив за 1,6 млрд. гул. американскую компанию ATL Ultrasound, являющуюся одним из мировых лидеров в производстве медицинского диагностического оборудования. Оборот  ATL Ultrasound составил в 1997 г. 430 млн. долл., прибыль - 21,2 млн. долл. Компания насчитывает 2600 сотрудников. Более 50% ее продукции было реализовано за пределами США, в более чем ста странах мира. Специалисты "Филипс" оценивают мировой рынок медицинского ультразвукового диагностического оборудования в 2,5 </w:t>
      </w:r>
    </w:p>
    <w:p>
      <w:pPr>
        <w:pStyle w:val="Style14"/>
        <w:jc w:val="both"/>
        <w:rPr>
          <w:rFonts w:ascii="Times New Roman" w:hAnsi="Times New Roman" w:cs="Times New Roman"/>
          <w:sz w:val="22"/>
        </w:rPr>
      </w:pPr>
      <w:r>
        <w:rPr>
          <w:rFonts w:cs="Times New Roman" w:ascii="Times New Roman" w:hAnsi="Times New Roman"/>
          <w:sz w:val="22"/>
        </w:rPr>
        <w:t>млрд. долл.</w:t>
      </w:r>
    </w:p>
    <w:p>
      <w:pPr>
        <w:pStyle w:val="Style14"/>
        <w:jc w:val="both"/>
        <w:rPr/>
      </w:pPr>
      <w:r>
        <w:rPr>
          <w:rFonts w:cs="Times New Roman" w:ascii="Times New Roman" w:hAnsi="Times New Roman"/>
          <w:sz w:val="22"/>
          <w:lang w:val="en-US"/>
        </w:rPr>
        <w:t xml:space="preserve">    </w:t>
      </w:r>
      <w:r>
        <w:rPr>
          <w:rFonts w:cs="Times New Roman" w:ascii="Times New Roman" w:hAnsi="Times New Roman"/>
          <w:sz w:val="22"/>
        </w:rPr>
        <w:t>Руководство компании "Филипс" заявило, что присутствие в России имеет для этой нидерландской фирмы принципиальное значение. "Филипс" - четвертый, после "Панасоник", "Сони" и "Самсунг", продавец бытовой теле- и видеотехники на российском рынке: ежегодно он реализует около 500 тыс. аппаратов (10% продаж импортной техники). Цель компании - наращивая объемы продаж, войти в тройку крупнейших продавцов бытовой электротехники на российском рынке. Только в июне-августе 1998 г. на различные рекламные акции в России "Филипс" затратил более 1 млн. гул. "Филипс" продолжает изучать возможности создания сборочного предприятия. Основной вопрос - юридическая форма будущего предприятия. Пока не решено будет ли это СП с российским участием или филиал компании в России. Негативную реакцию у руководства "Филипс" вызвало решение российских властей повысить с 1 января 1998 года импортные пошлины на бытовую технику. Российские дилеры качественной импортной телеаппаратуры могут переключиться на работу с более дешевыми марками или увеличить объем продаж на "черном" рынке, что значительно затруднит деятельность ряда известных западных импортеров в России. Как известно, "Филипс" реализует свою продукцию на российском рынке исключительно через отечественных дистрибьютеров в целях облегчения "таможенных" проблем. Со ссылкой на российскую печать сообщается, что российские дилеры "Филипс" платят всего лишь треть надлежащих таможенных сборов, что делает их бизнес весьма рентабельным. Концерн "Филипс" принял решение о закрытии принадлежащего ему воронежского АООТ ВЭЛТ. Причина - нерентабельность производства. Покупка контрольного пакета акций предприятия обошлась концерну в 2,3 млн. гул. Инвестиции в производство составили в 1995 –98 гг. 36 млн. гул. Одновременно "Филипс" объявил о продолжении крупномасштабной кампании по рекламе своей продукции в России. Рекламные мероприятия пройдут в 130 крупнейших российских городах. Объем продаж "Филипс" в России вырос в 1997 году, по сравнению с предыдущим годом, почти в два раза. Россия рассматривается руководством "Филипс" как один из основных потенциальных, наряду с Китаем и Индией, новых рынков сбыта продукции концерна.</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Фирма Polygram (отделение концерна "Филипс") приняла решение повысить долю в уставном капитале своего российского филиала Polygram Russia с 51% до 90%. 10% акций остаются у компании Б. Зосимова. Причины и финансовые детали сделки не сообщаются. Нидерландские эксперты оценивают российский рынок музыкальной </w:t>
      </w:r>
    </w:p>
    <w:p>
      <w:pPr>
        <w:pStyle w:val="Style14"/>
        <w:jc w:val="both"/>
        <w:rPr>
          <w:rFonts w:ascii="Times New Roman" w:hAnsi="Times New Roman" w:cs="Times New Roman"/>
          <w:sz w:val="22"/>
        </w:rPr>
      </w:pPr>
      <w:r>
        <w:rPr>
          <w:rFonts w:cs="Times New Roman" w:ascii="Times New Roman" w:hAnsi="Times New Roman"/>
          <w:sz w:val="22"/>
        </w:rPr>
        <w:t>продукции в 250 млн. долл. Данное подразделение "Филипс" испытывает в последние годы значительные трудности. В 1997 году прошла его реорганизация: было уволено свыше 6 тыс. сотрудников. В первом квартале 1998 года прибыль подразделения возросла по сравнению с аналогичным периодом прошлого года в мире, в целом, на 10%, в том числе в Европе - на 18%. В связи с переходом США в 2006 году на цифровое телевещание (частично это будет сделано уже в этом году) главное внимание "Филипс" сосредоточит в ближайшей перспективе на выпуске цифровых телевизоров. В рамках продолжающейся структурной реорганизации "Филипс" объявил о продаже принадлежащего ему контрольного пакета акций фирмы Polygram (звукозапись, кинопродукция и их распространение. В частности, имеет долгосрочные контракты с Л. Паваротти и Э. Джоном) канадскому концерну Seagram (производитель алкогольных и безалкогольных напитков, торговые марки Chivas, Glenlivet, Martell, Sandeman и др.). Сумма сделки - 10,6 млрд. долл. Также руководством "Филипс" принято решение о закрытии фабрики по изготовлению электроламп в голландском городе Тернезене и переносе их производства в Польшу, что приведет к повышению конкурентоспособности продукции по отношению к аналогичным товарам из стран Юго-Восточной Азии. "Филипс" подписал с японской фирмой NEC соглашение о совместной разработке нового микропроцессора для бытовой аппаратуры. Речь идет о чипе нового поколения типа MIPS, выполняющего более миллиона операций в секунду. Продажи MIPS возросли с 1,7 млн. шт. в 1994 г. до 19 млн. шт. в 1996 г. NEC является одним из лидеров в этом направлении (7,4% мирового производства), "Филипс" - лишь девятый на мировом рынке (3% мирового производства полупроводников).</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Концерн "Филипс" принял решение о закрытии телевизионного производства в Брюсселе. Причина - высокая себестоимость продукции. Также рассматривается вопрос о продаже британского филиала компании - фирмы Philips Repm, занимающейся роизводством магнитов (оборот - 20 млн. долл.) Отделение концерна "Филипс" по производству полупроводников, Philips Semiconductors, намеревается удвоить свой торговый оборот к 2001 году. В настоящее время это наиболее прибыльное подразделение концерна. Его торговый оборот составил в 1997 году 9 млрд. гул. Наиболее сильные позиции "Филипс" занимает в производстве чипов для средств связи, прежде всего для мобильных телефонов. Осенью 1998 года концерн планировал начать строительство новой фабрики по производству полуфабрикатов. Ее ориентировочная стоимость 2 млрд. гул. Предприятие будет размещено вне Европы в рамках стратегии концерна на географическую диверсификацию своих производственных мощностей. Рассматриваются возможности стратегического партнерства "Филипс" с рядом иностранных компаний, занимающих крепкие позиции на мировом рынке полупроводников. Одна из них – STM Microelektronics, принадлежащая французскому концерну "Томпсон". Однако местные аналитики скептически относятся к перспективам кооперации этих двух компаний ввиду жесткой политики французской стороны по недопущению установления контроля иностранных фирм над национальными производителями в этой стратегически важной отрасли </w:t>
      </w:r>
    </w:p>
    <w:p>
      <w:pPr>
        <w:pStyle w:val="Style14"/>
        <w:jc w:val="both"/>
        <w:rPr/>
      </w:pPr>
      <w:r>
        <w:rPr>
          <w:rFonts w:cs="Times New Roman" w:ascii="Times New Roman" w:hAnsi="Times New Roman"/>
          <w:sz w:val="22"/>
        </w:rPr>
        <w:t xml:space="preserve">    </w:t>
      </w:r>
      <w:r>
        <w:rPr>
          <w:rFonts w:cs="Times New Roman" w:ascii="Times New Roman" w:hAnsi="Times New Roman"/>
          <w:sz w:val="22"/>
        </w:rPr>
        <w:t>Концерн "Филипс" объявил о выпуске с сентября 1998 годаевропейский рынок нового продукта - WebTV, сочетающего преимущества цифрового телевизора с возможностями сети Интернет. По планам компании, вначале WebTV появится в продаже в Скандинавских странах, затем в Великобритании и континентальной Европе."Филипс" ведет переговоры с телекоммуникационными фирмами различных европейских стран с тем, чтобы приспособить новый продукт к особенностям отдельных государств. С октября 1996 года "Филипс" успешно реализует WebTV на американском рынке. Уже проданы десятки тысяч экземпляров. В планах компании был выпуск со второго квартала 1998 года в США "Интернет-телефона". В рамках своих новых проектов "Филипс" тесно сотрудничает с фирмами Microsoft и Sony. Отмечается, что пока WebTV не обладает семи преимуществами персонального компьютера, но вскоре появится WebTV нового поколения с расширенными возможностями.</w:t>
      </w:r>
      <w:r>
        <w:rPr>
          <w:rFonts w:cs="Times New Roman" w:ascii="Times New Roman" w:hAnsi="Times New Roman"/>
          <w:sz w:val="22"/>
          <w:lang w:val="en-US"/>
        </w:rPr>
        <w:t xml:space="preserve"> </w:t>
      </w:r>
      <w:r>
        <w:rPr>
          <w:rFonts w:cs="Times New Roman" w:ascii="Times New Roman" w:hAnsi="Times New Roman"/>
          <w:sz w:val="22"/>
        </w:rPr>
        <w:t xml:space="preserve">В то же время в Нидерландах разворачивается полемика по поводу эффективности использования "Филипсом" государственных субсидий на НИОКР (на </w:t>
      </w:r>
    </w:p>
    <w:p>
      <w:pPr>
        <w:pStyle w:val="Style14"/>
        <w:jc w:val="both"/>
        <w:rPr/>
      </w:pPr>
      <w:r>
        <w:rPr>
          <w:rFonts w:cs="Times New Roman" w:ascii="Times New Roman" w:hAnsi="Times New Roman"/>
          <w:sz w:val="22"/>
        </w:rPr>
        <w:t>"Филипс" приходится около 20% всех конструкторских разработок в Нидерландах)</w:t>
      </w:r>
      <w:r>
        <w:rPr>
          <w:rFonts w:cs="Times New Roman" w:ascii="Times New Roman" w:hAnsi="Times New Roman"/>
          <w:sz w:val="22"/>
          <w:lang w:val="en-US"/>
        </w:rPr>
        <w:t xml:space="preserve"> </w:t>
      </w:r>
      <w:r>
        <w:rPr>
          <w:rFonts w:cs="Times New Roman" w:ascii="Times New Roman" w:hAnsi="Times New Roman"/>
          <w:sz w:val="22"/>
        </w:rPr>
        <w:t>. За последние 16 лет компания получила по линии министерства экономики и различных организаций ЕС более 4 млрд. гул. Речь идет о государственных дотациях проектов разработки телевизоров с высокой плотностью изображения (TV-HDTV), кинескопов на жидких кристаллах (TV-LCD) и строительство фабрики по производству полупроводников в Неймегене. По мнению ряда высокопоставленных голландских политиков, выделенные средства расходовались крайне неэффективно, многие разработки "Филипс" не получают коммерческого применения. Не исключается возможность создания специальной парламентской комиссии по данному вопросу. Нидерландский парламент высказался за сохранение государственных</w:t>
      </w:r>
      <w:r>
        <w:rPr>
          <w:rFonts w:cs="Times New Roman" w:ascii="Times New Roman" w:hAnsi="Times New Roman"/>
          <w:sz w:val="22"/>
          <w:lang w:val="en-US"/>
        </w:rPr>
        <w:t xml:space="preserve"> </w:t>
      </w:r>
      <w:r>
        <w:rPr>
          <w:rFonts w:cs="Times New Roman" w:ascii="Times New Roman" w:hAnsi="Times New Roman"/>
          <w:sz w:val="22"/>
        </w:rPr>
        <w:t>субсидий научно-исследовательских разработок компании "Филипс" на уровне 100 млн. гул. в год. Ежегодно "Филипс" направляет на НИОКР около 1,5 млрд. гул. Концерн "Шелл", занимающий второе место в стране по инвестициям в разработку новых технологий, выделяет на эти цели в среднем 500 млн. гул.</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8"/>
        </w:rPr>
      </w:pPr>
      <w:r>
        <w:rPr>
          <w:rFonts w:cs="Times New Roman" w:ascii="Times New Roman" w:hAnsi="Times New Roman"/>
          <w:b/>
          <w:sz w:val="28"/>
        </w:rPr>
        <w:t>3.4. Автомобильная промышленность.</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оварооборот единственной в Нидерландах компании по производству легковых автомобилей NedCar (совместное предприятие шведского концерна "Вольво" и японской фирмы "Мицубиси") вырос в 1997 году с 3,5 млрд. гул. до 5,1 млрд. гул. Доходы компании составили 10,6 млн. гул. (в 1996 году потери NedCar - 61 млн. гул.). Капиталовложения в обновление производства превысили 1 млрд. гул. Было выпущено 197,2 тыс. автомобилей (1996 г. - 145 тыс. шт.). В 1998 году производство должно было возрасти до 245 тыс. Наибольшие надежды компании связаны с новой моделью "Мицубиси" Spacestar. Продукция голландского производителя грузовых автомобилей DAF Trucks увеличилась в 1997 году на 8% и достигла 18,5 тыс. грузовиков. Торговый оборот компании вырос на 37%. Это лучший показатель с 1987 года. DAF Trucks принадлежит американской фирме Paccar - производителю грузовиков под марками Kenworth и Peterbilt. Последние успехи компании в Европе связаны, по мнению экспертов, с грузовиком DAF 95XF. В планах DAF Trucks - расширение производства в 1998 году до 23 тыс. автомобилей. Объем продаж автомобилей в Нидерландах сократился в 1997 году на 2,9%. Голландия - одна из немногих стран Европы, где наблюдается подобная тенденция. В среднем в ЕС продажи автомобилей увеличились в 1997 году по сравнению с предыдущим годом на 10,4%. В 1997 году в Голландии продано 13,5 тыс. грузовых автомобилей. Рынок грузовиков распределяется следующим образом: DAF - 27,3% (в 1996 году - 27,3%), Volvo - 16,7% (15,7%), Scania - 16% (18%), Merсedes Benz - 15,7% (13%), Man - 9,7% (9,5%), Iveco - 5,7% (6,9%). В первом полугодии 1998 года в Нидерландах было продано 312 тыс. новых легковых автомобилей, на 8% больше, чем за аналогичный период прошлого года. Основные покупатели - юридические лица. Наиболее популярные модели - "Астра" компании "Опель" и "Гольф" компании VW. Парк легковых автомобилей насчитывает в Голландии 5,9 млн. шт.</w:t>
      </w:r>
    </w:p>
    <w:p>
      <w:pPr>
        <w:pStyle w:val="Style14"/>
        <w:jc w:val="both"/>
        <w:rPr/>
      </w:pPr>
      <w:r>
        <w:rPr/>
      </w:r>
    </w:p>
    <w:p>
      <w:pPr>
        <w:pStyle w:val="Style14"/>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3.5. Нефтегазовая отрасль.</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идерланды вносят весомый вклад в энергетическое обеспечение Европы. Потребителями голландского газа являются Германия, Бельгия, Франция, Италия и Швейцария (45,9 млрд. куб. м.). В Голландии расположены крупные нефтеперерабатывающие мощности "Шелл", "Эссо", "Бритиш петролеум", "Тексако", "Тоталь". Запасы природного газа составляют 2500 млрд. куб. м. (4 место в мире). Он экспортируется в ФРГ, Бельгию, Францию, Италию, Швейцарию (31млрд. куб. м.). За счет экспорта газа Нидерланды покрывают расходы по импорту других видов топлива. Доходы от продажи газа составляют 20% всех бюджетных поступлений, около 60% всей электроэнергии в стране производится на базе природного газа.</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страну ввозится уголь (10,2 млн. т.), импортируется электроэнергия (8,5% от всего потребления). Запасы нефти - 97 млн. т. Только 20% потребностей в ней покрывается за счет внутренних ресурсов, остальное ввозится из Великобритании, Ирана, Ливии, Нигерии, Алжира, Саудовской Аравии и СНГ. В энергетическом балансе страны на долю газа приходится 51,8%, нефти и нефтепродуктов - 37,8%, угля - 7,4%, атомной энергии - 1,6%, др. источников - 1,4%. Согласно рейтингу британской газеты Financial Times, англоголландский нефтяной концерн "Шелл" - вторая по доходности акций компания в мире, после американской "Дженерэл электрик". По оценкам газеты, наиболее доходными среди нидерландских фирм, кроме "Шелл", являются: ИНГ, "Юнилевер", "Филипс", "АБН-Амро", Aegon, KPN, Fortis, "Ахольд", Elsevier, "Акзо Нобель". "Шелл" является крупнейшей компанией в Европе. Ее оборот составил в 1997 году 120 млрд. экю, прибыли - 7 млрд. экю. Среди крупнейших европейских фирм также значатся концерны "Юнилевер" (седьмое место), "Филипс" (одиннадцатое место), "Ахольд" (сороковое место) и KPN (шестьдесят восьмое место). В списке 100 наиболее крупных европейских фирм - 31 германская компания, 24 - французских, 17 - британских, 7 - итальянских, 6 - швейцарских и 5 - нидерландских.</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Торговый оборот концерна "Шелл" составил в первом квартале 1998 года 25,36 млрд. долл. (в 1 квартале 1997 г. - 34,13 млрд. долл.). Доходы компании упали по сравнению с аналогичным периодом 1997 года на 27%, с 2,31 млрд. долл. до 1,69 млрд. долл. Прибыли фирмы "Шелл ойл", американском подразделении концерна "Шелл", сократились в первом квартале 1998 года по сравнению с аналогичным периодом прошлого года на 67% и составили 172 млн. долл. Товарооборот - 4,8 млрд. долл. (в первом квартале 1997 г. - 7,6 млрд. долл.).Основная причина уменьшения показателей - падение цен на мировом рынке нефти и газа, а также экономический кризис в Юго-Восточной Азии ("Шелл" имеет значительные нефтеперерабатывающие мощности в Сингапуре и Таиланде). Японский филиал "Шелл" - фирма Showa Shell - объявил о планах закрытия до принадлежащих ей 600 нерентабельных бензозаправочных станций. </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омпания "Шелл" провела предварительные переговоры с иранской государственной нефтяной компанией NIOC о перспективах разработки газового месторождения Северный Парс, запасы которого оцениваются в 1340 млрд. куб. м. природного газа. "Шелл" проявляет также повышенный интерес к возможностям ввода в эксплуатацию месторождения Южный Парс и строительству газопровода из Ирана в Пакистан. Основными конкурентами "Шелл" в данном регионе являются французская "Тоталь", РАО "Газпром" ималайзийская "Петронас".</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уководство "Шелл" заявило, что, несмотря на возможные санкции со стороны США, компания продолжит переговоры о сотрудничестве с Ираном. Уже достигнуты принципиальные договоренности об участии "Шелл" в разработке, совместно с французской фирмой "Тоталь", газового месторождения Южный Парс (ориентировочная инвестиция - 5 млрд. долл.). Большой интерес компания проявляет также к планам иранского правительства о строительстве газопровода в Пакистан.</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омпания "Шелл" получила от властей Туркмении, Турции и Ирана заказ на разработку ТЭО по строительству газопровода из Туркмении в Европу. Протяженность газопровода - 1500 км, проектная мощность - 30 млрд. куб. м. газа в год. Ориентировочная стоимость проекта - 1,6 млрд. долл. Делегация компании "Шелл" намеревалась посетить Москву для проработки вопросов, связанных с приватизацией АО "Роснефть". Хотя объявленную цену пакета акций считают завышенной, "Шелл" сохраняет значительный интерес к предстоящему тендеру.</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Из материалов нидерландской прессы на российскую тематику следует, прежде всего, выделить сообщения о подписании соглашения о стратегическом партнерстве между РАО "Газпром" и нефтяным концерном "Шелл". В рамках альянса "Шелл" инвестирует в будущем году около 1 млрд. долл. в конвертируемые облигации "Газпрома" (всего "Газпром" планирует реализовать облигаций на сумму свыше 2 млрд. долл.). "Шелл" и "Газпром" создают на паритетных началах СП по эксплуатации газового месторождения "Заполярное" в Западной Сибири. Планируется, что начиная с 2003 года там будет производиться ежегодно 25 млн. т. нефти и газового конденсата. Предусматривается кооперация в других областях. Прежде всего, речь идет о согласовании действий по освоению Каспийского газового рынка, обсуждается вопрос </w:t>
      </w:r>
    </w:p>
    <w:p>
      <w:pPr>
        <w:pStyle w:val="Style14"/>
        <w:jc w:val="both"/>
        <w:rPr>
          <w:lang w:val="en-US"/>
        </w:rPr>
      </w:pPr>
      <w:r>
        <w:rPr>
          <w:rFonts w:cs="Times New Roman" w:ascii="Times New Roman" w:hAnsi="Times New Roman"/>
          <w:sz w:val="22"/>
        </w:rPr>
        <w:t xml:space="preserve">об участии "Шелл" в строительстве ряда трубопроводов из России в Европу. Кроме того, "Шелл", "Газпром" и компания "Лукойл" договорились о совместной подготовке конкурсного предложения для участия в аукционе по приватизации НК "Роснефть". В результате подписания этого тройственного соглашения позиции "Газпрома" на Западе значительно укрепятся, ему будет облегчен доступ к западным кредитам. Подчеркивается, что принципиальное решение "Шелл" расширить свое присутствие в России было принято в связи с недавним указом российского президента отменить ограничения на иностранные инвестиции в нефтяной сектор. Чуть позже стало известно заявление руководства компании "Шелл" о неучастии в тендере по приватизации "Роснефти". Подобная позиция фирмы обусловлена, прежде всего, неблагоприятной конъюнктурой на мировом рынке нефти и неопределенностью на российском финансовом рынке. Но "Шелл" будет продолжать стратегическое партнерство с РАО "Газпром". </w:t>
      </w:r>
    </w:p>
    <w:p>
      <w:pPr>
        <w:pStyle w:val="Style14"/>
        <w:jc w:val="both"/>
        <w:rPr>
          <w:rFonts w:ascii="Times New Roman" w:hAnsi="Times New Roman" w:cs="Times New Roman"/>
          <w:b/>
          <w:b/>
          <w:sz w:val="28"/>
          <w:lang w:val="en-US"/>
        </w:rPr>
      </w:pPr>
      <w:r>
        <w:rPr>
          <w:rFonts w:cs="Times New Roman" w:ascii="Times New Roman" w:hAnsi="Times New Roman"/>
          <w:b/>
          <w:sz w:val="28"/>
          <w:lang w:val="en-US"/>
        </w:rPr>
      </w:r>
    </w:p>
    <w:p>
      <w:pPr>
        <w:pStyle w:val="Style14"/>
        <w:jc w:val="both"/>
        <w:rPr>
          <w:rFonts w:ascii="Times New Roman" w:hAnsi="Times New Roman" w:cs="Times New Roman"/>
          <w:b/>
          <w:b/>
          <w:sz w:val="28"/>
        </w:rPr>
      </w:pPr>
      <w:r>
        <w:rPr>
          <w:rFonts w:cs="Times New Roman" w:ascii="Times New Roman" w:hAnsi="Times New Roman"/>
          <w:b/>
          <w:sz w:val="28"/>
        </w:rPr>
        <w:t>3.6. Энергетика.</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Компания Wartsila NSD Nederland (40% капитала принадлежит концерну "Сторк", 60% - финско-шведской фирме Wartsila NSD) подписала контракт о поставках оборудования для двух строящихся в КНДР электростанций. Хотя стоимость сделки невелика (около 8,1 млн. гул.), местные аналитики отмечают ее значение ввиду того, что это первый случай сотрудничества Северной Кореи с зарубежным партнером в области энергетики после прекращения ее связей в этой сфере с бывшим СССР. Предприятия компании Wartsila NSD Nederland расположены в городе Зволле и специализируются на выпуске энергоустановок для электростанций и кораблей. Оборот компании - 744 млн. гул. Доходы в 1997 году - 1,3 млн. гул. Нидерландское правительство дало согласие на поставки компанией Urenco уранового топлива для двух атомных электростанций на Тайване. Подробности сделки не сообщаются. Urenco – объединение ряда нидерландских, британских и германских фирм. Местные специалисты отмечают, что это первый прорыв голландских поставщиков урана на рынок Юго-Восточной Азии, где доминируют американцы и французы. </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3.7. Строительство.</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Лидерами списка крупнейших строительных компаний Нидерландов являются, - в скобках указан оборот в 1997г. в млрд. гул.: HBG (оборот в 1997 г. - 10,7); Volker Wessels Stevin (4,6); Ballast Nedam (4,3); NBM Amstelland (4,28); TBI Holding (2,2); Heijmans (1,98); Koop Tjuchem (1,65); ВАМ (1,6); Wilma (1,3); IBC Best (0,89). Нидерландская строительная фирма Holland beton group получила крупный подряд в США на реконструкцию моста в Калифорнии. Стоимость заказа составляет 180 млн. гул.</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борот одной из крупнейших голландских строительных фирм Ballast Nedam составил в 1997 году 4,3 млрд. гул., чистая прибыль - 100,3 млн. гул. Количество сотрудников увеличилось до 8,3 тыс. чел. Общая сумма заказов и подрядов фирмы составляет в настоящий момент 3,3 млрд. гул.</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борот инжиниринговой компании Arcadis составил в 1997 году 1,3 млрд. гул. (1996 г. - 1,1 млрд. гул.), доходы - 43 млн. гул. (1996 г. - 26 млн. гул.). 79% оборота фирмы составляют консультационные услуги, 21% - непосредственное участие в проектах. 47% деятельности Arcadis сосредоточено в Нидерландах, 21% - в США. Весьма сильные позиции фирма имеет в Великобритании, Чили и Польше. Особое внимание уделяется расширению деятельности в Латинской Америке (до 20% оборота), где в настоящее время сосредоточено 4% оборота компании. С этой целью ведутся переговоры с рядом бразильских фирм. Банк ING Barings, принадлежащий банку ИНГ и Нидерландскому банку, предоставил кредит в размере 100 млн. долл. Российской компании "Вымпелком" (мобильная телефонная связь, торговая марка "Би Лайн"). Срок погашения кредита - 5 лет. Полученные средства предназначены на развитие сети мобильной связи в российских регионах.</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Инвестиционный фонд Rabo Black Earth Regional Venture Fund, созданный "Рабобанком" при содействии ряда нидерландских и международных финансовых институтов, вложил 6 млн. гул. в реконструкцию предприятия по изготовлению строительных материалов "Стройдеталь" в Липецке.</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3.8. Сельское хозяйство.</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ельское хозяйство Нидерландов - высокопродуктивное, с резко выраженной экспортной направленностью (третий в мире экспортер сельскохозяйственной продукции после США и Франции - 60% производимой продукции или 24% стоимости экспорта Нидерландов). По темпам роста объема сельскохозяйственного производства Нидерланды занимают первое место среди развитых стран. На гектар сельхозугодий производится продукции в стоимостном выражении в три раза больше, чем в среднем по странам ЕЭС. Под сельскохозяйственные угодья отведено 50% территории страны.</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дин работающий в сельском хозяйстве производит в среднем в 2,3 раза больше продукции, чем по странам ЕЭС и в 1,5 раза больше, чем в США. В расчете на одного жителя приходится 0,14 га сельскохозяйственных угодий, а самообеспеченность продуктами питания составляет: говядина - 140%, свинина - 240%, мясо птицы - 230%, яйца - 340%, масло - 250%, картофель - 145%, сахар - 160%, овощи - 200%. Основа сельскохозяйственного производства - животноводство, на долю которого приходится 66% продукции. Производство мяса составляет 2,32 млн. т., надой молока - 11,2 млн. т. Поголовье крупного рогатого скота составляет 4,9 млн., свиней - 13,9 млн. По площади теплиц (10 тыс. га) Нидерланды занимают первое место в мире. По средней урожайности основных культур и продуктивности скота Нидерланды стоят на одном из первых мест (озимой пшеницы - 76,6 ц., яровой - 64 ц., ржи - 46 ц., ячменя - 52 ц., овса – 50 ц., гороха - 39 ц., фасоли - 36 ц., картофеля - 450 ц., сахарной свеклы - 620 ц. с гектара, средний надой на одну корову – 6000 кг. при жирности - 4,3%). Сбор пшеницы составляет более 1 млн. т. (доля озимой пшеницы в общем урожае - 94%), картофеля - 7,5 млн. т.</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огласно оценкам нидерландского банка "Рабобанк", Нидерланды занимают десятое место в мире по производству молочной продукции (11 млрд. кг молока в год или 2,3% мирового производства) и являются крупнейшим в мире экспортером сыра(55% производимого молока в стране перерабатывается в сыр). Среди десяти крупнейших мировых производителей молочной продукции - две голландские компании: Nestle, Швейцария, 13,5 млрд. долл.; Kraft, США, 8,2 млрд. долл.; Dairy Farmers of America, США, 6,9 млрд. долл.; Danon, Франция, 5,8 млрд. долл.; Friesland Coberco Dairy Foods, Нидерланды, 5,5 млрд. долл.; Besnier, Франция, 5,1 млрд. долл.; Snow Brand Milk Products, Япония, 4,9 млрд. долл.; Саmpina Milkunie, Нидерланды, 4,8 млрд. долл.; Bongrain/CLE, Франция, 4,3 млрд. долл.; Meji Milk Products, Япония, 4,2 млрд. долл. В число 25 крупнейших в мире производителей молочной продукции входят также соответствующие подразделения голландских концернов "Юнилевер" (15 место, оборот - 2,6 млрд. долл.) и Bols Wessanen (25 место, оборот - 1,3 млрд. долл.).</w:t>
      </w:r>
    </w:p>
    <w:p>
      <w:pPr>
        <w:pStyle w:val="Style14"/>
        <w:jc w:val="both"/>
        <w:rPr/>
      </w:pPr>
      <w:r>
        <w:rPr>
          <w:rFonts w:cs="Times New Roman" w:ascii="Times New Roman" w:hAnsi="Times New Roman"/>
          <w:sz w:val="22"/>
          <w:lang w:val="en-US"/>
        </w:rPr>
        <w:t xml:space="preserve">    </w:t>
      </w:r>
      <w:r>
        <w:rPr>
          <w:rFonts w:cs="Times New Roman" w:ascii="Times New Roman" w:hAnsi="Times New Roman"/>
          <w:sz w:val="22"/>
        </w:rPr>
        <w:t>Российско-нидерландские договоренности не допускают реэкспорт зарубежного мяса через Голландию в Россию. Чтобы поддержать высокий уровень мясных поставок на российский рынок, голландские компании, испытывающие недостаток в мясе местного производства, скрывали информацию о зарубежном происхождении говядины, срезали иностранные клейма и подтасовывали сопроводительные документы. Руководство Центральной организации мясной промышленности Нидерландов рекомендовало фирмам "творчески" подходить к соблюдению Правил торговли с Россией. Государственная служба оценки скота и мяса до настоящего времени допускает, что сотни тысяч голов скота, преимущественно из Германии и Бельгии, забиваются в Голландии и как "голландское" мясо поступают в Россию. По мнению журналистов, подобная практика ставит под угрозу здоровье потребителей, дискредитирует Нидерланды и создает риск лишения Голландии сельскохозяйственных экспортных субсидий в рамках ЕС.</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ходе специальных парламентских слушаний по данному вопросу, министр сельского хозяйства Нидерландов ван Аартсен признал факты реэкспорта говядины в период с апреля 1994 года по май 1997 года, указав при этом, что соответствующие голландские службы были попросту не в курсе договоренностей с Россией. Определенную вину за это он возложил и на российскую сторону. В настоящее время торговля мясом с Россией, по его словам, осуществляется в строгом соответствии с имеющимися на этот счет соглашениями. Несмотря на это заявление, нидерландский парламент высказался 9 апреля 1998 г. за проведение широкого независимого расследования случаев нарушения правил экспорта говядины в Россию.</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o оценкам голландских экспортеров свинины, их убытки от упущенной выгоды в связи с неурегулированностью вопросов о поставках мяса в Россию составляют миллионы гульденов. Экспорт голландской свинины в Россию был официально прекращен в апреле 1998 г. в связи с обнаружением в Голландии случаев заболеваний животных. Ветеринарные службы двух стран договорились возобновить экспорт в июне при обязательной сертификации товара. Однако соответствующие нидерландские органы не предприняли своевременных мер по выполнению договоренностей. Сожаление у голландской стороны вызвал и тот факт, что в последний момент российская сторона выдвинула ряд новых требований к контролю за качеством товара. В результате Нидерланды стали значительно отставать в темпах торговли мясом с Россией от соседних стран и, тем самым, местные производители свинины лишаются субсидий в рамках Европейского союза.</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В 1997 году нидерландский экспорт мяса птицы вырос по сравнению с предыдущим годом на 7% и достиг рекордного за последние годы уровня 619 тыс. тонн. Основной прирост произошел за счет увеличения поставок в Россию, Польшу, Латвию, Югославию и Великобританию. В тот же период голландский импорт мяса птицы вырос на 9% и составил 230 тыс. тонн. Экспорт голландской садоводческой продукции превысил в 1997 году 20 млрд. гул. Значительно возросли продажи в Великобританию и в страны Восточной Европы. Экспорт в Германию, главному потребителю нидерландских продуктов садоводства, остался практически на уровне прежних лет (+3%). Экспорт овощей увеличился на 6%. Значительно возросли продажи грунтовых помидоров (поставки в США, Японию и Германию увеличились в два раза) и лука (в Германию, Великобританию и Россию). Экспорт в Германию, главному потребителю голландских овощей, вырос на 5%. Объемы экспорта овощей возрасли в первом квартале 1998 года по сравнению с аналогичным периодом 1997 года на 15%. </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1997 году в Нидерландах было произведено 8 млн. тонн картофеля (девятое место в мире и второе, после Германии, в ЕС). Одна треть урожая предназначена для переработки в крахмал. Сбор картофеля остался на уровне последних лет при сокращении посевных площадей. Урожайность с гектара повысилась на 3%. Торговый оборот сельскохозяйственного кооператива "Кампина мелкуни" увеличился в 1997 году на 6,5% и составил 6,8 млрд. гул. Главная причина роста объема продаж, по мнению руководства компании, - хорошая конъюнктура молочной продукции в Нидерландах, Бельгии, Германии и странах Восточной Европы. Американская компания по переработке картофеля McCain (оборот - 5,9 млрд. гул., имеет филиалы в 11 странах) приняла решение о строительстве крупнейшего в мире предприятия по выпуску картофельных полуфабрикатов. Планируемая мощность производства - 125 тыс. упаковок картофеля в час. Объем инвестиций - 55 млн. гул. McCain уже имеет в Нидерландах три производства.  Нидерландское страховое общество (государственная компания по страхованию экспортных кредитов) прогарантировало контракт на 20 млн. гул. о поставках фирмами Cebeco и Agrico техники для хранения овощей и картофеля для российских компаний "Протва-агро" и "Ижора-агро".</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Фирмы Cebeco и Agrico работают в России с 1992 года. Основной проект - агропромышленный комплекс в районе Коломны в Московской области. В 1997 году там произведено 20 млн. кг картофеля, моркови, капусты, свеклы и другой с/х продукции. В реализации проекта также участвует голландская компания Arcadis Euroconsult. Cebeco и Agrico рассматривают возможности расширения своего присутствия в России, в частности прорабатывают новые проекты в Московской и Ленинградской областях.</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онцерн "Юнилевер" открыл фабрику по производству мороженого в Австралии. Фабрика, оснащенная в соответствии с последними достижениями в этой области, находится близ Сиднея. Количество работающих - 250 чел. Стоимость проекта - 92 млн. гул. Мороженое - один из основных видов продукции "Юнилевер". В 1997 году концерн реализовал почти в 90 странах мира различных сортов мороженого на сумму в 6 млрд. долл. Общая прибыль концерна в первом квартале 1998 г. составила 1,46 млрд. гул. (в первом квартале 1997 г. - 914 млн. гул.). Торговый оборот - 22,5 млрд. гул. Наиболее динамично росли продажи в Азиатско-Тихоокеанском регионе (+22% по сравнению с аналогичным периодом предыдущего года), в Африке (+21%), Латинской (+15%) и Северной Америке (+8%).</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Концерн "Юнилевер" приобрел контрольный пакет акций Московского маргаринового завода. Подробности сделки не сообщаются. На первом этапе "Юнилевер" планирует вложить 20 млн. долл. В реконструкцию предприятия. В ближайшее время в Москве будет налажен выпуск масла "Рама" и майонеза "Калвэ". Это вторая крупная инвестиция "Юнилевер" в российскую экономику: в 1994 году им была приобретена фабрика по производству туалетных принадлежностей "Северное сияние" в Санкт-Петербурге. Торговый оборот компании по производству кофе Drie Mollen (торговые марки - Gala и Mill House) увеличился в 1997 году почти в два раза и составил 600 млн. гул. Прибыль возросла на 61%, достигнув 21,3 млн. гул. В 1997 году компания сделала ряд крупных инвестиций во Франции (фирма Cafes Excella), Испании (фирма Union Tostadora) и Германии (фирма F. С. Klipp). Улучшилась работа филиала Drie Mollen в России. В планах компании дальнейшее расширение присутствия в этих странах, а также в Бельгии, Великобритании и Польше. Компания контролирует 8% продаж кофе на нидерландском рынке. </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дин из ведущих голландских пищевых концернов – компания BolsWessanen - объявил о продаже своего подразделения, занимающегося производством спиртных напитков, фирмы Bols (торговые марки Bols, Bokma, Coebergh), инвестиционному фонду CVC Capital Partners. Штаб-квартира фонда находится в Лондоне. Он основан в 1981 году и занимается размещением капиталов американские инвесторов в Европе. Его активы оцениваются в 6 млрд. гул. Оборот фирмы "Болс" составил в 1997 году 500 млн. гул. Она насчитывает 900 сотрудников, из них 300 в Нидерландах. По заявлению руководства концерна Wessanen отныне компания сосредотачивает свою деятельность на производстве продовольственных товаров, прежде всего сыра (торговая марка Leerdammer), мороженого и деликатесов. В то же время онасохраняет 35% акций фирмы "Сатрап".</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орговый оборот пивоваренного концерна "Хейнекен" увеличился в 1997 году на 11% и достиг 13,5 млрд. гул. Главными рынками сбыта продукции для "Хейнекен" остаются Европа (около 70% оборота) и США. Нидерланды остаются крупнейшим экспортером пива в мире. Что касается внутреннего рынка, то потребление пива на душу населения возросло с 85,1 литра в 1996 году до 86,4 литра в 1997 году. Около 90% голландцев предпочитают светлые сорта пива (pils), 2,6% - с пониженным содержанием алкоголя, 7,1% - специальные сорта.</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8"/>
        </w:rPr>
      </w:pPr>
      <w:r>
        <w:rPr>
          <w:rFonts w:cs="Times New Roman" w:ascii="Times New Roman" w:hAnsi="Times New Roman"/>
          <w:b/>
          <w:sz w:val="28"/>
        </w:rPr>
        <w:t>3.9. Супермаркеты</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орговый оборот концерна "Ахольд" составил в первом квартале 1998 года 16,1 млрд. гул. Продажи в Нидерландах выросли по сравнению с тем же периодом прошлого года на 7, 5%. Некоторое увеличение оборота компании зафиксировано в Португалии и Испании. Наибольший прирост отмечен в Чехии. Продажи в азиатских странах сократились на 12%.</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бъявлено о приобретении "Ахольдом" контрольного пакета акций американской компании Giant Food, которой принадлежит сеть супермаркетов на восточном побережье США, главным образом в районе Вашингтона и Балтимора (176 магазинов, количество служащих - 28 тыс., оборот в 1997 году - 4,2 млрд. долл., чистая прибыль - 71 млн. долл.). Сумма сделки - 2,7 млрд. долл., одна из самых больших за всю историю голландского предпринимательства.</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Экспансия концерна на американском рынке началась в конце 70-х годов. За этот период им были приобретены следующие американские фирмы в сфере торговли: Giant Food Store (1981 год, оборот в 1997 году - 3,2 млрд. долл.), Tops Markets (1991 год, оборот - 2,8 млрд. долл.), Stop &amp; Shop (1996 год, оборот - 5,5 млрд. долл.), Bi-Lo (1997 год, оборот - 2,8 млрд. долл.). Общий оборот "Ахольд" в США достигнет в 1999 году 36 млрд. долл. В 1997 году доходы концерна составили: в США - 607 млн. гул., Нидерландах - 574 млн. гул., Европе - 179 млн. гул., Латинской Америке – 81 млн. гул. Финансовые потери на азиатском рынке в 1997 году составили 71 млн. гул. Торговый оборот крупнейшей в Нидерландах фирмы в сфере оптовой торговли - компании "Ахольд" - составил в 1997 году 50,5 млрд. гул. (1996 год - 36,5 млрд. гул.). 55% деятельности "Ахольд" сосредоточено в настоящее время на рынке США. Только на восточном побережье ей принадлежит 850 супермаркетов. Повышенный интерес фирма проявляет к латиноамериканскому рынку.</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1997 году инвестиции "Ахольд" в Аргентине и Чили составили 865 млн. гул. В планах компании расширение присутствия в Португалии, Испании, Польше, Чехии, а также в Таиланде.</w:t>
      </w:r>
    </w:p>
    <w:p>
      <w:pPr>
        <w:pStyle w:val="Style14"/>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rPr>
        <w:t>Нидерландская фирма SHV продала германской компании Metro AG (один из крупнейших в мире концернов в сфере розничной торговли, оборот 92 млрд. марок) принадлежащую ей европейскую сеть магазинов Makro (86 магазинов в девяти странах, оборот – около 12,1 млрд. марок). Сумма контракта - 5,4 млрд. гул. SHV - крупнейшая в Нидерландах семейная фирма. Основана в 1896 году. Оборот - около 30 млрд. гул. Реализация сети магазинов Makro связана с изменением политики компании, которая отныне сосредотачивает свою деятельность на продаже сырьевых товаров и энергоресурсов.</w:t>
      </w:r>
    </w:p>
    <w:p>
      <w:pPr>
        <w:pStyle w:val="Style14"/>
        <w:jc w:val="both"/>
        <w:rPr>
          <w:rFonts w:ascii="Times New Roman" w:hAnsi="Times New Roman" w:cs="Times New Roman"/>
          <w:sz w:val="22"/>
          <w:lang w:val="en-US"/>
        </w:rPr>
      </w:pPr>
      <w:r>
        <w:rPr>
          <w:rFonts w:cs="Times New Roman" w:ascii="Times New Roman" w:hAnsi="Times New Roman"/>
          <w:sz w:val="22"/>
          <w:lang w:val="en-US"/>
        </w:rPr>
      </w:r>
    </w:p>
    <w:p>
      <w:pPr>
        <w:pStyle w:val="Style14"/>
        <w:jc w:val="both"/>
        <w:rPr>
          <w:rFonts w:ascii="Times New Roman" w:hAnsi="Times New Roman" w:cs="Times New Roman"/>
          <w:b/>
          <w:b/>
          <w:sz w:val="28"/>
        </w:rPr>
      </w:pPr>
      <w:r>
        <w:rPr>
          <w:rFonts w:cs="Times New Roman" w:ascii="Times New Roman" w:hAnsi="Times New Roman"/>
          <w:b/>
          <w:sz w:val="28"/>
        </w:rPr>
        <w:t>3.10. Транспорт.</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яд исторических и географических факторов, особенности предшествующего экономического развития и рынка труда, в частности наличие высококвалифицированных научных и производственных кадров, определили место Нидерландов в послевоенной Европе и международной экономической системе. Нидерланды всегда стремились играть важную роль в мировой торговле, тяготея, в основном, к посредническим операциям. Образование Европейского сообщества очень выгодно сказалось на нидерландской экономике. Нидерланды стали воротами европейского континента, главным "распределительным" центром Западной Европы. Возросла транзитная функция Нидерландов. Постепенно они превратились в важнейший в Европе перевалочный пункт нефти и нефтепродуктов, газа, металлов, какао, ряда других сельскохозяйственных продуктов. Голландия располагает передовой транспортной системой, основой которой являются морские порты Роттердам (крупнейший контейнерный порт в мире) и Амстердам, а также международный аэропорт "Схипхол" (самый быстро развивающийся аэропорт в Европе), и специальной дистрибьютерской инфраструктурой. В 1996 г. нидерландские транспортные предприятия перевезли около 300 млн. т. грузов.</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идерланды имеют развитую сеть путей сообщения, играющую важную роль во всей транспортной системе Западной Европы. Центральное место в стране (по грузообороту) занимает водный и автомобильный транспорт. Регистровый тоннаж морского флота составляет 4,5 млн. б.р.т. Роттердам продолжает оставаться самым крупным портом мира по грузообороту и вторым по переработке сырой нефти.</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виду благоприятного налогового законодательства количество судов под нидерландским флагом увеличилось за два последних года с 106 до 647. Их общий тоннаж достиг уровня 1986 года. Грузооборот порта Роттердам составил в первом полугодии 1998 года 157 млн. тонн, на 1,6% больше аналогичного показателя прошлого года. Обработано 280 тыс. контейнеров, на 10,5% больше, чем в первой половине 1997 года. Увеличились перевозки химической продукции (+13,4%), металлов и изделий из них (+6,1%), сырой нефти (+2,0%) и нефтепродуктов (+1,2%). Сократился грузопоток сельхозпродукции (-14,8%) и угля (-13,2%). Значительную часть проходящих через Роттердам грузов составляет сырая нефть. В январе-июне 1998 г. через порт прошло 49 млн. тонн нефти, главным образом из Норвегии и Саудовской Аравии. Грузооборот порта Роттердам вырос в 1997 году на 5,2% и составил 307,3 млн. тонн. Прирост обеспечен, главным образом, увеличением объема перевозок руд и металлолома (+14,8%), угля (+18,6%) и нефтепродуктов (+37,8%). Грузооборот порта Амстердам составил в 1997 году 56 млн. тонн.</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нутренние судоходные пути (5 тыс. км. или 20% внутренних судоходных путей Западной Европы) обслуживают 6 тыс. голландских судов общим водоизмещением около 5 млн. т. Голландский флот на внутренних водах является крупнейшим в Западной Европе; его доля в международных перевозках составляет 65% грузооборота Нидерландов.</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1997 году по внутренним водам Нидерландов было перевезено около 320 млн. тонн грузов. Три четверти перевозок было осуществлено голландскими компаниями. 96 млн. тонн грузов предназначалось нидерландским потребителям. В основном это сырье, нефть, природный газ и строительные материалы. 225 млн. тонн грузов было доставлено иностранным потребителям, в том числе 165 млн. тонн в различные порты на Рейне.</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отяженность автомобильных дорог страны - 114 тыс. км. Автопарк составляет 6 млн. ед. (5,4 млн. - легковые автомобили). Автотранспортом перевозится 55-60 млн. пассажиров в год. Железные дороги имеют протяженность 2828 км. Ежегодно железнодорожным транспортом перевозится более 200 млн. пассажиров и 20 млн. т. грузов.</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Гражданская авиация представлена главным образом компанией КЛМ (ежегодно перевозит около 6 млн. пассажиров). Крупнейший аэропорт - "Схипхол" (обслуживает до 28 млн. пассажиров в год - 3 место в Европе). В стране насчитывается 12 международных и 10 внутренних аэродромов. Гражданский воздушный флот состоит из 590 самолетов.</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Голландская авиакомпания KLM занимает двенадцатое место среди крупнейших авиакомпаний мира. Ее оборот в 1997 г. - 6,7 млрд. долл. Лидерами рынка являются американская American Airlines (оборот - 18,5 млрд. долл.) и британская British Airways (13,9 млрд. долл.). По перевозкам грузов лидирует германская Lufthansa (более 1 млн. тонн в год). Если в гульденах, то оборот компании KLM составил в 1997 году 13,4 млрд. гул. (1996 год - 10,4 млрд. гул.). Прибыли достигли рекордного за всю ее историю уровня - 2,2 млрд. гул. (1995 г. - 547 млн. гул., 1996 г. - 231 млн. гул.). Было перевезено около 13 млн. пассажиров. 25% акций KLM принадлежит нидерландскому правительству. Компания насчитывает в настоящий момент 26 тыс. сотрудников. Летный парк – 119 самолетов, в том числе 30 "Боинг 747", 9 "Боинг 767", 9 "МД 11". В декабре 1997 года KLM заключила соглашение о стратегическом партнерстве с итальянской государственной авиакомпанией Alitalia. KLM имеет подобные соглашения с компаниями Northwest Airlines (США), Air UK (Великобритания), Kenya Airlines (Кения). Идут переговоры о сотрудничестве с рядом авиакомпаний из стран Центральной Европы (венгерской Malev) и Юго-Восточной Азии (гонконговской Cathay Pacific). KLM владеет частью акций компаний Martinar, Transavia (Нидерланды) и Braathens Safe (Норвегия).</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виакомпания KLM подписала с властями КНР соглашение об увеличении своих рейсов в Китай. Отныне еженедельно будут осуществляться три рейса компании в Пекин и два в Шанхай. Переговоры о расширении полетов KLM в Китай шли несколько лет и осложнялись тем фактом, что KLM осуществляет регулярные рейсы на Тайвань.</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Нидерландах обсуждаются планы приватизации столичного аэропорта "Схипхол". 75,8% акций аэропорта принадлежит голландскому государству, 21,8% - властям Амстердама и 2,4% - мэрии Роттердама. Оборот "Схипхола" в 1997 году составил 1,1 млрд. гул. (+13% по сравнению с 1996 годом). Доходы достигли 247 млн. гул. (1996 г. - 174 млн. гул.). Пассажирооборот в 1997 году - 31,6 млн. (+13,6%). "Схипхол" - четвертый по значимости аэропорт в Европе (после Лондона, Парижа и Франкфурта). По прогнозам администрации "Схипхола", инвестиции в его развитие составят в ближайшие пять лет около 3 млрд. гул. Пассажирооборот амстердамского аэропорта "Схипхол" увеличился в первом полугодии 1998 г. до 15,7 млн. чел. Его рост по сравнению с предыдущим годом составил 11%. Это произошло, прежде всего, за счет увеличения пассажиров на авиарейсах в Северную Америку, Африку и Европу. Количество чартерных рейсов выросло на 4,4%, в основном в связи с проведением в мае 1998 г. в Амстердаме финального матча Евролиги по футболу. Грузооборот аэропорта вырос на 3,7% и достиг 587,5 тыс. тонн.</w:t>
      </w:r>
    </w:p>
    <w:p>
      <w:pPr>
        <w:pStyle w:val="Style14"/>
        <w:jc w:val="both"/>
        <w:rPr>
          <w:rFonts w:ascii="Times New Roman" w:hAnsi="Times New Roman" w:cs="Times New Roman"/>
          <w:sz w:val="22"/>
          <w:lang w:val="en-US"/>
        </w:rPr>
      </w:pPr>
      <w:r>
        <w:rPr>
          <w:rFonts w:cs="Times New Roman" w:ascii="Times New Roman" w:hAnsi="Times New Roman"/>
          <w:sz w:val="22"/>
          <w:lang w:val="en-US"/>
        </w:rPr>
      </w:r>
    </w:p>
    <w:p>
      <w:pPr>
        <w:pStyle w:val="Style14"/>
        <w:jc w:val="both"/>
        <w:rPr/>
      </w:pPr>
      <w:r>
        <w:rPr>
          <w:rFonts w:cs="Times New Roman" w:ascii="Times New Roman" w:hAnsi="Times New Roman"/>
          <w:b/>
          <w:sz w:val="28"/>
          <w:lang w:val="en-US"/>
        </w:rPr>
        <w:t>3.11.</w:t>
      </w:r>
      <w:r>
        <w:rPr>
          <w:rFonts w:cs="Times New Roman" w:ascii="Times New Roman" w:hAnsi="Times New Roman"/>
          <w:b/>
          <w:sz w:val="28"/>
        </w:rPr>
        <w:t>Экспорт</w:t>
      </w:r>
    </w:p>
    <w:p>
      <w:pPr>
        <w:pStyle w:val="Style14"/>
        <w:jc w:val="both"/>
        <w:rPr/>
      </w:pPr>
      <w:r>
        <w:rPr>
          <w:rFonts w:cs="Times New Roman" w:ascii="Times New Roman" w:hAnsi="Times New Roman"/>
          <w:sz w:val="22"/>
          <w:lang w:val="en-US"/>
        </w:rPr>
        <w:t xml:space="preserve">    </w:t>
      </w:r>
      <w:r>
        <w:rPr>
          <w:rFonts w:cs="Times New Roman" w:ascii="Times New Roman" w:hAnsi="Times New Roman"/>
          <w:sz w:val="22"/>
        </w:rPr>
        <w:t>Нидерланды, в которых проживает всего 0,3% населения земного</w:t>
      </w:r>
      <w:r>
        <w:rPr>
          <w:rFonts w:cs="Times New Roman" w:ascii="Times New Roman" w:hAnsi="Times New Roman"/>
          <w:sz w:val="22"/>
          <w:lang w:val="en-US"/>
        </w:rPr>
        <w:t xml:space="preserve"> </w:t>
      </w:r>
      <w:r>
        <w:rPr>
          <w:rFonts w:cs="Times New Roman" w:ascii="Times New Roman" w:hAnsi="Times New Roman"/>
          <w:sz w:val="22"/>
        </w:rPr>
        <w:t>шара, занимают 7 место в списке ведущих торговых наций мира. На</w:t>
      </w:r>
      <w:r>
        <w:rPr>
          <w:rFonts w:cs="Times New Roman" w:ascii="Times New Roman" w:hAnsi="Times New Roman"/>
          <w:sz w:val="22"/>
          <w:lang w:val="en-US"/>
        </w:rPr>
        <w:t xml:space="preserve"> </w:t>
      </w:r>
      <w:r>
        <w:rPr>
          <w:rFonts w:cs="Times New Roman" w:ascii="Times New Roman" w:hAnsi="Times New Roman"/>
          <w:sz w:val="22"/>
        </w:rPr>
        <w:t>них приходится свыше 4% мировой торговли. По уровню экспорта на</w:t>
      </w:r>
      <w:r>
        <w:rPr>
          <w:rFonts w:cs="Times New Roman" w:ascii="Times New Roman" w:hAnsi="Times New Roman"/>
          <w:sz w:val="22"/>
          <w:lang w:val="en-US"/>
        </w:rPr>
        <w:t xml:space="preserve"> </w:t>
      </w:r>
      <w:r>
        <w:rPr>
          <w:rFonts w:cs="Times New Roman" w:ascii="Times New Roman" w:hAnsi="Times New Roman"/>
          <w:sz w:val="22"/>
        </w:rPr>
        <w:t>душу населения (более 14 тыс. гульд.) Нидерланды занимают одно</w:t>
      </w:r>
      <w:r>
        <w:rPr>
          <w:rFonts w:cs="Times New Roman" w:ascii="Times New Roman" w:hAnsi="Times New Roman"/>
          <w:sz w:val="22"/>
          <w:lang w:val="en-US"/>
        </w:rPr>
        <w:t xml:space="preserve"> </w:t>
      </w:r>
      <w:r>
        <w:rPr>
          <w:rFonts w:cs="Times New Roman" w:ascii="Times New Roman" w:hAnsi="Times New Roman"/>
          <w:sz w:val="22"/>
        </w:rPr>
        <w:t>из первых мест в мире. Доля экспорта в ВНП составляет около 60%.</w:t>
      </w:r>
      <w:r>
        <w:rPr>
          <w:rFonts w:cs="Times New Roman" w:ascii="Times New Roman" w:hAnsi="Times New Roman"/>
          <w:sz w:val="22"/>
          <w:lang w:val="en-US"/>
        </w:rPr>
        <w:t xml:space="preserve"> </w:t>
      </w:r>
      <w:r>
        <w:rPr>
          <w:rFonts w:cs="Times New Roman" w:ascii="Times New Roman" w:hAnsi="Times New Roman"/>
          <w:sz w:val="22"/>
        </w:rPr>
        <w:t>На страны ЕС приходится 64% импорта и 74% экспорта. Основной</w:t>
      </w:r>
      <w:r>
        <w:rPr>
          <w:rFonts w:cs="Times New Roman" w:ascii="Times New Roman" w:hAnsi="Times New Roman"/>
          <w:sz w:val="22"/>
          <w:lang w:val="en-US"/>
        </w:rPr>
        <w:t xml:space="preserve"> </w:t>
      </w:r>
      <w:r>
        <w:rPr>
          <w:rFonts w:cs="Times New Roman" w:ascii="Times New Roman" w:hAnsi="Times New Roman"/>
          <w:sz w:val="22"/>
        </w:rPr>
        <w:t>торговый партнер - ФРГ: 24% импорта и 30% экспорта Нидерландов.</w:t>
      </w:r>
      <w:r>
        <w:rPr>
          <w:rFonts w:cs="Times New Roman" w:ascii="Times New Roman" w:hAnsi="Times New Roman"/>
          <w:sz w:val="22"/>
          <w:lang w:val="en-US"/>
        </w:rPr>
        <w:t xml:space="preserve"> </w:t>
      </w:r>
      <w:r>
        <w:rPr>
          <w:rFonts w:cs="Times New Roman" w:ascii="Times New Roman" w:hAnsi="Times New Roman"/>
          <w:sz w:val="22"/>
        </w:rPr>
        <w:t>На долю готовых изделий в экспорте приходится 58%,</w:t>
      </w:r>
      <w:r>
        <w:rPr>
          <w:rFonts w:cs="Times New Roman" w:ascii="Times New Roman" w:hAnsi="Times New Roman"/>
          <w:sz w:val="22"/>
          <w:lang w:val="en-US"/>
        </w:rPr>
        <w:t xml:space="preserve"> </w:t>
      </w:r>
      <w:r>
        <w:rPr>
          <w:rFonts w:cs="Times New Roman" w:ascii="Times New Roman" w:hAnsi="Times New Roman"/>
          <w:sz w:val="22"/>
        </w:rPr>
        <w:t>сельскохозяйственных товаров - 24%, энергоносителей - 10%.</w:t>
      </w:r>
      <w:r>
        <w:rPr>
          <w:rFonts w:cs="Times New Roman" w:ascii="Times New Roman" w:hAnsi="Times New Roman"/>
          <w:sz w:val="22"/>
          <w:lang w:val="en-US"/>
        </w:rPr>
        <w:t xml:space="preserve"> </w:t>
      </w:r>
      <w:r>
        <w:rPr>
          <w:rFonts w:cs="Times New Roman" w:ascii="Times New Roman" w:hAnsi="Times New Roman"/>
          <w:sz w:val="22"/>
        </w:rPr>
        <w:t>Значительную роль играет экспорт услуг (42 млрд. гульд.).</w:t>
      </w:r>
      <w:r>
        <w:rPr>
          <w:rFonts w:cs="Times New Roman" w:ascii="Times New Roman" w:hAnsi="Times New Roman"/>
          <w:sz w:val="22"/>
          <w:lang w:val="en-US"/>
        </w:rPr>
        <w:t xml:space="preserve"> </w:t>
      </w:r>
      <w:r>
        <w:rPr>
          <w:rFonts w:cs="Times New Roman" w:ascii="Times New Roman" w:hAnsi="Times New Roman"/>
          <w:sz w:val="22"/>
        </w:rPr>
        <w:t>По прогнозам Нидерландской федерации экспортеров, голландский</w:t>
      </w:r>
      <w:r>
        <w:rPr>
          <w:rFonts w:cs="Times New Roman" w:ascii="Times New Roman" w:hAnsi="Times New Roman"/>
          <w:sz w:val="22"/>
          <w:lang w:val="en-US"/>
        </w:rPr>
        <w:t xml:space="preserve"> </w:t>
      </w:r>
      <w:r>
        <w:rPr>
          <w:rFonts w:cs="Times New Roman" w:ascii="Times New Roman" w:hAnsi="Times New Roman"/>
          <w:sz w:val="22"/>
        </w:rPr>
        <w:t>экспорт в 1998 г. должен был превысить 400 млрд. гул. (в 1997</w:t>
      </w:r>
      <w:r>
        <w:rPr>
          <w:rFonts w:cs="Times New Roman" w:ascii="Times New Roman" w:hAnsi="Times New Roman"/>
          <w:sz w:val="22"/>
          <w:lang w:val="en-US"/>
        </w:rPr>
        <w:t xml:space="preserve"> </w:t>
      </w:r>
      <w:r>
        <w:rPr>
          <w:rFonts w:cs="Times New Roman" w:ascii="Times New Roman" w:hAnsi="Times New Roman"/>
          <w:sz w:val="22"/>
        </w:rPr>
        <w:t>году он составил 387 млрд. гул.). Ожидается значительный рост</w:t>
      </w:r>
      <w:r>
        <w:rPr>
          <w:rFonts w:cs="Times New Roman" w:ascii="Times New Roman" w:hAnsi="Times New Roman"/>
          <w:sz w:val="22"/>
          <w:lang w:val="en-US"/>
        </w:rPr>
        <w:t xml:space="preserve"> </w:t>
      </w:r>
      <w:r>
        <w:rPr>
          <w:rFonts w:cs="Times New Roman" w:ascii="Times New Roman" w:hAnsi="Times New Roman"/>
          <w:sz w:val="22"/>
        </w:rPr>
        <w:t>экспорта в страны Центральной и Восточной Европы. Согласно</w:t>
      </w:r>
      <w:r>
        <w:rPr>
          <w:rFonts w:cs="Times New Roman" w:ascii="Times New Roman" w:hAnsi="Times New Roman"/>
          <w:sz w:val="22"/>
          <w:lang w:val="en-US"/>
        </w:rPr>
        <w:t xml:space="preserve"> </w:t>
      </w:r>
      <w:r>
        <w:rPr>
          <w:rFonts w:cs="Times New Roman" w:ascii="Times New Roman" w:hAnsi="Times New Roman"/>
          <w:sz w:val="22"/>
        </w:rPr>
        <w:t>опросу, проведенному среди крупнейших нидерландских экспортеров,</w:t>
      </w:r>
      <w:r>
        <w:rPr>
          <w:rFonts w:cs="Times New Roman" w:ascii="Times New Roman" w:hAnsi="Times New Roman"/>
          <w:sz w:val="22"/>
          <w:lang w:val="en-US"/>
        </w:rPr>
        <w:t xml:space="preserve"> </w:t>
      </w:r>
      <w:r>
        <w:rPr>
          <w:rFonts w:cs="Times New Roman" w:ascii="Times New Roman" w:hAnsi="Times New Roman"/>
          <w:sz w:val="22"/>
        </w:rPr>
        <w:t>двумя основными проблемами на пути дальнейшего расширения</w:t>
      </w:r>
      <w:r>
        <w:rPr>
          <w:rFonts w:cs="Times New Roman" w:ascii="Times New Roman" w:hAnsi="Times New Roman"/>
          <w:sz w:val="22"/>
          <w:lang w:val="en-US"/>
        </w:rPr>
        <w:t xml:space="preserve"> </w:t>
      </w:r>
      <w:r>
        <w:rPr>
          <w:rFonts w:cs="Times New Roman" w:ascii="Times New Roman" w:hAnsi="Times New Roman"/>
          <w:sz w:val="22"/>
        </w:rPr>
        <w:t>экспорта являются высокая себестоимость голландской продукции</w:t>
      </w:r>
      <w:r>
        <w:rPr>
          <w:rFonts w:cs="Times New Roman" w:ascii="Times New Roman" w:hAnsi="Times New Roman"/>
          <w:sz w:val="22"/>
          <w:lang w:val="en-US"/>
        </w:rPr>
        <w:t xml:space="preserve"> </w:t>
      </w:r>
      <w:r>
        <w:rPr>
          <w:rFonts w:cs="Times New Roman" w:ascii="Times New Roman" w:hAnsi="Times New Roman"/>
          <w:sz w:val="22"/>
        </w:rPr>
        <w:t>(прежде всего ввиду высокой стоимости рабочей силы), нехватка</w:t>
      </w:r>
      <w:r>
        <w:rPr>
          <w:rFonts w:cs="Times New Roman" w:ascii="Times New Roman" w:hAnsi="Times New Roman"/>
          <w:sz w:val="22"/>
          <w:lang w:val="en-US"/>
        </w:rPr>
        <w:t xml:space="preserve"> </w:t>
      </w:r>
      <w:r>
        <w:rPr>
          <w:rFonts w:cs="Times New Roman" w:ascii="Times New Roman" w:hAnsi="Times New Roman"/>
          <w:sz w:val="22"/>
        </w:rPr>
        <w:t>высококвалифицированных кадров в сфере внешней торговли.</w:t>
      </w:r>
    </w:p>
    <w:p>
      <w:pPr>
        <w:pStyle w:val="Style14"/>
        <w:jc w:val="both"/>
        <w:rPr/>
      </w:pPr>
      <w:r>
        <w:rPr>
          <w:rFonts w:cs="Times New Roman" w:ascii="Times New Roman" w:hAnsi="Times New Roman"/>
          <w:sz w:val="22"/>
          <w:lang w:val="en-US"/>
        </w:rPr>
        <w:t xml:space="preserve">    </w:t>
      </w:r>
      <w:r>
        <w:rPr>
          <w:rFonts w:cs="Times New Roman" w:ascii="Times New Roman" w:hAnsi="Times New Roman"/>
          <w:sz w:val="22"/>
        </w:rPr>
        <w:t>Согласно прогнозам министерства экономики нидерландский экспорт</w:t>
      </w:r>
      <w:r>
        <w:rPr>
          <w:rFonts w:cs="Times New Roman" w:ascii="Times New Roman" w:hAnsi="Times New Roman"/>
          <w:sz w:val="22"/>
          <w:lang w:val="en-US"/>
        </w:rPr>
        <w:t xml:space="preserve"> </w:t>
      </w:r>
      <w:r>
        <w:rPr>
          <w:rFonts w:cs="Times New Roman" w:ascii="Times New Roman" w:hAnsi="Times New Roman"/>
          <w:sz w:val="22"/>
        </w:rPr>
        <w:t>в 1998 году составит примерно 420 млрд. гул. По оценкам</w:t>
      </w:r>
      <w:r>
        <w:rPr>
          <w:rFonts w:cs="Times New Roman" w:ascii="Times New Roman" w:hAnsi="Times New Roman"/>
          <w:sz w:val="22"/>
          <w:lang w:val="en-US"/>
        </w:rPr>
        <w:t xml:space="preserve"> </w:t>
      </w:r>
      <w:r>
        <w:rPr>
          <w:rFonts w:cs="Times New Roman" w:ascii="Times New Roman" w:hAnsi="Times New Roman"/>
          <w:sz w:val="22"/>
        </w:rPr>
        <w:t>министерств экономики, число нидерландских малых и средних</w:t>
      </w:r>
      <w:r>
        <w:rPr>
          <w:rFonts w:cs="Times New Roman" w:ascii="Times New Roman" w:hAnsi="Times New Roman"/>
          <w:sz w:val="22"/>
          <w:lang w:val="en-US"/>
        </w:rPr>
        <w:t xml:space="preserve"> </w:t>
      </w:r>
      <w:r>
        <w:rPr>
          <w:rFonts w:cs="Times New Roman" w:ascii="Times New Roman" w:hAnsi="Times New Roman"/>
          <w:sz w:val="22"/>
        </w:rPr>
        <w:t>предприятий, ориентированных на экспорт своей продукции и услуг,</w:t>
      </w:r>
      <w:r>
        <w:rPr>
          <w:rFonts w:cs="Times New Roman" w:ascii="Times New Roman" w:hAnsi="Times New Roman"/>
          <w:sz w:val="22"/>
          <w:lang w:val="en-US"/>
        </w:rPr>
        <w:t xml:space="preserve"> </w:t>
      </w:r>
      <w:r>
        <w:rPr>
          <w:rFonts w:cs="Times New Roman" w:ascii="Times New Roman" w:hAnsi="Times New Roman"/>
          <w:sz w:val="22"/>
        </w:rPr>
        <w:t>возрастет к 2002 году до 65 тыс. Около 50 тыс. мелких и средних</w:t>
      </w:r>
      <w:r>
        <w:rPr>
          <w:rFonts w:cs="Times New Roman" w:ascii="Times New Roman" w:hAnsi="Times New Roman"/>
          <w:sz w:val="22"/>
          <w:lang w:val="en-US"/>
        </w:rPr>
        <w:t xml:space="preserve"> </w:t>
      </w:r>
      <w:r>
        <w:rPr>
          <w:rFonts w:cs="Times New Roman" w:ascii="Times New Roman" w:hAnsi="Times New Roman"/>
          <w:sz w:val="22"/>
        </w:rPr>
        <w:t>фирм, т. е. примерно четверть предприятий этого сектора,</w:t>
      </w:r>
      <w:r>
        <w:rPr>
          <w:rFonts w:cs="Times New Roman" w:ascii="Times New Roman" w:hAnsi="Times New Roman"/>
          <w:sz w:val="22"/>
          <w:lang w:val="en-US"/>
        </w:rPr>
        <w:t xml:space="preserve"> </w:t>
      </w:r>
      <w:r>
        <w:rPr>
          <w:rFonts w:cs="Times New Roman" w:ascii="Times New Roman" w:hAnsi="Times New Roman"/>
          <w:sz w:val="22"/>
        </w:rPr>
        <w:t>участвует во внешнеэкономической деятельности. Особая роль в</w:t>
      </w:r>
      <w:r>
        <w:rPr>
          <w:rFonts w:cs="Times New Roman" w:ascii="Times New Roman" w:hAnsi="Times New Roman"/>
          <w:sz w:val="22"/>
          <w:lang w:val="en-US"/>
        </w:rPr>
        <w:t xml:space="preserve"> </w:t>
      </w:r>
      <w:r>
        <w:rPr>
          <w:rFonts w:cs="Times New Roman" w:ascii="Times New Roman" w:hAnsi="Times New Roman"/>
          <w:sz w:val="22"/>
        </w:rPr>
        <w:t>стимулировании роста экспортного потенциала отводится</w:t>
      </w:r>
      <w:r>
        <w:rPr>
          <w:rFonts w:cs="Times New Roman" w:ascii="Times New Roman" w:hAnsi="Times New Roman"/>
          <w:sz w:val="22"/>
          <w:lang w:val="en-US"/>
        </w:rPr>
        <w:t xml:space="preserve"> </w:t>
      </w:r>
      <w:r>
        <w:rPr>
          <w:rFonts w:cs="Times New Roman" w:ascii="Times New Roman" w:hAnsi="Times New Roman"/>
          <w:sz w:val="22"/>
        </w:rPr>
        <w:t>торгово-промышленным палатам и различным ассоциациям местных</w:t>
      </w:r>
      <w:r>
        <w:rPr>
          <w:rFonts w:cs="Times New Roman" w:ascii="Times New Roman" w:hAnsi="Times New Roman"/>
          <w:sz w:val="22"/>
          <w:lang w:val="en-US"/>
        </w:rPr>
        <w:t xml:space="preserve"> </w:t>
      </w:r>
      <w:r>
        <w:rPr>
          <w:rFonts w:cs="Times New Roman" w:ascii="Times New Roman" w:hAnsi="Times New Roman"/>
          <w:sz w:val="22"/>
        </w:rPr>
        <w:t>предпринимателей, а также государственным органам, в том числе</w:t>
      </w:r>
      <w:r>
        <w:rPr>
          <w:rFonts w:cs="Times New Roman" w:ascii="Times New Roman" w:hAnsi="Times New Roman"/>
          <w:sz w:val="22"/>
          <w:lang w:val="en-US"/>
        </w:rPr>
        <w:t xml:space="preserve"> </w:t>
      </w:r>
      <w:r>
        <w:rPr>
          <w:rFonts w:cs="Times New Roman" w:ascii="Times New Roman" w:hAnsi="Times New Roman"/>
          <w:sz w:val="22"/>
        </w:rPr>
        <w:t>ставится задача оказания активной консультативной помощи частным</w:t>
      </w:r>
      <w:r>
        <w:rPr>
          <w:rFonts w:cs="Times New Roman" w:ascii="Times New Roman" w:hAnsi="Times New Roman"/>
          <w:sz w:val="22"/>
          <w:lang w:val="en-US"/>
        </w:rPr>
        <w:t xml:space="preserve"> </w:t>
      </w:r>
      <w:r>
        <w:rPr>
          <w:rFonts w:cs="Times New Roman" w:ascii="Times New Roman" w:hAnsi="Times New Roman"/>
          <w:sz w:val="22"/>
        </w:rPr>
        <w:t>предприятиям со стороны голландских посольств и консульств в</w:t>
      </w:r>
      <w:r>
        <w:rPr>
          <w:rFonts w:cs="Times New Roman" w:ascii="Times New Roman" w:hAnsi="Times New Roman"/>
          <w:sz w:val="22"/>
          <w:lang w:val="en-US"/>
        </w:rPr>
        <w:t xml:space="preserve"> </w:t>
      </w:r>
      <w:r>
        <w:rPr>
          <w:rFonts w:cs="Times New Roman" w:ascii="Times New Roman" w:hAnsi="Times New Roman"/>
          <w:sz w:val="22"/>
        </w:rPr>
        <w:t>зарубежных странах.</w:t>
      </w:r>
    </w:p>
    <w:p>
      <w:pPr>
        <w:pStyle w:val="Style14"/>
        <w:jc w:val="both"/>
        <w:rPr/>
      </w:pPr>
      <w:r>
        <w:rPr>
          <w:rFonts w:cs="Times New Roman" w:ascii="Times New Roman" w:hAnsi="Times New Roman"/>
          <w:sz w:val="22"/>
          <w:lang w:val="en-US"/>
        </w:rPr>
        <w:t xml:space="preserve">    </w:t>
      </w:r>
      <w:r>
        <w:rPr>
          <w:rFonts w:cs="Times New Roman" w:ascii="Times New Roman" w:hAnsi="Times New Roman"/>
          <w:sz w:val="22"/>
        </w:rPr>
        <w:t>Нидерландский экспорт вырос в 1997 году по сравнению с</w:t>
      </w:r>
      <w:r>
        <w:rPr>
          <w:rFonts w:cs="Times New Roman" w:ascii="Times New Roman" w:hAnsi="Times New Roman"/>
          <w:sz w:val="22"/>
          <w:lang w:val="en-US"/>
        </w:rPr>
        <w:t xml:space="preserve"> </w:t>
      </w:r>
      <w:r>
        <w:rPr>
          <w:rFonts w:cs="Times New Roman" w:ascii="Times New Roman" w:hAnsi="Times New Roman"/>
          <w:sz w:val="22"/>
        </w:rPr>
        <w:t>предыдущим годом на 10% и достиг 378 млрд. гул. Импорт</w:t>
      </w:r>
      <w:r>
        <w:rPr>
          <w:rFonts w:cs="Times New Roman" w:ascii="Times New Roman" w:hAnsi="Times New Roman"/>
          <w:sz w:val="22"/>
          <w:lang w:val="en-US"/>
        </w:rPr>
        <w:t xml:space="preserve"> </w:t>
      </w:r>
      <w:r>
        <w:rPr>
          <w:rFonts w:cs="Times New Roman" w:ascii="Times New Roman" w:hAnsi="Times New Roman"/>
          <w:sz w:val="22"/>
        </w:rPr>
        <w:t>увеличился на 11% и составил 346 млрд. гул.</w:t>
      </w:r>
      <w:r>
        <w:rPr>
          <w:rFonts w:cs="Times New Roman" w:ascii="Times New Roman" w:hAnsi="Times New Roman"/>
          <w:sz w:val="22"/>
          <w:lang w:val="en-US"/>
        </w:rPr>
        <w:t xml:space="preserve"> </w:t>
      </w:r>
      <w:r>
        <w:rPr>
          <w:rFonts w:cs="Times New Roman" w:ascii="Times New Roman" w:hAnsi="Times New Roman"/>
          <w:sz w:val="22"/>
        </w:rPr>
        <w:t>Экспорт в страны ЕС составил 297 млрд. гул. (+9%), импорт – 212</w:t>
      </w:r>
      <w:r>
        <w:rPr>
          <w:rFonts w:cs="Times New Roman" w:ascii="Times New Roman" w:hAnsi="Times New Roman"/>
          <w:sz w:val="22"/>
          <w:lang w:val="en-US"/>
        </w:rPr>
        <w:t xml:space="preserve"> </w:t>
      </w:r>
      <w:r>
        <w:rPr>
          <w:rFonts w:cs="Times New Roman" w:ascii="Times New Roman" w:hAnsi="Times New Roman"/>
          <w:sz w:val="22"/>
        </w:rPr>
        <w:t>млрд. гул. Положительное сальдо в торговле со странами Евросоюза</w:t>
      </w:r>
      <w:r>
        <w:rPr>
          <w:rFonts w:cs="Times New Roman" w:ascii="Times New Roman" w:hAnsi="Times New Roman"/>
          <w:sz w:val="22"/>
          <w:lang w:val="en-US"/>
        </w:rPr>
        <w:t xml:space="preserve"> </w:t>
      </w:r>
      <w:r>
        <w:rPr>
          <w:rFonts w:cs="Times New Roman" w:ascii="Times New Roman" w:hAnsi="Times New Roman"/>
          <w:sz w:val="22"/>
        </w:rPr>
        <w:t>- 85 млрд. гул. (+9 млрд. гул. по сравнению с 1996 годом).</w:t>
      </w:r>
      <w:r>
        <w:rPr>
          <w:rFonts w:cs="Times New Roman" w:ascii="Times New Roman" w:hAnsi="Times New Roman"/>
          <w:sz w:val="22"/>
          <w:lang w:val="en-US"/>
        </w:rPr>
        <w:t xml:space="preserve"> </w:t>
      </w:r>
      <w:r>
        <w:rPr>
          <w:rFonts w:cs="Times New Roman" w:ascii="Times New Roman" w:hAnsi="Times New Roman"/>
          <w:sz w:val="22"/>
        </w:rPr>
        <w:t>Наиболее динамично росла торговля с Великобританией (импорт -</w:t>
      </w:r>
      <w:r>
        <w:rPr>
          <w:rFonts w:cs="Times New Roman" w:ascii="Times New Roman" w:hAnsi="Times New Roman"/>
          <w:sz w:val="22"/>
          <w:lang w:val="en-US"/>
        </w:rPr>
        <w:t xml:space="preserve"> </w:t>
      </w:r>
      <w:r>
        <w:rPr>
          <w:rFonts w:cs="Times New Roman" w:ascii="Times New Roman" w:hAnsi="Times New Roman"/>
          <w:sz w:val="22"/>
        </w:rPr>
        <w:t>+13%, экспорт - +16%), Францией (импорт - +9%, экспорт - +9%),</w:t>
      </w:r>
      <w:r>
        <w:rPr>
          <w:rFonts w:cs="Times New Roman" w:ascii="Times New Roman" w:hAnsi="Times New Roman"/>
          <w:sz w:val="22"/>
          <w:lang w:val="en-US"/>
        </w:rPr>
        <w:t xml:space="preserve"> </w:t>
      </w:r>
      <w:r>
        <w:rPr>
          <w:rFonts w:cs="Times New Roman" w:ascii="Times New Roman" w:hAnsi="Times New Roman"/>
          <w:sz w:val="22"/>
        </w:rPr>
        <w:t>Германией (импорт - +4%, экспорт - +6%) и Бельгией (импорт -</w:t>
      </w:r>
      <w:r>
        <w:rPr>
          <w:rFonts w:cs="Times New Roman" w:ascii="Times New Roman" w:hAnsi="Times New Roman"/>
          <w:sz w:val="22"/>
          <w:lang w:val="en-US"/>
        </w:rPr>
        <w:t xml:space="preserve"> </w:t>
      </w:r>
      <w:r>
        <w:rPr>
          <w:rFonts w:cs="Times New Roman" w:ascii="Times New Roman" w:hAnsi="Times New Roman"/>
          <w:sz w:val="22"/>
        </w:rPr>
        <w:t>+6%, экспорт - +4%).</w:t>
      </w:r>
      <w:r>
        <w:rPr>
          <w:rFonts w:cs="Times New Roman" w:ascii="Times New Roman" w:hAnsi="Times New Roman"/>
          <w:sz w:val="22"/>
          <w:lang w:val="en-US"/>
        </w:rPr>
        <w:t xml:space="preserve"> </w:t>
      </w:r>
      <w:r>
        <w:rPr>
          <w:rFonts w:cs="Times New Roman" w:ascii="Times New Roman" w:hAnsi="Times New Roman"/>
          <w:sz w:val="22"/>
        </w:rPr>
        <w:t>Экспорт в страны не входящие в ЕС составил в 1997 году 82 млрд.</w:t>
      </w:r>
      <w:r>
        <w:rPr>
          <w:rFonts w:cs="Times New Roman" w:ascii="Times New Roman" w:hAnsi="Times New Roman"/>
          <w:sz w:val="22"/>
          <w:lang w:val="en-US"/>
        </w:rPr>
        <w:t xml:space="preserve"> </w:t>
      </w:r>
      <w:r>
        <w:rPr>
          <w:rFonts w:cs="Times New Roman" w:ascii="Times New Roman" w:hAnsi="Times New Roman"/>
          <w:sz w:val="22"/>
        </w:rPr>
        <w:t>гул. (+15%), импорт - 134 млрд. гул. (+17%).</w:t>
      </w:r>
      <w:r>
        <w:rPr>
          <w:rFonts w:cs="Times New Roman" w:ascii="Times New Roman" w:hAnsi="Times New Roman"/>
          <w:sz w:val="22"/>
          <w:lang w:val="en-US"/>
        </w:rPr>
        <w:t xml:space="preserve"> </w:t>
      </w:r>
      <w:r>
        <w:rPr>
          <w:rFonts w:cs="Times New Roman" w:ascii="Times New Roman" w:hAnsi="Times New Roman"/>
          <w:sz w:val="22"/>
        </w:rPr>
        <w:t>Отмечается значительное увеличение торговых операций с США:</w:t>
      </w:r>
      <w:r>
        <w:rPr>
          <w:rFonts w:cs="Times New Roman" w:ascii="Times New Roman" w:hAnsi="Times New Roman"/>
          <w:sz w:val="22"/>
          <w:lang w:val="en-US"/>
        </w:rPr>
        <w:t xml:space="preserve"> </w:t>
      </w:r>
      <w:r>
        <w:rPr>
          <w:rFonts w:cs="Times New Roman" w:ascii="Times New Roman" w:hAnsi="Times New Roman"/>
          <w:sz w:val="22"/>
        </w:rPr>
        <w:t>импорт увеличился на 26%, экспорт - на 19%.</w:t>
      </w:r>
    </w:p>
    <w:p>
      <w:pPr>
        <w:pStyle w:val="Style14"/>
        <w:jc w:val="both"/>
        <w:rPr/>
      </w:pPr>
      <w:r>
        <w:rPr>
          <w:rFonts w:cs="Times New Roman" w:ascii="Times New Roman" w:hAnsi="Times New Roman"/>
          <w:sz w:val="22"/>
          <w:lang w:val="en-US"/>
        </w:rPr>
        <w:t xml:space="preserve">    </w:t>
      </w:r>
      <w:r>
        <w:rPr>
          <w:rFonts w:cs="Times New Roman" w:ascii="Times New Roman" w:hAnsi="Times New Roman"/>
          <w:sz w:val="22"/>
        </w:rPr>
        <w:t>Нидерландский экспорт в страны Европейского союза составил в</w:t>
      </w:r>
      <w:r>
        <w:rPr>
          <w:rFonts w:cs="Times New Roman" w:ascii="Times New Roman" w:hAnsi="Times New Roman"/>
          <w:sz w:val="22"/>
          <w:lang w:val="en-US"/>
        </w:rPr>
        <w:t xml:space="preserve"> </w:t>
      </w:r>
      <w:r>
        <w:rPr>
          <w:rFonts w:cs="Times New Roman" w:ascii="Times New Roman" w:hAnsi="Times New Roman"/>
          <w:sz w:val="22"/>
        </w:rPr>
        <w:t>феврале 1998 года 26 млрд. гул., на 9% больше аналогичного</w:t>
      </w:r>
      <w:r>
        <w:rPr>
          <w:rFonts w:cs="Times New Roman" w:ascii="Times New Roman" w:hAnsi="Times New Roman"/>
          <w:sz w:val="22"/>
          <w:lang w:val="en-US"/>
        </w:rPr>
        <w:t xml:space="preserve"> </w:t>
      </w:r>
      <w:r>
        <w:rPr>
          <w:rFonts w:cs="Times New Roman" w:ascii="Times New Roman" w:hAnsi="Times New Roman"/>
          <w:sz w:val="22"/>
        </w:rPr>
        <w:t>периода прошлого года. Импорт из стран ЕС - 18 млрд. гул. (+8%</w:t>
      </w:r>
      <w:r>
        <w:rPr>
          <w:rFonts w:cs="Times New Roman" w:ascii="Times New Roman" w:hAnsi="Times New Roman"/>
          <w:sz w:val="22"/>
          <w:lang w:val="en-US"/>
        </w:rPr>
        <w:t xml:space="preserve"> </w:t>
      </w:r>
      <w:r>
        <w:rPr>
          <w:rFonts w:cs="Times New Roman" w:ascii="Times New Roman" w:hAnsi="Times New Roman"/>
          <w:sz w:val="22"/>
        </w:rPr>
        <w:t>по сравнению с февралем 1997 года). Положительное сальдо в</w:t>
      </w:r>
      <w:r>
        <w:rPr>
          <w:rFonts w:cs="Times New Roman" w:ascii="Times New Roman" w:hAnsi="Times New Roman"/>
          <w:sz w:val="22"/>
          <w:lang w:val="en-US"/>
        </w:rPr>
        <w:t xml:space="preserve"> </w:t>
      </w:r>
      <w:r>
        <w:rPr>
          <w:rFonts w:cs="Times New Roman" w:ascii="Times New Roman" w:hAnsi="Times New Roman"/>
          <w:sz w:val="22"/>
        </w:rPr>
        <w:t>торговле с ЕС в январе-феврале 1998 г. достигло 16 млрд. гул.</w:t>
      </w:r>
      <w:r>
        <w:rPr>
          <w:rFonts w:cs="Times New Roman" w:ascii="Times New Roman" w:hAnsi="Times New Roman"/>
          <w:sz w:val="22"/>
          <w:lang w:val="en-US"/>
        </w:rPr>
        <w:t xml:space="preserve"> </w:t>
      </w:r>
      <w:r>
        <w:rPr>
          <w:rFonts w:cs="Times New Roman" w:ascii="Times New Roman" w:hAnsi="Times New Roman"/>
          <w:sz w:val="22"/>
        </w:rPr>
        <w:t>Голландский экспорт в страны, не входящие в состав ЕС,</w:t>
      </w:r>
      <w:r>
        <w:rPr>
          <w:rFonts w:cs="Times New Roman" w:ascii="Times New Roman" w:hAnsi="Times New Roman"/>
          <w:sz w:val="22"/>
          <w:lang w:val="en-US"/>
        </w:rPr>
        <w:t xml:space="preserve"> </w:t>
      </w:r>
      <w:r>
        <w:rPr>
          <w:rFonts w:cs="Times New Roman" w:ascii="Times New Roman" w:hAnsi="Times New Roman"/>
          <w:sz w:val="22"/>
        </w:rPr>
        <w:t>увеличился в феврале, по сравнению с предыдущим годом, на 11% и</w:t>
      </w:r>
      <w:r>
        <w:rPr>
          <w:rFonts w:cs="Times New Roman" w:ascii="Times New Roman" w:hAnsi="Times New Roman"/>
          <w:sz w:val="22"/>
          <w:lang w:val="en-US"/>
        </w:rPr>
        <w:t xml:space="preserve"> </w:t>
      </w:r>
      <w:r>
        <w:rPr>
          <w:rFonts w:cs="Times New Roman" w:ascii="Times New Roman" w:hAnsi="Times New Roman"/>
          <w:sz w:val="22"/>
        </w:rPr>
        <w:t>составил 7 млрд. гул. Импорт - 12 млрд. гул. (+15%). Торговый</w:t>
      </w:r>
      <w:r>
        <w:rPr>
          <w:rFonts w:cs="Times New Roman" w:ascii="Times New Roman" w:hAnsi="Times New Roman"/>
          <w:sz w:val="22"/>
          <w:lang w:val="en-US"/>
        </w:rPr>
        <w:t xml:space="preserve"> </w:t>
      </w:r>
      <w:r>
        <w:rPr>
          <w:rFonts w:cs="Times New Roman" w:ascii="Times New Roman" w:hAnsi="Times New Roman"/>
          <w:sz w:val="22"/>
        </w:rPr>
        <w:t>дефицит в торговле с этими странами составил в январе-феврале</w:t>
      </w:r>
      <w:r>
        <w:rPr>
          <w:rFonts w:cs="Times New Roman" w:ascii="Times New Roman" w:hAnsi="Times New Roman"/>
          <w:sz w:val="22"/>
          <w:lang w:val="en-US"/>
        </w:rPr>
        <w:t xml:space="preserve"> </w:t>
      </w:r>
      <w:r>
        <w:rPr>
          <w:rFonts w:cs="Times New Roman" w:ascii="Times New Roman" w:hAnsi="Times New Roman"/>
          <w:sz w:val="22"/>
        </w:rPr>
        <w:t>1998 г. 11 млрд. гул.</w:t>
      </w:r>
      <w:r>
        <w:rPr>
          <w:rFonts w:cs="Times New Roman" w:ascii="Times New Roman" w:hAnsi="Times New Roman"/>
          <w:sz w:val="22"/>
          <w:lang w:val="en-US"/>
        </w:rPr>
        <w:t xml:space="preserve"> </w:t>
      </w:r>
      <w:r>
        <w:rPr>
          <w:rFonts w:cs="Times New Roman" w:ascii="Times New Roman" w:hAnsi="Times New Roman"/>
          <w:sz w:val="22"/>
        </w:rPr>
        <w:t>Торговый оборот филиалов германских компаний в Нидерландах</w:t>
      </w:r>
      <w:r>
        <w:rPr>
          <w:rFonts w:cs="Times New Roman" w:ascii="Times New Roman" w:hAnsi="Times New Roman"/>
          <w:sz w:val="22"/>
          <w:lang w:val="en-US"/>
        </w:rPr>
        <w:t xml:space="preserve"> </w:t>
      </w:r>
      <w:r>
        <w:rPr>
          <w:rFonts w:cs="Times New Roman" w:ascii="Times New Roman" w:hAnsi="Times New Roman"/>
          <w:sz w:val="22"/>
        </w:rPr>
        <w:t>достиг в 1997 году 58 млрд. марок. По оценкам специалистов двух</w:t>
      </w:r>
      <w:r>
        <w:rPr>
          <w:rFonts w:cs="Times New Roman" w:ascii="Times New Roman" w:hAnsi="Times New Roman"/>
          <w:sz w:val="22"/>
          <w:lang w:val="en-US"/>
        </w:rPr>
        <w:t xml:space="preserve"> </w:t>
      </w:r>
      <w:r>
        <w:rPr>
          <w:rFonts w:cs="Times New Roman" w:ascii="Times New Roman" w:hAnsi="Times New Roman"/>
          <w:sz w:val="22"/>
        </w:rPr>
        <w:t>стран, в ближайшие пять лет он будет возрастать на 6% ежегодно.</w:t>
      </w:r>
      <w:r>
        <w:rPr>
          <w:rFonts w:cs="Times New Roman" w:ascii="Times New Roman" w:hAnsi="Times New Roman"/>
          <w:sz w:val="22"/>
          <w:lang w:val="en-US"/>
        </w:rPr>
        <w:t xml:space="preserve"> </w:t>
      </w:r>
      <w:r>
        <w:rPr>
          <w:rFonts w:cs="Times New Roman" w:ascii="Times New Roman" w:hAnsi="Times New Roman"/>
          <w:sz w:val="22"/>
        </w:rPr>
        <w:t>В Нидерландах действует около 1550 германских фирм, на которых</w:t>
      </w:r>
      <w:r>
        <w:rPr>
          <w:rFonts w:cs="Times New Roman" w:ascii="Times New Roman" w:hAnsi="Times New Roman"/>
          <w:sz w:val="22"/>
          <w:lang w:val="en-US"/>
        </w:rPr>
        <w:t xml:space="preserve"> </w:t>
      </w:r>
      <w:r>
        <w:rPr>
          <w:rFonts w:cs="Times New Roman" w:ascii="Times New Roman" w:hAnsi="Times New Roman"/>
          <w:sz w:val="22"/>
        </w:rPr>
        <w:t>работает более 100 тыс. чел. Согласно опросу, проведенному среди</w:t>
      </w:r>
      <w:r>
        <w:rPr>
          <w:rFonts w:cs="Times New Roman" w:ascii="Times New Roman" w:hAnsi="Times New Roman"/>
          <w:sz w:val="22"/>
          <w:lang w:val="en-US"/>
        </w:rPr>
        <w:t xml:space="preserve"> </w:t>
      </w:r>
      <w:r>
        <w:rPr>
          <w:rFonts w:cs="Times New Roman" w:ascii="Times New Roman" w:hAnsi="Times New Roman"/>
          <w:sz w:val="22"/>
        </w:rPr>
        <w:t>местных предпринимателей, немцы - наиболее привлекательные</w:t>
      </w:r>
      <w:r>
        <w:rPr>
          <w:rFonts w:cs="Times New Roman" w:ascii="Times New Roman" w:hAnsi="Times New Roman"/>
          <w:sz w:val="22"/>
          <w:lang w:val="en-US"/>
        </w:rPr>
        <w:t xml:space="preserve"> </w:t>
      </w:r>
      <w:r>
        <w:rPr>
          <w:rFonts w:cs="Times New Roman" w:ascii="Times New Roman" w:hAnsi="Times New Roman"/>
          <w:sz w:val="22"/>
        </w:rPr>
        <w:t>деловые партнеры для голландцев. Что касается германских деловых</w:t>
      </w:r>
      <w:r>
        <w:rPr>
          <w:rFonts w:cs="Times New Roman" w:ascii="Times New Roman" w:hAnsi="Times New Roman"/>
          <w:sz w:val="22"/>
          <w:lang w:val="en-US"/>
        </w:rPr>
        <w:t xml:space="preserve"> </w:t>
      </w:r>
      <w:r>
        <w:rPr>
          <w:rFonts w:cs="Times New Roman" w:ascii="Times New Roman" w:hAnsi="Times New Roman"/>
          <w:sz w:val="22"/>
        </w:rPr>
        <w:t>кругов, то наибольшие деловые симпатии среди них имеют британцы</w:t>
      </w:r>
      <w:r>
        <w:rPr>
          <w:rFonts w:cs="Times New Roman" w:ascii="Times New Roman" w:hAnsi="Times New Roman"/>
          <w:sz w:val="22"/>
          <w:lang w:val="en-US"/>
        </w:rPr>
        <w:t xml:space="preserve"> </w:t>
      </w:r>
      <w:r>
        <w:rPr>
          <w:rFonts w:cs="Times New Roman" w:ascii="Times New Roman" w:hAnsi="Times New Roman"/>
          <w:sz w:val="22"/>
        </w:rPr>
        <w:t>и швейцарцы. Голландцы занимают третью позицию, опережая</w:t>
      </w:r>
      <w:r>
        <w:rPr>
          <w:rFonts w:cs="Times New Roman" w:ascii="Times New Roman" w:hAnsi="Times New Roman"/>
          <w:sz w:val="22"/>
          <w:lang w:val="en-US"/>
        </w:rPr>
        <w:t xml:space="preserve"> </w:t>
      </w:r>
      <w:r>
        <w:rPr>
          <w:rFonts w:cs="Times New Roman" w:ascii="Times New Roman" w:hAnsi="Times New Roman"/>
          <w:sz w:val="22"/>
        </w:rPr>
        <w:t>представителей главного торгового партнера ФРГ - французов,</w:t>
      </w:r>
      <w:r>
        <w:rPr>
          <w:rFonts w:cs="Times New Roman" w:ascii="Times New Roman" w:hAnsi="Times New Roman"/>
          <w:sz w:val="22"/>
          <w:lang w:val="en-US"/>
        </w:rPr>
        <w:t xml:space="preserve"> </w:t>
      </w:r>
      <w:r>
        <w:rPr>
          <w:rFonts w:cs="Times New Roman" w:ascii="Times New Roman" w:hAnsi="Times New Roman"/>
          <w:sz w:val="22"/>
        </w:rPr>
        <w:t>занимающих, согласно опросу, лишь пятое место.</w:t>
      </w:r>
      <w:r>
        <w:rPr>
          <w:rFonts w:cs="Times New Roman" w:ascii="Times New Roman" w:hAnsi="Times New Roman"/>
          <w:sz w:val="22"/>
          <w:lang w:val="en-US"/>
        </w:rPr>
        <w:t xml:space="preserve"> </w:t>
      </w:r>
      <w:r>
        <w:rPr>
          <w:rFonts w:cs="Times New Roman" w:ascii="Times New Roman" w:hAnsi="Times New Roman"/>
          <w:sz w:val="22"/>
        </w:rPr>
        <w:t>Нидерланды поддержали предложение Германии, на встрече</w:t>
      </w:r>
      <w:r>
        <w:rPr>
          <w:rFonts w:cs="Times New Roman" w:ascii="Times New Roman" w:hAnsi="Times New Roman"/>
          <w:sz w:val="22"/>
          <w:lang w:val="en-US"/>
        </w:rPr>
        <w:t xml:space="preserve"> </w:t>
      </w:r>
      <w:r>
        <w:rPr>
          <w:rFonts w:cs="Times New Roman" w:ascii="Times New Roman" w:hAnsi="Times New Roman"/>
          <w:sz w:val="22"/>
        </w:rPr>
        <w:t>руководителей стран ЕС в Кардиффе, о пересмотре размеров взносов</w:t>
      </w:r>
      <w:r>
        <w:rPr>
          <w:rFonts w:cs="Times New Roman" w:ascii="Times New Roman" w:hAnsi="Times New Roman"/>
          <w:sz w:val="22"/>
          <w:lang w:val="en-US"/>
        </w:rPr>
        <w:t xml:space="preserve"> </w:t>
      </w:r>
      <w:r>
        <w:rPr>
          <w:rFonts w:cs="Times New Roman" w:ascii="Times New Roman" w:hAnsi="Times New Roman"/>
          <w:sz w:val="22"/>
        </w:rPr>
        <w:t>участников Союза в его фонды. В настоящий момент голландский</w:t>
      </w:r>
      <w:r>
        <w:rPr>
          <w:rFonts w:cs="Times New Roman" w:ascii="Times New Roman" w:hAnsi="Times New Roman"/>
          <w:sz w:val="22"/>
          <w:lang w:val="en-US"/>
        </w:rPr>
        <w:t xml:space="preserve"> </w:t>
      </w:r>
      <w:r>
        <w:rPr>
          <w:rFonts w:cs="Times New Roman" w:ascii="Times New Roman" w:hAnsi="Times New Roman"/>
          <w:sz w:val="22"/>
        </w:rPr>
        <w:t>взнос в ЕС составляет 5,5 млрд. гул. или 0,7% от ВВП страны. По</w:t>
      </w:r>
      <w:r>
        <w:rPr>
          <w:rFonts w:cs="Times New Roman" w:ascii="Times New Roman" w:hAnsi="Times New Roman"/>
          <w:sz w:val="22"/>
          <w:lang w:val="en-US"/>
        </w:rPr>
        <w:t xml:space="preserve"> </w:t>
      </w:r>
      <w:r>
        <w:rPr>
          <w:rFonts w:cs="Times New Roman" w:ascii="Times New Roman" w:hAnsi="Times New Roman"/>
          <w:sz w:val="22"/>
        </w:rPr>
        <w:t>оценкам местных экспертов, в случае достижения новых</w:t>
      </w:r>
      <w:r>
        <w:rPr>
          <w:rFonts w:cs="Times New Roman" w:ascii="Times New Roman" w:hAnsi="Times New Roman"/>
          <w:sz w:val="22"/>
          <w:lang w:val="en-US"/>
        </w:rPr>
        <w:t xml:space="preserve"> </w:t>
      </w:r>
      <w:r>
        <w:rPr>
          <w:rFonts w:cs="Times New Roman" w:ascii="Times New Roman" w:hAnsi="Times New Roman"/>
          <w:sz w:val="22"/>
        </w:rPr>
        <w:t>договоренностей по данному вопросу он может быть сокращен до</w:t>
      </w:r>
      <w:r>
        <w:rPr>
          <w:rFonts w:cs="Times New Roman" w:ascii="Times New Roman" w:hAnsi="Times New Roman"/>
          <w:sz w:val="22"/>
          <w:lang w:val="en-US"/>
        </w:rPr>
        <w:t xml:space="preserve"> </w:t>
      </w:r>
      <w:r>
        <w:rPr>
          <w:rFonts w:cs="Times New Roman" w:ascii="Times New Roman" w:hAnsi="Times New Roman"/>
          <w:sz w:val="22"/>
        </w:rPr>
        <w:t>0,4% ВВП.</w:t>
      </w:r>
    </w:p>
    <w:p>
      <w:pPr>
        <w:pStyle w:val="Style14"/>
        <w:jc w:val="both"/>
        <w:rPr/>
      </w:pPr>
      <w:r>
        <w:rPr>
          <w:rFonts w:cs="Times New Roman" w:ascii="Times New Roman" w:hAnsi="Times New Roman"/>
          <w:sz w:val="22"/>
          <w:lang w:val="en-US"/>
        </w:rPr>
        <w:t xml:space="preserve">    </w:t>
      </w:r>
      <w:r>
        <w:rPr>
          <w:rFonts w:cs="Times New Roman" w:ascii="Times New Roman" w:hAnsi="Times New Roman"/>
          <w:sz w:val="22"/>
        </w:rPr>
        <w:t>В ходе предвыборной кампании в Нидерландах развернулась острая</w:t>
      </w:r>
      <w:r>
        <w:rPr>
          <w:rFonts w:cs="Times New Roman" w:ascii="Times New Roman" w:hAnsi="Times New Roman"/>
          <w:sz w:val="22"/>
          <w:lang w:val="en-US"/>
        </w:rPr>
        <w:t xml:space="preserve"> </w:t>
      </w:r>
      <w:r>
        <w:rPr>
          <w:rFonts w:cs="Times New Roman" w:ascii="Times New Roman" w:hAnsi="Times New Roman"/>
          <w:sz w:val="22"/>
        </w:rPr>
        <w:t>полемика по вопросам оказания экономической помощи зарубежным</w:t>
      </w:r>
      <w:r>
        <w:rPr>
          <w:rFonts w:cs="Times New Roman" w:ascii="Times New Roman" w:hAnsi="Times New Roman"/>
          <w:sz w:val="22"/>
          <w:lang w:val="en-US"/>
        </w:rPr>
        <w:t xml:space="preserve"> </w:t>
      </w:r>
      <w:r>
        <w:rPr>
          <w:rFonts w:cs="Times New Roman" w:ascii="Times New Roman" w:hAnsi="Times New Roman"/>
          <w:sz w:val="22"/>
        </w:rPr>
        <w:t>государствам. Так, если основная партия правительственной</w:t>
      </w:r>
      <w:r>
        <w:rPr>
          <w:rFonts w:cs="Times New Roman" w:ascii="Times New Roman" w:hAnsi="Times New Roman"/>
          <w:sz w:val="22"/>
          <w:lang w:val="en-US"/>
        </w:rPr>
        <w:t xml:space="preserve"> </w:t>
      </w:r>
      <w:r>
        <w:rPr>
          <w:rFonts w:cs="Times New Roman" w:ascii="Times New Roman" w:hAnsi="Times New Roman"/>
          <w:sz w:val="22"/>
        </w:rPr>
        <w:t>коалиции - Партия труда (лидер В. Кок) - высказывается за</w:t>
      </w:r>
      <w:r>
        <w:rPr>
          <w:rFonts w:cs="Times New Roman" w:ascii="Times New Roman" w:hAnsi="Times New Roman"/>
          <w:sz w:val="22"/>
          <w:lang w:val="en-US"/>
        </w:rPr>
        <w:t xml:space="preserve"> </w:t>
      </w:r>
      <w:r>
        <w:rPr>
          <w:rFonts w:cs="Times New Roman" w:ascii="Times New Roman" w:hAnsi="Times New Roman"/>
          <w:sz w:val="22"/>
        </w:rPr>
        <w:t>увеличение ассигнований на эти цели (на 1,6 млрд. гул.), то ее</w:t>
      </w:r>
      <w:r>
        <w:rPr>
          <w:rFonts w:cs="Times New Roman" w:ascii="Times New Roman" w:hAnsi="Times New Roman"/>
          <w:sz w:val="22"/>
          <w:lang w:val="en-US"/>
        </w:rPr>
        <w:t xml:space="preserve"> </w:t>
      </w:r>
      <w:r>
        <w:rPr>
          <w:rFonts w:cs="Times New Roman" w:ascii="Times New Roman" w:hAnsi="Times New Roman"/>
          <w:sz w:val="22"/>
        </w:rPr>
        <w:t>главный партнер в правительстве - Народная партия за свободу и</w:t>
      </w:r>
      <w:r>
        <w:rPr>
          <w:rFonts w:cs="Times New Roman" w:ascii="Times New Roman" w:hAnsi="Times New Roman"/>
          <w:sz w:val="22"/>
          <w:lang w:val="en-US"/>
        </w:rPr>
        <w:t xml:space="preserve"> </w:t>
      </w:r>
      <w:r>
        <w:rPr>
          <w:rFonts w:cs="Times New Roman" w:ascii="Times New Roman" w:hAnsi="Times New Roman"/>
          <w:sz w:val="22"/>
        </w:rPr>
        <w:t>демократию (лидер Фр. Болкестейн) - настаивает на их сокращении</w:t>
      </w:r>
      <w:r>
        <w:rPr>
          <w:rFonts w:cs="Times New Roman" w:ascii="Times New Roman" w:hAnsi="Times New Roman"/>
          <w:sz w:val="22"/>
          <w:lang w:val="en-US"/>
        </w:rPr>
        <w:t xml:space="preserve"> </w:t>
      </w:r>
      <w:r>
        <w:rPr>
          <w:rFonts w:cs="Times New Roman" w:ascii="Times New Roman" w:hAnsi="Times New Roman"/>
          <w:sz w:val="22"/>
        </w:rPr>
        <w:t>на 800 млн. гул., т. к. по мнению НПСД объемы помощи Голландии</w:t>
      </w:r>
      <w:r>
        <w:rPr>
          <w:rFonts w:cs="Times New Roman" w:ascii="Times New Roman" w:hAnsi="Times New Roman"/>
          <w:sz w:val="22"/>
          <w:lang w:val="en-US"/>
        </w:rPr>
        <w:t xml:space="preserve"> </w:t>
      </w:r>
      <w:r>
        <w:rPr>
          <w:rFonts w:cs="Times New Roman" w:ascii="Times New Roman" w:hAnsi="Times New Roman"/>
          <w:sz w:val="22"/>
        </w:rPr>
        <w:t>зарубежным государствам в соотношении с ВВП в два раза превышают</w:t>
      </w:r>
      <w:r>
        <w:rPr>
          <w:rFonts w:cs="Times New Roman" w:ascii="Times New Roman" w:hAnsi="Times New Roman"/>
          <w:sz w:val="22"/>
          <w:lang w:val="en-US"/>
        </w:rPr>
        <w:t xml:space="preserve"> </w:t>
      </w:r>
      <w:r>
        <w:rPr>
          <w:rFonts w:cs="Times New Roman" w:ascii="Times New Roman" w:hAnsi="Times New Roman"/>
          <w:sz w:val="22"/>
        </w:rPr>
        <w:t>средний показатель по ЕС.</w:t>
      </w:r>
      <w:r>
        <w:rPr>
          <w:rFonts w:cs="Times New Roman" w:ascii="Times New Roman" w:hAnsi="Times New Roman"/>
          <w:sz w:val="22"/>
          <w:lang w:val="en-US"/>
        </w:rPr>
        <w:t xml:space="preserve"> </w:t>
      </w:r>
      <w:r>
        <w:rPr>
          <w:rFonts w:cs="Times New Roman" w:ascii="Times New Roman" w:hAnsi="Times New Roman"/>
          <w:sz w:val="22"/>
        </w:rPr>
        <w:t>Помощь развивающимся странам по всем линиям составляет около</w:t>
      </w:r>
      <w:r>
        <w:rPr>
          <w:rFonts w:cs="Times New Roman" w:ascii="Times New Roman" w:hAnsi="Times New Roman"/>
          <w:sz w:val="22"/>
          <w:lang w:val="en-US"/>
        </w:rPr>
        <w:t xml:space="preserve"> </w:t>
      </w:r>
      <w:r>
        <w:rPr>
          <w:rFonts w:cs="Times New Roman" w:ascii="Times New Roman" w:hAnsi="Times New Roman"/>
          <w:sz w:val="22"/>
        </w:rPr>
        <w:t>0,94% от ВНП страны (6 место в мире). Доля развивающихся стран в</w:t>
      </w:r>
      <w:r>
        <w:rPr>
          <w:rFonts w:cs="Times New Roman" w:ascii="Times New Roman" w:hAnsi="Times New Roman"/>
          <w:sz w:val="22"/>
          <w:lang w:val="en-US"/>
        </w:rPr>
        <w:t xml:space="preserve"> </w:t>
      </w:r>
      <w:r>
        <w:rPr>
          <w:rFonts w:cs="Times New Roman" w:ascii="Times New Roman" w:hAnsi="Times New Roman"/>
          <w:sz w:val="22"/>
        </w:rPr>
        <w:t>товарообороте страны составляет 20%.</w:t>
      </w:r>
      <w:r>
        <w:rPr>
          <w:rFonts w:cs="Times New Roman" w:ascii="Times New Roman" w:hAnsi="Times New Roman"/>
          <w:sz w:val="22"/>
          <w:lang w:val="en-US"/>
        </w:rPr>
        <w:t xml:space="preserve"> </w:t>
      </w:r>
      <w:r>
        <w:rPr>
          <w:rFonts w:cs="Times New Roman" w:ascii="Times New Roman" w:hAnsi="Times New Roman"/>
          <w:sz w:val="22"/>
        </w:rPr>
        <w:t>Нидерланды занимают третье место по объему прямых</w:t>
      </w:r>
      <w:r>
        <w:rPr>
          <w:rFonts w:cs="Times New Roman" w:ascii="Times New Roman" w:hAnsi="Times New Roman"/>
          <w:sz w:val="22"/>
          <w:lang w:val="en-US"/>
        </w:rPr>
        <w:t xml:space="preserve"> </w:t>
      </w:r>
      <w:r>
        <w:rPr>
          <w:rFonts w:cs="Times New Roman" w:ascii="Times New Roman" w:hAnsi="Times New Roman"/>
          <w:sz w:val="22"/>
        </w:rPr>
        <w:t>капиталовложений в американскую экономику - 67 млрд. долл. На</w:t>
      </w:r>
      <w:r>
        <w:rPr>
          <w:rFonts w:cs="Times New Roman" w:ascii="Times New Roman" w:hAnsi="Times New Roman"/>
          <w:sz w:val="22"/>
          <w:lang w:val="en-US"/>
        </w:rPr>
        <w:t xml:space="preserve"> </w:t>
      </w:r>
      <w:r>
        <w:rPr>
          <w:rFonts w:cs="Times New Roman" w:ascii="Times New Roman" w:hAnsi="Times New Roman"/>
          <w:sz w:val="22"/>
        </w:rPr>
        <w:t>голландском рынке представлены около 1,8 тысяч американских</w:t>
      </w:r>
      <w:r>
        <w:rPr>
          <w:rFonts w:cs="Times New Roman" w:ascii="Times New Roman" w:hAnsi="Times New Roman"/>
          <w:sz w:val="22"/>
          <w:lang w:val="en-US"/>
        </w:rPr>
        <w:t xml:space="preserve"> </w:t>
      </w:r>
      <w:r>
        <w:rPr>
          <w:rFonts w:cs="Times New Roman" w:ascii="Times New Roman" w:hAnsi="Times New Roman"/>
          <w:sz w:val="22"/>
        </w:rPr>
        <w:t>компаний. Их инвестиции составляют 37 млрд. долл. (пятое место</w:t>
      </w:r>
      <w:r>
        <w:rPr>
          <w:rFonts w:cs="Times New Roman" w:ascii="Times New Roman" w:hAnsi="Times New Roman"/>
          <w:sz w:val="22"/>
          <w:lang w:val="en-US"/>
        </w:rPr>
        <w:t xml:space="preserve"> </w:t>
      </w:r>
      <w:r>
        <w:rPr>
          <w:rFonts w:cs="Times New Roman" w:ascii="Times New Roman" w:hAnsi="Times New Roman"/>
          <w:sz w:val="22"/>
        </w:rPr>
        <w:t>среди иностранных инвесторов). Около половины европейских</w:t>
      </w:r>
      <w:r>
        <w:rPr>
          <w:rFonts w:cs="Times New Roman" w:ascii="Times New Roman" w:hAnsi="Times New Roman"/>
          <w:sz w:val="22"/>
          <w:lang w:val="en-US"/>
        </w:rPr>
        <w:t xml:space="preserve"> </w:t>
      </w:r>
      <w:r>
        <w:rPr>
          <w:rFonts w:cs="Times New Roman" w:ascii="Times New Roman" w:hAnsi="Times New Roman"/>
          <w:sz w:val="22"/>
        </w:rPr>
        <w:t>дистрибьютерных центров крупнейших американских компаний</w:t>
      </w:r>
      <w:r>
        <w:rPr>
          <w:rFonts w:cs="Times New Roman" w:ascii="Times New Roman" w:hAnsi="Times New Roman"/>
          <w:sz w:val="22"/>
          <w:lang w:val="en-US"/>
        </w:rPr>
        <w:t xml:space="preserve"> </w:t>
      </w:r>
      <w:r>
        <w:rPr>
          <w:rFonts w:cs="Times New Roman" w:ascii="Times New Roman" w:hAnsi="Times New Roman"/>
          <w:sz w:val="22"/>
        </w:rPr>
        <w:t>расположены в Нидерландах.</w:t>
      </w:r>
    </w:p>
    <w:p>
      <w:pPr>
        <w:pStyle w:val="Style14"/>
        <w:jc w:val="both"/>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8"/>
        </w:rPr>
      </w:pPr>
      <w:r>
        <w:rPr>
          <w:rFonts w:cs="Times New Roman" w:ascii="Times New Roman" w:hAnsi="Times New Roman"/>
          <w:b/>
          <w:sz w:val="28"/>
        </w:rPr>
        <w:t>3.12. Госбюджет.</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оролевство Нидерландов относится к малым странам Западной Европы, является высокоразвитой индустриальной страной с интенсивным сельским хозяйством, чья экономика, ввиду узости внутреннего потребления, ориентирована в значительной степени на внешние рынки.</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анимая 134 место в мире по размерам территории, 54 по численности населения, Голландия - на 14 месте по объему ВВП (365 млрд. долл.). ВВП на одного человека - 23,5 тыс. долл. (4 показатель в мире). В 90-е годы Нидерланды превратились в одну из наиболее динамично развивающихся стран Европы. Индекс роста национальной экономики в последние годы превышает темпы экономического развития Европейского союза в целом. Бюджетный дефицит, инфляция и уровень безработицы в Нидерландах - одни из самых низких в Евросоюзе. Финансовое положение Нидерландов полностью удовлетворяет требованиям Европейского валютного союза о введении единой европейской валюты.</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Нидерланды - член Европейского союза, Всемирной торговой организации, Международного валютного фонда и Всемирного банка, Организации экономического сотрудничества и развития, ряда других международных экономических ассоциаций и соглашений. При занятости в сельском хозяйстве менее 4% трудоспособного </w:t>
      </w:r>
    </w:p>
    <w:p>
      <w:pPr>
        <w:pStyle w:val="Style14"/>
        <w:jc w:val="both"/>
        <w:rPr>
          <w:rFonts w:ascii="Times New Roman" w:hAnsi="Times New Roman" w:cs="Times New Roman"/>
          <w:sz w:val="22"/>
        </w:rPr>
      </w:pPr>
      <w:r>
        <w:rPr>
          <w:rFonts w:cs="Times New Roman" w:ascii="Times New Roman" w:hAnsi="Times New Roman"/>
          <w:sz w:val="22"/>
        </w:rPr>
        <w:t>населения, в Нидерландах достигнуто полное самообеспечение основными видами продуктов питания. По стоимости произведенной продукции на 1 га сельхозугодий, Голландия опережает Великобританию в 8 раз, Германию и Францию - в 5 раз. Она - третий в мире после США и Франции экспортер сельскохозяйственной продукции. Нидерланды - крупнейший производитель молочной продукции (11 млрд. кг. молока в год). Сектор услуг – самый быстро развивающийся сектор национальной экономики: за последние 10 лет его оборот удвоился. Транспорт и логистика – издавна специализация Нидерландов. Важнейшими направлениями развития нидерландского рынка деловых услуг являются информатика и индустрия связи. Нидерланды - наиболее компьютеризированная страна в Европе.</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Дефицит госбюджета составил в 1998 году 1,5%. Ранее прогнозировалось, что этот показатель будет равен 1,6%. Темпы инфляции в Голландии упали в мае 1998 г. до 2%. Снизились цены на мясо, молочные продукты, кофе, чай, текстильные изделия. </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ост промышленного производства составил в январе-апреле 1998 г., по сравнению с аналогичным периодом прошлого года, 5,4%. Согласно оценке Международного экономического форума, международной организации со штаб-квартирой в Женеве, Нидерланды занимают седьмое место в мире по конкурентоспособности производимых товаров и предоставляемых услут. Первая десятка наиболее экономически конкурентоспособных стран выглядит следующим образом: Гонконг, Сингапур, США, Великобритания, Канада, Тайвань, Нидерланды (в 1996 году занимали 12 место), Швейцария, Норвегия, Люксембург.</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рамках экономической политики стран Европейского союза, в Нидерландах готовится реформа уплаты налога на добавленную стоимость. Она, в частности, предусматривает сохранение нижнего уровня (6%) величины НДС на строго ограниченное число товаров "социальной направленности" и распространение верхнего предела (17,5 - 19%) НДС на подавляющее число товаров и услуг. Прогнозируется рост цен на продовольственные товары, печатную продукцию, билеты на все виды транспорта, цены в гостиницах и ресторанах, входные билеты на спортивные и развлекательные мероприятия.</w:t>
      </w:r>
    </w:p>
    <w:p>
      <w:pPr>
        <w:pStyle w:val="Style14"/>
        <w:jc w:val="both"/>
        <w:rPr>
          <w:rFonts w:ascii="Times New Roman" w:hAnsi="Times New Roman" w:cs="Times New Roman"/>
          <w:sz w:val="22"/>
        </w:rPr>
      </w:pPr>
      <w:r>
        <w:rPr>
          <w:rFonts w:cs="Times New Roman" w:ascii="Times New Roman" w:hAnsi="Times New Roman"/>
          <w:sz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2"/>
        </w:rPr>
      </w:pPr>
      <w:r>
        <w:rPr>
          <w:b/>
          <w:sz w:val="32"/>
        </w:rPr>
        <w:t>Список использованной литературы:</w:t>
      </w:r>
    </w:p>
    <w:p>
      <w:pPr>
        <w:pStyle w:val="Normal"/>
        <w:rPr>
          <w:b/>
          <w:b/>
          <w:sz w:val="32"/>
        </w:rPr>
      </w:pPr>
      <w:r>
        <w:rPr>
          <w:b/>
          <w:sz w:val="32"/>
        </w:rPr>
      </w:r>
    </w:p>
    <w:p>
      <w:pPr>
        <w:pStyle w:val="Normal"/>
        <w:numPr>
          <w:ilvl w:val="0"/>
          <w:numId w:val="5"/>
        </w:numPr>
        <w:rPr>
          <w:sz w:val="22"/>
        </w:rPr>
      </w:pPr>
      <w:r>
        <w:rPr>
          <w:sz w:val="22"/>
        </w:rPr>
        <w:t>Царегородцев А.Н., Асоян Е.Б. и соавт. Как делать бизнес в Нидерландах. – М: Обозреватель, 1995.</w:t>
      </w:r>
    </w:p>
    <w:p>
      <w:pPr>
        <w:pStyle w:val="Normal"/>
        <w:numPr>
          <w:ilvl w:val="0"/>
          <w:numId w:val="5"/>
        </w:numPr>
        <w:rPr>
          <w:sz w:val="22"/>
        </w:rPr>
      </w:pPr>
      <w:r>
        <w:rPr>
          <w:sz w:val="22"/>
        </w:rPr>
        <w:t>Бусыгин А.В. Побеждающее море: о голландцах и Голландии. - М: Мысль,1990.</w:t>
      </w:r>
    </w:p>
    <w:p>
      <w:pPr>
        <w:pStyle w:val="Normal"/>
        <w:rPr>
          <w:sz w:val="22"/>
        </w:rPr>
      </w:pPr>
      <w:r>
        <w:rPr>
          <w:sz w:val="22"/>
        </w:rPr>
      </w:r>
    </w:p>
    <w:p>
      <w:pPr>
        <w:pStyle w:val="Normal"/>
        <w:rPr>
          <w:b/>
          <w:b/>
          <w:sz w:val="22"/>
        </w:rPr>
      </w:pPr>
      <w:r>
        <w:rPr>
          <w:b/>
          <w:sz w:val="22"/>
        </w:rPr>
        <w:t>Справочная литература:</w:t>
      </w:r>
    </w:p>
    <w:p>
      <w:pPr>
        <w:pStyle w:val="Normal"/>
        <w:numPr>
          <w:ilvl w:val="0"/>
          <w:numId w:val="2"/>
        </w:numPr>
        <w:rPr>
          <w:sz w:val="22"/>
        </w:rPr>
      </w:pPr>
      <w:r>
        <w:rPr>
          <w:sz w:val="22"/>
        </w:rPr>
        <w:t>Весь мир: страны, флаги, гербы. - Минск: Харвест, 1999.</w:t>
      </w:r>
    </w:p>
    <w:p>
      <w:pPr>
        <w:pStyle w:val="Normal"/>
        <w:numPr>
          <w:ilvl w:val="0"/>
          <w:numId w:val="2"/>
        </w:numPr>
        <w:rPr>
          <w:sz w:val="22"/>
        </w:rPr>
      </w:pPr>
      <w:r>
        <w:rPr>
          <w:sz w:val="22"/>
        </w:rPr>
        <w:t>Весь мир: города и столицы. – Минск: Харвест, 1999.</w:t>
      </w:r>
    </w:p>
    <w:p>
      <w:pPr>
        <w:pStyle w:val="Normal"/>
        <w:rPr>
          <w:sz w:val="22"/>
        </w:rPr>
      </w:pPr>
      <w:r>
        <w:rPr>
          <w:sz w:val="22"/>
        </w:rPr>
      </w:r>
    </w:p>
    <w:p>
      <w:pPr>
        <w:pStyle w:val="Normal"/>
        <w:rPr/>
      </w:pPr>
      <w:r>
        <w:rPr>
          <w:b/>
          <w:sz w:val="22"/>
        </w:rPr>
        <w:t xml:space="preserve">Ссылки в </w:t>
      </w:r>
      <w:r>
        <w:rPr>
          <w:b/>
          <w:sz w:val="22"/>
          <w:lang w:val="en-US"/>
        </w:rPr>
        <w:t>Internet:</w:t>
      </w:r>
    </w:p>
    <w:p>
      <w:pPr>
        <w:pStyle w:val="Normal"/>
        <w:numPr>
          <w:ilvl w:val="0"/>
          <w:numId w:val="6"/>
        </w:numPr>
        <w:rPr>
          <w:b/>
          <w:b/>
          <w:sz w:val="22"/>
          <w:lang w:val="en-US"/>
        </w:rPr>
      </w:pPr>
      <w:hyperlink r:id="rId2">
        <w:r>
          <w:rPr>
            <w:rStyle w:val="InternetLink"/>
          </w:rPr>
          <w:t>http://www.polpred.com/</w:t>
        </w:r>
      </w:hyperlink>
    </w:p>
    <w:p>
      <w:pPr>
        <w:pStyle w:val="Normal"/>
        <w:numPr>
          <w:ilvl w:val="0"/>
          <w:numId w:val="6"/>
        </w:numPr>
        <w:rPr>
          <w:b/>
          <w:b/>
          <w:sz w:val="22"/>
          <w:lang w:val="en-US"/>
        </w:rPr>
      </w:pPr>
      <w:hyperlink r:id="rId3">
        <w:r>
          <w:rPr>
            <w:rStyle w:val="InternetLink"/>
          </w:rPr>
          <w:t>http://www.gazeta.ru/</w:t>
        </w:r>
      </w:hyperlink>
    </w:p>
    <w:p>
      <w:pPr>
        <w:pStyle w:val="Normal"/>
        <w:numPr>
          <w:ilvl w:val="0"/>
          <w:numId w:val="6"/>
        </w:numPr>
        <w:rPr>
          <w:b/>
          <w:b/>
          <w:sz w:val="22"/>
          <w:lang w:val="en-US"/>
        </w:rPr>
      </w:pPr>
      <w:hyperlink r:id="rId4">
        <w:r>
          <w:rPr>
            <w:rStyle w:val="InternetLink"/>
          </w:rPr>
          <w:t>http://www.netherlands.com/</w:t>
        </w:r>
      </w:hyperlink>
    </w:p>
    <w:p>
      <w:pPr>
        <w:pStyle w:val="Normal"/>
        <w:rPr>
          <w:b/>
          <w:b/>
          <w:sz w:val="22"/>
          <w:lang w:val="en-US"/>
        </w:rPr>
      </w:pPr>
      <w:r>
        <w:rPr>
          <w:b/>
          <w:sz w:val="22"/>
          <w:lang w:val="en-US"/>
        </w:rPr>
      </w:r>
    </w:p>
    <w:p>
      <w:pPr>
        <w:pStyle w:val="Normal"/>
        <w:rPr>
          <w:b/>
          <w:b/>
          <w:sz w:val="28"/>
          <w:lang w:val="en-US"/>
        </w:rPr>
      </w:pPr>
      <w:r>
        <w:rPr>
          <w:b/>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480"/>
        </w:tabs>
        <w:ind w:left="480" w:hanging="480"/>
      </w:pPr>
      <w:rPr>
        <w:sz w:val="24"/>
        <w:b/>
      </w:rPr>
    </w:lvl>
    <w:lvl w:ilvl="1">
      <w:start w:val="1"/>
      <w:numFmt w:val="decimal"/>
      <w:lvlText w:val="%1.%2"/>
      <w:lvlJc w:val="left"/>
      <w:pPr>
        <w:tabs>
          <w:tab w:val="num" w:pos="480"/>
        </w:tabs>
        <w:ind w:left="480" w:hanging="48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720"/>
        </w:tabs>
        <w:ind w:left="720" w:hanging="72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080"/>
        </w:tabs>
        <w:ind w:left="1080" w:hanging="108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440"/>
        </w:tabs>
        <w:ind w:left="1440" w:hanging="1440"/>
      </w:pPr>
      <w:rPr>
        <w:sz w:val="24"/>
        <w:b/>
      </w:rPr>
    </w:lvl>
  </w:abstractNum>
  <w:abstractNum w:abstractNumId="4">
    <w:lvl w:ilvl="0">
      <w:start w:val="1"/>
      <w:numFmt w:val="decimal"/>
      <w:lvlText w:val="%1."/>
      <w:lvlJc w:val="left"/>
      <w:pPr>
        <w:tabs>
          <w:tab w:val="num" w:pos="540"/>
        </w:tabs>
        <w:ind w:left="540" w:hanging="540"/>
      </w:pPr>
      <w:rPr>
        <w:sz w:val="24"/>
        <w:b/>
      </w:rPr>
    </w:lvl>
    <w:lvl w:ilvl="1">
      <w:start w:val="1"/>
      <w:numFmt w:val="decimal"/>
      <w:lvlText w:val="%1.%2."/>
      <w:lvlJc w:val="left"/>
      <w:pPr>
        <w:tabs>
          <w:tab w:val="num" w:pos="540"/>
        </w:tabs>
        <w:ind w:left="540" w:hanging="540"/>
      </w:pPr>
      <w:rPr>
        <w:sz w:val="24"/>
        <w:b/>
      </w:rPr>
    </w:lvl>
    <w:lvl w:ilvl="2">
      <w:start w:val="3"/>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080"/>
        </w:tabs>
        <w:ind w:left="1080" w:hanging="108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440"/>
        </w:tabs>
        <w:ind w:left="1440" w:hanging="1440"/>
      </w:pPr>
      <w:rPr>
        <w:sz w:val="24"/>
        <w:b/>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b/>
      <w:sz w:val="24"/>
    </w:rPr>
  </w:style>
  <w:style w:type="character" w:styleId="WW8Num3z0">
    <w:name w:val="WW8Num3z0"/>
    <w:qFormat/>
    <w:rPr/>
  </w:style>
  <w:style w:type="character" w:styleId="WW8Num4z0">
    <w:name w:val="WW8Num4z0"/>
    <w:qFormat/>
    <w:rPr>
      <w:b/>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pred.com/" TargetMode="External"/><Relationship Id="rId3" Type="http://schemas.openxmlformats.org/officeDocument/2006/relationships/hyperlink" Target="http://www.gazeta.ru/" TargetMode="External"/><Relationship Id="rId4" Type="http://schemas.openxmlformats.org/officeDocument/2006/relationships/hyperlink" Target="http://www.netherland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8:05:00Z</dcterms:created>
  <dc:creator>Алексей</dc:creator>
  <dc:description/>
  <dc:language>en-US</dc:language>
  <cp:lastModifiedBy>DIMA</cp:lastModifiedBy>
  <dcterms:modified xsi:type="dcterms:W3CDTF">2000-10-17T18:05:00Z</dcterms:modified>
  <cp:revision>2</cp:revision>
  <dc:subject>Внутренняя и внешняя политика, экономическое развитие в 90-е годы</dc:subject>
  <dc:title>Нидерланды</dc:title>
</cp:coreProperties>
</file>