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en-US"/>
        </w:rPr>
      </w:pPr>
      <w:r>
        <w:rPr>
          <w:lang w:val="en-US"/>
        </w:rPr>
        <w:t>Машинобудівний комплекс охоплює два десятки спеціалізованих галузей. До нього належать практично всі галузі машинобудування (крім годинникової). Він є основою важкої індустрії й відіграє вирішальну роль у створенні матеріально-технічної бази.</w:t>
      </w:r>
    </w:p>
    <w:p>
      <w:pPr>
        <w:pStyle w:val="2"/>
        <w:rPr>
          <w:lang w:val="en-US"/>
        </w:rPr>
      </w:pPr>
      <w:r>
        <w:rPr>
          <w:lang w:val="en-US"/>
        </w:rPr>
        <w:t>В су</w:t>
        <w:softHyphen/>
        <w:t>часних умовах машинобудуванню належить винятково важлива роль у прискоренні науково-технічного прогресу. Випускаючи знаряд</w:t>
        <w:softHyphen/>
        <w:t>дя праці для різних галузей народного господарства, машинобу</w:t>
        <w:softHyphen/>
        <w:t>дування реалізує досягнення науково-технічного прогресу і за</w:t>
        <w:softHyphen/>
        <w:t>безпечує комплексну механізацію та автоматизацію виробництва .</w:t>
      </w:r>
    </w:p>
    <w:p>
      <w:pPr>
        <w:pStyle w:val="2"/>
        <w:rPr>
          <w:lang w:val="en-US"/>
        </w:rPr>
      </w:pPr>
      <w:r>
        <w:rPr>
          <w:lang w:val="en-US"/>
        </w:rPr>
        <w:t>На машинобудівний комплекс України припадає понад 40 % усього промислово-виробничого потенціалу індустріального вироб</w:t>
        <w:softHyphen/>
        <w:t>ництва; частка продукції комплексу в загальному обсязі продукції промисловості становить 29 %. Машинобудівний комплекс нале</w:t>
        <w:softHyphen/>
        <w:t>жить до трудомістких галузей промисловості, про що свідчать спів</w:t>
        <w:softHyphen/>
        <w:t>відношення зайнятих у ньому та обсяг вироблюваної продукції. Водночас машинобудування належить до металомістких галузей. На 1 т готової продукції воно витрачає 1,3—1,5 т металу, а в цілому машинобудівний комплекс споживає третину прокату, 40 % чавун</w:t>
        <w:softHyphen/>
        <w:t>ного і понад 65 % стального литва, що їх випускає металургійна промисловість України.</w:t>
      </w:r>
    </w:p>
    <w:p>
      <w:pPr>
        <w:pStyle w:val="2"/>
        <w:rPr>
          <w:lang w:val="en-US"/>
        </w:rPr>
      </w:pPr>
      <w:r>
        <w:rPr>
          <w:lang w:val="en-US"/>
        </w:rPr>
        <w:t>Галузева структура й асортимент продукції машинобудування зумовлюють особливості розміщення його виробництва. Особливо великий вплив на розміщення окремих галузей і підгалузей маши</w:t>
        <w:softHyphen/>
        <w:t>нобудування мають технологічні процеси, форми організації ви</w:t>
        <w:softHyphen/>
        <w:t>робництва. Проте машинобудування насамперед належить до галу</w:t>
        <w:softHyphen/>
        <w:t>зей "вільного розміщення", оскільки на нього манше, ніж на інші галузі, впливають природні умови й ресурси. У зв'язку з цим на розміщення підприємств машинобудування визначальний вплив мають економічні фактори. Серед останніх найголовнішими є тру</w:t>
        <w:softHyphen/>
        <w:t>дові ресурси і споживач. Так, ряд галузей машинобудування від</w:t>
        <w:softHyphen/>
        <w:t>значається високим рівнем трудомісткості виробів, що потребує високого рівня кваліфікації зайнятих. До таких галузей передусім належать електротехнічна, електронна й підшипникова, виробни</w:t>
        <w:softHyphen/>
        <w:t>цтво енергетичного устаткування .</w:t>
      </w:r>
    </w:p>
    <w:p>
      <w:pPr>
        <w:pStyle w:val="2"/>
        <w:rPr>
          <w:lang w:val="en-US"/>
        </w:rPr>
      </w:pPr>
      <w:r>
        <w:rPr>
          <w:lang w:val="en-US"/>
        </w:rPr>
        <w:t>Найефективнішим є розміщення машинобудівних підприємств поблизу джерел сировини і споживача. За таких умов вартість ма</w:t>
        <w:softHyphen/>
        <w:t>шин та обладнання істотно зменшується за рахунок скорочення транспортних витрат на перевезення сировини й готових виробів. Серед економічних факторів дуже важливими є спеціалізація й кооперація.</w:t>
      </w:r>
    </w:p>
    <w:p>
      <w:pPr>
        <w:pStyle w:val="2"/>
        <w:rPr>
          <w:lang w:val="en-US"/>
        </w:rPr>
      </w:pPr>
      <w:r>
        <w:rPr>
          <w:lang w:val="en-US"/>
        </w:rPr>
        <w:t>Спеціалізація в машинобудуванні визначається профілем ма</w:t>
        <w:softHyphen/>
        <w:t>шинобудівних підприємств і характером продукції — масовим, дрібно і великосерійним, індивідуальним. У галузі найпоширенішою є предметна спеціалізація (випуск кінцевих продуктів), технологічна (спеціалізація на випуск напівфабрикатів — литва, заготовок) і подетальна (випуск деталей, вузлів, агрегатів для комплектування ма</w:t>
        <w:softHyphen/>
        <w:t>шин та устаткування). Поглиблення спеціалізації дає можливість знизити собівартість, що, в свою чергу, робить економічно вигід</w:t>
        <w:softHyphen/>
        <w:t>ним нарощування масового і великосерійного виробництва. Собі</w:t>
        <w:softHyphen/>
        <w:t>вартість виготовленої продукції на глибоко спеціалізованих підпри</w:t>
        <w:softHyphen/>
        <w:t>ємствах і радіус її перевезення до районів споживання перебува</w:t>
        <w:softHyphen/>
        <w:t>ють в обернено пропорційній залежності. Тому заводи подетальної спеціалізації значно територіальне віддалені від заводів предметної спеціалізації. Останні обслуговують потреби не одного, а здебіль</w:t>
        <w:softHyphen/>
        <w:t>шого кількох економічних районів або всієї України.</w:t>
      </w:r>
    </w:p>
    <w:p>
      <w:pPr>
        <w:pStyle w:val="2"/>
        <w:rPr>
          <w:lang w:val="en-US"/>
        </w:rPr>
      </w:pPr>
      <w:r>
        <w:rPr>
          <w:lang w:val="en-US"/>
        </w:rPr>
        <w:t>Незважаючи на те, що природні умови не мають визначального впливу на розміщення підприємств машинобудування, не врахову</w:t>
        <w:softHyphen/>
        <w:t>вати цього фактора не можна, коли йдеться про розміщення морсь</w:t>
        <w:softHyphen/>
        <w:t>кого і річкового суднобудування, сільськогосподарського машино</w:t>
        <w:softHyphen/>
        <w:t>будування, а також випуск машин і устаткування.</w:t>
      </w:r>
    </w:p>
    <w:p>
      <w:pPr>
        <w:pStyle w:val="2"/>
        <w:rPr>
          <w:lang w:val="en-US"/>
        </w:rPr>
      </w:pPr>
      <w:r>
        <w:rPr>
          <w:lang w:val="en-US"/>
        </w:rPr>
        <w:t>Заслуговують на увагу обмеження на створення у великих міс</w:t>
        <w:softHyphen/>
        <w:t>тах нових промислових підприємств, крім об'єктів, пов'язаних з обслуговуванням населення. Варто повніше використовувати можливості господарського розвитку малих і середніх міст, робітничих селищ, розміщувати тут невеликі спеціалізовані підприємства, філії й окремі цехи заводів і фабрик. Такий підхід до розміщення вироб</w:t>
        <w:softHyphen/>
        <w:t>ництва в майбутньому стосується передусім машинобудівної про</w:t>
        <w:softHyphen/>
        <w:t>мисловості. Його реалізація свідчить про те, що в розміщенні ма</w:t>
        <w:softHyphen/>
        <w:t>шинобудування дедалі більшу роль починають відігравати соціальні фактори.</w:t>
      </w:r>
    </w:p>
    <w:p>
      <w:pPr>
        <w:pStyle w:val="2"/>
        <w:rPr>
          <w:lang w:val="en-US"/>
        </w:rPr>
      </w:pPr>
      <w:r>
        <w:rPr>
          <w:lang w:val="en-US"/>
        </w:rPr>
        <w:t>На основі особливостей розміщення виробництва і технологіч</w:t>
        <w:softHyphen/>
        <w:t>них процесів галузі машинобудування класифікують так: важке, загальне, середнє машинобудування; виробництво точних механіз</w:t>
        <w:softHyphen/>
        <w:t>мів; приладів та інструментів; виробництво металевих виробів і за</w:t>
        <w:softHyphen/>
        <w:t>готовок; ремонт машин і устаткування.</w:t>
      </w:r>
    </w:p>
    <w:p>
      <w:pPr>
        <w:pStyle w:val="2"/>
        <w:rPr>
          <w:lang w:val="en-US"/>
        </w:rPr>
      </w:pPr>
      <w:r>
        <w:rPr>
          <w:lang w:val="en-US"/>
        </w:rPr>
        <w:t>Важке машинобудування об'єднує виробництво металургійно</w:t>
        <w:softHyphen/>
        <w:t>го, гірничо-шахтового, підйомно-транспортного та енергетичного устаткування. Для нього характерні низька трудомісткість, висока металомісткість, низька транспортабельність продукції. Як прави</w:t>
        <w:softHyphen/>
        <w:t>ло, у важкому машинобудуванні більше підприємств повного цик</w:t>
        <w:softHyphen/>
        <w:t>лу (заготовка, обробка, складання), які випускають продукцію не</w:t>
        <w:softHyphen/>
        <w:t>великими серіями і навіть індивідуального призначення.</w:t>
      </w:r>
    </w:p>
    <w:p>
      <w:pPr>
        <w:pStyle w:val="2"/>
        <w:rPr>
          <w:lang w:val="en-US"/>
        </w:rPr>
      </w:pPr>
      <w:r>
        <w:rPr>
          <w:lang w:val="en-US"/>
        </w:rPr>
        <w:t>Виробництво металургійного устаткування майже повністю (95,5 %) зосереджене в Донецькому і Придніпровському економіч</w:t>
        <w:softHyphen/>
        <w:t>них районах.</w:t>
      </w:r>
    </w:p>
    <w:p>
      <w:pPr>
        <w:pStyle w:val="2"/>
        <w:rPr>
          <w:lang w:val="en-US"/>
        </w:rPr>
      </w:pPr>
      <w:r>
        <w:rPr>
          <w:lang w:val="en-US"/>
        </w:rPr>
        <w:t>Найбільшим підприємством такого типу в Україні є Ново-Кра</w:t>
        <w:softHyphen/>
        <w:t>маторський машинобудівний завод, який випускає ковальсько-пре</w:t>
        <w:softHyphen/>
        <w:t>сове, металургійне устаткування, слябінги, прокатні листові стани неперервної дії, спеціальні великі важкі металорізальні верстати для металургійної промисловості. Реконструйований Старо-Крама</w:t>
        <w:softHyphen/>
        <w:t>торський завод виробляє в основному устаткування для металур</w:t>
        <w:softHyphen/>
        <w:t>гійної промисловості.</w:t>
      </w:r>
    </w:p>
    <w:p>
      <w:pPr>
        <w:pStyle w:val="2"/>
        <w:rPr>
          <w:lang w:val="en-US"/>
        </w:rPr>
      </w:pPr>
      <w:r>
        <w:rPr>
          <w:lang w:val="en-US"/>
        </w:rPr>
        <w:t>Великими виробниками металургійного устаткування є Дебаль-цівський машинобудівний завод, який виготовляє устаткування для доменних і сталеплавильних печей, запасні частини для коксохі</w:t>
        <w:softHyphen/>
        <w:t>мічного устаткування, завод прокатних валків у м. Лутугіно Лу</w:t>
        <w:softHyphen/>
        <w:t>ганської області та Кадіївський ливарно-механічний завод, що ви</w:t>
        <w:softHyphen/>
        <w:t>робляє доменне і сталеплавильне устаткування, в тому числі для механізації й автоматизації металургійних цехів.</w:t>
      </w:r>
    </w:p>
    <w:p>
      <w:pPr>
        <w:pStyle w:val="2"/>
        <w:rPr>
          <w:lang w:val="en-US"/>
        </w:rPr>
      </w:pPr>
      <w:r>
        <w:rPr>
          <w:lang w:val="en-US"/>
        </w:rPr>
        <w:t>Устаткування для металургійної промисловості випускає також Маріупольський завод важкого машинобудування. Виробниками ме</w:t>
        <w:softHyphen/>
        <w:t>талургійного устаткування, металоконструкцій, установок для не</w:t>
        <w:softHyphen/>
        <w:t>перервного розливу сталі, прокатних станів для прокату труб, апа</w:t>
        <w:softHyphen/>
        <w:t>ратів та устаткування для доменних печей, електромагнітних листоукладальників, чавуновозів і шлаковозів, потужних роторних ва</w:t>
        <w:softHyphen/>
        <w:t>гоноперекидачів стали міста Придніпров'я — Дніпропетровськ, Кри</w:t>
        <w:softHyphen/>
        <w:t>вий Ріг і Марганець.</w:t>
      </w:r>
    </w:p>
    <w:p>
      <w:pPr>
        <w:pStyle w:val="2"/>
        <w:rPr>
          <w:lang w:val="en-US"/>
        </w:rPr>
      </w:pPr>
      <w:r>
        <w:rPr>
          <w:lang w:val="en-US"/>
        </w:rPr>
        <w:t>Заводи гірничо-шахтового і бурового устаткування розміщені поблизу споживачів — вугільної промисловості Донбасу, рудної бази Придніпров'я, районів видобутку нафти і газу. Враховується фак</w:t>
        <w:softHyphen/>
        <w:t>тор металомісткості, оскільки споживачі машин і металу розташо</w:t>
        <w:softHyphen/>
        <w:t>вані в тих самих районах. Основними центрами цієї галузі є Дружківка, Горлівка, Ясинувата, Донецьк, Харків, Луганськ, Красний Луч, Конотоп, Кривий Ріг, Чернівці, Дрогобич.</w:t>
      </w:r>
    </w:p>
    <w:p>
      <w:pPr>
        <w:pStyle w:val="2"/>
        <w:rPr>
          <w:lang w:val="en-US"/>
        </w:rPr>
      </w:pPr>
      <w:r>
        <w:rPr>
          <w:lang w:val="en-US"/>
        </w:rPr>
        <w:t>Торезький завод виробляє рудникові електровози, породонаван-тажувачі, машини й вагонетки; Горлівський — вугільні комбайни та інші шахтові машини й устаткування, врубові машини найновіших конструкцій, бурові установки для роторного буріння свердловин; До</w:t>
        <w:softHyphen/>
        <w:t>нецький завод — потужні підйомні машини і бурові установки; Яси-нуватський машинобудівний завод — і гірничопрохідне устаткуван</w:t>
        <w:softHyphen/>
        <w:t>ня — комбайни і лебідки; ряд заводів Харкова і Луганська спеціалізу</w:t>
        <w:softHyphen/>
        <w:t>ється на випуску металомісткого збагачувального устаткування, а за</w:t>
        <w:softHyphen/>
        <w:t>вод у Слов'янську — на виробництві коксохімічного устаткування.</w:t>
      </w:r>
    </w:p>
    <w:p>
      <w:pPr>
        <w:pStyle w:val="2"/>
        <w:rPr>
          <w:lang w:val="en-US"/>
        </w:rPr>
      </w:pPr>
      <w:r>
        <w:rPr>
          <w:lang w:val="en-US"/>
        </w:rPr>
        <w:t>У Кривому Розі працюють заводи з випуску гірничо-шахтового устаткування для залізорудної промисловості, бурових верстатів. Виробництво бурового устаткування для нафтової і газової про</w:t>
        <w:softHyphen/>
        <w:t>мисловості зосереджено в Чернівцях, Дрогобичі, Харкові і Коно</w:t>
        <w:softHyphen/>
        <w:t xml:space="preserve">топі. </w:t>
      </w:r>
    </w:p>
    <w:p>
      <w:pPr>
        <w:pStyle w:val="2"/>
        <w:rPr>
          <w:lang w:val="en-US"/>
        </w:rPr>
      </w:pPr>
      <w:r>
        <w:rPr>
          <w:lang w:val="en-US"/>
        </w:rPr>
        <w:t>Найбільші підприємства підйомно-транспортного машинобудування розташовані в Одесі, Львові, Харкові, Нікополі, Прилуках і Дніпро петровську, середні — у Слов'янську, Золотоноші (Черкаська обл.) та Ківерцях (Волинська обл.). Найбільш спеціалізованим підприємством підйомно-транспортного машинобудування України для випуску різних типів автонавантажувачів є львівський завод "Автонавантажувач".</w:t>
      </w:r>
    </w:p>
    <w:p>
      <w:pPr>
        <w:pStyle w:val="2"/>
        <w:rPr>
          <w:lang w:val="en-US"/>
        </w:rPr>
      </w:pPr>
      <w:r>
        <w:rPr>
          <w:lang w:val="en-US"/>
        </w:rPr>
        <w:t>Однією з найголовніших галузей важкого машинобудування є енергетична, яка спеціалізується на виробництві парових гідравліч</w:t>
        <w:softHyphen/>
        <w:t>них турбін, генераторів, котлів і потужних дизельних моторів, устат</w:t>
        <w:softHyphen/>
        <w:t>кування для атомних електростанцій, електроапаратури й кабелю.</w:t>
      </w:r>
    </w:p>
    <w:p>
      <w:pPr>
        <w:pStyle w:val="2"/>
        <w:rPr>
          <w:lang w:val="en-US"/>
        </w:rPr>
      </w:pPr>
      <w:r>
        <w:rPr>
          <w:lang w:val="en-US"/>
        </w:rPr>
        <w:t>Центром енергетичного машинобудування є Харків. Його під</w:t>
        <w:softHyphen/>
        <w:t>приємства — турбінний завод ім. С. М. Кірова, завод "Електроваж-маш", електромеханічний (ХЕМЗ) і "Електромашина" — випуска</w:t>
        <w:softHyphen/>
        <w:t>ють понад 40 % продукції енергетичного машинобудування Украї</w:t>
        <w:softHyphen/>
        <w:t>ни. Турбінний завод випускає потужні турбіни для теплових, атом</w:t>
        <w:softHyphen/>
        <w:t>них і гідроелектричних станцій. На заводах Харкова виробляють також устаткування для автоматичного управління виробничими процесами в металургійній, вугільній та інших галузях народного господарства.</w:t>
      </w:r>
    </w:p>
    <w:p>
      <w:pPr>
        <w:pStyle w:val="2"/>
        <w:rPr>
          <w:lang w:val="en-US"/>
        </w:rPr>
      </w:pPr>
      <w:r>
        <w:rPr>
          <w:lang w:val="en-US"/>
        </w:rPr>
        <w:t>У Запоріжжі зосереджено виробництво силових трансформа</w:t>
        <w:softHyphen/>
        <w:t>торів. Чимало підприємств енергетичного машинобудування та елек</w:t>
        <w:softHyphen/>
        <w:t>тротехнічної промисловості є у Києві, Дніпропетровську, Меліто</w:t>
        <w:softHyphen/>
        <w:t>полі, Львові, Тернополі, Полтаві, Новій Каховці. Центрами енерге</w:t>
        <w:softHyphen/>
        <w:t>тичного дизелебудування є Токмак (Запорізька обл.), Первомайськ (Миколаївська обл.), Берислав (Херсонська обл.). Кабельне вироб</w:t>
        <w:softHyphen/>
        <w:t>ництво організоване у Києві, Харкові, Одесі, Донецьку. Електроі</w:t>
        <w:softHyphen/>
        <w:t xml:space="preserve">золяційні матеріали виробляють у Луганську, Слов'янську, Львові, Первомайську (Житомирська обл.). </w:t>
      </w:r>
    </w:p>
    <w:p>
      <w:pPr>
        <w:pStyle w:val="2"/>
        <w:rPr>
          <w:lang w:val="en-US"/>
        </w:rPr>
      </w:pPr>
      <w:r>
        <w:rPr>
          <w:lang w:val="en-US"/>
        </w:rPr>
        <w:t>Найважливішими центрами виробництва важких верстатів і ковальсько-пресового обладнання є Краматорськ, Харків, Дніпро</w:t>
        <w:softHyphen/>
        <w:t>петровськ, Кривий Ріг, Марганець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0"/>
        <w:rPr>
          <w:i/>
          <w:i/>
          <w:sz w:val="28"/>
        </w:rPr>
      </w:pPr>
      <w:r>
        <w:rPr>
          <w:i/>
          <w:sz w:val="28"/>
        </w:rPr>
        <w:t>Література:</w:t>
      </w:r>
    </w:p>
    <w:p>
      <w:pPr>
        <w:pStyle w:val="Normal"/>
        <w:spacing w:before="100" w:after="0"/>
        <w:rPr>
          <w:sz w:val="28"/>
          <w:lang w:val="ru-RU"/>
        </w:rPr>
      </w:pPr>
      <w:r>
        <w:rPr>
          <w:sz w:val="28"/>
        </w:rPr>
        <w:t>”</w:t>
      </w:r>
      <w:r>
        <w:rPr>
          <w:sz w:val="28"/>
        </w:rPr>
        <w:t xml:space="preserve">Розміщення продуктивних сил.”Є.П.Качан. </w:t>
      </w:r>
      <w:r>
        <w:rPr>
          <w:sz w:val="28"/>
          <w:lang w:val="en-US"/>
        </w:rPr>
        <w:t>1997</w:t>
      </w:r>
      <w:r>
        <w:rPr>
          <w:sz w:val="28"/>
        </w:rPr>
        <w:t>г.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pacing w:val="-20"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3:14:00Z</dcterms:created>
  <dc:creator>Patient Of Dr.OGen</dc:creator>
  <dc:description/>
  <dc:language>en-US</dc:language>
  <cp:lastModifiedBy>Patient Of Dr.OGen</cp:lastModifiedBy>
  <cp:lastPrinted>2001-01-08T18:03:00Z</cp:lastPrinted>
  <dcterms:modified xsi:type="dcterms:W3CDTF">2001-01-08T16:06:00Z</dcterms:modified>
  <cp:revision>4</cp:revision>
  <dc:subject/>
  <dc:title>Машинобудівний комплекс охоплює два десятки спеціалізованих галузей</dc:title>
</cp:coreProperties>
</file>