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7654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д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ж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yle13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rPr/>
            </w:pPr>
            <w:r>
              <w:rPr>
                <w:lang w:val="en-US"/>
              </w:rPr>
              <w:t>I.</w:t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ДЕНИЕ. Историческая справ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СНОВНАЯ ЧАСТЬ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Калининградский регион России в условиях экономических реформ 90-х год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социально-экономического развития региона за 1992-96 г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и место Калининградского региона в экономике стран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характеристика хозяйственного комплекс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ромышлен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строитель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-энергетически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опромышлен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промышлен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комплек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енциал социально-экономического развития Калининградского реги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ие и трудовые ресурс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дно-сырьевые ресурс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ы развития социальной сфер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й потенциа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редпринимательс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грация и кооперация хозяйственного комплекса обла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уальные проблемы и главные пути развития реги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. Стратегическое направление социально-экономического развития Калининградского реги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</w:t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ПИСОК ИСПОЛЬЗУЕМОЙ ЛИТЕРА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30:00Z</dcterms:created>
  <dc:creator>Sasha</dc:creator>
  <dc:description/>
  <dc:language>en-US</dc:language>
  <cp:lastModifiedBy>Sasha</cp:lastModifiedBy>
  <dcterms:modified xsi:type="dcterms:W3CDTF">1999-10-24T16:48:00Z</dcterms:modified>
  <cp:revision>3</cp:revision>
  <dc:subject/>
  <dc:title>С о д е р ж а н и е</dc:title>
</cp:coreProperties>
</file>