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блица №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Удельный вес выпуска отдельных видов продукции Калининградской области в общих объемах производства по Российской Федераци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07"/>
        <w:gridCol w:w="21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Целлюлоз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 строите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обетонные издел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ов рыбы, морепродук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ый сбор зер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мяс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моло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№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Основные показатели производственной деятельности предприятий рыбопромышленного комплекс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67"/>
        <w:gridCol w:w="868"/>
        <w:gridCol w:w="867"/>
        <w:gridCol w:w="868"/>
        <w:gridCol w:w="867"/>
        <w:gridCol w:w="8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родукции, млрд. ру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ов рыбы,морепродуктов,тыс. тон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ищевой рыбной продукции ции, вкл. Консервы, тыс. тон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рыбных консервов, млн. усл. Бано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(+), убытки (-), млрд. ру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3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аблица №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бъемы производства в машиностроении Кали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08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ция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грузч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ны баш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электросваро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двигатели маломощные, тыс.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ки дорож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6:59:00Z</dcterms:created>
  <dc:creator>Sasha</dc:creator>
  <dc:description/>
  <dc:language>en-US</dc:language>
  <cp:lastModifiedBy>Sasha</cp:lastModifiedBy>
  <cp:lastPrinted>1999-10-24T22:11:00Z</cp:lastPrinted>
  <dcterms:modified xsi:type="dcterms:W3CDTF">1999-10-24T18:13:00Z</dcterms:modified>
  <cp:revision>3</cp:revision>
  <dc:subject/>
  <dc:title>Таблица №1</dc:title>
</cp:coreProperties>
</file>