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12" w:before="240" w:after="60"/>
        <w:ind w:left="0" w:hanging="0"/>
        <w:rPr/>
      </w:pPr>
      <w:bookmarkStart w:id="0" w:name="__RefHeading___Toc4037742"/>
      <w:bookmarkEnd w:id="0"/>
      <w:r>
        <w:rPr/>
        <w:t>Содержание</w:t>
      </w:r>
    </w:p>
    <w:p>
      <w:pPr>
        <w:pStyle w:val="Heading1"/>
        <w:numPr>
          <w:ilvl w:val="0"/>
          <w:numId w:val="0"/>
        </w:numPr>
        <w:spacing w:lineRule="auto" w:line="312"/>
        <w:ind w:left="0" w:hanging="0"/>
        <w:jc w:val="left"/>
        <w:rPr>
          <w:sz w:val="28"/>
        </w:rPr>
      </w:pPr>
      <w:r>
        <w:rPr>
          <w:sz w:val="28"/>
        </w:rPr>
      </w:r>
    </w:p>
    <w:sdt>
      <w:sdtPr>
        <w:docPartObj>
          <w:docPartGallery w:val="Table of Contents"/>
          <w:docPartUnique w:val="true"/>
        </w:docPartObj>
      </w:sdtPr>
      <w:sdtContent>
        <w:p>
          <w:pPr>
            <w:pStyle w:val="Contents1"/>
            <w:tabs>
              <w:tab w:val="clear" w:pos="720"/>
              <w:tab w:val="right" w:pos="9062" w:leader="dot"/>
            </w:tabs>
            <w:rPr>
              <w:sz w:val="28"/>
              <w:lang w:val="en-US"/>
            </w:rPr>
          </w:pPr>
          <w:r>
            <w:fldChar w:fldCharType="begin"/>
          </w:r>
          <w:r>
            <w:rPr>
              <w:rStyle w:val="IndexLink"/>
              <w:sz w:val="28"/>
              <w:color w:val="auto"/>
              <w:lang w:val="en-US"/>
            </w:rPr>
            <w:instrText xml:space="preserve"> TOC \o "1-3" \h \z </w:instrText>
          </w:r>
          <w:r>
            <w:rPr>
              <w:rStyle w:val="IndexLink"/>
              <w:sz w:val="28"/>
              <w:color w:val="auto"/>
              <w:lang w:val="en-US"/>
            </w:rPr>
            <w:fldChar w:fldCharType="separate"/>
          </w:r>
          <w:hyperlink w:anchor="__RefHeading___Toc4037742">
            <w:r>
              <w:rPr>
                <w:rStyle w:val="IndexLink"/>
                <w:color w:val="auto"/>
                <w:sz w:val="28"/>
                <w:lang w:val="en-US"/>
              </w:rPr>
              <w:t>Содержание</w:t>
            </w:r>
            <w:r>
              <w:rPr>
                <w:rStyle w:val="IndexLink"/>
                <w:sz w:val="28"/>
                <w:lang w:val="en-US"/>
              </w:rPr>
              <w:tab/>
              <w:t>1</w:t>
            </w:r>
          </w:hyperlink>
        </w:p>
        <w:p>
          <w:pPr>
            <w:pStyle w:val="Contents1"/>
            <w:tabs>
              <w:tab w:val="clear" w:pos="720"/>
              <w:tab w:val="left" w:pos="400" w:leader="none"/>
              <w:tab w:val="right" w:pos="9062" w:leader="dot"/>
            </w:tabs>
            <w:rPr>
              <w:sz w:val="28"/>
              <w:lang w:val="en-US"/>
            </w:rPr>
          </w:pPr>
          <w:hyperlink w:anchor="__RefHeading___Toc4037743">
            <w:r>
              <w:rPr>
                <w:rStyle w:val="IndexLink"/>
                <w:color w:val="auto"/>
                <w:sz w:val="28"/>
                <w:lang w:val="en-US"/>
              </w:rPr>
              <w:t>1.</w:t>
            </w:r>
            <w:r>
              <w:rPr>
                <w:rStyle w:val="IndexLink"/>
                <w:sz w:val="28"/>
                <w:lang w:val="en-US"/>
              </w:rPr>
              <w:tab/>
            </w:r>
            <w:r>
              <w:rPr>
                <w:rStyle w:val="IndexLink"/>
                <w:color w:val="auto"/>
                <w:sz w:val="28"/>
                <w:lang w:val="en-US"/>
              </w:rPr>
              <w:t>Общие сведения.</w:t>
            </w:r>
            <w:r>
              <w:rPr>
                <w:rStyle w:val="IndexLink"/>
                <w:sz w:val="28"/>
                <w:lang w:val="en-US"/>
              </w:rPr>
              <w:tab/>
              <w:t>2</w:t>
            </w:r>
          </w:hyperlink>
        </w:p>
        <w:p>
          <w:pPr>
            <w:pStyle w:val="Contents1"/>
            <w:tabs>
              <w:tab w:val="clear" w:pos="720"/>
              <w:tab w:val="left" w:pos="400" w:leader="none"/>
              <w:tab w:val="right" w:pos="9062" w:leader="dot"/>
            </w:tabs>
            <w:rPr>
              <w:sz w:val="28"/>
              <w:lang w:val="en-US"/>
            </w:rPr>
          </w:pPr>
          <w:hyperlink w:anchor="__RefHeading___Toc4037744">
            <w:r>
              <w:rPr>
                <w:rStyle w:val="IndexLink"/>
                <w:color w:val="auto"/>
                <w:sz w:val="28"/>
                <w:lang w:val="en-US"/>
              </w:rPr>
              <w:t>2.</w:t>
            </w:r>
            <w:r>
              <w:rPr>
                <w:rStyle w:val="IndexLink"/>
                <w:sz w:val="28"/>
                <w:lang w:val="en-US"/>
              </w:rPr>
              <w:tab/>
            </w:r>
            <w:r>
              <w:rPr>
                <w:rStyle w:val="IndexLink"/>
                <w:color w:val="auto"/>
                <w:sz w:val="28"/>
                <w:lang w:val="en-US"/>
              </w:rPr>
              <w:t>ЭГП.</w:t>
            </w:r>
            <w:r>
              <w:rPr>
                <w:rStyle w:val="IndexLink"/>
                <w:sz w:val="28"/>
                <w:lang w:val="en-US"/>
              </w:rPr>
              <w:tab/>
              <w:t>7</w:t>
            </w:r>
          </w:hyperlink>
        </w:p>
        <w:p>
          <w:pPr>
            <w:pStyle w:val="Contents1"/>
            <w:tabs>
              <w:tab w:val="clear" w:pos="720"/>
              <w:tab w:val="left" w:pos="400" w:leader="none"/>
              <w:tab w:val="right" w:pos="9062" w:leader="dot"/>
            </w:tabs>
            <w:rPr>
              <w:sz w:val="28"/>
              <w:lang w:val="en-US"/>
            </w:rPr>
          </w:pPr>
          <w:hyperlink w:anchor="__RefHeading___Toc4037745">
            <w:r>
              <w:rPr>
                <w:rStyle w:val="IndexLink"/>
                <w:color w:val="auto"/>
                <w:sz w:val="28"/>
                <w:lang w:val="en-US"/>
              </w:rPr>
              <w:t>3.</w:t>
            </w:r>
            <w:r>
              <w:rPr>
                <w:rStyle w:val="IndexLink"/>
                <w:sz w:val="28"/>
                <w:lang w:val="en-US"/>
              </w:rPr>
              <w:tab/>
            </w:r>
            <w:r>
              <w:rPr>
                <w:rStyle w:val="IndexLink"/>
                <w:color w:val="auto"/>
                <w:sz w:val="28"/>
                <w:lang w:val="en-US"/>
              </w:rPr>
              <w:t>Достопримечательности.</w:t>
            </w:r>
            <w:r>
              <w:rPr>
                <w:rStyle w:val="IndexLink"/>
                <w:sz w:val="28"/>
                <w:lang w:val="en-US"/>
              </w:rPr>
              <w:tab/>
              <w:t>8</w:t>
            </w:r>
          </w:hyperlink>
        </w:p>
        <w:p>
          <w:pPr>
            <w:pStyle w:val="Contents1"/>
            <w:tabs>
              <w:tab w:val="clear" w:pos="720"/>
              <w:tab w:val="left" w:pos="400" w:leader="none"/>
              <w:tab w:val="right" w:pos="9062" w:leader="dot"/>
            </w:tabs>
            <w:rPr>
              <w:sz w:val="28"/>
              <w:lang w:val="en-US"/>
            </w:rPr>
          </w:pPr>
          <w:hyperlink w:anchor="__RefHeading___Toc4037746">
            <w:r>
              <w:rPr>
                <w:rStyle w:val="IndexLink"/>
                <w:color w:val="auto"/>
                <w:sz w:val="28"/>
                <w:lang w:val="en-US"/>
              </w:rPr>
              <w:t>4.</w:t>
            </w:r>
            <w:r>
              <w:rPr>
                <w:rStyle w:val="IndexLink"/>
                <w:sz w:val="28"/>
                <w:lang w:val="en-US"/>
              </w:rPr>
              <w:tab/>
            </w:r>
            <w:r>
              <w:rPr>
                <w:rStyle w:val="IndexLink"/>
                <w:color w:val="auto"/>
                <w:sz w:val="28"/>
                <w:lang w:val="en-US"/>
              </w:rPr>
              <w:t>Население и язык</w:t>
            </w:r>
            <w:r>
              <w:rPr>
                <w:rStyle w:val="IndexLink"/>
                <w:sz w:val="28"/>
                <w:lang w:val="en-US"/>
              </w:rPr>
              <w:tab/>
              <w:t>13</w:t>
            </w:r>
          </w:hyperlink>
        </w:p>
        <w:p>
          <w:pPr>
            <w:pStyle w:val="Contents1"/>
            <w:tabs>
              <w:tab w:val="clear" w:pos="720"/>
              <w:tab w:val="left" w:pos="400" w:leader="none"/>
              <w:tab w:val="right" w:pos="9062" w:leader="dot"/>
            </w:tabs>
            <w:rPr>
              <w:sz w:val="28"/>
              <w:lang w:val="en-US"/>
            </w:rPr>
          </w:pPr>
          <w:hyperlink w:anchor="__RefHeading___Toc4037747">
            <w:r>
              <w:rPr>
                <w:rStyle w:val="IndexLink"/>
                <w:color w:val="auto"/>
                <w:sz w:val="28"/>
                <w:lang w:val="en-US"/>
              </w:rPr>
              <w:t>5.</w:t>
            </w:r>
            <w:r>
              <w:rPr>
                <w:rStyle w:val="IndexLink"/>
                <w:sz w:val="28"/>
                <w:lang w:val="en-US"/>
              </w:rPr>
              <w:tab/>
            </w:r>
            <w:r>
              <w:rPr>
                <w:rStyle w:val="IndexLink"/>
                <w:color w:val="auto"/>
                <w:sz w:val="28"/>
                <w:lang w:val="en-US"/>
              </w:rPr>
              <w:t>Рельеф.</w:t>
            </w:r>
            <w:r>
              <w:rPr>
                <w:rStyle w:val="IndexLink"/>
                <w:sz w:val="28"/>
                <w:lang w:val="en-US"/>
              </w:rPr>
              <w:tab/>
              <w:t>14</w:t>
            </w:r>
          </w:hyperlink>
        </w:p>
        <w:p>
          <w:pPr>
            <w:pStyle w:val="Contents1"/>
            <w:tabs>
              <w:tab w:val="clear" w:pos="720"/>
              <w:tab w:val="left" w:pos="400" w:leader="none"/>
              <w:tab w:val="right" w:pos="9062" w:leader="dot"/>
            </w:tabs>
            <w:rPr>
              <w:sz w:val="28"/>
              <w:lang w:val="en-US"/>
            </w:rPr>
          </w:pPr>
          <w:hyperlink w:anchor="__RefHeading___Toc4037748">
            <w:r>
              <w:rPr>
                <w:rStyle w:val="IndexLink"/>
                <w:color w:val="auto"/>
                <w:sz w:val="28"/>
                <w:lang w:val="en-US"/>
              </w:rPr>
              <w:t>6.</w:t>
            </w:r>
            <w:r>
              <w:rPr>
                <w:rStyle w:val="IndexLink"/>
                <w:sz w:val="28"/>
                <w:lang w:val="en-US"/>
              </w:rPr>
              <w:tab/>
            </w:r>
            <w:r>
              <w:rPr>
                <w:rStyle w:val="IndexLink"/>
                <w:color w:val="auto"/>
                <w:sz w:val="28"/>
                <w:lang w:val="en-US"/>
              </w:rPr>
              <w:t>Климат.</w:t>
            </w:r>
            <w:r>
              <w:rPr>
                <w:rStyle w:val="IndexLink"/>
                <w:sz w:val="28"/>
                <w:lang w:val="en-US"/>
              </w:rPr>
              <w:tab/>
              <w:t>17</w:t>
            </w:r>
          </w:hyperlink>
        </w:p>
        <w:p>
          <w:pPr>
            <w:pStyle w:val="Contents1"/>
            <w:tabs>
              <w:tab w:val="clear" w:pos="720"/>
              <w:tab w:val="left" w:pos="400" w:leader="none"/>
              <w:tab w:val="right" w:pos="9062" w:leader="dot"/>
            </w:tabs>
            <w:rPr>
              <w:sz w:val="28"/>
              <w:lang w:val="en-US"/>
            </w:rPr>
          </w:pPr>
          <w:hyperlink w:anchor="__RefHeading___Toc4037749">
            <w:r>
              <w:rPr>
                <w:rStyle w:val="IndexLink"/>
                <w:color w:val="auto"/>
                <w:sz w:val="28"/>
                <w:lang w:val="en-US"/>
              </w:rPr>
              <w:t>7.</w:t>
            </w:r>
            <w:r>
              <w:rPr>
                <w:rStyle w:val="IndexLink"/>
                <w:sz w:val="28"/>
                <w:lang w:val="en-US"/>
              </w:rPr>
              <w:tab/>
            </w:r>
            <w:r>
              <w:rPr>
                <w:rStyle w:val="IndexLink"/>
                <w:color w:val="auto"/>
                <w:sz w:val="28"/>
                <w:lang w:val="en-US"/>
              </w:rPr>
              <w:t>Почвы.</w:t>
            </w:r>
            <w:r>
              <w:rPr>
                <w:rStyle w:val="IndexLink"/>
                <w:sz w:val="28"/>
                <w:lang w:val="en-US"/>
              </w:rPr>
              <w:tab/>
              <w:t>18</w:t>
            </w:r>
          </w:hyperlink>
        </w:p>
        <w:p>
          <w:pPr>
            <w:pStyle w:val="Contents1"/>
            <w:tabs>
              <w:tab w:val="clear" w:pos="720"/>
              <w:tab w:val="left" w:pos="400" w:leader="none"/>
              <w:tab w:val="right" w:pos="9062" w:leader="dot"/>
            </w:tabs>
            <w:rPr>
              <w:sz w:val="28"/>
              <w:lang w:val="en-US"/>
            </w:rPr>
          </w:pPr>
          <w:hyperlink w:anchor="__RefHeading___Toc4037750">
            <w:r>
              <w:rPr>
                <w:rStyle w:val="IndexLink"/>
                <w:color w:val="auto"/>
                <w:sz w:val="28"/>
                <w:lang w:val="en-US"/>
              </w:rPr>
              <w:t>8.</w:t>
            </w:r>
            <w:r>
              <w:rPr>
                <w:rStyle w:val="IndexLink"/>
                <w:sz w:val="28"/>
                <w:lang w:val="en-US"/>
              </w:rPr>
              <w:tab/>
            </w:r>
            <w:r>
              <w:rPr>
                <w:rStyle w:val="IndexLink"/>
                <w:color w:val="auto"/>
                <w:sz w:val="28"/>
                <w:lang w:val="en-US"/>
              </w:rPr>
              <w:t>Растительный и животный мир.</w:t>
            </w:r>
            <w:r>
              <w:rPr>
                <w:rStyle w:val="IndexLink"/>
                <w:sz w:val="28"/>
                <w:lang w:val="en-US"/>
              </w:rPr>
              <w:tab/>
              <w:t>19</w:t>
            </w:r>
          </w:hyperlink>
        </w:p>
        <w:p>
          <w:pPr>
            <w:pStyle w:val="Contents1"/>
            <w:tabs>
              <w:tab w:val="clear" w:pos="720"/>
              <w:tab w:val="left" w:pos="400" w:leader="none"/>
              <w:tab w:val="right" w:pos="9062" w:leader="dot"/>
            </w:tabs>
            <w:rPr>
              <w:sz w:val="28"/>
              <w:lang w:val="en-US"/>
            </w:rPr>
          </w:pPr>
          <w:hyperlink w:anchor="__RefHeading___Toc4037751">
            <w:r>
              <w:rPr>
                <w:rStyle w:val="IndexLink"/>
                <w:color w:val="auto"/>
                <w:sz w:val="28"/>
                <w:lang w:val="en-US"/>
              </w:rPr>
              <w:t>9.</w:t>
            </w:r>
            <w:r>
              <w:rPr>
                <w:rStyle w:val="IndexLink"/>
                <w:sz w:val="28"/>
                <w:lang w:val="en-US"/>
              </w:rPr>
              <w:tab/>
            </w:r>
            <w:r>
              <w:rPr>
                <w:rStyle w:val="IndexLink"/>
                <w:color w:val="auto"/>
                <w:sz w:val="28"/>
                <w:lang w:val="en-US"/>
              </w:rPr>
              <w:t>Промышленность.</w:t>
            </w:r>
            <w:r>
              <w:rPr>
                <w:rStyle w:val="IndexLink"/>
                <w:sz w:val="28"/>
                <w:lang w:val="en-US"/>
              </w:rPr>
              <w:tab/>
              <w:t>20</w:t>
            </w:r>
          </w:hyperlink>
        </w:p>
        <w:p>
          <w:pPr>
            <w:pStyle w:val="Contents1"/>
            <w:tabs>
              <w:tab w:val="clear" w:pos="720"/>
              <w:tab w:val="left" w:pos="600" w:leader="none"/>
              <w:tab w:val="right" w:pos="9062" w:leader="dot"/>
            </w:tabs>
            <w:rPr>
              <w:sz w:val="28"/>
              <w:lang w:val="en-US"/>
            </w:rPr>
          </w:pPr>
          <w:hyperlink w:anchor="__RefHeading___Toc4037752">
            <w:r>
              <w:rPr>
                <w:rStyle w:val="IndexLink"/>
                <w:color w:val="auto"/>
                <w:sz w:val="28"/>
                <w:lang w:val="en-US"/>
              </w:rPr>
              <w:t>10.</w:t>
            </w:r>
            <w:r>
              <w:rPr>
                <w:rStyle w:val="IndexLink"/>
                <w:sz w:val="28"/>
                <w:lang w:val="en-US"/>
              </w:rPr>
              <w:tab/>
            </w:r>
            <w:r>
              <w:rPr>
                <w:rStyle w:val="IndexLink"/>
                <w:color w:val="auto"/>
                <w:sz w:val="28"/>
                <w:lang w:val="en-US"/>
              </w:rPr>
              <w:t>Транспорт.</w:t>
            </w:r>
            <w:r>
              <w:rPr>
                <w:rStyle w:val="IndexLink"/>
                <w:sz w:val="28"/>
                <w:lang w:val="en-US"/>
              </w:rPr>
              <w:tab/>
              <w:t>25</w:t>
            </w:r>
          </w:hyperlink>
        </w:p>
        <w:p>
          <w:pPr>
            <w:pStyle w:val="Contents2"/>
            <w:tabs>
              <w:tab w:val="clear" w:pos="720"/>
              <w:tab w:val="right" w:pos="9062" w:leader="dot"/>
            </w:tabs>
            <w:rPr>
              <w:sz w:val="28"/>
              <w:lang w:val="en-US"/>
            </w:rPr>
          </w:pPr>
          <w:hyperlink w:anchor="__RefHeading___Toc4037753">
            <w:r>
              <w:rPr>
                <w:rStyle w:val="IndexLink"/>
                <w:color w:val="auto"/>
                <w:sz w:val="28"/>
                <w:lang w:val="en-US"/>
              </w:rPr>
              <w:t>На самолете</w:t>
            </w:r>
            <w:r>
              <w:rPr>
                <w:rStyle w:val="IndexLink"/>
                <w:sz w:val="28"/>
                <w:lang w:val="en-US"/>
              </w:rPr>
              <w:tab/>
              <w:t>25</w:t>
            </w:r>
          </w:hyperlink>
        </w:p>
        <w:p>
          <w:pPr>
            <w:pStyle w:val="Contents2"/>
            <w:tabs>
              <w:tab w:val="clear" w:pos="720"/>
              <w:tab w:val="right" w:pos="9062" w:leader="dot"/>
            </w:tabs>
            <w:rPr>
              <w:sz w:val="28"/>
              <w:lang w:val="en-US"/>
            </w:rPr>
          </w:pPr>
          <w:hyperlink w:anchor="__RefHeading___Toc4037754">
            <w:r>
              <w:rPr>
                <w:rStyle w:val="IndexLink"/>
                <w:color w:val="auto"/>
                <w:sz w:val="28"/>
                <w:lang w:val="en-US"/>
              </w:rPr>
              <w:t>На поезде</w:t>
            </w:r>
            <w:r>
              <w:rPr>
                <w:rStyle w:val="IndexLink"/>
                <w:sz w:val="28"/>
                <w:lang w:val="en-US"/>
              </w:rPr>
              <w:tab/>
              <w:t>25</w:t>
            </w:r>
          </w:hyperlink>
        </w:p>
        <w:p>
          <w:pPr>
            <w:pStyle w:val="Contents2"/>
            <w:tabs>
              <w:tab w:val="clear" w:pos="720"/>
              <w:tab w:val="right" w:pos="9062" w:leader="dot"/>
            </w:tabs>
            <w:rPr>
              <w:sz w:val="28"/>
              <w:lang w:val="en-US"/>
            </w:rPr>
          </w:pPr>
          <w:hyperlink w:anchor="__RefHeading___Toc4037755">
            <w:r>
              <w:rPr>
                <w:rStyle w:val="IndexLink"/>
                <w:color w:val="auto"/>
                <w:sz w:val="28"/>
                <w:lang w:val="en-US"/>
              </w:rPr>
              <w:t>На автомобиле</w:t>
            </w:r>
            <w:r>
              <w:rPr>
                <w:rStyle w:val="IndexLink"/>
                <w:sz w:val="28"/>
                <w:lang w:val="en-US"/>
              </w:rPr>
              <w:tab/>
              <w:t>25</w:t>
            </w:r>
          </w:hyperlink>
        </w:p>
        <w:p>
          <w:pPr>
            <w:pStyle w:val="Contents2"/>
            <w:tabs>
              <w:tab w:val="clear" w:pos="720"/>
              <w:tab w:val="right" w:pos="9062" w:leader="dot"/>
            </w:tabs>
            <w:rPr>
              <w:sz w:val="28"/>
              <w:lang w:val="en-US"/>
            </w:rPr>
          </w:pPr>
          <w:hyperlink w:anchor="__RefHeading___Toc4037756">
            <w:r>
              <w:rPr>
                <w:rStyle w:val="IndexLink"/>
                <w:color w:val="auto"/>
                <w:sz w:val="28"/>
                <w:lang w:val="en-US"/>
              </w:rPr>
              <w:t>Аварийная служба</w:t>
            </w:r>
            <w:r>
              <w:rPr>
                <w:rStyle w:val="IndexLink"/>
                <w:sz w:val="28"/>
                <w:lang w:val="en-US"/>
              </w:rPr>
              <w:tab/>
              <w:t>26</w:t>
            </w:r>
          </w:hyperlink>
        </w:p>
        <w:p>
          <w:pPr>
            <w:pStyle w:val="Contents2"/>
            <w:tabs>
              <w:tab w:val="clear" w:pos="720"/>
              <w:tab w:val="right" w:pos="9062" w:leader="dot"/>
            </w:tabs>
            <w:rPr>
              <w:sz w:val="28"/>
              <w:lang w:val="en-US"/>
            </w:rPr>
          </w:pPr>
          <w:hyperlink w:anchor="__RefHeading___Toc4037757">
            <w:r>
              <w:rPr>
                <w:rStyle w:val="IndexLink"/>
                <w:color w:val="auto"/>
                <w:sz w:val="28"/>
                <w:lang w:val="en-US"/>
              </w:rPr>
              <w:t>Аренда машин</w:t>
            </w:r>
            <w:r>
              <w:rPr>
                <w:rStyle w:val="IndexLink"/>
                <w:sz w:val="28"/>
                <w:lang w:val="en-US"/>
              </w:rPr>
              <w:tab/>
              <w:t>26</w:t>
            </w:r>
          </w:hyperlink>
        </w:p>
        <w:p>
          <w:pPr>
            <w:pStyle w:val="Contents2"/>
            <w:tabs>
              <w:tab w:val="clear" w:pos="720"/>
              <w:tab w:val="right" w:pos="9062" w:leader="dot"/>
            </w:tabs>
            <w:rPr>
              <w:sz w:val="28"/>
              <w:lang w:val="en-US"/>
            </w:rPr>
          </w:pPr>
          <w:hyperlink w:anchor="__RefHeading___Toc4037758">
            <w:r>
              <w:rPr>
                <w:rStyle w:val="IndexLink"/>
                <w:color w:val="auto"/>
                <w:sz w:val="28"/>
                <w:lang w:val="en-US"/>
              </w:rPr>
              <w:t>Морской</w:t>
            </w:r>
            <w:r>
              <w:rPr>
                <w:rStyle w:val="IndexLink"/>
                <w:sz w:val="28"/>
                <w:lang w:val="en-US"/>
              </w:rPr>
              <w:tab/>
              <w:t>26</w:t>
            </w:r>
          </w:hyperlink>
        </w:p>
        <w:p>
          <w:pPr>
            <w:pStyle w:val="Contents1"/>
            <w:tabs>
              <w:tab w:val="clear" w:pos="720"/>
              <w:tab w:val="left" w:pos="600" w:leader="none"/>
              <w:tab w:val="right" w:pos="9062" w:leader="dot"/>
            </w:tabs>
            <w:rPr>
              <w:sz w:val="28"/>
              <w:lang w:val="en-US"/>
            </w:rPr>
          </w:pPr>
          <w:hyperlink w:anchor="__RefHeading___Toc4037759">
            <w:r>
              <w:rPr>
                <w:rStyle w:val="IndexLink"/>
                <w:color w:val="auto"/>
                <w:sz w:val="28"/>
                <w:lang w:val="en-US"/>
              </w:rPr>
              <w:t>11.</w:t>
            </w:r>
            <w:r>
              <w:rPr>
                <w:rStyle w:val="IndexLink"/>
                <w:sz w:val="28"/>
                <w:lang w:val="en-US"/>
              </w:rPr>
              <w:tab/>
            </w:r>
            <w:r>
              <w:rPr>
                <w:rStyle w:val="IndexLink"/>
                <w:color w:val="auto"/>
                <w:sz w:val="28"/>
                <w:lang w:val="en-US"/>
              </w:rPr>
              <w:t>С/Х.</w:t>
            </w:r>
            <w:r>
              <w:rPr>
                <w:rStyle w:val="IndexLink"/>
                <w:sz w:val="28"/>
                <w:lang w:val="en-US"/>
              </w:rPr>
              <w:tab/>
              <w:t>27</w:t>
            </w:r>
          </w:hyperlink>
        </w:p>
        <w:p>
          <w:pPr>
            <w:pStyle w:val="Contents1"/>
            <w:tabs>
              <w:tab w:val="clear" w:pos="720"/>
              <w:tab w:val="left" w:pos="600" w:leader="none"/>
              <w:tab w:val="right" w:pos="9062" w:leader="dot"/>
            </w:tabs>
            <w:rPr>
              <w:sz w:val="28"/>
              <w:lang w:val="en-US"/>
            </w:rPr>
          </w:pPr>
          <w:hyperlink w:anchor="__RefHeading___Toc4037760">
            <w:r>
              <w:rPr>
                <w:rStyle w:val="IndexLink"/>
                <w:color w:val="auto"/>
                <w:sz w:val="28"/>
                <w:lang w:val="en-US"/>
              </w:rPr>
              <w:t>12.</w:t>
            </w:r>
            <w:r>
              <w:rPr>
                <w:rStyle w:val="IndexLink"/>
                <w:sz w:val="28"/>
                <w:lang w:val="en-US"/>
              </w:rPr>
              <w:tab/>
            </w:r>
            <w:r>
              <w:rPr>
                <w:rStyle w:val="IndexLink"/>
                <w:color w:val="auto"/>
                <w:sz w:val="28"/>
                <w:lang w:val="en-US"/>
              </w:rPr>
              <w:t>Архитектура</w:t>
            </w:r>
            <w:r>
              <w:rPr>
                <w:rStyle w:val="IndexLink"/>
                <w:sz w:val="28"/>
                <w:lang w:val="en-US"/>
              </w:rPr>
              <w:tab/>
              <w:t>28</w:t>
            </w:r>
          </w:hyperlink>
        </w:p>
        <w:p>
          <w:pPr>
            <w:pStyle w:val="Contents1"/>
            <w:tabs>
              <w:tab w:val="clear" w:pos="720"/>
              <w:tab w:val="left" w:pos="600" w:leader="none"/>
              <w:tab w:val="right" w:pos="9062" w:leader="dot"/>
            </w:tabs>
            <w:rPr>
              <w:sz w:val="28"/>
              <w:lang w:val="en-US"/>
            </w:rPr>
          </w:pPr>
          <w:hyperlink w:anchor="__RefHeading___Toc4037761">
            <w:r>
              <w:rPr>
                <w:rStyle w:val="IndexLink"/>
                <w:color w:val="auto"/>
                <w:sz w:val="28"/>
                <w:lang w:val="en-US"/>
              </w:rPr>
              <w:t>13.</w:t>
            </w:r>
            <w:r>
              <w:rPr>
                <w:rStyle w:val="IndexLink"/>
                <w:sz w:val="28"/>
                <w:lang w:val="en-US"/>
              </w:rPr>
              <w:tab/>
            </w:r>
            <w:r>
              <w:rPr>
                <w:rStyle w:val="IndexLink"/>
                <w:color w:val="auto"/>
                <w:sz w:val="28"/>
                <w:lang w:val="en-US"/>
              </w:rPr>
              <w:t>Образование</w:t>
            </w:r>
            <w:r>
              <w:rPr>
                <w:rStyle w:val="IndexLink"/>
                <w:sz w:val="28"/>
                <w:lang w:val="en-US"/>
              </w:rPr>
              <w:tab/>
              <w:t>36</w:t>
            </w:r>
          </w:hyperlink>
        </w:p>
        <w:p>
          <w:pPr>
            <w:pStyle w:val="Contents1"/>
            <w:tabs>
              <w:tab w:val="clear" w:pos="720"/>
              <w:tab w:val="right" w:pos="9062" w:leader="dot"/>
            </w:tabs>
            <w:rPr>
              <w:sz w:val="28"/>
              <w:lang w:val="en-US"/>
            </w:rPr>
          </w:pPr>
          <w:hyperlink w:anchor="__RefHeading___Toc4037762">
            <w:r>
              <w:rPr>
                <w:rStyle w:val="IndexLink"/>
                <w:color w:val="auto"/>
                <w:sz w:val="28"/>
                <w:lang w:val="en-US"/>
              </w:rPr>
              <w:t>14. Изобразительное искусство.</w:t>
            </w:r>
            <w:r>
              <w:rPr>
                <w:rStyle w:val="IndexLink"/>
                <w:sz w:val="28"/>
                <w:lang w:val="en-US"/>
              </w:rPr>
              <w:tab/>
              <w:t>45</w:t>
            </w:r>
          </w:hyperlink>
        </w:p>
        <w:p>
          <w:pPr>
            <w:pStyle w:val="Contents1"/>
            <w:tabs>
              <w:tab w:val="clear" w:pos="720"/>
              <w:tab w:val="right" w:pos="9062" w:leader="dot"/>
            </w:tabs>
            <w:rPr>
              <w:sz w:val="28"/>
              <w:lang w:val="en-US"/>
            </w:rPr>
          </w:pPr>
          <w:hyperlink w:anchor="__RefHeading___Toc4037763">
            <w:r>
              <w:rPr>
                <w:rStyle w:val="IndexLink"/>
                <w:color w:val="auto"/>
                <w:sz w:val="28"/>
                <w:lang w:val="en-US"/>
              </w:rPr>
              <w:t>15. Города.</w:t>
            </w:r>
            <w:r>
              <w:rPr>
                <w:rStyle w:val="IndexLink"/>
                <w:sz w:val="28"/>
                <w:lang w:val="en-US"/>
              </w:rPr>
              <w:tab/>
              <w:t>49</w:t>
            </w:r>
          </w:hyperlink>
        </w:p>
        <w:p>
          <w:pPr>
            <w:pStyle w:val="Contents2"/>
            <w:tabs>
              <w:tab w:val="clear" w:pos="720"/>
              <w:tab w:val="right" w:pos="9062" w:leader="dot"/>
            </w:tabs>
            <w:rPr>
              <w:sz w:val="28"/>
              <w:lang w:val="en-US"/>
            </w:rPr>
          </w:pPr>
          <w:hyperlink w:anchor="__RefHeading___Toc4037764">
            <w:r>
              <w:rPr>
                <w:rStyle w:val="IndexLink"/>
                <w:color w:val="auto"/>
                <w:sz w:val="28"/>
                <w:lang w:val="en-US"/>
              </w:rPr>
              <w:t>Брюссель</w:t>
            </w:r>
            <w:r>
              <w:rPr>
                <w:rStyle w:val="IndexLink"/>
                <w:sz w:val="28"/>
                <w:lang w:val="en-US"/>
              </w:rPr>
              <w:tab/>
              <w:t>49</w:t>
            </w:r>
          </w:hyperlink>
        </w:p>
        <w:p>
          <w:pPr>
            <w:pStyle w:val="Contents2"/>
            <w:tabs>
              <w:tab w:val="clear" w:pos="720"/>
              <w:tab w:val="right" w:pos="9062" w:leader="dot"/>
            </w:tabs>
            <w:rPr>
              <w:sz w:val="28"/>
              <w:lang w:val="en-US"/>
            </w:rPr>
          </w:pPr>
          <w:hyperlink w:anchor="__RefHeading___Toc4037765">
            <w:r>
              <w:rPr>
                <w:rStyle w:val="IndexLink"/>
                <w:color w:val="auto"/>
                <w:sz w:val="28"/>
                <w:lang w:val="en-US"/>
              </w:rPr>
              <w:t>Люксембург</w:t>
            </w:r>
            <w:r>
              <w:rPr>
                <w:rStyle w:val="IndexLink"/>
                <w:sz w:val="28"/>
                <w:lang w:val="en-US"/>
              </w:rPr>
              <w:tab/>
              <w:t>54</w:t>
            </w:r>
          </w:hyperlink>
        </w:p>
        <w:p>
          <w:pPr>
            <w:pStyle w:val="Contents2"/>
            <w:tabs>
              <w:tab w:val="clear" w:pos="720"/>
              <w:tab w:val="right" w:pos="9062" w:leader="dot"/>
            </w:tabs>
            <w:rPr>
              <w:sz w:val="28"/>
              <w:lang w:val="en-US"/>
            </w:rPr>
          </w:pPr>
          <w:hyperlink w:anchor="__RefHeading___Toc4037766">
            <w:r>
              <w:rPr>
                <w:rStyle w:val="IndexLink"/>
                <w:color w:val="auto"/>
                <w:sz w:val="28"/>
                <w:lang w:val="en-US"/>
              </w:rPr>
              <w:t>Антверпен</w:t>
            </w:r>
            <w:r>
              <w:rPr>
                <w:rStyle w:val="IndexLink"/>
                <w:sz w:val="28"/>
                <w:lang w:val="en-US"/>
              </w:rPr>
              <w:tab/>
              <w:t>58</w:t>
            </w:r>
          </w:hyperlink>
        </w:p>
        <w:p>
          <w:pPr>
            <w:pStyle w:val="Contents2"/>
            <w:tabs>
              <w:tab w:val="clear" w:pos="720"/>
              <w:tab w:val="right" w:pos="9062" w:leader="dot"/>
            </w:tabs>
            <w:rPr>
              <w:sz w:val="28"/>
              <w:lang w:val="en-US"/>
            </w:rPr>
          </w:pPr>
          <w:hyperlink w:anchor="__RefHeading___Toc4037767">
            <w:r>
              <w:rPr>
                <w:rStyle w:val="IndexLink"/>
                <w:color w:val="auto"/>
                <w:sz w:val="28"/>
                <w:lang w:val="en-US"/>
              </w:rPr>
              <w:t>Брюгге</w:t>
            </w:r>
            <w:r>
              <w:rPr>
                <w:rStyle w:val="IndexLink"/>
                <w:sz w:val="28"/>
                <w:lang w:val="en-US"/>
              </w:rPr>
              <w:tab/>
              <w:t>63</w:t>
            </w:r>
          </w:hyperlink>
        </w:p>
        <w:p>
          <w:pPr>
            <w:pStyle w:val="Contents2"/>
            <w:tabs>
              <w:tab w:val="clear" w:pos="720"/>
              <w:tab w:val="right" w:pos="9062" w:leader="dot"/>
            </w:tabs>
            <w:rPr>
              <w:sz w:val="28"/>
              <w:lang w:val="en-US"/>
            </w:rPr>
          </w:pPr>
          <w:hyperlink w:anchor="__RefHeading___Toc4037768">
            <w:r>
              <w:rPr>
                <w:rStyle w:val="IndexLink"/>
                <w:color w:val="auto"/>
                <w:sz w:val="28"/>
                <w:lang w:val="en-US"/>
              </w:rPr>
              <w:t>Гент</w:t>
            </w:r>
            <w:r>
              <w:rPr>
                <w:rStyle w:val="IndexLink"/>
                <w:sz w:val="28"/>
                <w:lang w:val="en-US"/>
              </w:rPr>
              <w:tab/>
              <w:t>67</w:t>
            </w:r>
          </w:hyperlink>
        </w:p>
        <w:p>
          <w:pPr>
            <w:pStyle w:val="Contents2"/>
            <w:tabs>
              <w:tab w:val="clear" w:pos="720"/>
              <w:tab w:val="right" w:pos="9062" w:leader="dot"/>
            </w:tabs>
            <w:rPr>
              <w:sz w:val="28"/>
              <w:lang w:val="en-US"/>
            </w:rPr>
          </w:pPr>
          <w:hyperlink w:anchor="__RefHeading___Toc4037769">
            <w:r>
              <w:rPr>
                <w:rStyle w:val="IndexLink"/>
                <w:color w:val="auto"/>
                <w:sz w:val="28"/>
                <w:lang w:val="en-US"/>
              </w:rPr>
              <w:t>Льеж</w:t>
            </w:r>
            <w:r>
              <w:rPr>
                <w:rStyle w:val="IndexLink"/>
                <w:sz w:val="28"/>
                <w:lang w:val="en-US"/>
              </w:rPr>
              <w:tab/>
              <w:t>71</w:t>
            </w:r>
          </w:hyperlink>
        </w:p>
        <w:p>
          <w:pPr>
            <w:pStyle w:val="Contents1"/>
            <w:tabs>
              <w:tab w:val="clear" w:pos="720"/>
              <w:tab w:val="right" w:pos="9062" w:leader="dot"/>
            </w:tabs>
            <w:rPr>
              <w:sz w:val="28"/>
              <w:lang w:val="en-US"/>
            </w:rPr>
          </w:pPr>
          <w:hyperlink w:anchor="__RefHeading___Toc4037770">
            <w:r>
              <w:rPr>
                <w:rStyle w:val="IndexLink"/>
                <w:color w:val="auto"/>
                <w:sz w:val="28"/>
                <w:lang w:val="en-US"/>
              </w:rPr>
              <w:t>Список используемой литературы</w:t>
            </w:r>
            <w:r>
              <w:rPr>
                <w:rStyle w:val="IndexLink"/>
                <w:sz w:val="28"/>
                <w:lang w:val="en-US"/>
              </w:rPr>
              <w:tab/>
              <w:t>74</w:t>
            </w:r>
          </w:hyperlink>
          <w:r>
            <w:rPr>
              <w:rStyle w:val="IndexLink"/>
              <w:sz w:val="28"/>
              <w:lang w:val="en-US"/>
            </w:rPr>
            <w:fldChar w:fldCharType="end"/>
          </w:r>
        </w:p>
      </w:sdtContent>
    </w:sdt>
    <w:p>
      <w:pPr>
        <w:pStyle w:val="Heading1"/>
        <w:numPr>
          <w:ilvl w:val="0"/>
          <w:numId w:val="0"/>
        </w:numPr>
        <w:ind w:left="0" w:hanging="0"/>
        <w:jc w:val="left"/>
        <w:rPr>
          <w:sz w:val="28"/>
          <w:lang w:val="en-US"/>
        </w:rPr>
      </w:pPr>
      <w:r>
        <w:rPr>
          <w:sz w:val="28"/>
          <w:lang w:val="en-US"/>
        </w:rPr>
      </w:r>
      <w:r>
        <w:br w:type="page"/>
      </w:r>
    </w:p>
    <w:p>
      <w:pPr>
        <w:pStyle w:val="Heading1"/>
        <w:ind w:left="0" w:hanging="0"/>
        <w:rPr/>
      </w:pPr>
      <w:bookmarkStart w:id="1" w:name="__RefHeading___Toc4037743"/>
      <w:bookmarkEnd w:id="1"/>
      <w:r>
        <w:rPr/>
        <w:t>Общие сведения.</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304800</wp:posOffset>
                </wp:positionH>
                <wp:positionV relativeFrom="paragraph">
                  <wp:posOffset>104140</wp:posOffset>
                </wp:positionV>
                <wp:extent cx="2202180" cy="1875155"/>
                <wp:effectExtent l="0" t="0" r="0" b="0"/>
                <wp:wrapNone/>
                <wp:docPr id="1" name="Frame1"/>
                <a:graphic xmlns:a="http://schemas.openxmlformats.org/drawingml/2006/main">
                  <a:graphicData uri="http://schemas.microsoft.com/office/word/2010/wordprocessingShape">
                    <wps:wsp>
                      <wps:cNvSpPr txBox="1"/>
                      <wps:spPr>
                        <a:xfrm>
                          <a:off x="0" y="0"/>
                          <a:ext cx="2202180" cy="1875155"/>
                        </a:xfrm>
                        <a:prstGeom prst="rect"/>
                        <a:solidFill>
                          <a:srgbClr val="FFFFFF">
                            <a:alpha val="0"/>
                          </a:srgbClr>
                        </a:solidFill>
                      </wps:spPr>
                      <wps:txbx>
                        <w:txbxContent>
                          <w:p>
                            <w:pPr>
                              <w:pStyle w:val="Normal"/>
                              <w:rPr/>
                            </w:pPr>
                            <w:r>
                              <w:rPr/>
                              <w:drawing>
                                <wp:inline distT="0" distB="0" distL="0" distR="0">
                                  <wp:extent cx="2018665" cy="178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1" r="-25" b="-41"/>
                                          <a:stretch>
                                            <a:fillRect/>
                                          </a:stretch>
                                        </pic:blipFill>
                                        <pic:spPr bwMode="auto">
                                          <a:xfrm>
                                            <a:off x="0" y="0"/>
                                            <a:ext cx="2018665" cy="1783715"/>
                                          </a:xfrm>
                                          <a:prstGeom prst="rect">
                                            <a:avLst/>
                                          </a:prstGeom>
                                        </pic:spPr>
                                      </pic:pic>
                                    </a:graphicData>
                                  </a:graphic>
                                </wp:inline>
                              </w:drawing>
                            </w:r>
                            <w:r>
                              <w:rPr/>
                              <w:drawing>
                                <wp:inline distT="0" distB="0" distL="0" distR="0">
                                  <wp:extent cx="2018665" cy="1783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41" r="-25" b="-41"/>
                                          <a:stretch>
                                            <a:fillRect/>
                                          </a:stretch>
                                        </pic:blipFill>
                                        <pic:spPr bwMode="auto">
                                          <a:xfrm>
                                            <a:off x="0" y="0"/>
                                            <a:ext cx="2018665" cy="1783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4pt;height:147.65pt;mso-wrap-distance-left:9.05pt;mso-wrap-distance-right:9.05pt;mso-wrap-distance-top:0pt;mso-wrap-distance-bottom:0pt;margin-top:8.2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2018665" cy="1783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41" r="-25" b="-41"/>
                                    <a:stretch>
                                      <a:fillRect/>
                                    </a:stretch>
                                  </pic:blipFill>
                                  <pic:spPr bwMode="auto">
                                    <a:xfrm>
                                      <a:off x="0" y="0"/>
                                      <a:ext cx="2018665" cy="1783715"/>
                                    </a:xfrm>
                                    <a:prstGeom prst="rect">
                                      <a:avLst/>
                                    </a:prstGeom>
                                  </pic:spPr>
                                </pic:pic>
                              </a:graphicData>
                            </a:graphic>
                          </wp:inline>
                        </w:drawing>
                      </w:r>
                      <w:r>
                        <w:rPr/>
                        <w:drawing>
                          <wp:inline distT="0" distB="0" distL="0" distR="0">
                            <wp:extent cx="2018665" cy="1783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5" t="-41" r="-25" b="-41"/>
                                    <a:stretch>
                                      <a:fillRect/>
                                    </a:stretch>
                                  </pic:blipFill>
                                  <pic:spPr bwMode="auto">
                                    <a:xfrm>
                                      <a:off x="0" y="0"/>
                                      <a:ext cx="2018665" cy="1783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19400</wp:posOffset>
                </wp:positionH>
                <wp:positionV relativeFrom="paragraph">
                  <wp:posOffset>104140</wp:posOffset>
                </wp:positionV>
                <wp:extent cx="2209165" cy="1869440"/>
                <wp:effectExtent l="0" t="0" r="0" b="0"/>
                <wp:wrapNone/>
                <wp:docPr id="6" name="Frame2"/>
                <a:graphic xmlns:a="http://schemas.openxmlformats.org/drawingml/2006/main">
                  <a:graphicData uri="http://schemas.microsoft.com/office/word/2010/wordprocessingShape">
                    <wps:wsp>
                      <wps:cNvSpPr txBox="1"/>
                      <wps:spPr>
                        <a:xfrm>
                          <a:off x="0" y="0"/>
                          <a:ext cx="2209165" cy="1869440"/>
                        </a:xfrm>
                        <a:prstGeom prst="rect"/>
                        <a:solidFill>
                          <a:srgbClr val="FFFFFF">
                            <a:alpha val="0"/>
                          </a:srgbClr>
                        </a:solidFill>
                      </wps:spPr>
                      <wps:txbx>
                        <w:txbxContent>
                          <w:p>
                            <w:pPr>
                              <w:pStyle w:val="Normal"/>
                              <w:rPr/>
                            </w:pPr>
                            <w:r>
                              <w:rPr/>
                              <w:drawing>
                                <wp:inline distT="0" distB="0" distL="0" distR="0">
                                  <wp:extent cx="2016760" cy="1768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24" r="-21" b="-24"/>
                                          <a:stretch>
                                            <a:fillRect/>
                                          </a:stretch>
                                        </pic:blipFill>
                                        <pic:spPr bwMode="auto">
                                          <a:xfrm>
                                            <a:off x="0" y="0"/>
                                            <a:ext cx="2016760" cy="1768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95pt;height:147.2pt;mso-wrap-distance-left:9.05pt;mso-wrap-distance-right:9.05pt;mso-wrap-distance-top:0pt;mso-wrap-distance-bottom:0pt;margin-top:8.2pt;mso-position-vertical-relative:text;margin-left:222pt;mso-position-horizontal-relative:text">
                <v:fill opacity="0f"/>
                <v:textbox inset="0.100694444444444in,0.0506944444444444in,0.100694444444444in,0.0506944444444444in">
                  <w:txbxContent>
                    <w:p>
                      <w:pPr>
                        <w:pStyle w:val="Normal"/>
                        <w:rPr/>
                      </w:pPr>
                      <w:r>
                        <w:rPr/>
                        <w:drawing>
                          <wp:inline distT="0" distB="0" distL="0" distR="0">
                            <wp:extent cx="2016760" cy="1768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1" t="-24" r="-21" b="-24"/>
                                    <a:stretch>
                                      <a:fillRect/>
                                    </a:stretch>
                                  </pic:blipFill>
                                  <pic:spPr bwMode="auto">
                                    <a:xfrm>
                                      <a:off x="0" y="0"/>
                                      <a:ext cx="2016760" cy="1768475"/>
                                    </a:xfrm>
                                    <a:prstGeom prst="rect">
                                      <a:avLst/>
                                    </a:prstGeom>
                                  </pic:spPr>
                                </pic:pic>
                              </a:graphicData>
                            </a:graphic>
                          </wp:inline>
                        </w:drawing>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381000</wp:posOffset>
                </wp:positionH>
                <wp:positionV relativeFrom="paragraph">
                  <wp:posOffset>100965</wp:posOffset>
                </wp:positionV>
                <wp:extent cx="2070735" cy="537845"/>
                <wp:effectExtent l="0" t="0" r="0" b="0"/>
                <wp:wrapNone/>
                <wp:docPr id="9" name="Frame4"/>
                <a:graphic xmlns:a="http://schemas.openxmlformats.org/drawingml/2006/main">
                  <a:graphicData uri="http://schemas.microsoft.com/office/word/2010/wordprocessingShape">
                    <wps:wsp>
                      <wps:cNvSpPr txBox="1"/>
                      <wps:spPr>
                        <a:xfrm>
                          <a:off x="0" y="0"/>
                          <a:ext cx="2070735" cy="537845"/>
                        </a:xfrm>
                        <a:prstGeom prst="rect"/>
                        <a:solidFill>
                          <a:srgbClr val="FFFFFF">
                            <a:alpha val="0"/>
                          </a:srgbClr>
                        </a:solidFill>
                      </wps:spPr>
                      <wps:txbx>
                        <w:txbxContent>
                          <w:p>
                            <w:pPr>
                              <w:pStyle w:val="Normal"/>
                              <w:jc w:val="center"/>
                              <w:rPr>
                                <w:sz w:val="28"/>
                              </w:rPr>
                            </w:pPr>
                            <w:r>
                              <w:rPr>
                                <w:sz w:val="28"/>
                              </w:rPr>
                              <w:t>Государственный флаг Бельгии</w:t>
                            </w:r>
                          </w:p>
                        </w:txbxContent>
                      </wps:txbx>
                      <wps:bodyPr anchor="t" lIns="92075" tIns="46355" rIns="92075" bIns="46355">
                        <a:noAutofit/>
                      </wps:bodyPr>
                    </wps:wsp>
                  </a:graphicData>
                </a:graphic>
              </wp:anchor>
            </w:drawing>
          </mc:Choice>
          <mc:Fallback>
            <w:pict>
              <v:rect fillcolor="#FFFFFF" style="position:absolute;rotation:-0;width:163.05pt;height:42.35pt;mso-wrap-distance-left:9.05pt;mso-wrap-distance-right:9.05pt;mso-wrap-distance-top:0pt;mso-wrap-distance-bottom:0pt;margin-top:7.95pt;mso-position-vertical-relative:text;margin-left:30pt;mso-position-horizontal-relative:text">
                <v:fill opacity="0f"/>
                <v:textbox inset="0.100694444444444in,0.0506944444444444in,0.100694444444444in,0.0506944444444444in">
                  <w:txbxContent>
                    <w:p>
                      <w:pPr>
                        <w:pStyle w:val="Normal"/>
                        <w:jc w:val="center"/>
                        <w:rPr>
                          <w:sz w:val="28"/>
                        </w:rPr>
                      </w:pPr>
                      <w:r>
                        <w:rPr>
                          <w:sz w:val="28"/>
                        </w:rPr>
                        <w:t>Государственный флаг Бельги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08935</wp:posOffset>
                </wp:positionH>
                <wp:positionV relativeFrom="paragraph">
                  <wp:posOffset>67310</wp:posOffset>
                </wp:positionV>
                <wp:extent cx="2057400" cy="571500"/>
                <wp:effectExtent l="0" t="0" r="0" b="0"/>
                <wp:wrapNone/>
                <wp:docPr id="10" name="Frame3"/>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Heading3"/>
                              <w:rPr/>
                            </w:pPr>
                            <w:r>
                              <w:rPr/>
                              <w:t>Государственный герб Бельгии</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5.3pt;mso-position-vertical-relative:text;margin-left:229.05pt;mso-position-horizontal-relative:text">
                <v:fill opacity="0f"/>
                <v:textbox inset="0.100694444444444in,0.0506944444444444in,0.100694444444444in,0.0506944444444444in">
                  <w:txbxContent>
                    <w:p>
                      <w:pPr>
                        <w:pStyle w:val="Heading3"/>
                        <w:rPr/>
                      </w:pPr>
                      <w:r>
                        <w:rPr/>
                        <w:t>Государственный герб Бельг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5000625" cy="4143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5000625" cy="4143375"/>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84">
                <wp:simplePos x="0" y="0"/>
                <wp:positionH relativeFrom="column">
                  <wp:posOffset>1752600</wp:posOffset>
                </wp:positionH>
                <wp:positionV relativeFrom="paragraph">
                  <wp:posOffset>15875</wp:posOffset>
                </wp:positionV>
                <wp:extent cx="2057400" cy="457200"/>
                <wp:effectExtent l="0" t="0" r="0" b="0"/>
                <wp:wrapNone/>
                <wp:docPr id="12" name="Frame5"/>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Heading3"/>
                              <w:rPr/>
                            </w:pPr>
                            <w:r>
                              <w:rPr/>
                              <w:t>Карта Бельгии</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5pt;mso-position-vertical-relative:text;margin-left:138pt;mso-position-horizontal-relative:text">
                <v:fill opacity="0f"/>
                <v:textbox inset="0.100694444444444in,0.0506944444444444in,0.100694444444444in,0.0506944444444444in">
                  <w:txbxContent>
                    <w:p>
                      <w:pPr>
                        <w:pStyle w:val="Heading3"/>
                        <w:rPr/>
                      </w:pPr>
                      <w:r>
                        <w:rPr/>
                        <w:t>Карта Бельгии</w:t>
                      </w:r>
                    </w:p>
                  </w:txbxContent>
                </v:textbox>
                <w10:wrap type="none"/>
              </v:rect>
            </w:pict>
          </mc:Fallback>
        </mc:AlternateContent>
      </w:r>
    </w:p>
    <w:p>
      <w:pPr>
        <w:pStyle w:val="TextBodyIndent"/>
        <w:spacing w:lineRule="auto" w:line="312"/>
        <w:rPr/>
      </w:pPr>
      <w:r>
        <w:rPr>
          <w:sz w:val="28"/>
        </w:rPr>
        <w:t>Столица Бельгии Брюссель. Площадь Бельгии составляет 30,5 км</w:t>
      </w:r>
      <w:r>
        <w:rPr>
          <w:sz w:val="28"/>
          <w:vertAlign w:val="superscript"/>
        </w:rPr>
        <w:t>2</w:t>
      </w:r>
      <w:r>
        <w:rPr>
          <w:sz w:val="28"/>
        </w:rPr>
        <w:t xml:space="preserve">. </w:t>
      </w:r>
      <w:r>
        <w:rPr>
          <w:color w:val="000000"/>
          <w:sz w:val="28"/>
        </w:rPr>
        <w:t>Денежная единица  бельгийский франк.</w:t>
      </w:r>
    </w:p>
    <w:p>
      <w:pPr>
        <w:pStyle w:val="TextBodyIndent"/>
        <w:spacing w:lineRule="auto" w:line="312"/>
        <w:rPr/>
      </w:pPr>
      <w:r>
        <w:rPr>
          <w:sz w:val="28"/>
        </w:rPr>
        <w:t>Статистика по населению по</w:t>
        <w:softHyphen/>
        <w:t>казывает, что Бельгия, имеющая сред</w:t>
        <w:softHyphen/>
        <w:t>нюю плотность населения 328 жит. на км</w:t>
      </w:r>
      <w:r>
        <w:rPr>
          <w:sz w:val="28"/>
          <w:vertAlign w:val="superscript"/>
        </w:rPr>
        <w:t>2</w:t>
      </w:r>
      <w:r>
        <w:rPr>
          <w:sz w:val="28"/>
        </w:rPr>
        <w:t>, — одна из самых густонаселенных стран Европы. Общее население составляет 10,2 млн. человек: это в основном фламандцы, валлоны и др.</w:t>
      </w:r>
    </w:p>
    <w:p>
      <w:pPr>
        <w:pStyle w:val="2"/>
        <w:spacing w:lineRule="auto" w:line="312"/>
        <w:rPr/>
      </w:pPr>
      <w:r>
        <w:rPr/>
        <w:t>Королевство Бельгия – федеральное государство, конституционная парламентарная монархия. Действует конституция Бельгии от 7 февраля 1831 г. с последними изменениями от 14 июля 1993 г., когда парламентом Бельгии была утверждена конституционная реформа государственного устройства страны, завершившая процесс ее федерализации, начатый в 70-е годы. Нынешняя редакция конституции опубликована 3 февраля 1994 г. Федеральное государство состоит из трех регионов с широкой автономией – Фландрия, Валлония и Брюссельский столичный регион (Flanders, Wallonia, Brussel) и трех языковых сообществ: фламандского, французского и немецкого (Flemish, French, German). Компетенция сообществ и регионов разграничена.</w:t>
      </w:r>
    </w:p>
    <w:p>
      <w:pPr>
        <w:pStyle w:val="2"/>
        <w:spacing w:lineRule="auto" w:line="312"/>
        <w:rPr/>
      </w:pPr>
      <w:r>
        <w:rPr/>
        <w:t>Глава государства – король. Его власть ограничена конституцией. 106-я статья конституции гласит: «Ни один акт Короля не имеет силы, если он не подписан министром, который тем самым один берет на себя ответственность». В статье 102 отмечается, что «ни в каких случаях устное или письменное распоряжение Короля не освобождает министра от ответственности». Тем самым обеспечивается принцип, сформулированный в 88-й статье: «Персона Короля неприкосновенна; ответственность несут его министры».</w:t>
      </w:r>
    </w:p>
    <w:p>
      <w:pPr>
        <w:pStyle w:val="2"/>
        <w:spacing w:lineRule="auto" w:line="312"/>
        <w:rPr/>
      </w:pPr>
      <w:r>
        <w:rPr/>
        <w:t>Страной управляет двухпалатный парламент, состоящим из палаты представителей (150 депутатов) и сената (71 сенатор и наследный принц Филипп, герцог Брабантский, являющийся «сенатором по праву» ).. После конституционной реформы 80-х гг., которая была необ</w:t>
        <w:softHyphen/>
        <w:t>ходима вследствие нарастания напря</w:t>
        <w:softHyphen/>
        <w:t>женности между валлонской и фла</w:t>
        <w:softHyphen/>
        <w:t>мандской частями населения, преж</w:t>
        <w:softHyphen/>
        <w:t>нее государство с сильной централи</w:t>
        <w:softHyphen/>
        <w:t>зацией власти постепенно преобразу</w:t>
        <w:softHyphen/>
        <w:t>ется в федеративное государство. Шаг за шагом «Парламенты» трех языко</w:t>
        <w:softHyphen/>
        <w:t>вых общин расширяют свою компе</w:t>
        <w:softHyphen/>
        <w:t>тенцию, занимаясь вопросами культу</w:t>
        <w:softHyphen/>
        <w:t>ры, образования и охраны окружаю</w:t>
        <w:softHyphen/>
        <w:t>щей среды. Сепаратистские устремле</w:t>
        <w:softHyphen/>
        <w:t>ния обеих частей страны провоциру</w:t>
        <w:softHyphen/>
        <w:t>ются в основном набирающими силу правыми радикалами. В состав Бель</w:t>
        <w:softHyphen/>
        <w:t>гии входят девять провинций: Антвер</w:t>
        <w:softHyphen/>
        <w:t>пен, Восточная Фландрия, Западная Фландрия и Лимбург (фламандско-язычные); Намюр, Льеж, Эно и Люк</w:t>
        <w:softHyphen/>
        <w:t>сембург (франкоязычные); Брабант (столица - Брюссель) - официально двуязычен. С 1988 г. Бельгия является федерацией, в состав которой входят Фландрия, Валлония и город Брюс</w:t>
        <w:softHyphen/>
        <w:t>сель. Брабант делится на фламанд</w:t>
        <w:softHyphen/>
        <w:t>скую и валлонскую части.</w:t>
      </w:r>
    </w:p>
    <w:p>
      <w:pPr>
        <w:pStyle w:val="2"/>
        <w:spacing w:lineRule="auto" w:line="312"/>
        <w:rPr/>
      </w:pPr>
      <w:r>
        <w:rPr/>
        <w:t>Депутаты палаты представителей избираются населением путем прямого и тайного голосования по системе пропорционального представительства. Сенат формируется из: 40 сенаторов, избранных населением путем прямого голосования (25 – от Фландрии и от фламандского населения Брюссельского региона и 15 – от Валлонии и от франкоязычного населения Брюссельского региона); 21 сенатора, назначаемого региональными парламентами из числа их депутатов (по 10 от Фландрии и Валлонии и 1 от немецкоязычного сообщества); 10 кооптируемых сенаторов (6 от Фландрии и 4 от Валлонии). Совершеннолетние дети короля могут быть сенаторами по праву. В октябре 1996 г. о желании занять место в сенате заявила принцесса Астрид. Срок полномочий обеих палат – 4 года. Федеральный парламент утверждает федеральное правительство. Практически все прерогативы национального парламента – выражение недоверия правительству, утверждение бюджета, одобрение законов – остаются за палатой представителей, тогда как роль сената сводится к урегулированию споров между региональными органами власти, внесению поправок в конституцию и утверждению международных договоров. Региональные парламенты: Брюссельский региональный совет BRC. Парламент двуязычного региона. Состоит из 75 депутатов, избираемых жителями Брюсселя и прилегающих сообществ путем прямого голосования сроком на пять лет. Формирует правительство столичного региона. Власти Брюссельского столичного региона в рамках своих полномочий управляют территорией, на которой проживает население франкоязычного и фламандского сообществ.</w:t>
      </w:r>
    </w:p>
    <w:p>
      <w:pPr>
        <w:pStyle w:val="2"/>
        <w:spacing w:lineRule="auto" w:line="312"/>
        <w:rPr/>
      </w:pPr>
      <w:r>
        <w:rPr/>
        <w:t>Валлонский региональный совет. Состоит из 75 депутатов, избираемых путем прямого голосования сроком на пять лет на территории южной франкоязычной части Бельгии. Формирует правительство Валлонии, которое располагается в Намюре. Фламандский региональный совет. Является одновременно парламентом Фландрийского региона и фламандского языкового сообщества. Состоит из 124 депутатов, из которых 118 избираются сроком на пять лет путем прямого голосования во Фландрии, а 6 депутатов назначаются Брюссельским региональным советом из числа депутатов-фламандцев парламента Брюсселя, поскольку во фламандское языковое сообщество входят и брюссельцы, говорящие на нидерландском языке. Совет формирует правительство Фландрии, которое работает в Брюсселе.</w:t>
      </w:r>
    </w:p>
    <w:p>
      <w:pPr>
        <w:pStyle w:val="2"/>
        <w:spacing w:lineRule="auto" w:line="312"/>
        <w:rPr/>
      </w:pPr>
      <w:r>
        <w:rPr/>
        <w:t>Совет франкоязычного сообщества. Единственный парламент, избранный косвенным путем: в него автоматически вошли 75 депутатов от Валлонского регионального совета и 16 депутатов-франкофонов из Брюссельского регионального совета. Он формирует правительство французского языкового сообщества, которое заседает в Брюсселе. Правительство и парламент франкоязычного сообщества ведают входящими в их компетенцию вопросами на территории Валлонии, кроме восточных кантонов, а также совместно с фламандским сообществом – в двуязычном Брюссельском регионе.</w:t>
      </w:r>
    </w:p>
    <w:p>
      <w:pPr>
        <w:pStyle w:val="2"/>
        <w:spacing w:lineRule="auto" w:line="312"/>
        <w:rPr/>
      </w:pPr>
      <w:r>
        <w:rPr/>
        <w:t>Совет немецкоязычного сообщества. Состоит из 25 депутатов, избираемых путем прямого голосования сроком на 5 лет. Немецкоязычные бельгийцы живут в восточных кантонах, которые территориально входят в Валлонию. Формирует правительство с местопребыванием в Эйпене.</w:t>
        <w:br/>
        <w:t>Прежде членами региональных парламентов автоматически становились депутаты национального парламента, избранные от того или иного региона. Теперь сочетать два депутатских мандата запрещено и допускается только прямое избрание депутатов региональных парламентов.</w:t>
      </w:r>
    </w:p>
    <w:p>
      <w:pPr>
        <w:pStyle w:val="2"/>
        <w:spacing w:lineRule="auto" w:line="312"/>
        <w:rPr/>
      </w:pPr>
      <w:r>
        <w:rPr/>
        <w:t>Исполнительная власть осуществляется королем и федеральным правительством, которое назначается королем и ответственно перед палатой представителей федерального парламента. Количественный состав федерального правительства (Совет Министров) не должен превышать 15 министров. Исключая премьер-министра, в нем должны быть поровну представлены фламандцы и франкофоны. Компетенция федерального правительства распространяется только на федеральный уровень и включает ограниченный крут вопросов. Это – национальная оборона, внешняя политика, поддержание внутреннего порядка, национальные финансы, главные направления экономического развития, федеральная система социальной зашиты, юстиция, здравоохранение, крупнейшие учреждения науки и культуры общенационального значения. Расширены полномочия местных органов власти. К уже отнесенным к сфере их деятельности областям добавляются сельское хозяйство, заключение международных соглашений, научные исследования и внешняя торговля.</w:t>
      </w:r>
    </w:p>
    <w:p>
      <w:pPr>
        <w:pStyle w:val="FR4"/>
        <w:spacing w:lineRule="auto" w:line="312"/>
        <w:ind w:firstLine="567"/>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12"/>
        <w:ind w:left="0" w:hanging="0"/>
        <w:rPr/>
      </w:pPr>
      <w:bookmarkStart w:id="2" w:name="__RefHeading___Toc4037744"/>
      <w:bookmarkEnd w:id="2"/>
      <w:r>
        <w:rPr/>
        <w:t>ЭГП.</w:t>
      </w:r>
    </w:p>
    <w:p>
      <w:pPr>
        <w:pStyle w:val="2"/>
        <w:spacing w:lineRule="auto" w:line="312"/>
        <w:rPr/>
      </w:pPr>
      <w:r>
        <w:rPr/>
        <w:t>Поищем Бельгию на карте. Найдем клочок побережья, изрезанного кана</w:t>
        <w:softHyphen/>
        <w:t>лами и зажатого между Нидерланда</w:t>
        <w:softHyphen/>
        <w:t>ми, Германией, Люксембургом и Фран</w:t>
        <w:softHyphen/>
        <w:t>цией. Эта почти треугольная террито</w:t>
        <w:softHyphen/>
        <w:t>рия по размерам уступает Рязанской области.</w:t>
      </w:r>
    </w:p>
    <w:p>
      <w:pPr>
        <w:pStyle w:val="3"/>
        <w:spacing w:lineRule="auto" w:line="312"/>
        <w:rPr/>
      </w:pPr>
      <w:r>
        <w:rPr/>
        <w:t>Церковь отделена от государства. Официально признаны католицизм (70% населения), ислам, протестантство, иудаизм, англиканская церковь, православие.</w:t>
      </w:r>
      <w:r>
        <w:br w:type="page"/>
      </w:r>
    </w:p>
    <w:p>
      <w:pPr>
        <w:pStyle w:val="Heading1"/>
        <w:spacing w:lineRule="auto" w:line="312"/>
        <w:ind w:left="0" w:hanging="0"/>
        <w:rPr/>
      </w:pPr>
      <w:bookmarkStart w:id="3" w:name="__RefHeading___Toc4037745"/>
      <w:bookmarkEnd w:id="3"/>
      <w:r>
        <w:rPr/>
        <w:t>Достопримечательности.</w:t>
      </w:r>
    </w:p>
    <w:p>
      <w:pPr>
        <w:pStyle w:val="Web"/>
        <w:spacing w:lineRule="auto" w:line="312"/>
        <w:ind w:firstLine="567"/>
        <w:jc w:val="both"/>
        <w:rPr/>
      </w:pPr>
      <w:r>
        <w:rPr>
          <w:color w:val="000000"/>
          <w:sz w:val="28"/>
        </w:rPr>
        <w:t>Бельгия - эта маленькая страна, где самый отдаленный город страны находится всего в 2-х часах езды на поезде. Бельгия предложит Вам собственную культуру, свободную от влияния больших европейских столиц, местные говоры, возникшие на основе старинных диалектов, средневековые памятники, домики с занавесками на окнах, каналы с живописными мостами, увитыми плющом, "кролик в пиве", "писающий мальчик" и знаменитый на весь мир музей Мини - Европы, где сосредоточены более 100 миниатюрных макетов памятников истории и архитектуры Европы - все это Бельгия!</w:t>
      </w:r>
    </w:p>
    <w:p>
      <w:pPr>
        <w:pStyle w:val="Web"/>
        <w:spacing w:lineRule="auto" w:line="312"/>
        <w:jc w:val="center"/>
        <w:rPr>
          <w:color w:val="000000"/>
          <w:sz w:val="28"/>
        </w:rPr>
      </w:pPr>
      <w:r>
        <w:rPr>
          <w:b/>
          <w:color w:val="000000"/>
          <w:sz w:val="28"/>
        </w:rPr>
        <w:t>Основные культурные Достопримечательности:</w:t>
      </w:r>
    </w:p>
    <w:p>
      <w:pPr>
        <w:pStyle w:val="Web"/>
        <w:spacing w:lineRule="auto" w:line="312"/>
        <w:jc w:val="both"/>
        <w:rPr/>
      </w:pPr>
      <w:r>
        <w:rPr>
          <w:b/>
          <w:color w:val="000000"/>
          <w:sz w:val="28"/>
        </w:rPr>
        <w:t>Брюссель:</w:t>
      </w:r>
      <w:r>
        <w:rPr>
          <w:color w:val="000000"/>
          <w:sz w:val="28"/>
        </w:rPr>
        <w:t xml:space="preserve"> Королевский дворец, Собор Св. Михаила (XIII-XVI вв.), знаменитый своими витражами; центральная площадь в готическом стиле (XV в.); дворец правосудия (XIX в.); городская ратуша с 90-метровой дозорной башней; готические здания гильдий (XVII в.); символ столицы - Маннекен-Пис (скульптура писающего мальчика).</w:t>
        <w:br/>
      </w:r>
      <w:r>
        <w:rPr>
          <w:b/>
          <w:color w:val="000000"/>
          <w:sz w:val="28"/>
        </w:rPr>
        <w:t>Музеи:</w:t>
      </w:r>
      <w:r>
        <w:rPr>
          <w:color w:val="000000"/>
          <w:sz w:val="28"/>
        </w:rPr>
        <w:t xml:space="preserve"> муниципальный музей в здании Королевского дворца (XVI-XVIII в.), Музей классического искусства с коллекцией фламандских художников, Музей восковых фигур, Королевский музей истории и искусств (одна из богатейших коллекций египетских и античных древностей, китайского и доколумбового искусства Америки), Музей Менье, музей "Мини-Европа", где сосредоточены более 100 миниатюрных макетов памятников истории и архитектуры Европы в 25-кратном масштабе.</w:t>
        <w:br/>
      </w:r>
      <w:r>
        <w:rPr>
          <w:b/>
          <w:color w:val="000000"/>
          <w:sz w:val="28"/>
        </w:rPr>
        <w:t>Парки:</w:t>
      </w:r>
      <w:r>
        <w:rPr>
          <w:color w:val="000000"/>
          <w:sz w:val="28"/>
        </w:rPr>
        <w:t xml:space="preserve"> парк "Холм искусств", в 14 км севернее города находится Государственный ботанический сад.</w:t>
      </w:r>
    </w:p>
    <w:p>
      <w:pPr>
        <w:pStyle w:val="Web"/>
        <w:spacing w:lineRule="auto" w:line="312"/>
        <w:ind w:firstLine="567"/>
        <w:jc w:val="both"/>
        <w:rPr/>
      </w:pPr>
      <w:r>
        <w:rPr>
          <w:b/>
          <w:color w:val="000000"/>
          <w:sz w:val="28"/>
        </w:rPr>
        <w:t>Лекен</w:t>
      </w:r>
      <w:r>
        <w:rPr>
          <w:color w:val="000000"/>
          <w:sz w:val="28"/>
        </w:rPr>
        <w:t xml:space="preserve"> - Королевский дворец (XVIII в.), стометровая стальная модель кристалла железа - "Атомиум", тропический круглогодичный плавательный бассейн "Океадиум".</w:t>
      </w:r>
    </w:p>
    <w:p>
      <w:pPr>
        <w:pStyle w:val="Web"/>
        <w:spacing w:lineRule="auto" w:line="312"/>
        <w:ind w:firstLine="567"/>
        <w:jc w:val="both"/>
        <w:rPr/>
      </w:pPr>
      <w:r>
        <w:rPr>
          <w:b/>
          <w:color w:val="000000"/>
          <w:sz w:val="28"/>
        </w:rPr>
        <w:t>Андерлехт</w:t>
      </w:r>
      <w:r>
        <w:rPr>
          <w:color w:val="000000"/>
          <w:sz w:val="28"/>
        </w:rPr>
        <w:t xml:space="preserve"> - Музей Эразма Роттердамского (XVI в.), замок Бирсель (XIV в.), замок Бирсель (XIV в.), королевский замок Гаасбек. </w:t>
      </w:r>
    </w:p>
    <w:p>
      <w:pPr>
        <w:pStyle w:val="Web"/>
        <w:spacing w:lineRule="auto" w:line="312"/>
        <w:ind w:firstLine="567"/>
        <w:jc w:val="both"/>
        <w:rPr/>
      </w:pPr>
      <w:r>
        <w:rPr>
          <w:b/>
          <w:color w:val="000000"/>
          <w:sz w:val="28"/>
        </w:rPr>
        <w:t>Антверпен:</w:t>
      </w:r>
      <w:r>
        <w:rPr>
          <w:color w:val="000000"/>
          <w:sz w:val="28"/>
        </w:rPr>
        <w:t xml:space="preserve"> Церковь Св. Иакова, собор Нотр-Дам (XIV-XV вв.), шпиль которого поднимается на высоту 121,9 м; ратуша (XVI в.), собор Богоматери, церковь Св. Чарльза и Джеймса, Дворец Правосудия (XVI в.), королевский замок Гаасбек, рынок, зоопарк.</w:t>
        <w:br/>
      </w:r>
      <w:r>
        <w:rPr>
          <w:b/>
          <w:color w:val="000000"/>
          <w:sz w:val="28"/>
        </w:rPr>
        <w:t>Музеи:</w:t>
      </w:r>
      <w:r>
        <w:rPr>
          <w:color w:val="000000"/>
          <w:sz w:val="28"/>
        </w:rPr>
        <w:t xml:space="preserve"> Королевский музей изящных искусств, Музей Майер ван ден Берг, музей Плантена-Моретуса, Музеи народного искусства и этнографии, музей скульптур, Музей алмазов</w:t>
      </w:r>
    </w:p>
    <w:p>
      <w:pPr>
        <w:pStyle w:val="Web"/>
        <w:spacing w:lineRule="auto" w:line="312"/>
        <w:ind w:firstLine="567"/>
        <w:jc w:val="both"/>
        <w:rPr/>
      </w:pPr>
      <w:r>
        <w:rPr>
          <w:b/>
          <w:color w:val="000000"/>
          <w:sz w:val="28"/>
        </w:rPr>
        <w:t xml:space="preserve">Льеж: </w:t>
      </w:r>
      <w:r>
        <w:rPr>
          <w:color w:val="000000"/>
          <w:sz w:val="28"/>
        </w:rPr>
        <w:t>Дворец князей-епископов (XI в.), церковь Сен-Бартелеми, в которой находится купель - самый значительный памятник бронзовой пластики (отлита мастером Рейнером из Гюи в XII веке). Церковь Сен-Жан (имеет восьмигранную форму), Собор Сен-Поль (XIV-XV в.в.), здание Ратуши, Церковь Сен-Мартин (Х в.).</w:t>
        <w:br/>
      </w:r>
      <w:r>
        <w:rPr>
          <w:b/>
          <w:color w:val="000000"/>
          <w:sz w:val="28"/>
        </w:rPr>
        <w:t>Музеи:</w:t>
      </w:r>
      <w:r>
        <w:rPr>
          <w:color w:val="000000"/>
          <w:sz w:val="28"/>
        </w:rPr>
        <w:t xml:space="preserve"> Музей археологии и искусства Маасланда (в Доме Курциуса). Самый уникальный экспонат этого музея - Евангелие Нотгера (около 1000 года), в окладе из слоновой кости, а позднее украшенное эмалью и драгоценными камнями.</w:t>
      </w:r>
    </w:p>
    <w:p>
      <w:pPr>
        <w:pStyle w:val="Web"/>
        <w:spacing w:lineRule="auto" w:line="312"/>
        <w:ind w:firstLine="567"/>
        <w:jc w:val="both"/>
        <w:rPr/>
      </w:pPr>
      <w:r>
        <w:rPr>
          <w:b/>
          <w:color w:val="000000"/>
          <w:sz w:val="28"/>
        </w:rPr>
        <w:t>Брюгге</w:t>
      </w:r>
      <w:r>
        <w:rPr>
          <w:color w:val="000000"/>
          <w:sz w:val="28"/>
        </w:rPr>
        <w:t xml:space="preserve">, который часто называют "маленькая Венеция", - один из самых удивительных городов Европы. По городу протянулись каналы, через которые перекинуты живописные мосты, увитые плющом. Вдоль каналов расположились небольшие средневековые домики. Весь город проникнут атмосферой романтизма и средневековой истории. </w:t>
        <w:br/>
      </w:r>
      <w:r>
        <w:rPr>
          <w:b/>
          <w:color w:val="000000"/>
          <w:sz w:val="28"/>
        </w:rPr>
        <w:t>Памятники архитектуры:</w:t>
      </w:r>
      <w:r>
        <w:rPr>
          <w:color w:val="000000"/>
          <w:sz w:val="28"/>
        </w:rPr>
        <w:t xml:space="preserve"> Старая рыночная площадь с постройками XIII века и великолепной Дозорной башней Белфорд (XIII в.), высотой 89 м. - символ стойкости горожан и независимости города, здание Правительства провинции (построено в готическом стиле в конце XIX в.), Здание Резиденции прево, бывшая канцелярия суда - постройка в стиле фламандского ренессанса, готическая городская Ратуша (1376 г.), церковь Базилики Святой Крови (XII в.), мраморная статуя Мадонны с младенцем работы Микеланджело, Церковь Богоматери (XIII в.): 122 метра большой башни превращают ее в самую высокую кирпичную башню Бельгии, Монастырь бегинок, рядом с которым расположено прекрасное озеро Любви с лебедями, Церковь Спасителя (XIV в.), собор Св. Сальватора (XIII-XIV вв.). Всего в Брюгге насчитывается более 2000 достопримечательностей.</w:t>
        <w:br/>
      </w:r>
      <w:r>
        <w:rPr>
          <w:b/>
          <w:color w:val="000000"/>
          <w:sz w:val="28"/>
        </w:rPr>
        <w:t>Музеи:</w:t>
      </w:r>
      <w:r>
        <w:rPr>
          <w:color w:val="000000"/>
          <w:sz w:val="28"/>
        </w:rPr>
        <w:t xml:space="preserve"> музей Античности и Искусства Грютхузе (XV век) - был раньше дворцом самого известного вельможи того времени в Брюгге Лодеуэйка ван Грютхузе, кавалера Ордена Золотого Руна, Мавзолей Марии Бургундской и Карла Смелого.</w:t>
      </w:r>
    </w:p>
    <w:p>
      <w:pPr>
        <w:pStyle w:val="Web"/>
        <w:spacing w:lineRule="auto" w:line="312"/>
        <w:ind w:firstLine="567"/>
        <w:jc w:val="both"/>
        <w:rPr/>
      </w:pPr>
      <w:r>
        <w:rPr>
          <w:b/>
          <w:color w:val="000000"/>
          <w:sz w:val="28"/>
        </w:rPr>
        <w:t xml:space="preserve">Национальные парки: </w:t>
      </w:r>
      <w:r>
        <w:rPr>
          <w:color w:val="000000"/>
          <w:sz w:val="28"/>
        </w:rPr>
        <w:t>От-Фань, Калмтхаут и др.</w:t>
      </w:r>
    </w:p>
    <w:p>
      <w:pPr>
        <w:pStyle w:val="Web"/>
        <w:spacing w:lineRule="auto" w:line="312"/>
        <w:ind w:firstLine="567"/>
        <w:jc w:val="both"/>
        <w:rPr/>
      </w:pPr>
      <w:r>
        <w:rPr>
          <w:b/>
          <w:color w:val="000000"/>
          <w:sz w:val="28"/>
        </w:rPr>
        <w:t>Картрийк:</w:t>
      </w:r>
      <w:r>
        <w:rPr>
          <w:color w:val="000000"/>
          <w:sz w:val="28"/>
        </w:rPr>
        <w:t xml:space="preserve"> замок, цитадель, ратуша XVI века; готический собор Петр-Дам 1211 года - в соборе находится картина Ван Лайка "Воздвижение креста".</w:t>
      </w:r>
    </w:p>
    <w:p>
      <w:pPr>
        <w:pStyle w:val="Web"/>
        <w:spacing w:lineRule="auto" w:line="312"/>
        <w:ind w:firstLine="567"/>
        <w:jc w:val="both"/>
        <w:rPr/>
      </w:pPr>
      <w:r>
        <w:rPr>
          <w:b/>
          <w:color w:val="000000"/>
          <w:sz w:val="28"/>
        </w:rPr>
        <w:t>Гент.</w:t>
      </w:r>
      <w:r>
        <w:rPr>
          <w:color w:val="000000"/>
          <w:sz w:val="28"/>
        </w:rPr>
        <w:t xml:space="preserve"> Город с 250 тысячным населением является формальной столицей Фландрии. Главные достопримечательности: кафедральный собор Св. Баво с "гентским алтарем" (1432) и росписями Ван Эйка; церковь Св. Николая; Граслей - улица старинных домов; ратуша; замки графа Филиппа (XII век) и Герарда Дьявола (XIII век); монастырь Бегинок; аббатство Св. Баво, основанное Св. Амандусом в VII веке; церковь Св. Михаила; Вирьядмаркт - средневековый городской центр; Хоогпорт - крепость с двумя огромными башнями.</w:t>
      </w:r>
    </w:p>
    <w:p>
      <w:pPr>
        <w:pStyle w:val="Web"/>
        <w:spacing w:lineRule="auto" w:line="312"/>
        <w:ind w:firstLine="567"/>
        <w:jc w:val="both"/>
        <w:rPr/>
      </w:pPr>
      <w:r>
        <w:rPr>
          <w:b/>
          <w:color w:val="000000"/>
          <w:sz w:val="28"/>
        </w:rPr>
        <w:t>Музеи:</w:t>
      </w:r>
      <w:r>
        <w:rPr>
          <w:color w:val="000000"/>
          <w:sz w:val="28"/>
        </w:rPr>
        <w:t xml:space="preserve"> Интересна коллекция Музея изящных искусств; Археологического музея, находящегося на подворье старинного цистерианского аббатства Байлок; музеев декоративного искусства и фольклора, современного искусства в Ван дер Хегена (с комнатой писателя Метерлинка). В окрестностях города находятся Ватерспортбаан, где происходят международные соревнования по гребле; Лохристи с флористическим центром, где устраиваются фестивали бегоний в августе; зона канала (33 км) к Шельде. В сентябре-октябре происходят фландрские фестивали. Основные центры торговли находятся на Коутере, Волдерстраат, Велдстраат.</w:t>
      </w:r>
    </w:p>
    <w:p>
      <w:pPr>
        <w:pStyle w:val="Web"/>
        <w:spacing w:lineRule="auto" w:line="312"/>
        <w:ind w:firstLine="567"/>
        <w:jc w:val="both"/>
        <w:rPr/>
      </w:pPr>
      <w:r>
        <w:rPr>
          <w:color w:val="000000"/>
          <w:sz w:val="28"/>
        </w:rPr>
        <w:t xml:space="preserve">Среди других достопримечательностей необходимо отметить: Церковь конгрегации Св. Сульпиция в </w:t>
      </w:r>
      <w:r>
        <w:rPr>
          <w:b/>
          <w:color w:val="000000"/>
          <w:sz w:val="28"/>
        </w:rPr>
        <w:t>Диесте</w:t>
      </w:r>
      <w:r>
        <w:rPr>
          <w:color w:val="000000"/>
          <w:sz w:val="28"/>
        </w:rPr>
        <w:t xml:space="preserve">, величественная цитадель и собор Богоматери в </w:t>
      </w:r>
      <w:r>
        <w:rPr>
          <w:b/>
          <w:color w:val="000000"/>
          <w:sz w:val="28"/>
        </w:rPr>
        <w:t>Динанте</w:t>
      </w:r>
      <w:r>
        <w:rPr>
          <w:color w:val="000000"/>
          <w:sz w:val="28"/>
        </w:rPr>
        <w:t xml:space="preserve">, торговая площадь и готическая ратуша в </w:t>
      </w:r>
      <w:r>
        <w:rPr>
          <w:b/>
          <w:color w:val="000000"/>
          <w:sz w:val="28"/>
        </w:rPr>
        <w:t xml:space="preserve">Дамме, </w:t>
      </w:r>
      <w:r>
        <w:rPr>
          <w:color w:val="000000"/>
          <w:sz w:val="28"/>
        </w:rPr>
        <w:t>Лакенхалле - красивейшее и самое большое общественное готическое здание Европы, построенное в 1260 - 1304 годах и восстановленное после Первой мировой войны в</w:t>
      </w:r>
      <w:r>
        <w:rPr>
          <w:b/>
          <w:color w:val="000000"/>
          <w:sz w:val="28"/>
        </w:rPr>
        <w:t xml:space="preserve"> Ипре,</w:t>
      </w:r>
      <w:r>
        <w:rPr>
          <w:color w:val="000000"/>
          <w:sz w:val="28"/>
        </w:rPr>
        <w:t xml:space="preserve"> кафедральный собор Св. Ромбоута в </w:t>
      </w:r>
      <w:r>
        <w:rPr>
          <w:b/>
          <w:color w:val="000000"/>
          <w:sz w:val="28"/>
        </w:rPr>
        <w:t>Мехелене</w:t>
      </w:r>
      <w:r>
        <w:rPr>
          <w:color w:val="000000"/>
          <w:sz w:val="28"/>
        </w:rPr>
        <w:t xml:space="preserve"> и другие - свидетели роста средневековых торгово-ремесленных городов.</w:t>
      </w:r>
    </w:p>
    <w:p>
      <w:pPr>
        <w:pStyle w:val="Web"/>
        <w:spacing w:lineRule="auto" w:line="312"/>
        <w:ind w:firstLine="567"/>
        <w:jc w:val="both"/>
        <w:rPr/>
      </w:pPr>
      <w:r>
        <w:rPr>
          <w:color w:val="000000"/>
          <w:sz w:val="28"/>
        </w:rPr>
        <w:t xml:space="preserve">Одной из культурных достопримечательностей Бельгии являются </w:t>
      </w:r>
      <w:r>
        <w:rPr>
          <w:b/>
          <w:color w:val="000000"/>
          <w:sz w:val="28"/>
        </w:rPr>
        <w:t>карнавалы</w:t>
      </w:r>
      <w:r>
        <w:rPr>
          <w:color w:val="000000"/>
          <w:sz w:val="28"/>
        </w:rPr>
        <w:t>, самые известные это: карнавал в Бинш недалеко от Маиса (проводится перед Великим Постом); карнавал Святой Крови, проводящийся в мае в городе Брюгге; детский карнавал дня св. Николая, проводящийся 6 декабря.</w:t>
      </w:r>
    </w:p>
    <w:p>
      <w:pPr>
        <w:pStyle w:val="Web"/>
        <w:spacing w:lineRule="auto" w:line="312"/>
        <w:ind w:firstLine="567"/>
        <w:jc w:val="center"/>
        <w:rPr>
          <w:color w:val="000000"/>
          <w:sz w:val="28"/>
        </w:rPr>
      </w:pPr>
      <w:r>
        <w:rPr>
          <w:b/>
          <w:color w:val="000000"/>
          <w:sz w:val="28"/>
        </w:rPr>
        <w:t>Природные достопримечательности</w:t>
      </w:r>
    </w:p>
    <w:p>
      <w:pPr>
        <w:pStyle w:val="Web"/>
        <w:spacing w:lineRule="auto" w:line="312"/>
        <w:ind w:firstLine="567"/>
        <w:jc w:val="both"/>
        <w:rPr/>
      </w:pPr>
      <w:r>
        <w:rPr>
          <w:i/>
          <w:color w:val="000000"/>
          <w:sz w:val="28"/>
        </w:rPr>
        <w:t>Бальнеологические курорты:</w:t>
      </w:r>
      <w:r>
        <w:rPr>
          <w:color w:val="000000"/>
          <w:sz w:val="28"/>
        </w:rPr>
        <w:t xml:space="preserve"> </w:t>
      </w:r>
      <w:r>
        <w:rPr>
          <w:b/>
          <w:color w:val="000000"/>
          <w:sz w:val="28"/>
        </w:rPr>
        <w:t xml:space="preserve">Остенде, Спа. </w:t>
      </w:r>
    </w:p>
    <w:p>
      <w:pPr>
        <w:pStyle w:val="Web"/>
        <w:spacing w:lineRule="auto" w:line="312"/>
        <w:ind w:firstLine="567"/>
        <w:jc w:val="both"/>
        <w:rPr/>
      </w:pPr>
      <w:r>
        <w:rPr>
          <w:color w:val="000000"/>
          <w:sz w:val="28"/>
        </w:rPr>
        <w:t>На севере можно наслаждаться дюнными пейзажами приморья, в центральной части - зеленой холмистой равниной, на юге - зелеными низкогорьями Арденн. Ландшафты и животный мир сохраняются в многочисленных резерватах и природных парках: От-Фань, Калмтхаут, Звин (птичий заповедник побережья), Бельсель, Шевтон, Св. Губерт и ряд других в Арденнах. Гордость страны - большой Арденский лес на границе с Германией и Люксембургом и широкие, песчаные пляжи на северном побережье, которые тянутся на 60 км. Немало интересного ждет путешественников в Арденнах - грот Нептуна в получасе езды на юг от Шарлеруа, грот "Тысяча и одна ночь" близ Ла-Роша, жемчужина Арденн - скала цитадели Динанта и множество других живописных мест, где в окружении почти девственной природы попадается удобная скамейка для отдыха.</w:t>
      </w:r>
    </w:p>
    <w:p>
      <w:pPr>
        <w:pStyle w:val="Web"/>
        <w:spacing w:lineRule="auto" w:line="312"/>
        <w:ind w:firstLine="567"/>
        <w:jc w:val="both"/>
        <w:rPr/>
      </w:pPr>
      <w:r>
        <w:rPr>
          <w:b/>
          <w:color w:val="000000"/>
          <w:sz w:val="28"/>
        </w:rPr>
        <w:t>Sun Parks</w:t>
      </w:r>
      <w:r>
        <w:rPr>
          <w:color w:val="000000"/>
          <w:sz w:val="28"/>
        </w:rPr>
        <w:t xml:space="preserve"> - удивительный тропический парк. Он состоит из огромной территории, на которой поквартально построены домики - виллы для проживания отдыхающих. В середине этого "дачного поселка" находится гигантское сооружение - тропический город под колпаком. Здесь есть ТерраПарк с вечнозеленым зимним садом, фонтанами, гигантскими аквариумами, с сидящими на деревьях попугаями различной окраски. Здесь же разбросаны рестораны и магазины, игротеки для детей и административные службы. </w:t>
      </w:r>
    </w:p>
    <w:p>
      <w:pPr>
        <w:pStyle w:val="Web"/>
        <w:spacing w:lineRule="auto" w:line="312"/>
        <w:ind w:firstLine="567"/>
        <w:jc w:val="both"/>
        <w:rPr/>
      </w:pPr>
      <w:r>
        <w:rPr>
          <w:color w:val="000000"/>
          <w:sz w:val="28"/>
        </w:rPr>
        <w:t>Здесь можно взять спортивный инвентарь на прокат и записаться на определенный час для занятия различными видами спорта. В АкваПарке вас ждет мир водных развлечений и аттракционов. Круглый год, при температуре +29С, под куполом в АкваПарке резвятся в воде взрослые и дети.</w:t>
      </w:r>
    </w:p>
    <w:p>
      <w:pPr>
        <w:pStyle w:val="Web"/>
        <w:spacing w:lineRule="auto" w:line="312"/>
        <w:jc w:val="both"/>
        <w:rPr>
          <w:color w:val="000000"/>
          <w:sz w:val="28"/>
        </w:rPr>
      </w:pPr>
      <w:r>
        <w:rPr>
          <w:color w:val="000000"/>
          <w:sz w:val="28"/>
        </w:rPr>
      </w:r>
    </w:p>
    <w:p>
      <w:pPr>
        <w:pStyle w:val="Web"/>
        <w:spacing w:lineRule="auto" w:line="312"/>
        <w:rPr>
          <w:rFonts w:ascii="Arial" w:hAnsi="Arial" w:cs="Arial"/>
          <w:color w:val="000000"/>
          <w:sz w:val="28"/>
        </w:rPr>
      </w:pPr>
      <w:r>
        <w:rPr>
          <w:rFonts w:cs="Arial" w:ascii="Arial" w:hAnsi="Arial"/>
          <w:color w:val="000000"/>
          <w:sz w:val="28"/>
        </w:rPr>
      </w:r>
      <w:r>
        <w:br w:type="page"/>
      </w:r>
    </w:p>
    <w:p>
      <w:pPr>
        <w:pStyle w:val="Heading1"/>
        <w:spacing w:lineRule="auto" w:line="312"/>
        <w:ind w:left="0" w:hanging="0"/>
        <w:rPr/>
      </w:pPr>
      <w:r>
        <w:rPr/>
        <w:t xml:space="preserve"> </w:t>
      </w:r>
      <w:bookmarkStart w:id="4" w:name="__RefHeading___Toc4037746"/>
      <w:r>
        <w:rPr/>
        <w:t>Население и язык</w:t>
      </w:r>
      <w:bookmarkEnd w:id="4"/>
    </w:p>
    <w:p>
      <w:pPr>
        <w:pStyle w:val="2"/>
        <w:spacing w:lineRule="auto" w:line="312"/>
        <w:rPr/>
      </w:pPr>
      <w:r>
        <w:rPr/>
        <w:t>«Бельгийцев, — гласит крылатая пого</w:t>
        <w:softHyphen/>
        <w:t>ворка, — в природе не существует». На</w:t>
        <w:softHyphen/>
        <w:t>селение Бельгии распадается (это слово выбрано не случайно) на 58% фламанд</w:t>
        <w:softHyphen/>
        <w:t>цев в северной части страны, говоря</w:t>
        <w:softHyphen/>
        <w:t>щих на нидерландском языке, традици</w:t>
        <w:softHyphen/>
        <w:t>онно называемом в Бельгии фламанд</w:t>
        <w:softHyphen/>
        <w:t>ским, и примерно 32% франкоязычных валлонов на юге. Кроме того, в Восточ</w:t>
        <w:softHyphen/>
        <w:t>ных кантонах насчитывается более 67 000 немецкоязычных жителей.</w:t>
      </w:r>
    </w:p>
    <w:p>
      <w:pPr>
        <w:pStyle w:val="Normal"/>
        <w:spacing w:lineRule="auto" w:line="312"/>
        <w:ind w:firstLine="567"/>
        <w:jc w:val="both"/>
        <w:rPr/>
      </w:pPr>
      <w:r>
        <w:rPr>
          <w:sz w:val="28"/>
        </w:rPr>
        <w:t>Высокий процент иммигрантов (а их здесь почти 870000 чел.) приводит к смешению языков. Но языковые кон</w:t>
        <w:softHyphen/>
        <w:t>фликты возникают исключительно между валлонами и фламандцами.</w:t>
      </w:r>
    </w:p>
    <w:p>
      <w:pPr>
        <w:pStyle w:val="Web"/>
        <w:spacing w:lineRule="auto" w:line="312"/>
        <w:ind w:firstLine="567"/>
        <w:jc w:val="both"/>
        <w:rPr/>
      </w:pPr>
      <w:r>
        <w:rPr>
          <w:sz w:val="28"/>
        </w:rPr>
        <w:t>В 70-е гг. были приняты несколько кон</w:t>
        <w:softHyphen/>
        <w:t>ституционных реформ, стремившихся как можно больше сблизить обе языко</w:t>
        <w:softHyphen/>
        <w:t>вые группы, создать некое подобие единства. Наиболее ярко языковая проблема проявляется в столице стра</w:t>
        <w:softHyphen/>
        <w:t>ны, Брюсселе. В этом городе, располо</w:t>
        <w:softHyphen/>
        <w:t>женном во фламандской зоне, несмот</w:t>
        <w:softHyphen/>
        <w:t>ря на обычное двуязычие, господствует французский. Но с приездом в столицу из деревенской глубинки каждой новой семьи традиционный расклад населе</w:t>
        <w:softHyphen/>
        <w:t>ния меняется. И тут возникают серьез</w:t>
        <w:softHyphen/>
        <w:t>ные проблемы: на каком языке вести обучение в школе? На каком - дело</w:t>
        <w:softHyphen/>
        <w:t>производство в суде? Какой язык счи</w:t>
        <w:softHyphen/>
        <w:t>тать почтовым?</w:t>
      </w:r>
    </w:p>
    <w:p>
      <w:pPr>
        <w:pStyle w:val="Normal"/>
        <w:spacing w:lineRule="auto" w:line="312"/>
        <w:rPr>
          <w:sz w:val="28"/>
        </w:rPr>
      </w:pPr>
      <w:r>
        <w:rPr>
          <w:sz w:val="28"/>
        </w:rPr>
      </w:r>
      <w:r>
        <w:br w:type="page"/>
      </w:r>
    </w:p>
    <w:p>
      <w:pPr>
        <w:pStyle w:val="Heading1"/>
        <w:spacing w:lineRule="auto" w:line="312"/>
        <w:ind w:left="0" w:hanging="0"/>
        <w:rPr/>
      </w:pPr>
      <w:bookmarkStart w:id="5" w:name="__RefHeading___Toc4037747"/>
      <w:bookmarkEnd w:id="5"/>
      <w:r>
        <w:rPr/>
        <w:t>Рельеф.</w:t>
      </w:r>
    </w:p>
    <w:p>
      <w:pPr>
        <w:pStyle w:val="Normal"/>
        <w:spacing w:lineRule="auto" w:line="312"/>
        <w:rPr/>
      </w:pPr>
      <w:r>
        <w:rPr/>
      </w:r>
    </w:p>
    <w:p>
      <w:pPr>
        <w:pStyle w:val="2"/>
        <w:spacing w:lineRule="auto" w:line="312"/>
        <w:rPr/>
      </w:pPr>
      <w:r>
        <w:rPr/>
        <w:t>Как ни мала Бельгия, ее ландшафты поражают разнообразием. На юго-вос</w:t>
        <w:softHyphen/>
        <w:t>токе высятся поросшие лесами средневысокие горы Арденны, изрезанные пропастями и ущельями и географиче</w:t>
        <w:softHyphen/>
        <w:t>ски служащие продолжением Рейн</w:t>
        <w:softHyphen/>
        <w:t>ских Сланцевых гор. На севере их оконтуривает Маас, одна из известнейших рек Европы. Самые высокие вершины находятся на востоке, на границе с Гер</w:t>
        <w:softHyphen/>
        <w:t>манией, где водонепроницаемые слан</w:t>
        <w:softHyphen/>
        <w:t>цевые почвы образуют болотистое пла</w:t>
        <w:softHyphen/>
        <w:t>то Высокий Фенн. На возвышенностях Арденн сохранились крестьянские усадьбы из темно-серого камня, зеле</w:t>
        <w:softHyphen/>
        <w:t>ные или красные дверные проёмы и оконные наличники которых привно</w:t>
        <w:softHyphen/>
        <w:t>сят некоторое разнообразие в монотон</w:t>
        <w:softHyphen/>
        <w:t>ность пейзажа.</w:t>
      </w:r>
    </w:p>
    <w:p>
      <w:pPr>
        <w:pStyle w:val="Normal"/>
        <w:spacing w:lineRule="auto" w:line="312"/>
        <w:ind w:firstLine="567"/>
        <w:jc w:val="both"/>
        <w:rPr/>
      </w:pPr>
      <w:r>
        <w:rPr>
          <w:sz w:val="28"/>
        </w:rPr>
        <w:t>Низкие Арденны, известные старин</w:t>
        <w:softHyphen/>
        <w:t>ными названиями плато Кондроз и Эрв, понижения Фаменн, со своими холмис</w:t>
        <w:softHyphen/>
        <w:t>тыми равнинами, изрезанными реками Урт, Семуа, Амблев и Лес, замыкают с запада спокойные, плодородные земли, где раскинулись просторные поля и плантации плодовых деревьев. Запад</w:t>
        <w:softHyphen/>
        <w:t>нее реки Самбра, в Боринаже, земли в течение последнего века подверглись существенному антропогенному воз</w:t>
        <w:softHyphen/>
        <w:t>действию в результате добычи камен</w:t>
        <w:softHyphen/>
        <w:t>ного угля.</w:t>
      </w:r>
    </w:p>
    <w:p>
      <w:pPr>
        <w:pStyle w:val="Normal"/>
        <w:spacing w:lineRule="auto" w:line="312"/>
        <w:ind w:firstLine="567"/>
        <w:jc w:val="both"/>
        <w:rPr>
          <w:sz w:val="28"/>
        </w:rPr>
      </w:pPr>
      <w:r>
        <w:rPr>
          <w:sz w:val="28"/>
        </w:rPr>
        <w:t>К северу простираются холмистые ландшафты Южного Брабанта и Хаспенгау с их тяжелыми суглинками. Почвы здесь исключительно плодо</w:t>
        <w:softHyphen/>
        <w:t>родные.</w:t>
      </w:r>
    </w:p>
    <w:p>
      <w:pPr>
        <w:pStyle w:val="Normal"/>
        <w:spacing w:lineRule="auto" w:line="312"/>
        <w:ind w:firstLine="567"/>
        <w:jc w:val="both"/>
        <w:rPr/>
      </w:pPr>
      <w:r>
        <w:rPr>
          <w:sz w:val="28"/>
        </w:rPr>
        <w:t>Куда более скудны ландшафты на пус</w:t>
        <w:softHyphen/>
        <w:t>тошах и луговинах равнины Кампин, на границе с Нидерландами. Планомер</w:t>
        <w:softHyphen/>
        <w:t>ные посадки леса и строительство оро</w:t>
        <w:softHyphen/>
        <w:t>сительных систем позволили расши</w:t>
        <w:softHyphen/>
        <w:t>рить диапазон выращиваемых здесь культур, и в первую очередь дали воз</w:t>
        <w:softHyphen/>
        <w:t>можность выращивать цветы на срез.</w:t>
      </w:r>
    </w:p>
    <w:p>
      <w:pPr>
        <w:pStyle w:val="Web"/>
        <w:spacing w:lineRule="auto" w:line="312"/>
        <w:ind w:firstLine="567"/>
        <w:jc w:val="both"/>
        <w:rPr/>
      </w:pPr>
      <w:r>
        <w:rPr>
          <w:sz w:val="28"/>
        </w:rPr>
        <w:t>Холмы Центральной Бельгии обрамля</w:t>
        <w:softHyphen/>
        <w:t>ют низменные равнины Западной Фландрии, тут и там изрезанные водо</w:t>
        <w:softHyphen/>
        <w:t>отводными луговыми каналами. А на побережье Северного моря громоздят</w:t>
        <w:softHyphen/>
        <w:t>ся дюны высотой до 30 м, и отпускников радует полоса пляжей, протянувшаяся на целых 67 км.</w:t>
      </w:r>
    </w:p>
    <w:p>
      <w:pPr>
        <w:pStyle w:val="Web"/>
        <w:spacing w:lineRule="auto" w:line="312"/>
        <w:ind w:firstLine="567"/>
        <w:jc w:val="both"/>
        <w:rPr/>
      </w:pPr>
      <w:r>
        <w:rPr>
          <w:color w:val="000000"/>
          <w:w w:val="107"/>
          <w:sz w:val="28"/>
        </w:rPr>
        <w:t xml:space="preserve">Равнина протянулась до долины рек Самбры и </w:t>
      </w:r>
      <w:r>
        <w:rPr>
          <w:color w:val="000000"/>
          <w:spacing w:val="-1"/>
          <w:w w:val="109"/>
          <w:sz w:val="28"/>
        </w:rPr>
        <w:t xml:space="preserve">Мааса, которая пересекает страну с запада на восток. </w:t>
      </w:r>
      <w:r>
        <w:rPr>
          <w:color w:val="000000"/>
          <w:w w:val="108"/>
          <w:sz w:val="28"/>
        </w:rPr>
        <w:t xml:space="preserve">К югу от этой границы рельеф заметно повышается, </w:t>
      </w:r>
      <w:r>
        <w:rPr>
          <w:color w:val="000000"/>
          <w:spacing w:val="-1"/>
          <w:w w:val="109"/>
          <w:sz w:val="28"/>
        </w:rPr>
        <w:t xml:space="preserve">переходя на юго-востоке в невысокий горный массив </w:t>
      </w:r>
      <w:r>
        <w:rPr>
          <w:color w:val="000000"/>
          <w:w w:val="108"/>
          <w:sz w:val="28"/>
        </w:rPr>
        <w:t>(с высотами 400—500 м) — Арденны — сильно разрушен</w:t>
        <w:softHyphen/>
      </w:r>
      <w:r>
        <w:rPr>
          <w:color w:val="000000"/>
          <w:w w:val="112"/>
          <w:sz w:val="28"/>
        </w:rPr>
        <w:t>ную древнюю складчатую систему.</w:t>
      </w:r>
    </w:p>
    <w:p>
      <w:pPr>
        <w:pStyle w:val="TextBodyIndent"/>
        <w:spacing w:lineRule="auto" w:line="312"/>
        <w:rPr/>
      </w:pPr>
      <w:r>
        <w:rPr>
          <w:sz w:val="28"/>
        </w:rPr>
        <w:t>Природа Бельгии в такой степени изменена человеком, что естественные ландшафты на ее территории почти не сохранились. Исключение составляет горный район Арденн. Природные условия Бельгия благоприятны как для населения, так  и для хозяйственного освоения территории. Рельеф в целом равнинный и не препятствует развитию сельского хозяйства, транспорта и росту городов. Примерно 3/4 страны занято низменностью; слегка повышаясь от побережья вглубь материка к югу, она только на юго-востоке переходит в невысокий горный массив Арденны. Бельгийская низменность представляет собой часть среднеевропейской равнины между низменностями Франции и ФРГ.</w:t>
      </w:r>
    </w:p>
    <w:p>
      <w:pPr>
        <w:pStyle w:val="TextBodyIndent"/>
        <w:spacing w:lineRule="auto" w:line="312"/>
        <w:rPr/>
      </w:pPr>
      <w:r>
        <w:rPr>
          <w:sz w:val="28"/>
        </w:rPr>
        <w:t xml:space="preserve">Бельгийское морское побережье небольшое – оно протянулось всего на 65 км – и к тому же неудобное для судоходства, так как лишено естественных гаваней. В море здесь впадают только две небольшие реки, причем устья их закрыты шлюзами. Морской пологий берег сложен в основном из тонкого белого песка и представляет собой прекрасный естественный пляж, привлекающий туристов как из Бельгии, так и из других стран. </w:t>
      </w:r>
    </w:p>
    <w:p>
      <w:pPr>
        <w:pStyle w:val="TextBodyIndent"/>
        <w:spacing w:lineRule="auto" w:line="312"/>
        <w:rPr/>
      </w:pPr>
      <w:r>
        <w:rPr>
          <w:sz w:val="28"/>
        </w:rPr>
        <w:t>К юго-востоку прибрежная низменность повышается, сменяясь полосой пересеченных реками холмистых равнин с высотами от 100 до 200 м над уровнем моря. Это средняя Бельгия. Равнины сложены третичными глинами и песками, на которых сформировались плодородные лессовые почвы, по своим пахотным свойствам занимающие одно из первых мест в Европе. Это лучшие сельскохозяйственные угодья страны.</w:t>
      </w:r>
    </w:p>
    <w:p>
      <w:pPr>
        <w:pStyle w:val="TextBodyIndent"/>
        <w:spacing w:lineRule="auto" w:line="312"/>
        <w:rPr/>
      </w:pPr>
      <w:r>
        <w:rPr>
          <w:sz w:val="28"/>
        </w:rPr>
        <w:t xml:space="preserve">К югу от рек Самбры и Мааса начинается высокая Бельгия, заметно отличающаяся по природным условиям от остальных районов страны. Большая часть этой территории занята сильно разрушенными  Арденнами и их предгорьями. Это горный массив с округленными вершинами и плоскими плато, сложенными сланцами, песчаниками и известняками. </w:t>
      </w:r>
    </w:p>
    <w:p>
      <w:pPr>
        <w:pStyle w:val="TextBodyIndent"/>
        <w:spacing w:lineRule="auto" w:line="312"/>
        <w:rPr/>
      </w:pPr>
      <w:r>
        <w:rPr>
          <w:sz w:val="28"/>
        </w:rPr>
        <w:t>Близость Северного моря  и теплого Северо-Атлантического течения обуславливает формирование на территории Бельгии морского влажного климата с мягкой зимой и прохладным летом, с довольно благоприятной для сельского хозяйства режимом осадков и температур. Преобладают ветры, поэтому зимой и летом господствует пасмурная погода с частыми туманными дождями.</w:t>
      </w:r>
    </w:p>
    <w:p>
      <w:pPr>
        <w:pStyle w:val="TextBodyIndent"/>
        <w:spacing w:lineRule="auto" w:line="312"/>
        <w:ind w:firstLine="1134"/>
        <w:rPr/>
      </w:pPr>
      <w:r>
        <w:rPr>
          <w:sz w:val="28"/>
        </w:rPr>
        <w:t>Мягкий климат способствует произрастанию широколиственных лесов, стоящих из дуба, бука, граба и ясеня. Однако высокая степень освоенности территории привела к сокращению лесных массивов.</w:t>
      </w:r>
    </w:p>
    <w:p>
      <w:pPr>
        <w:pStyle w:val="TextBodyIndent"/>
        <w:spacing w:lineRule="auto" w:line="312"/>
        <w:ind w:firstLine="1134"/>
        <w:rPr>
          <w:sz w:val="28"/>
        </w:rPr>
      </w:pPr>
      <w:r>
        <w:rPr>
          <w:sz w:val="28"/>
        </w:rPr>
        <w:t>Животный мир коренных лесов сохранился главным образом в Арденнах, где встречаются еще катаны, лани, косули, зайцы, белки, лесные мыши.</w:t>
      </w:r>
    </w:p>
    <w:p>
      <w:pPr>
        <w:pStyle w:val="TextBodyIndent"/>
        <w:spacing w:lineRule="auto" w:line="312"/>
        <w:rPr/>
      </w:pPr>
      <w:r>
        <w:rPr>
          <w:sz w:val="28"/>
        </w:rPr>
        <w:t xml:space="preserve">Природные условия Бельгии в целом благоприятны для развития сельского хозяйства. Однако страна относительно бедна полезными ископаемыми, необходимыми для промышленности. Единственный вид минеральных ресурсов, которыми Бельгия располагает в достаточном количестве – каменный уголь. Запасы каменного угля составляют около 6 млрд. т и сосредоточены в двух бассейнах: Северном, или Кампинском, являющимся продолжение Люксембургского  бассейна в Нидерландах и Ахенского в ФРГ, и Южном, который тянется узкой полосой по долине Самбры, а затем Мааса от французской границы до границы с ФРГ. Качество углей низкое, мощность пластов невелика, условия добычи затруднены большой глубиной залегания и сложным геологическим расположением пластов. </w:t>
      </w:r>
    </w:p>
    <w:p>
      <w:pPr>
        <w:pStyle w:val="TextBodyIndent"/>
        <w:spacing w:lineRule="auto" w:line="312"/>
        <w:rPr/>
      </w:pPr>
      <w:r>
        <w:rPr>
          <w:sz w:val="28"/>
        </w:rPr>
        <w:t>Хозяйственное значение имеют запасы строительных материалов в долине Самбры и Мааса: гранита, извести, глин и кварцевых песков, послуживших основой создания крупной стекольной промышленности. Небольшие месторождения железных и свинцово-цинковых руд в Арденнах почти полностью выработаны.</w:t>
      </w:r>
    </w:p>
    <w:p>
      <w:pPr>
        <w:pStyle w:val="Web"/>
        <w:spacing w:lineRule="auto" w:line="312"/>
        <w:ind w:firstLine="567"/>
        <w:jc w:val="both"/>
        <w:rPr>
          <w:sz w:val="28"/>
        </w:rPr>
      </w:pPr>
      <w:r>
        <w:rPr>
          <w:sz w:val="28"/>
        </w:rPr>
      </w:r>
      <w:r>
        <w:br w:type="page"/>
      </w:r>
    </w:p>
    <w:p>
      <w:pPr>
        <w:pStyle w:val="Heading1"/>
        <w:spacing w:lineRule="auto" w:line="312"/>
        <w:ind w:left="0" w:hanging="0"/>
        <w:rPr/>
      </w:pPr>
      <w:bookmarkStart w:id="6" w:name="__RefHeading___Toc4037748"/>
      <w:bookmarkEnd w:id="6"/>
      <w:r>
        <w:rPr/>
        <w:t>Климат.</w:t>
      </w:r>
    </w:p>
    <w:p>
      <w:pPr>
        <w:pStyle w:val="2"/>
        <w:spacing w:lineRule="auto" w:line="312"/>
        <w:rPr/>
      </w:pPr>
      <w:r>
        <w:rPr/>
        <w:t>Что касается погоды, то Бельгия осо</w:t>
        <w:softHyphen/>
        <w:t>бым разнообразием не блещет. Здесь царство приморского климата с жар</w:t>
        <w:softHyphen/>
        <w:t>ким летом и мягкой зимой. Снег выпа</w:t>
        <w:softHyphen/>
        <w:t>дает высоко в Арденнах, где масса пре</w:t>
        <w:softHyphen/>
        <w:t>красных трасс для горнолыжников. А влияние Гольфстрима сказывается в том, что на побережье не бывает резких перепадов температур, хотя господст</w:t>
        <w:softHyphen/>
        <w:t>вующие западные ветры часто прино</w:t>
        <w:softHyphen/>
        <w:t>сят с собой дождевые облака. Турист</w:t>
        <w:softHyphen/>
        <w:t>ский сезон здесь, в зависимости от ин</w:t>
        <w:softHyphen/>
        <w:t>тересов, открыт практически круглый год. Лучшее время для экскурсий по го</w:t>
        <w:softHyphen/>
        <w:t>родам - весна и осень, когда проводит</w:t>
        <w:softHyphen/>
        <w:t>ся большинство всевозможных фести</w:t>
        <w:softHyphen/>
        <w:t>валей и праздников. А в Арденнах и на побережье лучше всего побывать зи</w:t>
        <w:softHyphen/>
        <w:t>мой и летом.</w:t>
      </w:r>
    </w:p>
    <w:p>
      <w:pPr>
        <w:pStyle w:val="Normal"/>
        <w:shd w:fill="FFFFFF" w:val="clear"/>
        <w:spacing w:lineRule="auto" w:line="312"/>
        <w:ind w:left="7" w:right="22" w:firstLine="274"/>
        <w:jc w:val="both"/>
        <w:rPr>
          <w:sz w:val="28"/>
        </w:rPr>
      </w:pPr>
      <w:r>
        <w:rPr>
          <w:color w:val="000000"/>
          <w:w w:val="111"/>
          <w:sz w:val="28"/>
        </w:rPr>
        <w:t>Территория Бельгии расположена в умеренном кли</w:t>
        <w:softHyphen/>
      </w:r>
      <w:r>
        <w:rPr>
          <w:color w:val="000000"/>
          <w:spacing w:val="-1"/>
          <w:w w:val="111"/>
          <w:sz w:val="28"/>
        </w:rPr>
        <w:t xml:space="preserve">матическом поясе, в зоне широколиственных лесов. </w:t>
      </w:r>
      <w:r>
        <w:rPr>
          <w:color w:val="000000"/>
          <w:w w:val="110"/>
          <w:sz w:val="28"/>
        </w:rPr>
        <w:t>Близость Северного моря и теплого Северо-Атлантиче</w:t>
        <w:softHyphen/>
        <w:t>ского течения еще более смягчают климатические усло</w:t>
        <w:softHyphen/>
      </w:r>
      <w:r>
        <w:rPr>
          <w:color w:val="000000"/>
          <w:w w:val="106"/>
          <w:sz w:val="28"/>
        </w:rPr>
        <w:t xml:space="preserve">вия. Климат Бельгии — типичный для Западной Европы — </w:t>
      </w:r>
      <w:r>
        <w:rPr>
          <w:color w:val="000000"/>
          <w:w w:val="113"/>
          <w:sz w:val="28"/>
        </w:rPr>
        <w:t>морской, влажный, с умеренными температурами: мяг</w:t>
        <w:softHyphen/>
      </w:r>
      <w:r>
        <w:rPr>
          <w:color w:val="000000"/>
          <w:w w:val="110"/>
          <w:sz w:val="28"/>
        </w:rPr>
        <w:t>кой зимой и прохладным летом. Преобладают влажные западные и юго-западные морские ветры, поэтому и зи</w:t>
        <w:softHyphen/>
      </w:r>
      <w:r>
        <w:rPr>
          <w:color w:val="000000"/>
          <w:w w:val="109"/>
          <w:sz w:val="28"/>
        </w:rPr>
        <w:t xml:space="preserve">мой, и летом погода чаще всего пасмурная, с густыми </w:t>
      </w:r>
      <w:r>
        <w:rPr>
          <w:color w:val="000000"/>
          <w:w w:val="111"/>
          <w:sz w:val="28"/>
        </w:rPr>
        <w:t>туманами и моросящими затяжными дождями. Осадков выпадает много. Дождливых дней в году не менее поло</w:t>
        <w:softHyphen/>
      </w:r>
      <w:r>
        <w:rPr>
          <w:color w:val="000000"/>
          <w:w w:val="106"/>
          <w:sz w:val="28"/>
        </w:rPr>
        <w:t xml:space="preserve">вины (в Брюсселе, например, от </w:t>
      </w:r>
      <w:r>
        <w:rPr>
          <w:color w:val="000000"/>
          <w:spacing w:val="19"/>
          <w:w w:val="106"/>
          <w:sz w:val="28"/>
        </w:rPr>
        <w:t>154</w:t>
      </w:r>
      <w:r>
        <w:rPr>
          <w:color w:val="000000"/>
          <w:w w:val="106"/>
          <w:sz w:val="28"/>
        </w:rPr>
        <w:t xml:space="preserve"> до 244 дней).</w:t>
      </w:r>
    </w:p>
    <w:p>
      <w:pPr>
        <w:pStyle w:val="2"/>
        <w:spacing w:lineRule="auto" w:line="312"/>
        <w:rPr/>
      </w:pPr>
      <w:r>
        <w:rPr>
          <w:color w:val="000000"/>
          <w:w w:val="109"/>
        </w:rPr>
        <w:t xml:space="preserve">Морской климат ярче выражен на западе. Здесь снег выпадает изредка и тут же тает. Реки не замерзают. По </w:t>
      </w:r>
      <w:r>
        <w:rPr>
          <w:color w:val="000000"/>
          <w:w w:val="112"/>
        </w:rPr>
        <w:t xml:space="preserve">мере продвижения на юго-восток, в Арденны, влияние </w:t>
      </w:r>
      <w:r>
        <w:rPr>
          <w:color w:val="000000"/>
          <w:spacing w:val="-1"/>
          <w:w w:val="110"/>
        </w:rPr>
        <w:t xml:space="preserve">моря уменьшается: климат становится более суровым </w:t>
      </w:r>
      <w:r>
        <w:rPr>
          <w:color w:val="000000"/>
          <w:w w:val="110"/>
        </w:rPr>
        <w:t>с морозными и снежными зимами. Если средняя январ</w:t>
        <w:softHyphen/>
      </w:r>
      <w:r>
        <w:rPr>
          <w:color w:val="000000"/>
          <w:w w:val="109"/>
        </w:rPr>
        <w:t xml:space="preserve">ская температура для всей Бельгии +3°, то для Арденн </w:t>
      </w:r>
      <w:r>
        <w:rPr>
          <w:color w:val="000000"/>
          <w:w w:val="108"/>
        </w:rPr>
        <w:t>она ниже —</w:t>
      </w:r>
      <w:r>
        <w:rPr>
          <w:color w:val="000000"/>
          <w:spacing w:val="21"/>
          <w:w w:val="108"/>
        </w:rPr>
        <w:t>1°;</w:t>
      </w:r>
      <w:r>
        <w:rPr>
          <w:color w:val="000000"/>
          <w:w w:val="108"/>
        </w:rPr>
        <w:t xml:space="preserve"> в целом для страны характерно 80 мо</w:t>
        <w:softHyphen/>
      </w:r>
      <w:r>
        <w:rPr>
          <w:color w:val="000000"/>
          <w:w w:val="109"/>
        </w:rPr>
        <w:t xml:space="preserve">розных дней в году, а для Арденн— </w:t>
      </w:r>
      <w:r>
        <w:rPr>
          <w:color w:val="000000"/>
          <w:spacing w:val="13"/>
          <w:w w:val="109"/>
        </w:rPr>
        <w:t>120;</w:t>
      </w:r>
      <w:r>
        <w:rPr>
          <w:color w:val="000000"/>
          <w:w w:val="109"/>
        </w:rPr>
        <w:t xml:space="preserve"> средняя июль</w:t>
        <w:softHyphen/>
      </w:r>
      <w:r>
        <w:rPr>
          <w:color w:val="000000"/>
          <w:spacing w:val="-1"/>
          <w:w w:val="109"/>
        </w:rPr>
        <w:t xml:space="preserve">ская температура соответственно </w:t>
      </w:r>
      <w:r>
        <w:rPr>
          <w:color w:val="000000"/>
          <w:spacing w:val="28"/>
          <w:w w:val="109"/>
        </w:rPr>
        <w:t>+18</w:t>
      </w:r>
      <w:r>
        <w:rPr>
          <w:color w:val="000000"/>
          <w:w w:val="109"/>
        </w:rPr>
        <w:t xml:space="preserve"> </w:t>
      </w:r>
      <w:r>
        <w:rPr>
          <w:color w:val="000000"/>
          <w:spacing w:val="-1"/>
          <w:w w:val="109"/>
        </w:rPr>
        <w:t xml:space="preserve">и </w:t>
      </w:r>
      <w:r>
        <w:rPr>
          <w:color w:val="000000"/>
          <w:spacing w:val="14"/>
          <w:w w:val="109"/>
        </w:rPr>
        <w:t>+14°.</w:t>
      </w:r>
      <w:r>
        <w:rPr>
          <w:color w:val="000000"/>
          <w:w w:val="109"/>
        </w:rPr>
        <w:t xml:space="preserve"> </w:t>
      </w:r>
      <w:r>
        <w:rPr>
          <w:color w:val="000000"/>
          <w:spacing w:val="-1"/>
          <w:w w:val="109"/>
        </w:rPr>
        <w:t xml:space="preserve">Годовое </w:t>
      </w:r>
      <w:r>
        <w:rPr>
          <w:color w:val="000000"/>
          <w:w w:val="107"/>
        </w:rPr>
        <w:t>количество осадков составляет 700—900 мм, но в Ар</w:t>
        <w:softHyphen/>
      </w:r>
      <w:r>
        <w:rPr>
          <w:color w:val="000000"/>
          <w:w w:val="109"/>
        </w:rPr>
        <w:t xml:space="preserve">деннах, где влажные ветры задерживаются горами, оно </w:t>
      </w:r>
      <w:r>
        <w:rPr>
          <w:color w:val="000000"/>
          <w:w w:val="103"/>
        </w:rPr>
        <w:t>повышается до 1500 мм.</w:t>
      </w:r>
      <w:r>
        <w:br w:type="page"/>
      </w:r>
    </w:p>
    <w:p>
      <w:pPr>
        <w:pStyle w:val="Heading1"/>
        <w:spacing w:lineRule="auto" w:line="312"/>
        <w:ind w:left="0" w:hanging="0"/>
        <w:rPr/>
      </w:pPr>
      <w:bookmarkStart w:id="7" w:name="__RefHeading___Toc4037749"/>
      <w:bookmarkEnd w:id="7"/>
      <w:r>
        <w:rPr/>
        <w:t>Почвы.</w:t>
      </w:r>
    </w:p>
    <w:p>
      <w:pPr>
        <w:pStyle w:val="Normal"/>
        <w:shd w:fill="FFFFFF" w:val="clear"/>
        <w:spacing w:lineRule="auto" w:line="312" w:before="7" w:after="0"/>
        <w:ind w:right="61" w:firstLine="539"/>
        <w:jc w:val="both"/>
        <w:rPr/>
      </w:pPr>
      <w:r>
        <w:rPr>
          <w:color w:val="000000"/>
          <w:spacing w:val="-1"/>
          <w:w w:val="109"/>
          <w:sz w:val="28"/>
        </w:rPr>
        <w:t>Почвенный покров подвергся сильным изме</w:t>
        <w:softHyphen/>
      </w:r>
      <w:r>
        <w:rPr>
          <w:color w:val="000000"/>
          <w:w w:val="108"/>
          <w:sz w:val="28"/>
        </w:rPr>
        <w:t xml:space="preserve">нениям. Только треть обрабатываемых в Бельгии земель </w:t>
      </w:r>
      <w:r>
        <w:rPr>
          <w:color w:val="000000"/>
          <w:w w:val="109"/>
          <w:sz w:val="28"/>
        </w:rPr>
        <w:t>плодородна от природы. Это лёссовые почвы в централь</w:t>
        <w:softHyphen/>
      </w:r>
      <w:r>
        <w:rPr>
          <w:color w:val="000000"/>
          <w:spacing w:val="-1"/>
          <w:w w:val="109"/>
          <w:sz w:val="28"/>
        </w:rPr>
        <w:t xml:space="preserve">ной Бельгии, аллювий по долинам рек и болотистые </w:t>
      </w:r>
      <w:r>
        <w:rPr>
          <w:color w:val="000000"/>
          <w:w w:val="108"/>
          <w:sz w:val="28"/>
        </w:rPr>
        <w:t xml:space="preserve">польдеры. Так называют бельгийцы и голландцы участки </w:t>
      </w:r>
      <w:r>
        <w:rPr>
          <w:color w:val="000000"/>
          <w:w w:val="110"/>
          <w:sz w:val="28"/>
        </w:rPr>
        <w:t>низменной земли, отвоеванные у моря или реки, осушен</w:t>
        <w:softHyphen/>
      </w:r>
      <w:r>
        <w:rPr>
          <w:color w:val="000000"/>
          <w:w w:val="107"/>
          <w:sz w:val="28"/>
        </w:rPr>
        <w:t xml:space="preserve">ные и защищенные от них дамбами. Почвы на остальной </w:t>
      </w:r>
      <w:r>
        <w:rPr>
          <w:color w:val="000000"/>
          <w:w w:val="111"/>
          <w:sz w:val="28"/>
        </w:rPr>
        <w:t>территории в основном скудные, подзолистые и песчано-</w:t>
      </w:r>
      <w:r>
        <w:rPr>
          <w:color w:val="000000"/>
          <w:w w:val="107"/>
          <w:sz w:val="28"/>
        </w:rPr>
        <w:t xml:space="preserve">суглинистые на равнинах или щебнистые и каменистые </w:t>
      </w:r>
      <w:r>
        <w:rPr>
          <w:color w:val="000000"/>
          <w:w w:val="110"/>
          <w:sz w:val="28"/>
        </w:rPr>
        <w:t xml:space="preserve">в Арденнах. И на этих бесплодных землях человек создал довольно большой высокопродуктивный почвенный слой, </w:t>
      </w:r>
      <w:r>
        <w:rPr>
          <w:color w:val="000000"/>
          <w:w w:val="112"/>
          <w:sz w:val="28"/>
        </w:rPr>
        <w:t>поистине преобразив землю. Можно сказать, что плодо</w:t>
        <w:softHyphen/>
      </w:r>
      <w:r>
        <w:rPr>
          <w:color w:val="000000"/>
          <w:w w:val="110"/>
          <w:sz w:val="28"/>
        </w:rPr>
        <w:t xml:space="preserve">родие бельгийских земель почти целиком дело рук </w:t>
      </w:r>
      <w:r>
        <w:rPr>
          <w:color w:val="000000"/>
          <w:spacing w:val="-1"/>
          <w:w w:val="110"/>
          <w:sz w:val="28"/>
        </w:rPr>
        <w:t>человеческих.</w:t>
      </w:r>
    </w:p>
    <w:p>
      <w:pPr>
        <w:pStyle w:val="Normal"/>
        <w:spacing w:lineRule="auto" w:line="312"/>
        <w:rPr>
          <w:color w:val="000000"/>
          <w:spacing w:val="-1"/>
          <w:w w:val="110"/>
          <w:sz w:val="28"/>
        </w:rPr>
      </w:pPr>
      <w:r>
        <w:rPr>
          <w:color w:val="000000"/>
          <w:spacing w:val="-1"/>
          <w:w w:val="110"/>
          <w:sz w:val="28"/>
        </w:rPr>
      </w:r>
      <w:r>
        <w:br w:type="page"/>
      </w:r>
    </w:p>
    <w:p>
      <w:pPr>
        <w:pStyle w:val="Heading1"/>
        <w:spacing w:lineRule="auto" w:line="312"/>
        <w:ind w:left="0" w:hanging="0"/>
        <w:rPr/>
      </w:pPr>
      <w:bookmarkStart w:id="8" w:name="__RefHeading___Toc4037750"/>
      <w:bookmarkEnd w:id="8"/>
      <w:r>
        <w:rPr/>
        <w:t>Растительный и животный мир.</w:t>
      </w:r>
    </w:p>
    <w:p>
      <w:pPr>
        <w:pStyle w:val="Normal"/>
        <w:shd w:fill="FFFFFF" w:val="clear"/>
        <w:spacing w:lineRule="auto" w:line="312" w:before="43" w:after="0"/>
        <w:ind w:left="29" w:right="36" w:firstLine="539"/>
        <w:jc w:val="both"/>
        <w:rPr>
          <w:sz w:val="28"/>
        </w:rPr>
      </w:pPr>
      <w:r>
        <w:rPr>
          <w:color w:val="000000"/>
          <w:w w:val="109"/>
          <w:sz w:val="28"/>
        </w:rPr>
        <w:t>В прошлом Бельгию почти сплошь покрывали широко</w:t>
        <w:softHyphen/>
      </w:r>
      <w:r>
        <w:rPr>
          <w:color w:val="000000"/>
          <w:w w:val="108"/>
          <w:sz w:val="28"/>
        </w:rPr>
        <w:t xml:space="preserve">лиственные леса из бука, дуба, граба, ясеня и каштана. </w:t>
      </w:r>
      <w:r>
        <w:rPr>
          <w:color w:val="000000"/>
          <w:w w:val="110"/>
          <w:sz w:val="28"/>
        </w:rPr>
        <w:t xml:space="preserve">Леса были даже во Фландрии, где еще в </w:t>
      </w:r>
      <w:r>
        <w:rPr>
          <w:color w:val="000000"/>
          <w:w w:val="110"/>
          <w:sz w:val="28"/>
          <w:lang w:val="en-US"/>
        </w:rPr>
        <w:t>XVI</w:t>
      </w:r>
      <w:r>
        <w:rPr>
          <w:color w:val="000000"/>
          <w:w w:val="110"/>
          <w:sz w:val="28"/>
        </w:rPr>
        <w:t xml:space="preserve"> в. скрыва</w:t>
        <w:softHyphen/>
      </w:r>
      <w:r>
        <w:rPr>
          <w:color w:val="000000"/>
          <w:w w:val="109"/>
          <w:sz w:val="28"/>
        </w:rPr>
        <w:t>лись крестьяне и ремесленники, восставшие против испан</w:t>
      </w:r>
      <w:r>
        <w:rPr>
          <w:color w:val="000000"/>
          <w:w w:val="107"/>
          <w:sz w:val="28"/>
        </w:rPr>
        <w:t xml:space="preserve">цев, прозванные «лесными гезами». Сейчас леса почти </w:t>
      </w:r>
      <w:r>
        <w:rPr>
          <w:color w:val="000000"/>
          <w:w w:val="109"/>
          <w:sz w:val="28"/>
        </w:rPr>
        <w:t>совершенно вырублены. В естественном виде они сохра</w:t>
        <w:softHyphen/>
      </w:r>
      <w:r>
        <w:rPr>
          <w:color w:val="000000"/>
          <w:w w:val="107"/>
          <w:sz w:val="28"/>
        </w:rPr>
        <w:t xml:space="preserve">нились лишь в Арденнах. На остальной площади страны </w:t>
      </w:r>
      <w:r>
        <w:rPr>
          <w:color w:val="000000"/>
          <w:w w:val="110"/>
          <w:sz w:val="28"/>
        </w:rPr>
        <w:t>преобладают искусственные насаждения: лесополосы, са</w:t>
        <w:softHyphen/>
      </w:r>
      <w:r>
        <w:rPr>
          <w:color w:val="000000"/>
          <w:w w:val="111"/>
          <w:sz w:val="28"/>
        </w:rPr>
        <w:t xml:space="preserve">ды, живые изгороди из деревьев и кустарника — бокажи. Для укрепления приморских дюн сажают сосну и пихту. </w:t>
      </w:r>
      <w:r>
        <w:rPr>
          <w:color w:val="000000"/>
          <w:w w:val="107"/>
          <w:sz w:val="28"/>
        </w:rPr>
        <w:t xml:space="preserve">В целом вместе с лесопосадками леса занимают сейчас </w:t>
      </w:r>
      <w:r>
        <w:rPr>
          <w:color w:val="000000"/>
          <w:w w:val="109"/>
          <w:sz w:val="28"/>
        </w:rPr>
        <w:t>лишь 20% территории страны.</w:t>
      </w:r>
    </w:p>
    <w:p>
      <w:pPr>
        <w:pStyle w:val="Normal"/>
        <w:shd w:fill="FFFFFF" w:val="clear"/>
        <w:spacing w:lineRule="auto" w:line="312" w:before="7" w:after="0"/>
        <w:ind w:left="11" w:right="47" w:firstLine="539"/>
        <w:jc w:val="both"/>
        <w:rPr>
          <w:sz w:val="28"/>
        </w:rPr>
      </w:pPr>
      <w:r>
        <w:rPr>
          <w:color w:val="000000"/>
          <w:w w:val="108"/>
          <w:sz w:val="28"/>
        </w:rPr>
        <w:t xml:space="preserve">Большие пространства низменной Бельгии, так же как </w:t>
      </w:r>
      <w:r>
        <w:rPr>
          <w:color w:val="000000"/>
          <w:w w:val="109"/>
          <w:sz w:val="28"/>
        </w:rPr>
        <w:t>в Англии и Нидерландах, заняты сочными темно-зелеными лугами. Однако в отличие от Англии в Бельгии почти нет необработанных пустошей. Своеобразны ландшафты ве-</w:t>
      </w:r>
      <w:r>
        <w:rPr>
          <w:color w:val="000000"/>
          <w:spacing w:val="-1"/>
          <w:w w:val="109"/>
          <w:sz w:val="28"/>
        </w:rPr>
        <w:t xml:space="preserve">рещатников в Кампине: травянистых или болотистых </w:t>
      </w:r>
      <w:r>
        <w:rPr>
          <w:color w:val="000000"/>
          <w:w w:val="111"/>
          <w:sz w:val="28"/>
        </w:rPr>
        <w:t xml:space="preserve">с кустарником и остролистом. Болота с их характерной </w:t>
      </w:r>
      <w:r>
        <w:rPr>
          <w:color w:val="000000"/>
          <w:spacing w:val="-1"/>
          <w:w w:val="108"/>
          <w:sz w:val="28"/>
        </w:rPr>
        <w:t>растительностью встречаются также на плато в пред</w:t>
        <w:softHyphen/>
      </w:r>
      <w:r>
        <w:rPr>
          <w:color w:val="000000"/>
          <w:w w:val="113"/>
          <w:sz w:val="28"/>
        </w:rPr>
        <w:t>горьях Арденн.</w:t>
      </w:r>
    </w:p>
    <w:p>
      <w:pPr>
        <w:pStyle w:val="Normal"/>
        <w:shd w:fill="FFFFFF" w:val="clear"/>
        <w:spacing w:lineRule="auto" w:line="312" w:before="4" w:after="0"/>
        <w:ind w:right="65" w:firstLine="539"/>
        <w:jc w:val="both"/>
        <w:rPr/>
      </w:pPr>
      <w:r>
        <w:rPr>
          <w:color w:val="000000"/>
          <w:w w:val="110"/>
          <w:sz w:val="28"/>
        </w:rPr>
        <w:t xml:space="preserve">Животный мир коренных лесов сохранился только в Арденнах. </w:t>
      </w:r>
      <w:r>
        <w:rPr>
          <w:sz w:val="28"/>
        </w:rPr>
        <w:t>Для него характерны: лиса, барсук, белка, куница, олень, косуля, кабан,</w:t>
      </w:r>
      <w:r>
        <w:rPr>
          <w:color w:val="000000"/>
          <w:w w:val="110"/>
          <w:sz w:val="28"/>
        </w:rPr>
        <w:t xml:space="preserve"> лани</w:t>
      </w:r>
      <w:r>
        <w:rPr>
          <w:sz w:val="28"/>
        </w:rPr>
        <w:t>, заяц,</w:t>
      </w:r>
      <w:r>
        <w:rPr>
          <w:color w:val="000000"/>
          <w:w w:val="110"/>
          <w:sz w:val="28"/>
        </w:rPr>
        <w:t xml:space="preserve"> лесные мыши.</w:t>
      </w:r>
      <w:r>
        <w:rPr>
          <w:sz w:val="28"/>
        </w:rPr>
        <w:t xml:space="preserve"> </w:t>
      </w:r>
    </w:p>
    <w:p>
      <w:pPr>
        <w:pStyle w:val="Normal"/>
        <w:shd w:fill="FFFFFF" w:val="clear"/>
        <w:spacing w:lineRule="auto" w:line="312" w:before="4" w:after="0"/>
        <w:ind w:right="65" w:firstLine="539"/>
        <w:jc w:val="both"/>
        <w:rPr>
          <w:sz w:val="28"/>
        </w:rPr>
      </w:pPr>
      <w:r>
        <w:rPr>
          <w:color w:val="000000"/>
          <w:w w:val="110"/>
          <w:sz w:val="28"/>
        </w:rPr>
        <w:t xml:space="preserve">В болотистых зарослях на плато и верещатниках в Кампине попадаются куропатки, </w:t>
      </w:r>
      <w:r>
        <w:rPr>
          <w:color w:val="000000"/>
          <w:w w:val="109"/>
          <w:sz w:val="28"/>
        </w:rPr>
        <w:t xml:space="preserve">вальдшнепы, фазаны и утки. </w:t>
      </w:r>
    </w:p>
    <w:p>
      <w:pPr>
        <w:pStyle w:val="Normal"/>
        <w:spacing w:lineRule="auto" w:line="312"/>
        <w:ind w:firstLine="539"/>
        <w:rPr>
          <w:sz w:val="28"/>
        </w:rPr>
      </w:pPr>
      <w:r>
        <w:rPr>
          <w:sz w:val="28"/>
        </w:rPr>
      </w:r>
      <w:r>
        <w:br w:type="page"/>
      </w:r>
    </w:p>
    <w:p>
      <w:pPr>
        <w:pStyle w:val="Heading1"/>
        <w:spacing w:lineRule="auto" w:line="312"/>
        <w:ind w:left="0" w:hanging="0"/>
        <w:rPr/>
      </w:pPr>
      <w:bookmarkStart w:id="9" w:name="__RefHeading___Toc4037751"/>
      <w:bookmarkEnd w:id="9"/>
      <w:r>
        <w:rPr/>
        <w:t>Промышленность.</w:t>
      </w:r>
    </w:p>
    <w:p>
      <w:pPr>
        <w:pStyle w:val="TextBodyIndent"/>
        <w:spacing w:lineRule="auto" w:line="312"/>
        <w:rPr/>
      </w:pPr>
      <w:r>
        <w:rPr>
          <w:sz w:val="28"/>
        </w:rPr>
        <w:t>Основа экономики Бельгии – прежде всего промышленность, перед значением которой далеко на задний план отходят и гигантские порты, и города-музеи, заполненные туристами, и сельское хозяйство. Доля Бельгии в мировой промышленной продукции более чем втрое превышает ее долю в населении мира. Страна занимает второе место в мире по выплавке стали на душу населения, уступая лишь Люксембургу, а по объему промышленного производства находится на двенадцатом месте в капиталистическом мире.</w:t>
      </w:r>
    </w:p>
    <w:p>
      <w:pPr>
        <w:pStyle w:val="TextBodyIndent"/>
        <w:spacing w:lineRule="auto" w:line="312"/>
        <w:rPr/>
      </w:pPr>
      <w:r>
        <w:rPr>
          <w:sz w:val="28"/>
        </w:rPr>
        <w:t>Важную роль играет Бельгия в мировой торговле. Бельгия стоит на одном из первых мест в мире по производству и вывозу металлического германия и кобальта, а так же экспорту буровых инструментов с алмазами, капролактама и автомобилей. Сельское хозяйство страны хотя и не достигает того уровня, какой оно имеет в соседних Нидерландах, все же относится к самым высокоорганизованным в капиталистическом смысле в Западной Европе, давая некоторую часть продукции на экспорт.</w:t>
      </w:r>
    </w:p>
    <w:p>
      <w:pPr>
        <w:pStyle w:val="TextBodyIndent"/>
        <w:spacing w:lineRule="auto" w:line="312"/>
        <w:rPr/>
      </w:pPr>
      <w:r>
        <w:rPr>
          <w:sz w:val="28"/>
        </w:rPr>
        <w:t>По территории Бельгии проходят важные транспортные пути, обеспечивающие значительный объем международных транзитных перевозок. Транзитное положение, обилие историко-архитектурных памятников, знаменитые пляжи морских курортов привлекают в страну много иностранных туристов, которые оставляют немало валюты в гостиницах, кемпингах, магазинах и ресторанах.</w:t>
      </w:r>
    </w:p>
    <w:p>
      <w:pPr>
        <w:pStyle w:val="TextBodyIndent"/>
        <w:spacing w:lineRule="auto" w:line="312"/>
        <w:rPr/>
      </w:pPr>
      <w:r>
        <w:rPr>
          <w:sz w:val="28"/>
        </w:rPr>
        <w:t xml:space="preserve">Бельгия – одна из старейших промышленных стран, вступившая на путь капиталистической индустриализации еще в начале </w:t>
      </w:r>
      <w:r>
        <w:rPr>
          <w:sz w:val="28"/>
          <w:lang w:val="en-US"/>
        </w:rPr>
        <w:t>XIX</w:t>
      </w:r>
      <w:r>
        <w:rPr>
          <w:sz w:val="28"/>
        </w:rPr>
        <w:t xml:space="preserve"> в. вслед за Англией и достигшая промышленной зрелости ранее других континентальных стран Европы. Выгодное географическое положение, обширная посредническая торговля, имеющиеся месторождения каменного угля в сочетании с когда-то крупными запасами железной и цинковой руды, колониальная эксплуатация богатств Бельгийского Конго – все это способствовало тому, что в начале ХХ в. Бельгия вступила как промышленная империалистическая держава, обладательница крупных накоплений свободных капиталов. По развитию капитализма она занимала одно из ведущих мест в Европе. Однако в годы, последовавшие после двух мировых войн, Бельгия постепенно теряла свою прежнюю роль одной из ведущих промышленных держав, все значительнее попадая под влияние более сильных империалистических государств.</w:t>
      </w:r>
    </w:p>
    <w:p>
      <w:pPr>
        <w:pStyle w:val="TextBodyIndent"/>
        <w:spacing w:lineRule="auto" w:line="312"/>
        <w:rPr/>
      </w:pPr>
      <w:r>
        <w:rPr>
          <w:sz w:val="28"/>
        </w:rPr>
        <w:t xml:space="preserve">После второй мировой войны экономическое развитие Бельгии шло низкими темпами, страна оказалась на одном из последних мест в Европе по темпам прироста промышленного производства, она отстает в области развития научно-исследовательских работ, по производительности труда, развитию новых отраслей промышленности и некоторым другим показателям. Промышленность Бельгии в отличие от большинства других малых государств специализируются на выпуске полуфабрикатов, которые превращаются в готовые изделия в других странах. </w:t>
      </w:r>
    </w:p>
    <w:p>
      <w:pPr>
        <w:pStyle w:val="TextBodyIndent"/>
        <w:spacing w:lineRule="auto" w:line="312"/>
        <w:rPr/>
      </w:pPr>
      <w:r>
        <w:rPr>
          <w:sz w:val="28"/>
        </w:rPr>
        <w:t>Большую роль в экономическом развитии Бельгии играет иностранный капитал. Повышенный интерес иностранных монополий к экономике этой небольшой страны объясняется прежде всего ее выгодным географическим положением, наличием высококвалифицированной рабочей силы и хороши развитой сетью коммуникаций всех видов (в первую очередь крупного морского порта Антверпена), а также поощрительной налоговой системой по отношению к иностранным предприятиям и возможностью получения бельгийского кредита. Как правило, иностранные фирмы вкладывают свой капитал в наиболее динамичные и передовые отрасли промышленности, например, такие как автосборка, радиоэлектроника и нефтехимия и захватывают в этих отраслях ведущие позиции.</w:t>
      </w:r>
    </w:p>
    <w:p>
      <w:pPr>
        <w:pStyle w:val="TextBodyIndent"/>
        <w:spacing w:lineRule="auto" w:line="312"/>
        <w:rPr/>
      </w:pPr>
      <w:r>
        <w:rPr>
          <w:sz w:val="28"/>
        </w:rPr>
        <w:t>Первое место по прямым инвестициям в бельгийскую экономику занимают США. На заводах "Дженерал моторс" и "Форд" собирается около 3/5 автомобилей, привозимых из Бельгии.</w:t>
      </w:r>
    </w:p>
    <w:p>
      <w:pPr>
        <w:pStyle w:val="TextBodyIndent"/>
        <w:spacing w:lineRule="auto" w:line="312"/>
        <w:rPr/>
      </w:pPr>
      <w:r>
        <w:rPr>
          <w:sz w:val="28"/>
        </w:rPr>
        <w:t>В структуре промышленности главными отраслями стали черная и цветная металлургия, машиностроение (автосборка, электротехника, электроника) и химическая. Значительную роль играет стекольная, алмазогранитная и оружейная промышленности.</w:t>
      </w:r>
    </w:p>
    <w:p>
      <w:pPr>
        <w:pStyle w:val="TextBodyIndent"/>
        <w:spacing w:lineRule="auto" w:line="312"/>
        <w:rPr/>
      </w:pPr>
      <w:r>
        <w:rPr>
          <w:sz w:val="28"/>
        </w:rPr>
        <w:t>Основой энергетики является нефть и природный газ, которые составляют более 2/3 энергобаланса Бельгии. Остальное приходится на каменный уголь и атомную энергию. Бельгия располагает развитой нефтеперерабатывающей промышленностью. Поскольку нефтеперерабатывающие заводы работают на привозном сырье, то почти все они размещены в портовом районе Антверпена и в зоне канала Гент-Тернезен. Антверпен стал значительным центром нефтеперерабатывающей промышленности Западной Европы. Однако он расположен в 90 км от моря. Для улучшения снабжения заводов Антверпена нефтью сооружен нефтепровод Антвервен-Роттердам и прокладывается нефтепровод Антверпен-Зебрюгге.</w:t>
      </w:r>
    </w:p>
    <w:p>
      <w:pPr>
        <w:pStyle w:val="TextBodyIndent"/>
        <w:spacing w:lineRule="auto" w:line="312"/>
        <w:rPr/>
      </w:pPr>
      <w:r>
        <w:rPr>
          <w:sz w:val="28"/>
        </w:rPr>
        <w:t>Добыча каменного угля, которая в 50-х годах была в числе основных отраслей бельгийской промышленности, теперь занимает одно из последних мест. Вступление Бельгии в Европейское объединение угля и стали (ЕОУС) особенно болезненно сказалось на положении угледобывающей промышленности, которая не смогла выдержать конкуренции со стороны других стран "общего рынка". Трудность эксплуатации, низкий уровень механизации и плохое качество делают бельгийский уголь дороже импортного. Кроме того, в бельгийских шахтах самые тяжелые условия труда во всей Европе: в них часто происходят несчастные случаи, уровень профессиональной заболеваемости шахтеров здесь выше, чем на самых вредных производствах. С 1957 г. было закрыто более 100 нерентабельных шахт и добыча угля упала. Бельгия ввозит почти половину необходимого ей угля, что серьезно отражается на ее платежеспособном балансе.</w:t>
      </w:r>
    </w:p>
    <w:p>
      <w:pPr>
        <w:pStyle w:val="TextBodyIndent"/>
        <w:spacing w:lineRule="auto" w:line="312"/>
        <w:rPr/>
      </w:pPr>
      <w:r>
        <w:rPr>
          <w:sz w:val="28"/>
        </w:rPr>
        <w:t>Почти вся электроэнергия вырабатывается тепловыми элекростанциями, работающими на угле, мазуте и природном газе. В настоящее время работают атомные электростанции.</w:t>
      </w:r>
    </w:p>
    <w:p>
      <w:pPr>
        <w:pStyle w:val="TextBodyIndent"/>
        <w:spacing w:lineRule="auto" w:line="312"/>
        <w:rPr>
          <w:sz w:val="28"/>
        </w:rPr>
      </w:pPr>
      <w:r>
        <w:rPr>
          <w:sz w:val="28"/>
        </w:rPr>
        <w:t>Основной отраслью бельгийской промышленности остается черная металлургия. Она служит базой для многих отраслей или обслуживающих металлургический комплекс, или потребляющих ее продукцию.</w:t>
      </w:r>
    </w:p>
    <w:p>
      <w:pPr>
        <w:pStyle w:val="TextBodyIndent"/>
        <w:spacing w:lineRule="auto" w:line="312"/>
        <w:rPr/>
      </w:pPr>
      <w:r>
        <w:rPr>
          <w:sz w:val="28"/>
        </w:rPr>
        <w:t xml:space="preserve">Кроме того, черная металлургия – основная экспортная отрасль страны. Металлургические заводы Бельгии работают более чем на половину на высококачественной шведской железной руде и только ¼ - на рудах на Лотарингии. </w:t>
      </w:r>
    </w:p>
    <w:p>
      <w:pPr>
        <w:pStyle w:val="TextBodyIndent"/>
        <w:spacing w:lineRule="auto" w:line="312"/>
        <w:rPr>
          <w:sz w:val="28"/>
        </w:rPr>
      </w:pPr>
      <w:r>
        <w:rPr>
          <w:sz w:val="28"/>
        </w:rPr>
        <w:t>Предприятия черной металлургии концентрируются на территории Южного угольного бассейна и главным образом в двух центрах – вокруг Льежа и Шарлеруа. Кроме того, металлургические предприятия есть в Брабанте (Клабек) и на крайнем юго-востоке, на границе с Люксембургом (Атюс). Крупные металлургические комбинаты находятся в Зальзате на морском канале Гент-Тернезен.</w:t>
      </w:r>
    </w:p>
    <w:p>
      <w:pPr>
        <w:pStyle w:val="TextBodyIndent"/>
        <w:spacing w:lineRule="auto" w:line="312"/>
        <w:rPr/>
      </w:pPr>
      <w:r>
        <w:rPr>
          <w:sz w:val="28"/>
        </w:rPr>
        <w:t>Одно из ведущих мест в капиталистическом мире занимает Бельгия по развитию цветной металлургии, не смотря на почти полное отсутствие месторождений руд цветных металлов. Она входит в число первых пяти – семи мировых производителей и экспортеров тяжелых металлов (меди, цинка, свинца), кобальта, германия и радия. Кроме того, Бельгия – один из экспортеров таких редких металлов, как тантал, ниобий и селен.</w:t>
      </w:r>
    </w:p>
    <w:p>
      <w:pPr>
        <w:pStyle w:val="TextBodyIndent"/>
        <w:spacing w:lineRule="auto" w:line="312"/>
        <w:rPr/>
      </w:pPr>
      <w:r>
        <w:rPr>
          <w:sz w:val="28"/>
        </w:rPr>
        <w:t>В Бельгии развиты почти все отрасли цветной металлургии. Крупнейший не только в Бельгии, но и в капиталистической Европе медеплавильный завод находится в Олене, столь же крупный цинкоплавильный завод – в Балене. В целом основные центры цветной металлургии Бельгии расположены в районе Антверпена, куда поступает все импортное сырье, в районе Льепса, соединенного антверпенским портом Альберг – каналом и вдоль каналов в Кампине. Поскольку большая часть выплавляемого металла экспортируется в слитках, характерно преобладание выплавки над обработкой.</w:t>
      </w:r>
    </w:p>
    <w:p>
      <w:pPr>
        <w:pStyle w:val="TextBodyIndent"/>
        <w:spacing w:lineRule="auto" w:line="312"/>
        <w:rPr/>
      </w:pPr>
      <w:r>
        <w:rPr>
          <w:sz w:val="28"/>
        </w:rPr>
        <w:t>Созданию значительной металлургии и металлобработки в районе Льепса, Шарлеруа и Менса положило начало машиностроению . основной район металлообработки и машиностроения, работающих на местной металлургической базе, - узкая полоса вдоль долин рек Самбры и Мааса. Бельгийское машиностроение специализируется на производстве металлоемкого капитального оборудования, с которым тесно связано развитие железнодорожного транспорта, трамвайного хозяйства, строительство электростанций во многих странах Европы.</w:t>
      </w:r>
    </w:p>
    <w:p>
      <w:pPr>
        <w:pStyle w:val="TextBodyIndent"/>
        <w:spacing w:lineRule="auto" w:line="312"/>
        <w:rPr/>
      </w:pPr>
      <w:r>
        <w:rPr>
          <w:sz w:val="28"/>
        </w:rPr>
        <w:t xml:space="preserve">Основные отрасли машиностроения – автосборочная промышленность, ограничивающая в основном сборкой готовых импортных деталей и узлов; и электротехническая, специализирующаяся в основном на выпуске энергосилового оборудования. </w:t>
      </w:r>
    </w:p>
    <w:p>
      <w:pPr>
        <w:pStyle w:val="TextBodyIndent"/>
        <w:spacing w:lineRule="auto" w:line="312"/>
        <w:rPr/>
      </w:pPr>
      <w:r>
        <w:rPr>
          <w:sz w:val="28"/>
        </w:rPr>
        <w:t>Заводы, производящие оборудование, располагаются вдоль долин рек Самбры и Мааса. Автосборочные заводы находятся в Генке, Антверпене и Брюсселе; электротехнические – в Шарлеруа, Брюсселе, Антверпене, Генте и Льепсе. Судостроение и судоремонт сосредоточены в Антверпене и Сенте. Важнейший ареал машиностроения на севере страны – Антверпен и его окружение, затем следует Брюссельский промышленный центр, а на третьем месте – ареал Льежа и Шарлеруа – Монса – Нивеля.</w:t>
      </w:r>
    </w:p>
    <w:p>
      <w:pPr>
        <w:pStyle w:val="TextBodyIndent"/>
        <w:spacing w:lineRule="auto" w:line="312"/>
        <w:rPr/>
      </w:pPr>
      <w:r>
        <w:rPr>
          <w:sz w:val="28"/>
        </w:rPr>
        <w:t>Химическая промышленность Бельгии была исторически связана с угольно-металлургическим комплексом Южного угольного бассейна. Широко используя продукты коксования и доменных процессов, она достигла довольно высокого уровня в производстве главных продуктов минеральной химии.</w:t>
      </w:r>
    </w:p>
    <w:p>
      <w:pPr>
        <w:pStyle w:val="TextBodyIndent"/>
        <w:spacing w:lineRule="auto" w:line="312"/>
        <w:rPr/>
      </w:pPr>
      <w:r>
        <w:rPr>
          <w:sz w:val="28"/>
        </w:rPr>
        <w:t>К самым старым отраслям бельгийской промышленности относится текстильная. Развиты все основные отрасли и циклы текстильного производства. Предприятия хлопчатобумажной, льняной и джутовой промышленности размещены почти по всей Фландрии, где они и возникли. Шерстяная промышленность сосредоточена во Вервье, около Льежа; ее развитие  здесь обязано хорошему качеству местных вод, придающих шерсти особую мягкость и эластичность. Наиболее крупные центры по производству тканей из искусственного волокна и кружев – Брюссель, Алет, Нинове.</w:t>
      </w:r>
    </w:p>
    <w:p>
      <w:pPr>
        <w:pStyle w:val="TextBodyIndent"/>
        <w:spacing w:lineRule="auto" w:line="312"/>
        <w:rPr/>
      </w:pPr>
      <w:r>
        <w:rPr>
          <w:sz w:val="28"/>
        </w:rPr>
        <w:t>Большой известностью пользуется продукция бельгийской стекольной промышленности: листовое и зеркальное стекло, специальные стекла и хрусталь. Эта отрасль – одна из немногих, которая располагает собственной сырьевой базой.</w:t>
      </w:r>
    </w:p>
    <w:p>
      <w:pPr>
        <w:pStyle w:val="TextBodyIndent"/>
        <w:spacing w:lineRule="auto" w:line="312"/>
        <w:rPr/>
      </w:pPr>
      <w:r>
        <w:rPr>
          <w:sz w:val="28"/>
        </w:rPr>
        <w:t>Многовековую традицию имеет обработка алмазов, возникла в Бельгии на базе конгулезского сырья. Бельгия – один из крупнейших в мире производителей алмазного инструмента, особенно буровых коронок. Алмазогранитная промышленность сосредоточена в Антверпене, где выполняются все операции по обработке алмазов и изготовляются как бриллианты, так и промышленны алмазы. Антверпен – мировой центр не только алмазогранения, но и торговли алмазами.</w:t>
      </w:r>
    </w:p>
    <w:p>
      <w:pPr>
        <w:pStyle w:val="Normal"/>
        <w:spacing w:lineRule="auto" w:line="312"/>
        <w:rPr/>
      </w:pPr>
      <w:r>
        <w:rPr/>
      </w:r>
    </w:p>
    <w:p>
      <w:pPr>
        <w:pStyle w:val="Normal"/>
        <w:spacing w:lineRule="auto" w:line="312"/>
        <w:rPr/>
      </w:pPr>
      <w:r>
        <w:rPr/>
      </w:r>
    </w:p>
    <w:p>
      <w:pPr>
        <w:pStyle w:val="Heading1"/>
        <w:spacing w:lineRule="auto" w:line="312"/>
        <w:ind w:left="0" w:hanging="0"/>
        <w:rPr/>
      </w:pPr>
      <w:bookmarkStart w:id="10" w:name="__RefHeading___Toc4037752"/>
      <w:bookmarkEnd w:id="10"/>
      <w:r>
        <w:rPr/>
        <w:t>Транспорт.</w:t>
      </w:r>
    </w:p>
    <w:p>
      <w:pPr>
        <w:pStyle w:val="Heading2"/>
        <w:spacing w:lineRule="auto" w:line="312"/>
        <w:rPr/>
      </w:pPr>
      <w:bookmarkStart w:id="11" w:name="__RefHeading___Toc4037753"/>
      <w:bookmarkEnd w:id="11"/>
      <w:r>
        <w:rPr/>
        <w:t>На самолете</w:t>
      </w:r>
    </w:p>
    <w:p>
      <w:pPr>
        <w:pStyle w:val="Normal"/>
        <w:spacing w:lineRule="auto" w:line="312"/>
        <w:ind w:firstLine="567"/>
        <w:jc w:val="both"/>
        <w:rPr>
          <w:sz w:val="28"/>
        </w:rPr>
      </w:pPr>
      <w:r>
        <w:rPr>
          <w:sz w:val="28"/>
        </w:rPr>
        <w:t>920 самолетов. Национальная авиакомпания "Сабена" обслуживает более 70 международных авиакомпаний.</w:t>
      </w:r>
    </w:p>
    <w:p>
      <w:pPr>
        <w:pStyle w:val="Normal"/>
        <w:spacing w:lineRule="auto" w:line="312"/>
        <w:ind w:firstLine="567"/>
        <w:jc w:val="both"/>
        <w:rPr/>
      </w:pPr>
      <w:r>
        <w:rPr>
          <w:sz w:val="28"/>
        </w:rPr>
        <w:t>Специальные льготные студенческие и молодежные авиабилеты, которые можно в любое время купить, сдать и даже потерять, и которые нельзя ку</w:t>
        <w:softHyphen/>
        <w:t xml:space="preserve">пить в офисах самих авиакомпаний можно приобрести в агентстве S.T.A.R. в Москве. </w:t>
      </w:r>
    </w:p>
    <w:p>
      <w:pPr>
        <w:pStyle w:val="Normal"/>
        <w:spacing w:lineRule="auto" w:line="312"/>
        <w:ind w:firstLine="567"/>
        <w:jc w:val="both"/>
        <w:rPr/>
      </w:pPr>
      <w:r>
        <w:rPr>
          <w:sz w:val="28"/>
        </w:rPr>
        <w:t>Между аэропортом Брюссель (15 км от центра) - Завентем и Авиатерминалом в центре Брюсселя с интервалом в 20 мин. курсируют маршрутные такси. Каждый час от трех железнодорожных вокзалов в аэропорт отправляются ав</w:t>
        <w:softHyphen/>
        <w:t>тобусы. Кроме того, налажено регуляр</w:t>
        <w:softHyphen/>
        <w:t>ное автобусное сообщение с Антверпе</w:t>
        <w:softHyphen/>
        <w:t>ном (50 мин.) и Льежем (90 мин.).</w:t>
      </w:r>
    </w:p>
    <w:p>
      <w:pPr>
        <w:pStyle w:val="Normal"/>
        <w:spacing w:lineRule="auto" w:line="312"/>
        <w:ind w:firstLine="567"/>
        <w:jc w:val="both"/>
        <w:rPr>
          <w:sz w:val="28"/>
        </w:rPr>
      </w:pPr>
      <w:r>
        <w:rPr>
          <w:sz w:val="28"/>
        </w:rPr>
        <w:t>Действующий в Бельгии тариф на при</w:t>
        <w:softHyphen/>
        <w:t>бытие в страну оплачивается сразу же при покупке авиабилетов.</w:t>
      </w:r>
    </w:p>
    <w:p>
      <w:pPr>
        <w:pStyle w:val="Normal"/>
        <w:spacing w:lineRule="auto" w:line="312"/>
        <w:ind w:firstLine="567"/>
        <w:jc w:val="both"/>
        <w:rPr/>
      </w:pPr>
      <w:r>
        <w:rPr>
          <w:sz w:val="28"/>
        </w:rPr>
        <w:t>Из аэропорта Финдель (Люксембург, 5 км от центра) ежедневно отправляют</w:t>
        <w:softHyphen/>
        <w:t>ся автобусы в Германию. На ставке та</w:t>
        <w:softHyphen/>
        <w:t>рифа это никак не сказывается.</w:t>
      </w:r>
    </w:p>
    <w:p>
      <w:pPr>
        <w:pStyle w:val="Heading2"/>
        <w:spacing w:lineRule="auto" w:line="312"/>
        <w:rPr/>
      </w:pPr>
      <w:bookmarkStart w:id="12" w:name="__RefHeading___Toc4037754"/>
      <w:bookmarkEnd w:id="12"/>
      <w:r>
        <w:rPr/>
        <w:t>На поезде</w:t>
      </w:r>
    </w:p>
    <w:p>
      <w:pPr>
        <w:pStyle w:val="Normal"/>
        <w:spacing w:lineRule="auto" w:line="312"/>
        <w:ind w:firstLine="567"/>
        <w:jc w:val="both"/>
        <w:rPr/>
      </w:pPr>
      <w:r>
        <w:rPr>
          <w:sz w:val="28"/>
        </w:rPr>
        <w:t>Бельгия занимает 1-е место в мире по плотности железнодорожной (130 км на 1 тыс. м</w:t>
      </w:r>
      <w:r>
        <w:rPr>
          <w:sz w:val="28"/>
          <w:vertAlign w:val="superscript"/>
        </w:rPr>
        <w:t>2</w:t>
      </w:r>
      <w:r>
        <w:rPr>
          <w:sz w:val="28"/>
        </w:rPr>
        <w:t>, общая протяженность около 34,2 тыс. км) Транспортный парк насчитывает 1,7 тыс. локомотивов, 1,8 тыс. пассажирских и 27,3 тыс. грузовых вагонов. Желез</w:t>
        <w:softHyphen/>
        <w:t>ные дороги, идущие через Германию, Польшу и Чехию, связывают Бельгию с Россией и странами СНГ.</w:t>
      </w:r>
    </w:p>
    <w:p>
      <w:pPr>
        <w:pStyle w:val="2"/>
        <w:spacing w:lineRule="auto" w:line="312"/>
        <w:rPr/>
      </w:pPr>
      <w:r>
        <w:rPr/>
        <w:t>Люксембург через ветки Кобленц-Трир-Люксембург-Брюссель или Ах-ен-Льеж-Метц-Нанси связан с общеев</w:t>
        <w:softHyphen/>
        <w:t>ропейской сетью железных дорог.</w:t>
      </w:r>
    </w:p>
    <w:p>
      <w:pPr>
        <w:pStyle w:val="Normal"/>
        <w:spacing w:lineRule="auto" w:line="312"/>
        <w:ind w:firstLine="567"/>
        <w:jc w:val="both"/>
        <w:rPr>
          <w:b/>
          <w:b/>
        </w:rPr>
      </w:pPr>
      <w:r>
        <w:rPr>
          <w:b/>
        </w:rPr>
      </w:r>
    </w:p>
    <w:p>
      <w:pPr>
        <w:pStyle w:val="Heading2"/>
        <w:spacing w:lineRule="auto" w:line="312"/>
        <w:rPr/>
      </w:pPr>
      <w:bookmarkStart w:id="13" w:name="__RefHeading___Toc4037755"/>
      <w:bookmarkEnd w:id="13"/>
      <w:r>
        <w:rPr/>
        <w:t>На автомобиле</w:t>
      </w:r>
    </w:p>
    <w:p>
      <w:pPr>
        <w:pStyle w:val="Normal"/>
        <w:spacing w:lineRule="auto" w:line="312"/>
        <w:ind w:firstLine="567"/>
        <w:jc w:val="both"/>
        <w:rPr>
          <w:sz w:val="28"/>
        </w:rPr>
      </w:pPr>
      <w:r>
        <w:rPr>
          <w:sz w:val="28"/>
        </w:rPr>
        <w:t>Протяженность автомобильных дорог - 16 тыс. км. Транспортный парк насчитывает 3,87 млн легковых и 343 тыс. грузовых автомобилей.</w:t>
      </w:r>
    </w:p>
    <w:p>
      <w:pPr>
        <w:pStyle w:val="Normal"/>
        <w:spacing w:lineRule="auto" w:line="312"/>
        <w:ind w:firstLine="567"/>
        <w:jc w:val="both"/>
        <w:rPr>
          <w:sz w:val="28"/>
        </w:rPr>
      </w:pPr>
      <w:r>
        <w:rPr>
          <w:sz w:val="28"/>
        </w:rPr>
        <w:t>Национальные водительские права при въезде на собственной машине считаются действительными. Национальные номера должны быть указаны на зад</w:t>
        <w:softHyphen/>
        <w:t>нем бампере. Желательно иметь при себе страховое свидетельство. Въезд в Бельгию через Германию возможен по следующим маршрутам: с севера - по автомагистрали Е 34 Вело-Эйндховен-Антверпен; с востока — по автомагист</w:t>
        <w:softHyphen/>
        <w:t>рали Е 40 Кельн-Ахен-Льеж-Брюс-сель-Остенде; с юго-востока - по авто</w:t>
        <w:softHyphen/>
        <w:t>магистрали Е 42 через Трир-Мальмеди или по Е 411 через Люксембург-На-мюр-Брюссель.</w:t>
      </w:r>
    </w:p>
    <w:p>
      <w:pPr>
        <w:pStyle w:val="Heading2"/>
        <w:spacing w:lineRule="auto" w:line="312"/>
        <w:rPr/>
      </w:pPr>
      <w:bookmarkStart w:id="14" w:name="__RefHeading___Toc4037756"/>
      <w:bookmarkEnd w:id="14"/>
      <w:r>
        <w:rPr/>
        <w:t>Аварийная служба</w:t>
      </w:r>
    </w:p>
    <w:p>
      <w:pPr>
        <w:pStyle w:val="Normal"/>
        <w:spacing w:lineRule="auto" w:line="312"/>
        <w:ind w:firstLine="567"/>
        <w:jc w:val="both"/>
        <w:rPr/>
      </w:pPr>
      <w:r>
        <w:rPr>
          <w:sz w:val="28"/>
        </w:rPr>
        <w:t>Автомобилисты с зарубежным или об</w:t>
        <w:softHyphen/>
        <w:t>щеевропейским охранным листом мо</w:t>
        <w:softHyphen/>
        <w:t>гут круглосуточно вызывать по теле</w:t>
        <w:softHyphen/>
        <w:t>фону аварийную службу из ближай</w:t>
        <w:softHyphen/>
        <w:t>шей диспетчерской Бельгийского клу</w:t>
        <w:softHyphen/>
        <w:t>ба автолюбителей (ТСВ).</w:t>
      </w:r>
    </w:p>
    <w:p>
      <w:pPr>
        <w:pStyle w:val="Heading2"/>
        <w:spacing w:lineRule="auto" w:line="312"/>
        <w:rPr/>
      </w:pPr>
      <w:bookmarkStart w:id="15" w:name="__RefHeading___Toc4037757"/>
      <w:bookmarkEnd w:id="15"/>
      <w:r>
        <w:rPr/>
        <w:t>Аренда машин</w:t>
      </w:r>
    </w:p>
    <w:p>
      <w:pPr>
        <w:pStyle w:val="2"/>
        <w:spacing w:lineRule="auto" w:line="312"/>
        <w:rPr/>
      </w:pPr>
      <w:r>
        <w:rPr/>
        <w:t>Забронировать автомобиль и заранее учесть все необходимые расходы мож</w:t>
        <w:softHyphen/>
        <w:t xml:space="preserve">но в российском представительстве английской компании «Holiday autos», имеющей десятилетний опыт работы и безупречный сервис в 4000 точках по всему земному шару. </w:t>
      </w:r>
    </w:p>
    <w:p>
      <w:pPr>
        <w:pStyle w:val="Heading2"/>
        <w:spacing w:lineRule="auto" w:line="312"/>
        <w:rPr/>
      </w:pPr>
      <w:bookmarkStart w:id="16" w:name="__RefHeading___Toc4037758"/>
      <w:bookmarkEnd w:id="16"/>
      <w:r>
        <w:rPr/>
        <w:t>Морской</w:t>
      </w:r>
    </w:p>
    <w:p>
      <w:pPr>
        <w:pStyle w:val="Normal"/>
        <w:spacing w:lineRule="auto" w:line="312"/>
        <w:ind w:firstLine="567"/>
        <w:jc w:val="both"/>
        <w:rPr/>
      </w:pPr>
      <w:r>
        <w:rPr>
          <w:sz w:val="28"/>
        </w:rPr>
        <w:t>Морской торговый флот имеет 69 судов общей вместимостью 1,92 млн. брт. Основные порты: Антверпен (годовой оборот - 95 млн. т), Брюгге Зеебрюгге (около 30 млн. т), Гонт (около 24 млн. т), Остенде. В бельгийские порты ежегодно заходит около 37 тыс. судов. Протяженность внутренних водных путей - 1515 км.</w:t>
      </w:r>
    </w:p>
    <w:p>
      <w:pPr>
        <w:pStyle w:val="2"/>
        <w:spacing w:lineRule="auto" w:line="312"/>
        <w:rPr/>
      </w:pPr>
      <w:r>
        <w:rPr/>
      </w:r>
      <w:r>
        <w:br w:type="page"/>
      </w:r>
    </w:p>
    <w:p>
      <w:pPr>
        <w:pStyle w:val="Heading1"/>
        <w:spacing w:lineRule="auto" w:line="312"/>
        <w:ind w:left="0" w:hanging="0"/>
        <w:rPr/>
      </w:pPr>
      <w:bookmarkStart w:id="17" w:name="__RefHeading___Toc4037759"/>
      <w:bookmarkEnd w:id="17"/>
      <w:r>
        <w:rPr/>
        <w:t>С/Х.</w:t>
      </w:r>
    </w:p>
    <w:p>
      <w:pPr>
        <w:pStyle w:val="Normal"/>
        <w:spacing w:lineRule="auto" w:line="312"/>
        <w:ind w:firstLine="567"/>
        <w:jc w:val="both"/>
        <w:rPr/>
      </w:pPr>
      <w:r>
        <w:rPr>
          <w:sz w:val="28"/>
        </w:rPr>
        <w:t xml:space="preserve">2,5% ВВП Бельгии дает сел. хозяйство. Его основу составляют средние и мелкие фермерские хозяйства. Ведущей отраслью является животноводство, дающее 70% всей сельхозпродукции. По большинству видов продукции производство перекрывает внутренние потребности в 1,5 - 2 раза. Основная доля в импортируемых сельхозпродуктах принадлежит зерну и фруктам. </w:t>
      </w:r>
    </w:p>
    <w:p>
      <w:pPr>
        <w:pStyle w:val="Normal"/>
        <w:spacing w:lineRule="auto" w:line="312"/>
        <w:ind w:firstLine="567"/>
        <w:jc w:val="both"/>
        <w:rPr/>
      </w:pPr>
      <w:r>
        <w:rPr>
          <w:sz w:val="28"/>
        </w:rPr>
        <w:t>70% произведенной в стране продукции Бельгия вывозит и по экспорту на душу населения традиционно занимает ведущее место в мире. Доля страны в мировой торговле составляет 2,7%. Лидирующие позиции в экспорте занимает продукция автомобилестроения. Затем идут изделия химической, металлургической, текстильной и пищевой промышленности. В импорте преобладают минеральные продукты, черные и цветные металлы и изделия из них. Основные партнеры Бельгии - страны ЕС, на долю которых приходится 70% внешнеторгового оборота. Доля США составляет 6,5%, стран Восточной Европы - 3,2°/о, в т. ч. России - около 1%</w:t>
      </w:r>
    </w:p>
    <w:p>
      <w:pPr>
        <w:pStyle w:val="Contents1"/>
        <w:spacing w:lineRule="auto" w:line="312"/>
        <w:rPr/>
      </w:pPr>
      <w:r>
        <w:rPr/>
      </w:r>
      <w:r>
        <w:br w:type="page"/>
      </w:r>
    </w:p>
    <w:p>
      <w:pPr>
        <w:pStyle w:val="Heading1"/>
        <w:spacing w:lineRule="auto" w:line="312"/>
        <w:ind w:left="0" w:hanging="0"/>
        <w:rPr/>
      </w:pPr>
      <w:bookmarkStart w:id="18" w:name="__RefHeading___Toc4037760"/>
      <w:bookmarkEnd w:id="18"/>
      <w:r>
        <w:rPr/>
        <w:t>Архитектура</w:t>
      </w:r>
    </w:p>
    <w:p>
      <w:pPr>
        <w:pStyle w:val="Normal"/>
        <w:spacing w:lineRule="auto" w:line="312"/>
        <w:jc w:val="center"/>
        <w:rPr>
          <w:b/>
          <w:b/>
        </w:rPr>
      </w:pPr>
      <w:r>
        <w:rPr>
          <w:b/>
        </w:rPr>
      </w:r>
    </w:p>
    <w:p>
      <w:pPr>
        <w:pStyle w:val="Heading4"/>
        <w:spacing w:lineRule="auto" w:line="312"/>
        <w:rPr>
          <w:sz w:val="28"/>
        </w:rPr>
      </w:pPr>
      <w:r>
        <w:rPr>
          <w:sz w:val="28"/>
        </w:rPr>
        <w:t>Центральная площадь</w:t>
      </w:r>
    </w:p>
    <w:p>
      <w:pPr>
        <w:pStyle w:val="Normal"/>
        <w:spacing w:lineRule="auto" w:line="312"/>
        <w:ind w:firstLine="567"/>
        <w:jc w:val="both"/>
        <w:rPr>
          <w:sz w:val="28"/>
        </w:rPr>
      </w:pPr>
      <w:r>
        <w:rPr>
          <w:sz w:val="28"/>
        </w:rPr>
        <w:t>Центральная площадь /Гранд Пляс/, по праву называемая одной из красивейших в мире площадей, - величавое сердце старинного города.</w:t>
      </w:r>
    </w:p>
    <w:p>
      <w:pPr>
        <w:pStyle w:val="2"/>
        <w:spacing w:lineRule="auto" w:line="312"/>
        <w:rPr/>
      </w:pPr>
      <w:r>
        <w:rPr/>
        <w:t>Здесь еще в XIII веке работали сукновальни, теснились торговые ряды, шумели праздники и устраивались турниры, а также вершились суды. Именно здесь в 1568 году знаменитый герцог Альба приказал отрубить головы графам Эгмонту и Гору. После опустошительных разрушений, учиненных французами в 1695 году при осаде Брюсселя, здания цехов и гильдий вокруг этой обширной (110 метров длиной и 68 метров шириной) площади были восстановлены по продуманному плану и стали еще наряднее. Днем площадь служит театром для цветочного рынка, а вечером освещенные здания превращают ее в настоящее волшебное зрелище.</w:t>
      </w:r>
    </w:p>
    <w:p>
      <w:pPr>
        <w:pStyle w:val="Normal"/>
        <w:spacing w:lineRule="auto" w:line="312"/>
        <w:ind w:firstLine="567"/>
        <w:jc w:val="both"/>
        <w:rPr/>
      </w:pPr>
      <w:r>
        <w:rPr>
          <w:sz w:val="28"/>
        </w:rPr>
        <w:t>Главным зданием на Гранд Пляс является Городская Ратуша со своей элегантной дозорной башней. Это самый примечательный из старинных памятников Брюсселя и одно из самых красивых строений готической архитектуры Бельгии. Левое крыло здания является детищем зодчего Жака Ван Тинена и датируется 1402 годом, а правое крыло было построено в 1444 году неизвестным зодчим.</w:t>
      </w:r>
    </w:p>
    <w:p>
      <w:pPr>
        <w:pStyle w:val="Normal"/>
        <w:spacing w:lineRule="auto" w:line="312"/>
        <w:ind w:firstLine="567"/>
        <w:jc w:val="both"/>
        <w:rPr>
          <w:sz w:val="28"/>
        </w:rPr>
      </w:pPr>
      <w:r>
        <w:rPr>
          <w:sz w:val="28"/>
        </w:rPr>
        <w:t>Дозорная башня - шедевр элегантности и легкости, была построена в 1449 году Жаком ван Ройсбруком. На вершине 90-метровой башни возвышается пятиметровый флюгер, изображающий Святого Михаила, убивающего дракона.</w:t>
      </w:r>
    </w:p>
    <w:p>
      <w:pPr>
        <w:pStyle w:val="Normal"/>
        <w:spacing w:lineRule="auto" w:line="312"/>
        <w:ind w:firstLine="567"/>
        <w:jc w:val="both"/>
        <w:rPr/>
      </w:pPr>
      <w:r>
        <w:rPr>
          <w:sz w:val="28"/>
        </w:rPr>
        <w:t>Первый этаж окаймлен галереей из 17 аркад, над ним расположились еще два этажа, высокие оконные переплеты которых украшены скульптурами и статуями.</w:t>
      </w:r>
    </w:p>
    <w:p>
      <w:pPr>
        <w:pStyle w:val="Normal"/>
        <w:spacing w:lineRule="auto" w:line="312"/>
        <w:ind w:firstLine="567"/>
        <w:jc w:val="both"/>
        <w:rPr>
          <w:sz w:val="28"/>
        </w:rPr>
      </w:pPr>
      <w:r>
        <w:rPr>
          <w:sz w:val="28"/>
        </w:rPr>
        <w:t>В основе башни находятся широкие дугообразные ворота, изгибы свода и тимпан стрелки свода украшены статуями; на выступе изображены Правосудие, Осторожность, Мир, Закон, Воздержанность и Сила.</w:t>
      </w:r>
    </w:p>
    <w:p>
      <w:pPr>
        <w:pStyle w:val="Normal"/>
        <w:spacing w:lineRule="auto" w:line="312"/>
        <w:ind w:firstLine="567"/>
        <w:jc w:val="both"/>
        <w:rPr>
          <w:sz w:val="28"/>
        </w:rPr>
      </w:pPr>
      <w:r>
        <w:rPr>
          <w:sz w:val="28"/>
        </w:rPr>
        <w:t>"Зал коммунального совета" - старинный зал Брабантских штатов. Он украшен красивыми брюссельскими стенными коврами XVIII века работы Лейнирса и Рейдамса по эскизам Янссенса.</w:t>
      </w:r>
    </w:p>
    <w:p>
      <w:pPr>
        <w:pStyle w:val="Normal"/>
        <w:spacing w:lineRule="auto" w:line="312"/>
        <w:ind w:firstLine="567"/>
        <w:jc w:val="both"/>
        <w:rPr/>
      </w:pPr>
      <w:r>
        <w:rPr>
          <w:sz w:val="28"/>
        </w:rPr>
        <w:t>"Готический зал" длиной 25 метров и шириной 12 метров служил для больших приемов и официальных церемоний. Он украшен скульптурами, готической деревянной обшивкой стен и восемью стенными коврами, изображающими гильдии, выполненными между 1875 и 1881 годами по эскиза Г.Геетса.</w:t>
      </w:r>
    </w:p>
    <w:p>
      <w:pPr>
        <w:pStyle w:val="Heading5"/>
        <w:spacing w:lineRule="auto" w:line="312"/>
        <w:rPr/>
      </w:pPr>
      <w:r>
        <w:rPr/>
        <w:t>Дома гильдий</w:t>
      </w:r>
    </w:p>
    <w:p>
      <w:pPr>
        <w:pStyle w:val="Normal"/>
        <w:spacing w:lineRule="auto" w:line="312"/>
        <w:ind w:firstLine="567"/>
        <w:jc w:val="both"/>
        <w:rPr>
          <w:sz w:val="28"/>
        </w:rPr>
      </w:pPr>
      <w:r>
        <w:rPr>
          <w:sz w:val="28"/>
        </w:rPr>
        <w:t>Вокруг Гранд Пляс располагаются дома бывших гильдий. Каждый из них имеет неповторимый облик.</w:t>
      </w:r>
    </w:p>
    <w:p>
      <w:pPr>
        <w:pStyle w:val="Normal"/>
        <w:spacing w:lineRule="auto" w:line="312"/>
        <w:ind w:firstLine="567"/>
        <w:jc w:val="both"/>
        <w:rPr/>
      </w:pPr>
      <w:r>
        <w:rPr>
          <w:sz w:val="28"/>
        </w:rPr>
        <w:t>В доме "Волчица" помещались гильдии стрелков из лука. Он украшен статуями и скульптурами. Статуи, расположенные на третьем этаже - Правда, Ложь, Раздор и Мир. Над щипцом крыши возвышается золоченый феникс. "Лиса" - бывший дом гильдии продавцов галантереи. Его авторы - Ван Нерум и Марк де Вос. "Рожок" - дом лодочников. Для его строительства лодочники обратились к архитектору Антуану Пасторана. Архитектор выполнил стрельчатый фронтон дома в форме кормы судна, сумев отразить таким образом предназначение дома.</w:t>
      </w:r>
    </w:p>
    <w:p>
      <w:pPr>
        <w:pStyle w:val="Normal"/>
        <w:spacing w:lineRule="auto" w:line="312"/>
        <w:ind w:firstLine="567"/>
        <w:jc w:val="both"/>
        <w:rPr/>
      </w:pPr>
      <w:r>
        <w:rPr>
          <w:sz w:val="28"/>
        </w:rPr>
        <w:t xml:space="preserve">Дом "Мешок" был построен в 1644 году для краснодеревщиков и бочаров. Для чествования гильдии архитектором Меркартом был построен стрельчатый фронтон в форме сундука. Над дверью вывеска: в руках одного человека мешок, в который глубоко засунул руки другой человек. "Тележка" - дом, построенный в 1697 году гильдией производителей жиров и масел. Щипец крыши украшен гирляндами цветов и фруктов. В нише находится статуя Святого Жиля - покровителя этой гильдии. "Дом пекарей" или "Король Испании" был построен гильдией пекарей. Эта гильдия была одной из самых многочисленных и богатых в городе. Над дверью помещается бронзовый бюст епископа Святого Обера, покровителя пекарей. Посредине четвертого этажа в декоративном элементе помещается бюст короля Испании Карла II. Венчающей частью дома является восьмигранный купол, над которым возвышается Слава, держащая в своих руках флажок. </w:t>
      </w:r>
    </w:p>
    <w:p>
      <w:pPr>
        <w:pStyle w:val="Normal"/>
        <w:spacing w:lineRule="auto" w:line="312"/>
        <w:ind w:firstLine="567"/>
        <w:jc w:val="both"/>
        <w:rPr/>
      </w:pPr>
      <w:r>
        <w:rPr>
          <w:sz w:val="28"/>
        </w:rPr>
        <w:t>Следующие две группы домов намного проще, но они также сохранили отличительные признаки присущие старым брюссельским домам. Слева - дома "Осел" и "Святая Барба". "Дуб" и "Лисенок" расположены под одной крышей. Это простые строения, единственным украшением их крыши являются слуховые окна. "Павлин" обладает фасадом, украшенным золочеными гирляндами, а фасад дома "Шлем" особенно элегантен.</w:t>
      </w:r>
    </w:p>
    <w:p>
      <w:pPr>
        <w:pStyle w:val="Normal"/>
        <w:spacing w:lineRule="auto" w:line="312"/>
        <w:ind w:firstLine="567"/>
        <w:jc w:val="both"/>
        <w:rPr/>
      </w:pPr>
      <w:r>
        <w:rPr>
          <w:sz w:val="28"/>
        </w:rPr>
        <w:t>"Дом Герцогов Брабантских" образован соединением следующих домов: "Кошелек", "Холм", "Ветряная мельница", "Оловянный котелок" и "Одинокий сельский домик". Эти дома гильдий принадлежали дубильщикам, мельникам, плотникам, скульпторам и ломщикам шифера. Название этого здания объясняется наличием украшающих основания пилястров бюстов Герцогов Брабантских. Эта группа является одной из самых впечатляющих на Гранд Пляс. Здание напоминает просторный итальянский дворец, но инженер и городской контролер строительных работ Гийом де Брейн, составивший планы реконструкции здания, вдохновился принципами классической архитектуры. Что касается украшения фасада, архитектор остался верен фламандской традиции. Архитектор Деюе увенчал эту группу домов баллюстрадой, отделанной вазами и украсил поле фронтона аллегорией, изображающей Изобилие.</w:t>
      </w:r>
    </w:p>
    <w:p>
      <w:pPr>
        <w:pStyle w:val="Normal"/>
        <w:spacing w:lineRule="auto" w:line="312"/>
        <w:ind w:firstLine="567"/>
        <w:jc w:val="both"/>
        <w:rPr/>
      </w:pPr>
      <w:r>
        <w:rPr>
          <w:sz w:val="28"/>
        </w:rPr>
        <w:t>"Комнатка Аммана" в настоящее время называется "У Брабантского герба" ввиду того, что фасад этого здания украшен гербом Брабанта. "Голубь" был домом художников. В этом доме в 1852 году проживал Виктор Гюго. "Крот" и "Золотая шлюпка" принадлежат гильдии портных. Над входной дверью находится бюст "Святой Барбы" - покровительницы портных. Над домом возвышается статуя Святого Бонифация, дающего благословение.</w:t>
      </w:r>
    </w:p>
    <w:p>
      <w:pPr>
        <w:pStyle w:val="Normal"/>
        <w:spacing w:lineRule="auto" w:line="312"/>
        <w:ind w:firstLine="567"/>
        <w:jc w:val="both"/>
        <w:rPr>
          <w:sz w:val="28"/>
        </w:rPr>
      </w:pPr>
      <w:r>
        <w:rPr>
          <w:sz w:val="28"/>
        </w:rPr>
        <w:t>"Ангел" принадлежал в XV веке аббатству Форе. Постройка очень гармонична и выполнена в стиле фламандского барокко. "Иосиф и Анна" и "Олень" буржуазные дома с простым внешним видом.</w:t>
      </w:r>
    </w:p>
    <w:p>
      <w:pPr>
        <w:pStyle w:val="Normal"/>
        <w:spacing w:lineRule="auto" w:line="312"/>
        <w:ind w:firstLine="567"/>
        <w:jc w:val="both"/>
        <w:rPr/>
      </w:pPr>
      <w:r>
        <w:rPr>
          <w:sz w:val="28"/>
        </w:rPr>
        <w:t>"Гора Табор" - бывший буржуазный дом. "Роза" принадлежала в XV веке семейству Ван дер Розен. Фасад прост и гармоничен. "Золотое дерево" или "Дом пивоваров" увенчан конной статуей Карла Лотарингского. В погребах XVII века устроен Музей пивоварения. "Лебедь" - бывший дом гильдии мясников. На вершине дома возвышаются три статуи: Изобилие, Сельское хозяйство и Мясная торговля. "Звезда" - один из самых старинных домов этого собрания. Под портиком этого дома находится статуя Эверарда Серкласа, героя борьбы между противостоявшими друг другу в XIV веке гильдиями и патрициями.</w:t>
      </w:r>
    </w:p>
    <w:p>
      <w:pPr>
        <w:pStyle w:val="Heading5"/>
        <w:spacing w:lineRule="auto" w:line="312"/>
        <w:rPr/>
      </w:pPr>
      <w:r>
        <w:rPr/>
        <w:t>"Дом Короля"</w:t>
      </w:r>
    </w:p>
    <w:p>
      <w:pPr>
        <w:pStyle w:val="Normal"/>
        <w:spacing w:lineRule="auto" w:line="312"/>
        <w:ind w:firstLine="567"/>
        <w:jc w:val="both"/>
        <w:rPr/>
      </w:pPr>
      <w:r>
        <w:rPr>
          <w:sz w:val="28"/>
        </w:rPr>
        <w:t>"Дом Короля" датируется XIII веком и первоначально служил складом для пекарей. На протяжении многих веков он неоднократно переделывался и перестраивался. Его временно использовали даже как тюрьму. Именно здесь графы Эгмон и де Орн провели свою последнюю ночь перед казнью на Гранд Пляс 5 июня 1568 года. Надпись на основании входных колонн напоминает о казни этих бельгийских вельмож. После того, как герцог Брабантский устроил в этом доме контору по сбору налогов, он стал называться Домом Герцога. После завоевания Бельгии французами дом был переименован в Дом Народа. Иностранные губернаторы выполняли здесь некоторые королевские функции и вот поэтому этот дом стали называть "Домом Короля", хотя в нем никогда не жил ни один король.</w:t>
      </w:r>
    </w:p>
    <w:p>
      <w:pPr>
        <w:pStyle w:val="Normal"/>
        <w:spacing w:lineRule="auto" w:line="312"/>
        <w:ind w:firstLine="567"/>
        <w:jc w:val="both"/>
        <w:rPr/>
      </w:pPr>
      <w:r>
        <w:rPr>
          <w:sz w:val="28"/>
        </w:rPr>
        <w:t>В период с 1873 по 1875 годы дом был перестроен в готическом стиле Виктором Ямаром и был украшен скульптурами. Над центральной аркадой первого этажа возвышаются две статуи: статуя Марии Бургундской, передавшей в 1447 году это здание городу, и статуя ее внука Карла V Великого.</w:t>
      </w:r>
    </w:p>
    <w:p>
      <w:pPr>
        <w:pStyle w:val="Normal"/>
        <w:spacing w:lineRule="auto" w:line="312"/>
        <w:ind w:firstLine="567"/>
        <w:jc w:val="both"/>
        <w:rPr>
          <w:sz w:val="28"/>
        </w:rPr>
      </w:pPr>
      <w:r>
        <w:rPr>
          <w:sz w:val="28"/>
        </w:rPr>
        <w:t>Сейчас в "Доме Короля" размещается Коммунальный музей Брюсселя. Музей обладает несравнимой коллекцией брюссельских изделий из фаянса и фарфора и коллекциями, иллюстрирующими прошлое города; именно здесь разместилась галерея костюмов символа города - Маннекен-Пис.</w:t>
      </w:r>
    </w:p>
    <w:p>
      <w:pPr>
        <w:pStyle w:val="Heading5"/>
        <w:spacing w:lineRule="auto" w:line="312"/>
        <w:rPr/>
      </w:pPr>
      <w:r>
        <w:rPr/>
        <w:t>Маннекен-Пис</w:t>
      </w:r>
    </w:p>
    <w:p>
      <w:pPr>
        <w:pStyle w:val="TextBody"/>
        <w:spacing w:lineRule="auto" w:line="312"/>
        <w:ind w:firstLine="567"/>
        <w:rPr/>
      </w:pPr>
      <w:r>
        <w:rPr/>
        <w:t xml:space="preserve"> </w:t>
      </w:r>
      <w:r>
        <w:rPr/>
        <w:t>Побывать в Брюсселе и не нанести визит Маннекен-Пис ("Писающий мальчик") считается неприличным. Эта не раз украденная и вновь восстановленная фигурка возникла в XVII веке и, как считается, служит воплощением бунтарского духа брюссельских бюргеров.</w:t>
      </w:r>
    </w:p>
    <w:p>
      <w:pPr>
        <w:pStyle w:val="Normal"/>
        <w:spacing w:lineRule="auto" w:line="312"/>
        <w:ind w:firstLine="567"/>
        <w:jc w:val="both"/>
        <w:rPr/>
      </w:pPr>
      <w:r>
        <w:rPr>
          <w:sz w:val="28"/>
        </w:rPr>
        <w:t>Волей событий Маннекен-Пис стал легендарным брюссельским персонажем, героем, слава о котором вышла за пределы страны. По легенде, один из богатых горожан во время народных гуляний потерял в толпе своего единственного сына. Пять дней спустя он нашел его на углу улицы Этюв в тот момент, когда этот малыш занимался тем, чем занимается и поныне. Согласно другой легенде, один маленький мальчик спас город, потушив своим способом зажженный врагами города фитиль. И в 1619 году Жерому Дюкенуа-отцу жителями Брюсселя было поручено отлить бронзовую статую знаменитого гражданина.</w:t>
      </w:r>
    </w:p>
    <w:p>
      <w:pPr>
        <w:pStyle w:val="Normal"/>
        <w:spacing w:lineRule="auto" w:line="312"/>
        <w:ind w:firstLine="567"/>
        <w:jc w:val="both"/>
        <w:rPr/>
      </w:pPr>
      <w:r>
        <w:rPr>
          <w:sz w:val="28"/>
        </w:rPr>
        <w:t xml:space="preserve">Маннекен-Пис, друг народа, удостоен почестей и наград как гражданских, так и военных.. 1 мая 1698 года Генеральный губернатор Нидерландов Максимиллиан Эммануил вручил ему первый костюм. С тех пор вельможи и горожане оспаривают честь преподнести ему самые красивые одежды. Он обладает одним из самых полных и самых разнообразных когда-либо существовавших гардеробов. Особое значение это приняло после войны 1914-1918 годов. Принято, чтобы главы иностранных государств и представители международных организаций привозили этому милому проказнику национальный костюм своей страны или военную форму. </w:t>
      </w:r>
    </w:p>
    <w:p>
      <w:pPr>
        <w:pStyle w:val="Normal"/>
        <w:spacing w:lineRule="auto" w:line="312"/>
        <w:ind w:firstLine="567"/>
        <w:jc w:val="both"/>
        <w:rPr/>
      </w:pPr>
      <w:r>
        <w:rPr>
          <w:sz w:val="28"/>
        </w:rPr>
        <w:t>В последние годы у малыша появилась сестричка, Яннекен-Пис, занятая тем же ритуалом на соседней улице.</w:t>
      </w:r>
    </w:p>
    <w:p>
      <w:pPr>
        <w:pStyle w:val="Heading5"/>
        <w:spacing w:lineRule="auto" w:line="312"/>
        <w:rPr/>
      </w:pPr>
      <w:r>
        <w:rPr/>
        <w:t>Церковь Богоматери Добрых Деяний</w:t>
      </w:r>
    </w:p>
    <w:p>
      <w:pPr>
        <w:pStyle w:val="Normal"/>
        <w:spacing w:lineRule="auto" w:line="312"/>
        <w:ind w:firstLine="567"/>
        <w:jc w:val="both"/>
        <w:rPr/>
      </w:pPr>
      <w:r>
        <w:rPr>
          <w:sz w:val="28"/>
        </w:rPr>
        <w:t xml:space="preserve">Церковь Богоматери Добрых Деяний в стиле барокко была построена в 1664 году зодчим Жаном Кортвриндтом. Над ней возвышается восьмигранный купол. </w:t>
      </w:r>
    </w:p>
    <w:p>
      <w:pPr>
        <w:pStyle w:val="Normal"/>
        <w:spacing w:lineRule="auto" w:line="312"/>
        <w:ind w:firstLine="567"/>
        <w:jc w:val="both"/>
        <w:rPr/>
      </w:pPr>
      <w:r>
        <w:rPr>
          <w:sz w:val="28"/>
        </w:rPr>
        <w:t>Благодаря трем полукруглым апсидам и кафедрам, интерьер церкви очень оригинален. Головы ангелов из белого мрамора XVIII века возвышаются над кропильницей. Статуя Богоматери Добрых Деяний датируется XIV веком.</w:t>
      </w:r>
    </w:p>
    <w:p>
      <w:pPr>
        <w:pStyle w:val="Heading5"/>
        <w:spacing w:lineRule="auto" w:line="312"/>
        <w:rPr/>
      </w:pPr>
      <w:r>
        <w:rPr/>
        <w:t>Церковь Святого Николая</w:t>
      </w:r>
    </w:p>
    <w:p>
      <w:pPr>
        <w:pStyle w:val="Normal"/>
        <w:spacing w:lineRule="auto" w:line="312"/>
        <w:ind w:firstLine="567"/>
        <w:jc w:val="both"/>
        <w:rPr>
          <w:sz w:val="28"/>
        </w:rPr>
      </w:pPr>
      <w:r>
        <w:rPr>
          <w:sz w:val="28"/>
        </w:rPr>
        <w:t>Церковь Святого Николая посвящена покровителю торговцев. Ее строительство (XI-XII века) совпадает с периодом появления города, и ее судьба тесно переплетается с его историей. Во время обстрела города французами в 1695 году церковь была почти полностью разрушена. Она была вновь построена в 1714 году, но в этом же году обвалилась. В 1799 году она была продана по наделам, но благодаря нескольким прихожанам, выкупившим ее, она снова была открыта для богослужения в 1804 году.</w:t>
      </w:r>
    </w:p>
    <w:p>
      <w:pPr>
        <w:pStyle w:val="Normal"/>
        <w:spacing w:lineRule="auto" w:line="312"/>
        <w:ind w:firstLine="567"/>
        <w:jc w:val="both"/>
        <w:rPr/>
      </w:pPr>
      <w:r>
        <w:rPr>
          <w:sz w:val="28"/>
        </w:rPr>
        <w:t>Вопрос окончательного сноса церкви с целью облегчения движения машин и пешеходов обсуждался неоднократно, но в 1954 году правление коммуны одобрило планы ее реставрации. И уже вскоре здание приобрело новый лик. Хоры церкви датируются 1381 годом, а приход Святой Девы Марии 1480 годом. В церкви Святого Николая внутреннее убранство было выполнено в стиле Людовика XIV. Овальные портреты работы художника Ван дер Хагена, находящиеся в зале иллюстрируют жизнь Святого Николая. Хоры закрываются красивой решеткой XVIII века.</w:t>
      </w:r>
    </w:p>
    <w:p>
      <w:pPr>
        <w:pStyle w:val="Heading5"/>
        <w:spacing w:lineRule="auto" w:line="312"/>
        <w:rPr/>
      </w:pPr>
      <w:r>
        <w:rPr/>
        <w:t>Церковь Святой Екатерины</w:t>
      </w:r>
    </w:p>
    <w:p>
      <w:pPr>
        <w:pStyle w:val="Normal"/>
        <w:spacing w:lineRule="auto" w:line="312"/>
        <w:ind w:firstLine="567"/>
        <w:jc w:val="both"/>
        <w:rPr/>
      </w:pPr>
      <w:r>
        <w:rPr>
          <w:sz w:val="28"/>
        </w:rPr>
        <w:t>Церковь Святой Екатерины была вновь построена на месте старой церкви в 1854 году по планам архитектора Пуларта. Стили романский, готический и ренессанс переплелись между собой в архитектуре этого здания. Главный алтарь украшен картиной, изображающей "Успение Святой Екатерины".</w:t>
      </w:r>
    </w:p>
    <w:p>
      <w:pPr>
        <w:pStyle w:val="Heading5"/>
        <w:spacing w:lineRule="auto" w:line="312"/>
        <w:rPr/>
      </w:pPr>
      <w:r>
        <w:rPr/>
        <w:t>Церковь Богоматери Саблона</w:t>
      </w:r>
    </w:p>
    <w:p>
      <w:pPr>
        <w:pStyle w:val="Normal"/>
        <w:spacing w:lineRule="auto" w:line="312"/>
        <w:ind w:firstLine="567"/>
        <w:jc w:val="both"/>
        <w:rPr/>
      </w:pPr>
      <w:r>
        <w:rPr>
          <w:sz w:val="28"/>
        </w:rPr>
        <w:t>Церковь Богоматери Саблона - несомненно самая красивая готическая церковь в Бельгии. Она была построена в 1304 году арбалетчиками и реставрирована в конце XV века. Согласно легенде женщина по имени Ван Суткенс в 1348 году принесла в церковь чудотворную статую.</w:t>
      </w:r>
    </w:p>
    <w:p>
      <w:pPr>
        <w:pStyle w:val="Normal"/>
        <w:spacing w:lineRule="auto" w:line="312"/>
        <w:ind w:firstLine="567"/>
        <w:jc w:val="both"/>
        <w:rPr>
          <w:sz w:val="28"/>
        </w:rPr>
      </w:pPr>
      <w:r>
        <w:rPr>
          <w:sz w:val="28"/>
        </w:rPr>
        <w:t>В 1549 году к хорам был пристроен Сакрариум, небольшой придел, предназначенный для хранения Святых Даров, затем в 1651 году придел Тур и Тасси, посвященный семье итальянского происхождения, которая в XV веке в Брюсселе создала международное почтовое обслуживание.</w:t>
      </w:r>
    </w:p>
    <w:p>
      <w:pPr>
        <w:pStyle w:val="Normal"/>
        <w:spacing w:lineRule="auto" w:line="312"/>
        <w:ind w:firstLine="567"/>
        <w:jc w:val="both"/>
        <w:rPr/>
      </w:pPr>
      <w:r>
        <w:rPr>
          <w:sz w:val="28"/>
        </w:rPr>
        <w:t>Центральный неф (1450 г.) освещается 11 окнами с витражами высотой 15 метров каждое. Когда солнечные лучи проникают внутрь через большие сверкающие витражи, интерьер церкви выглядит великолепно.</w:t>
      </w:r>
    </w:p>
    <w:p>
      <w:pPr>
        <w:pStyle w:val="Normal"/>
        <w:spacing w:lineRule="auto" w:line="312"/>
        <w:ind w:firstLine="567"/>
        <w:jc w:val="both"/>
        <w:rPr>
          <w:sz w:val="28"/>
        </w:rPr>
      </w:pPr>
      <w:r>
        <w:rPr>
          <w:sz w:val="28"/>
        </w:rPr>
        <w:t>Украшение витражей разнообразно и очень изящно.</w:t>
      </w:r>
    </w:p>
    <w:p>
      <w:pPr>
        <w:pStyle w:val="Heading5"/>
        <w:spacing w:lineRule="auto" w:line="312"/>
        <w:rPr/>
      </w:pPr>
      <w:r>
        <w:rPr/>
        <w:t>Кафедральный собор Святого Михаила</w:t>
      </w:r>
    </w:p>
    <w:p>
      <w:pPr>
        <w:pStyle w:val="Normal"/>
        <w:spacing w:lineRule="auto" w:line="312"/>
        <w:ind w:firstLine="567"/>
        <w:jc w:val="both"/>
        <w:rPr/>
      </w:pPr>
      <w:r>
        <w:rPr>
          <w:sz w:val="28"/>
        </w:rPr>
        <w:t xml:space="preserve">История Кафедрального собора Святого Михаила уходит корнями в XIII век. В 1226 году герцогом Брабантским Генрихом I был заложен первый кирпич здания, которое было закончено лишь при Карле V Великом. Этим и объясняется наложение многочисленных стилей: романского, готического и ренессанс. </w:t>
      </w:r>
    </w:p>
    <w:p>
      <w:pPr>
        <w:pStyle w:val="Normal"/>
        <w:spacing w:lineRule="auto" w:line="312"/>
        <w:ind w:firstLine="567"/>
        <w:jc w:val="both"/>
        <w:rPr/>
      </w:pPr>
      <w:r>
        <w:rPr>
          <w:sz w:val="28"/>
        </w:rPr>
        <w:t>Главный фасад, перед которым находится монументальная лестница, состоит из двух квадратных башен высотой 69 метров, связанных между собой щипцом крыши, украшенным аркатурами и нишами. В центре открывается большой портал, украшенный статуями святых. Над этим порталом возвышается огромное продолговатое окно. Боковые фасады с архитектурной точки зрения ничем не уступают главному фасаду.</w:t>
      </w:r>
    </w:p>
    <w:p>
      <w:pPr>
        <w:pStyle w:val="Normal"/>
        <w:spacing w:lineRule="auto" w:line="312"/>
        <w:ind w:firstLine="567"/>
        <w:jc w:val="both"/>
        <w:rPr/>
      </w:pPr>
      <w:r>
        <w:rPr>
          <w:sz w:val="28"/>
        </w:rPr>
        <w:t>Убранство храма придает всему ансамблю печать настоящего великолепия. Длина центрального нефа 110 метров, высота 26 метров, ширина всего собора - 50 метров. Романские столбы поддерживают свод, они украшены статуями двенадцати апостолов, работы скульпторов Дюкенуа, Фэдэрба, ван Мильдерта и Тобиа. Хоры в первичном готическом стиле освещаются высокими окнами, украшенными витражами XVI века. Главный алтарь, очень роскошный, выполненный из резного дуба, украшен символическими фигурами из чеканной меди.</w:t>
      </w:r>
    </w:p>
    <w:p>
      <w:pPr>
        <w:pStyle w:val="Normal"/>
        <w:spacing w:lineRule="auto" w:line="312"/>
        <w:ind w:firstLine="567"/>
        <w:jc w:val="both"/>
        <w:rPr/>
      </w:pPr>
      <w:r>
        <w:rPr>
          <w:sz w:val="28"/>
        </w:rPr>
        <w:t>Замечательная кафедра работы Х.Вербрюггена принадлежала иезуитам города Лувена, которые в 1776 году подарили ее Кафедральному собору.</w:t>
      </w:r>
    </w:p>
    <w:p>
      <w:pPr>
        <w:pStyle w:val="Normal"/>
        <w:spacing w:lineRule="auto" w:line="312"/>
        <w:ind w:firstLine="567"/>
        <w:jc w:val="both"/>
        <w:rPr/>
      </w:pPr>
      <w:r>
        <w:rPr>
          <w:sz w:val="28"/>
        </w:rPr>
        <w:t>Придел Причастия строился с 1534 по 1539 гг. архитектором Пьером ван Вигенховеном. Многие витражи иллюстрируют эпизоды истории причастия и были подарены семьей Карла V Великого. Перед алтарем плита из белого мрамора указывает место захоронения эрцгерцога Альберта и Изабеллы, умерших в 1621 и 1633 годах. Запрестольное украшение выполнено из резного дуба в готическом стиле и является произведением скульпторов братьев Гойерсов.</w:t>
      </w:r>
    </w:p>
    <w:p>
      <w:pPr>
        <w:pStyle w:val="Normal"/>
        <w:spacing w:lineRule="auto" w:line="312"/>
        <w:ind w:firstLine="567"/>
        <w:jc w:val="both"/>
        <w:rPr/>
      </w:pPr>
      <w:r>
        <w:rPr>
          <w:sz w:val="28"/>
        </w:rPr>
        <w:t>Придел Богоматери имеет витражи, выполненные в 1656 году Жаном де ля Баром по планам Т. ван Тюльдена. На них изображены эпизоды жизни Богоматери. Алтарь выполнен из белого и черного мрамора Жаном Ворспулем, придворным архитектором и учеником Ж.Дюкенуа.</w:t>
      </w:r>
    </w:p>
    <w:p>
      <w:pPr>
        <w:pStyle w:val="Normal"/>
        <w:spacing w:lineRule="auto" w:line="312"/>
        <w:ind w:firstLine="567"/>
        <w:jc w:val="both"/>
        <w:rPr/>
      </w:pPr>
      <w:r>
        <w:rPr>
          <w:sz w:val="28"/>
        </w:rPr>
        <w:t>Витражи привлекают взгляды в частности благодаря богатству гармоничных цветовых сочетаний и тонкости исполнения.</w:t>
      </w:r>
    </w:p>
    <w:p>
      <w:pPr>
        <w:pStyle w:val="Heading5"/>
        <w:spacing w:lineRule="auto" w:line="312"/>
        <w:rPr/>
      </w:pPr>
      <w:r>
        <w:rPr/>
        <w:t>Церковь Иоанна Крестителя в Монастыре Бегинок</w:t>
      </w:r>
    </w:p>
    <w:p>
      <w:pPr>
        <w:pStyle w:val="Normal"/>
        <w:spacing w:lineRule="auto" w:line="312"/>
        <w:ind w:firstLine="567"/>
        <w:jc w:val="both"/>
        <w:rPr/>
      </w:pPr>
      <w:r>
        <w:rPr>
          <w:sz w:val="28"/>
        </w:rPr>
        <w:t>Строительство церкви Иоанна Крестителя в Монастыре Бегинок было начато в 1657 году и закончено в 1676 году. Имя зодчего этой архитектурной жемчужины в стиле барокко неизвестно. Фасад церкви, изобилующий украшениями, считается одним из самых красивых в Бельгии.</w:t>
      </w:r>
    </w:p>
    <w:p>
      <w:pPr>
        <w:pStyle w:val="Normal"/>
        <w:spacing w:lineRule="auto" w:line="312"/>
        <w:ind w:firstLine="567"/>
        <w:jc w:val="both"/>
        <w:rPr>
          <w:sz w:val="28"/>
        </w:rPr>
      </w:pPr>
      <w:r>
        <w:rPr>
          <w:sz w:val="28"/>
        </w:rPr>
        <w:t>Благодаря большим окнам освещается богатство и убранство церкви. Кафедра, иллюстрирующая жизнь Святого Доминика, была сделана в 1757 году по рисункам Смейерса. Название церкви происходит от Большого монастыря бегинок, основанного в Брюсселе в 1250 году и упраздненного французской революцией. Он располагался на десятке небольших улочек.</w:t>
      </w:r>
    </w:p>
    <w:p>
      <w:pPr>
        <w:pStyle w:val="Heading5"/>
        <w:spacing w:lineRule="auto" w:line="312"/>
        <w:rPr/>
      </w:pPr>
      <w:r>
        <w:rPr/>
        <w:t>Церковь Святой Магдалины</w:t>
      </w:r>
    </w:p>
    <w:p>
      <w:pPr>
        <w:pStyle w:val="TextBody"/>
        <w:spacing w:lineRule="auto" w:line="312"/>
        <w:ind w:firstLine="567"/>
        <w:rPr/>
      </w:pPr>
      <w:r>
        <w:rPr/>
        <w:t>Церковь Святой Магдалины, датируемая XV веком имеет элегантную и утонченную колоколенку конца XVII века. Во время реставрации церкви в 1957 году к ней был вновь пристроен придел, посвященный Святой Рите. Этот придел существовал с 1665 года, но был разрушен в 1927 году.</w:t>
      </w:r>
    </w:p>
    <w:p>
      <w:pPr>
        <w:pStyle w:val="Normal"/>
        <w:spacing w:lineRule="auto" w:line="312"/>
        <w:jc w:val="both"/>
        <w:rPr/>
      </w:pPr>
      <w:r>
        <w:rPr/>
      </w:r>
    </w:p>
    <w:p>
      <w:pPr>
        <w:pStyle w:val="Normal"/>
        <w:spacing w:lineRule="auto" w:line="312"/>
        <w:rPr/>
      </w:pPr>
      <w:r>
        <w:rPr/>
      </w:r>
      <w:r>
        <w:br w:type="page"/>
      </w:r>
    </w:p>
    <w:p>
      <w:pPr>
        <w:pStyle w:val="Heading1"/>
        <w:spacing w:lineRule="auto" w:line="312"/>
        <w:ind w:left="0" w:hanging="0"/>
        <w:rPr/>
      </w:pPr>
      <w:bookmarkStart w:id="19" w:name="__RefHeading___Toc4037761"/>
      <w:bookmarkEnd w:id="19"/>
      <w:r>
        <w:rPr/>
        <w:t>Образование</w:t>
      </w:r>
    </w:p>
    <w:p>
      <w:pPr>
        <w:pStyle w:val="2"/>
        <w:spacing w:lineRule="auto" w:line="312"/>
        <w:rPr/>
      </w:pPr>
      <w:r>
        <w:rPr/>
        <w:t xml:space="preserve">Сфера образования с 1988 г. входит в компетенцию сообществ - субъектов бельгийской федерации. Обучение до 18 лет в Бельгии является обязательным и бесплатным. Действует 7 академий, 8 университетов. </w:t>
      </w:r>
    </w:p>
    <w:p>
      <w:pPr>
        <w:pStyle w:val="2"/>
        <w:spacing w:lineRule="auto" w:line="312"/>
        <w:rPr/>
      </w:pPr>
      <w:r>
        <w:rPr/>
        <w:t>Высшее образование в Бельгии имеет старые традиции: первое высшее учебное заведение – Лувенский католический университет был создан в 1425 году по инициативе папы Мартина V и по указанию герцога брабантского Жана IV. В 1517 году Эразм Роттердамский основал также в Лувене Школу трех языков (иврита, латыни, греческого), по образцу которой был создан Французский колледж в Париже. Сегодня в Бельгии при населении около 10 млн. человек почти 180 вузов, где обучается 280 тыс. человек.</w:t>
      </w:r>
    </w:p>
    <w:p>
      <w:pPr>
        <w:pStyle w:val="2"/>
        <w:spacing w:lineRule="auto" w:line="312"/>
        <w:rPr/>
      </w:pPr>
      <w:r>
        <w:rPr/>
        <w:t>С 1970 года в конституции страны закреплено существование четырех лингвистических регионов: франкоязычной Валлонии, нидерландоязычной Фландрии, двуязычного Брюсселя и немецкоязычного района на Востоке Валлонии на границе с Германией. С этого времени федеральное Министерство просвещения лишь осуществляет контроль за обязательностью среднего образования и определяет условия выдачи дипломов и сертификатов об образовании всех ступеней. Все прочие вопросы образования относятся к компетенции языковых сообществ. Таким образом, вопросы высшего образования находятся в ведении Министерства образования и государственной службы Фламандского сообщества, Министерства высшего образования, научных исследований, международных связей и спорта Французского сообщества и Министерства образования, культуры, научных исследований и памятников и достопримечательных мест Немецкоязычного сообщества.</w:t>
        <w:br/>
        <w:t>Часть вузов страны – это государственные, или «официальные» учебные заведения, финансирование деятельности которых заложено в бюджеты правительств указанных выше сообществ. Остальные были основаны частными лицами и организациями и получили название «независимых» или «свободных» . Многие из них были созданы под эгидой Римской католической церкви, традиционно играющей в Бельгии большую роль в организации и финансировании образования всех уровней, в том числе высшего. Некоторые независимые учебные заведения, в частности, католические университеты, пользуются финансовой поддержкой правительств сообществ.</w:t>
      </w:r>
    </w:p>
    <w:p>
      <w:pPr>
        <w:pStyle w:val="2"/>
        <w:spacing w:lineRule="auto" w:line="312"/>
        <w:rPr/>
      </w:pPr>
      <w:r>
        <w:rPr/>
        <w:t>В соответствии с законом от 7 июля 1970 года вузы делятся на учебные заведения университетского типа и высшие школы. Имеется 7 собственно бельгийских университетов: Льежский государственный, Университет в Монсе – Эно, Государственный Гентский, Свободный Брюссельский (франкоязычный и отдельно фламандский), Лувенский католический (франкоязычный и отдельно фламандский). Наряду с ними существуют отделения нескольких зарубежных университетов (в Брюсселе и Антверпене), а также ряд бельгийских вузов, приравненных к университетам (обычно они имеют название университетских факультетов, центров, объединений или фондов). К университетским учебным заведениям относится также Королевская военная школа. Наличие университетского диплома в соответствии с действующим законодательством необходимо для занятия определенных государственных постов и получения разрешения на работу по специальностям, имеющим общественное значение (адвокат, врач и т. д.).</w:t>
        <w:br/>
        <w:t>В отдельных случаях бельгийские университеты выдают иностранцам дипломы без права работать по данной специальности в Бельгии. Минимальный срок обучения в университете 4 года, хотя для получения некоторых специальностей длительность обучения в университете составляет 10-12 лет. Обучение в университетах многоступенчатое: каждый период или цикл университетского обучения как для получения университетской, так и научной степени завершается получением следующих степеней: "кандидат» – после двух-трехлетнего базового обучения, это так называемый первый цикл (далее следует обучение второго цикла, т. е. специализация);</w:t>
        <w:br/>
        <w:t xml:space="preserve">"лиценциат» – соответствует степени бакалавра, после двух или трех лет дополнительного обучения по специализации и написания научной работы. По некоторым дисциплинам эта степень может быть получена после более длительного периода обучения: трех лет – для звания инженера, фармацевта, специалиста в области права или после четырех лет – звания доктора медицины, хирурга и акушера; </w:t>
      </w:r>
    </w:p>
    <w:p>
      <w:pPr>
        <w:pStyle w:val="Normal"/>
        <w:spacing w:lineRule="auto" w:line="312"/>
        <w:ind w:firstLine="567"/>
        <w:jc w:val="both"/>
        <w:rPr/>
      </w:pPr>
      <w:r>
        <w:rPr>
          <w:sz w:val="28"/>
        </w:rPr>
        <w:t>«доктор» – соответствует степени магистра, эта степень может быть получена не ранее, чем через год после получения степени «лиценциат», а также требует написания и защиты диссертации;</w:t>
        <w:br/>
        <w:t>"агреже высшего образования» – является высшей степенью в этой иерархии и может быть присвоена через два года после получения степени доктора.</w:t>
      </w:r>
    </w:p>
    <w:p>
      <w:pPr>
        <w:pStyle w:val="Normal"/>
        <w:spacing w:lineRule="auto" w:line="312"/>
        <w:ind w:firstLine="567"/>
        <w:jc w:val="both"/>
        <w:rPr/>
      </w:pPr>
      <w:r>
        <w:rPr>
          <w:sz w:val="28"/>
        </w:rPr>
        <w:t>В университетах существует также постуниверситетское образование или «образование третьего цикла», длительность которого обычно 2-3 года. Целью этого обучения является предоставление возможности получения дополнительного диплома или степени. Имеются вечерние курсы и курсы выходного дня, дающие возможность людям зрелого возраста получить университетскую степень по некоторым дисциплинам. В некоторых университетах есть также такие формы обучения, как «чередующееся», т. е. обычное обучение чередуется с практикой на производстве и «обучение с перерывом».</w:t>
      </w:r>
    </w:p>
    <w:p>
      <w:pPr>
        <w:pStyle w:val="Normal"/>
        <w:spacing w:lineRule="auto" w:line="312"/>
        <w:ind w:firstLine="567"/>
        <w:jc w:val="both"/>
        <w:rPr/>
      </w:pPr>
      <w:r>
        <w:rPr>
          <w:sz w:val="28"/>
        </w:rPr>
        <w:t>Для бельгийской системы высшей школы традиционной является связь процесса обучения и проведением фундаментальных и прикладных исследований по важнейшим направлениям развития современной науки. На науку в бюджете университетов отводится до 40% всех ассигнований. Финансирование научных исследований состоит из ассигнований министерств и госассигнований по линии Института содействия научным исследованиям в промышленности и сельском хозяйстве, Национального фонда научных исследований, а также частных источников, по линии различных компаний, фондов и ассоциаций.</w:t>
      </w:r>
    </w:p>
    <w:p>
      <w:pPr>
        <w:pStyle w:val="Normal"/>
        <w:spacing w:lineRule="auto" w:line="312"/>
        <w:ind w:firstLine="567"/>
        <w:jc w:val="both"/>
        <w:rPr/>
      </w:pPr>
      <w:r>
        <w:rPr>
          <w:sz w:val="28"/>
        </w:rPr>
        <w:t>Декрет от 5 августа 1995 года об организации образования в Высших школах установил образование «долгого» и «краткого» типа. Необходимо иметь в виду, что слова «институт» или «университет» в названии учебного заведения не означают, что данное учебное заведение дает своим выпускникам высшее образование. Высшее образование «краткого типа» состоит из одного цикла обучения длительностью 3 года (иногда до 4 лет по специальностям искусства и медицины). Преподавание теории ведется поочередно с практическими занятиями в лабораториях, мастерских и т. д., часто уже с первого года обучения по специальностям типа фермер, бухгалтер, медсестра, школьный учитель, механик, библиотекарь, фотограф, секретарь.</w:t>
      </w:r>
    </w:p>
    <w:p>
      <w:pPr>
        <w:pStyle w:val="Normal"/>
        <w:spacing w:lineRule="auto" w:line="312"/>
        <w:ind w:firstLine="567"/>
        <w:jc w:val="both"/>
        <w:rPr/>
      </w:pPr>
      <w:r>
        <w:rPr>
          <w:sz w:val="28"/>
        </w:rPr>
        <w:t>Высшее образование «долгого» типа, иногда называемое высшим образованием «долгого» типа университетского уровня, состоит из 2 циклов, длительностью обычно по 2 года каждый. Все дипломы, выданные бельгийскими вузами, признаются во всех государствах ЕС, а также в Исландии, Норвегии, Турции и на Мальте.</w:t>
      </w:r>
    </w:p>
    <w:p>
      <w:pPr>
        <w:pStyle w:val="Normal"/>
        <w:spacing w:lineRule="auto" w:line="312"/>
        <w:ind w:firstLine="567"/>
        <w:jc w:val="both"/>
        <w:rPr/>
      </w:pPr>
      <w:r>
        <w:rPr>
          <w:sz w:val="28"/>
        </w:rPr>
        <w:t>Конкурсных вступительных экзаменов для поступления в вузы нет: существует система записи на учебу. Некоторые учебные заведения дополнительно проводят тестирование будущих студентов.</w:t>
        <w:br/>
        <w:t>Реальная сумма, затрачиваемая вузом за один учебный год на одного студента, в зависимости от специальности и ступени обучения составляет от 150 до 200 тыс. бельг. фр. (примерно 4-5,5 тыс. долл.). Эти средства вузы получают в качестве субсидий от правительств языковых сообществ, церкви, частных лиц и организаций. При записи на учебу в вуз абитуриент не оплачивает полной стоимости своего обучения, он должен только заплатить так называемый «регистрационный взнос», который для университетов, например, составляет 15600 – 26300 бельг. фр. (420 – 720 долл.) за один академический год. Запись осуществляется отдельно на каждый учебный год. Студенты некоторых специальностей оплачивают также лабораторные работы. На приобретение учебников ежегодно каждый студент тратит не менее 14 тыс. бельг. фр. (400 долл).</w:t>
      </w:r>
    </w:p>
    <w:p>
      <w:pPr>
        <w:pStyle w:val="Normal"/>
        <w:spacing w:lineRule="auto" w:line="312"/>
        <w:ind w:firstLine="567"/>
        <w:jc w:val="both"/>
        <w:rPr/>
      </w:pPr>
      <w:r>
        <w:rPr>
          <w:sz w:val="28"/>
        </w:rPr>
        <w:t>В Бельгии существует система предоставления бельгийцам пособий и денежных ссуд для получения образования. Например, пособие для получения высшего образования в вузах Французского сообщества могут получить бельгийцы-выпускники средних учебных заведений старше 17 лет, первый раз поступающие в вуз. Пособие безвозвратное и предоставляется семьям, если доход главы семьи, имеющего не менее трех иждивенцев, составляет около 890 тыс. бельг. фр. в год (24 тыс. долл., данные 1996-97 гг.). Официально максимальный размер пособия составляет от 63 до 131 тыс. бельг. фр. в год (1,7-3,5 долл.), однако, реально средний размер пособия – 34 тыс. бельг. фр. (920 долл.).</w:t>
      </w:r>
    </w:p>
    <w:p>
      <w:pPr>
        <w:pStyle w:val="Normal"/>
        <w:spacing w:lineRule="auto" w:line="312"/>
        <w:ind w:firstLine="567"/>
        <w:jc w:val="both"/>
        <w:rPr/>
      </w:pPr>
      <w:r>
        <w:rPr>
          <w:sz w:val="28"/>
        </w:rPr>
        <w:t>Ссуды предоставляются семьям, имеющим на иждивении не менее 3 детей и доход около 1,15 млн. бельг. фр. (31 тыс. долл.) в год. При этом студенту должно быть не более 35 лет к началу первого года обучения в вузе. Размер ссуды, которая должна быть возвращена с крайне небольшими процентами к концу обучения (4%), официально от 30 до 50 тыс. бельг. фр. на одного студента (800-1350 долл.) – реально же средний размер ссуды около 10 тыс. бельг. фр. (270 долл.). Возврат ссуды распределяется на 10 выплат.</w:t>
      </w:r>
    </w:p>
    <w:p>
      <w:pPr>
        <w:pStyle w:val="Normal"/>
        <w:spacing w:lineRule="auto" w:line="312"/>
        <w:ind w:firstLine="567"/>
        <w:jc w:val="both"/>
        <w:rPr>
          <w:sz w:val="28"/>
        </w:rPr>
      </w:pPr>
      <w:r>
        <w:rPr>
          <w:sz w:val="28"/>
        </w:rPr>
        <w:t>В бельгийских вузах обучается большое количество иностранцев; только в университетских учебных заведениях по состоянию на 1 февраля 1996 года без учета стажеров обучалось 16611 иностранцев, в том числе 58 российских граждан.</w:t>
      </w:r>
    </w:p>
    <w:p>
      <w:pPr>
        <w:pStyle w:val="Normal"/>
        <w:spacing w:lineRule="auto" w:line="312"/>
        <w:ind w:firstLine="567"/>
        <w:jc w:val="both"/>
        <w:rPr/>
      </w:pPr>
      <w:r>
        <w:rPr>
          <w:sz w:val="28"/>
        </w:rPr>
        <w:t>Есть ограничение: число студентов-иностранцев не должно превышать 2% от количества студентов-бельгийцев, поступивших на обучение в данный вуз в предыдущем году. Иностранцы, желающие обучаться в данном вузе, но не попадающие в указанные выше 2%, могут быть приняты на учебу если заплатят дополнительный регистрационный взнос, не менее 50% от официальной стоимости обучения. Размер этого взноса может составлять от 80 тыс. бельг. фр., т. е. 2150 долл., за академический год (по гуманитарным наукам) и до 250 тыс. бельг. фр. в год, т. е. 6750 долл. (второй цикл по медицинским специальностям). Абитуриентам-иностранцам рекомендуется обращаться с запросом о приеме в эти университеты за 10 месяцев до желаемого времени начала обучения.</w:t>
      </w:r>
    </w:p>
    <w:p>
      <w:pPr>
        <w:pStyle w:val="Normal"/>
        <w:spacing w:lineRule="auto" w:line="312"/>
        <w:ind w:firstLine="567"/>
        <w:jc w:val="both"/>
        <w:rPr/>
      </w:pPr>
      <w:r>
        <w:rPr>
          <w:sz w:val="28"/>
        </w:rPr>
        <w:t>Что касается пакета документов, необходимых иностранцам для поступления на учебу в вузы Бельгии, то он должен включать в себя: непросроченный паспорт; разрешение на регистрацию в качестве студента в одном из бельгийских учебных заведений; подтверждение материального обеспечения; сертификат о выделении той или иной стипендии или заверенное бельгийским посольством или консульством в той или иной стране подтверждение того, что расходы по пребыванию в Бельгии, а также по обучению будут оплачены родителями студента или спонсорами; свидетельство о «добропорядочном поведении», которое выдается органами полиции страны, из которой иностранец прибыл в Бельгию; медицинское свидетельство, заверенное в бельгийском посольстве или консульстве соответствующей страны.</w:t>
      </w:r>
    </w:p>
    <w:p>
      <w:pPr>
        <w:pStyle w:val="Normal"/>
        <w:spacing w:lineRule="auto" w:line="312"/>
        <w:ind w:firstLine="567"/>
        <w:jc w:val="both"/>
        <w:rPr/>
      </w:pPr>
      <w:r>
        <w:rPr>
          <w:sz w:val="28"/>
        </w:rPr>
        <w:t>Иностранные студенты обучаются в Бельгии, как за свой счет, так и по стипендиям, предоставляемым различными международными организациями (ЮНЕСКО, НАТО, ЕС, Европейской организацией по космическим исследованиям, Всемирной организацией здоровья, Организацией объединенных наций по продовольствию и сельскому хозяйству). Иностранцы могут также получить стипендии в рамках соглашений или программ о сотрудничестве в области культуры, образования и науки между Французским или Фламандским сообществами Бельгии и соответствующим государством. В рамках двухлетних Программ о сотрудничестве в области культуры, образования и науки между Российской Федерацией и Французским и Фламандским сообществами с 1992 года в Бельгию ежегодно на стажировки по французскому и нидерландскому языкам, а также для научно-исследовательской работы в бельгийских университетах на срок от одного до десяти месяцев приезжают российские граждане. К сожалению, квоты этих стипендий крайне малы: не более 30 человеко-месяцев в год по каждому из сообществ, что объясняется заложенным в указанные программы принципом взаимности.</w:t>
      </w:r>
    </w:p>
    <w:p>
      <w:pPr>
        <w:pStyle w:val="Normal"/>
        <w:spacing w:lineRule="auto" w:line="312"/>
        <w:ind w:firstLine="567"/>
        <w:jc w:val="both"/>
        <w:rPr/>
      </w:pPr>
      <w:r>
        <w:rPr>
          <w:sz w:val="28"/>
        </w:rPr>
        <w:t>Бельгийский национальный фонд научных исследований. Был создан в 1928 году по инициативе короля бельгийцев Альберта 1 для поддержки бельгийской науки. Начиная с 1947 года именно через этот фонд правительство страны осуществляло финансирование университетов, в которых сосредоточена основная часть бельгийских НИИ. С 1988 года финансирование деятельности Фонда ведется не только из федеральной казны, но и за счет средств Фламандского и Французского сообществ страны. В 1992 году из Фонда на условиях автономии выделилось фламандское отделение.</w:t>
        <w:br/>
        <w:t>Деятельность Фонда направлена на поддержку как исследователей-одиночек, так и групп ученых, объединенных общей конкретной темой. Наряду со стипендиями Фонд предоставляет оборудование и кредиты для отдельных проектов высокого научного уровня. На стипендии исследователей-одиночек ежегодно тратится более 600 млн. бельг. фр. (16 млн. долл.), в том числе более 1 млн. долл. направляется на приобретение оборудования. На поддержку исследовательских групп – 31 млн. долл., причем доля кредитов на приобретение оборудования составляет 9 млн. долл. На организацию и проведение международных конгрессов в Бельгии Фонд ежегодно выделяет 120 кредитов на сумму в 432 тыс. долл., а на поддержку международных научных конференций вне Бельгии предусматривается выделение тысячи кредитов на общую сумму 650 тыс. долл. До 350 кредитов предоставляется каждый год для обучения и стажировок за рубежом (432 тыс. долл.). К сожалению, Россией абсолютно не используется возможность привлечения средств бельгийского Национального фонда научных исследований для финансирования российских или российско-бельгийских совместных исследовательских работ.</w:t>
      </w:r>
    </w:p>
    <w:p>
      <w:pPr>
        <w:pStyle w:val="Normal"/>
        <w:spacing w:lineRule="auto" w:line="312"/>
        <w:ind w:firstLine="567"/>
        <w:jc w:val="both"/>
        <w:rPr/>
      </w:pPr>
      <w:r>
        <w:rPr>
          <w:sz w:val="28"/>
        </w:rPr>
        <w:t>Фонд имени короля Бодуэна. Создание в 1976 г. Фонда было приурочено к 25-летнему юбилею со дня восшествия на престол тогдашнего Короля бельгийцев. Фонд занимается вопросами улучшения условий жизни, охраны архитектурного наследия, социальной помощи, борьбы с бедностью и т. д. В то же время Фонд финансирует и научные исследования по таким направлениям, как экономическое будущее Бельгии, демография, иммиграция. Значительные средства тратятся Фондом на реализацию проектов по защите окружающей среды, планированию развития городов, в том числе, с учетом адаптации в городах детского населения, пожилых людей и инвалидов. С 1990г. Фонд осуществляет проекты по профессиональной подготовке молодежи и контактам между сообществами Бельгии. Фонд контролирует деятельность 12 полунезависимых фондов, разрабатывающих самостоятельные программы. Один из таких фондов, например, занимается вопросами охраны культурного и архитектурного наследия Бельгии.</w:t>
        <w:br/>
        <w:t>Средства Фонда складываются из процентов с капитала, а также частных пожертвований. Изначальный капитал Фонда составлял 1,2 млрд. бельг. фр. (32 млн. долл.), собранный по национальной подписке.</w:t>
        <w:br/>
        <w:t>Руководит Фондом Административный совет. В составе Фонда существует Комитет по присуждению Международной премии имени Короля Бодуэна. Эта премия учреждена в 1978 году и присуждается раз в два года лицу или организации за значительный вклад в развитие третьего мира или отношений между развитыми и развивающимися странами. Так, среди ее лауреатов фигурировали бразильский профессор П. Фрер – за вклад в борьбу против неграмотности, английский врач В. Плоурайт – за разработку вакцины против коровьей чумы, Шведский международный научный фонд – за новаторскую и эффективную деятельность по поддержке молодых ученых стран третьего мира, Индийский совет по агрономическим исследованиям – за распространение передовых с/х технологий среди крестьянского населения, Консультативная группа по международным с/х исследованиям – за вклад в увеличение производства продуктов питания в мире и др. Размер премии - 4 млн. бельг. фр. (108 тыс. долл.). Решение о присуждении премии принимается Административным советом по рекомендации Комитета.</w:t>
      </w:r>
    </w:p>
    <w:p>
      <w:pPr>
        <w:pStyle w:val="Normal"/>
        <w:spacing w:lineRule="auto" w:line="312"/>
        <w:ind w:firstLine="567"/>
        <w:jc w:val="both"/>
        <w:rPr/>
      </w:pPr>
      <w:r>
        <w:rPr>
          <w:sz w:val="28"/>
        </w:rPr>
        <w:t>Королевский Институт международных отношений. Основан в 1947 году и является госучреждением по изучению международных проблем. В 1955г. в рамках Института был создан Межуниверситетский центр исследований международного права, экономики и международной политики.</w:t>
      </w:r>
    </w:p>
    <w:p>
      <w:pPr>
        <w:pStyle w:val="Normal"/>
        <w:spacing w:lineRule="auto" w:line="312"/>
        <w:ind w:firstLine="567"/>
        <w:jc w:val="both"/>
        <w:rPr/>
      </w:pPr>
      <w:r>
        <w:rPr>
          <w:sz w:val="28"/>
        </w:rPr>
        <w:t>Одним из направлений деятельности Института является организация конференций. Он предоставляет свою трибуну известным политическим деятелям. В течение двух последних лет в Институте выступали ген-сек НАТО Х. Солана, мининдел Словакии П. Хамзик, Председатель Сейма Литвы В. Ландсбергис, мининдел Румынии А. Северин, мининдел Украины Г. Удовенко, бывший Председатель КЕС Ж. Делор, мининдел Бельгии Э. Дерейке.</w:t>
      </w:r>
    </w:p>
    <w:p>
      <w:pPr>
        <w:pStyle w:val="Normal"/>
        <w:spacing w:lineRule="auto" w:line="312"/>
        <w:ind w:firstLine="567"/>
        <w:jc w:val="both"/>
        <w:rPr/>
      </w:pPr>
      <w:r>
        <w:rPr>
          <w:sz w:val="28"/>
        </w:rPr>
        <w:t>Об экологической ситуации. В ноябре 1998 г. был опубликован доклад Организации экономического сотрудничества и развития, в котором обращается внимание на необходимость принятия дополнительных и неотложных мер в области защиты окружающей среды. Признавая, что бельгийцам немало удалось сделать по нормализации ситуации с переработкой бытовых отходов (еще в 1974 году Бельгия стала одной из первых стран, принявших соответствующие законы в этой области) и состояния воздушного пространства (главным источником его загрязнения называется автомобильный транспорт, особенно дизельный, а также чрезмерное использование аммониака в сельском хозяйстве), авторы доклада наиболее угрожающей считают деградацию качества воды, почвы и лесов. По этим параметрам Бельгия отнесена ими в разряд наименее благополучных стран среди членов ОЭСР.</w:t>
      </w:r>
    </w:p>
    <w:p>
      <w:pPr>
        <w:pStyle w:val="Normal"/>
        <w:spacing w:lineRule="auto" w:line="312"/>
        <w:ind w:firstLine="567"/>
        <w:jc w:val="both"/>
        <w:rPr/>
      </w:pPr>
      <w:r>
        <w:rPr>
          <w:sz w:val="28"/>
        </w:rPr>
        <w:t>Согласно документу, лишь 28% водных ресурсов страны подвергается необходимой очистке, что уже в скором времени может привести к «катастрофическим последствиям» . Это касается как водоемов (особенно загрязнены в зоне Брюсселя), так и подпочвенных вод в результате их интенсивного выкачивания и большой концентрации в почве нитратов (Бельгия является крупнейшим производителем пестицидов в зоне ОЭСР – 10 тыс. тонн активных ингредиентов в год). Как неблагополучная оценивается и ситуация с прибрежными водами Северного моря, хотя степень их загрязнения за последнее десятилетие несколько снизилась. Из-за высокой плотности населения повышается нагрузка на животный и растительный мир. Только 2,6% бельгийской территории относятся к природоохраняемым зонам, в результате чего более 170 видов животных и растений находятся на грани исчезновения.</w:t>
      </w:r>
    </w:p>
    <w:p>
      <w:pPr>
        <w:pStyle w:val="Normal"/>
        <w:spacing w:lineRule="auto" w:line="312"/>
        <w:ind w:firstLine="567"/>
        <w:jc w:val="both"/>
        <w:rPr/>
      </w:pPr>
      <w:r>
        <w:rPr>
          <w:sz w:val="28"/>
        </w:rPr>
        <w:t>Основной причиной сложившейся экологической ситуации в стране авторы доклада считают недостаточное финансирование мероприятий на цели борьбы с загрязнением окружающей среды (из бюджетных средств выделяется лишь 1,1% от ВВП). Вместе с тем в перечне рекомендаций бельгийским властям (документ содержит 75 конкретных предложений) в качестве одной из первоочередных мер указывается на необходимость повышения роли федеральных институтов власти в стимулировании и координации экологической политики бельгийских регионов.</w:t>
      </w:r>
    </w:p>
    <w:p>
      <w:pPr>
        <w:pStyle w:val="2"/>
        <w:spacing w:lineRule="auto" w:line="312"/>
        <w:rPr>
          <w:sz w:val="28"/>
        </w:rPr>
      </w:pPr>
      <w:r>
        <w:rPr>
          <w:sz w:val="28"/>
        </w:rPr>
      </w:r>
    </w:p>
    <w:p>
      <w:pPr>
        <w:pStyle w:val="Normal"/>
        <w:spacing w:lineRule="auto" w:line="312"/>
        <w:rPr/>
      </w:pPr>
      <w:r>
        <w:rPr/>
      </w:r>
      <w:r>
        <w:br w:type="page"/>
      </w:r>
    </w:p>
    <w:p>
      <w:pPr>
        <w:pStyle w:val="Heading1"/>
        <w:numPr>
          <w:ilvl w:val="0"/>
          <w:numId w:val="0"/>
        </w:numPr>
        <w:spacing w:lineRule="auto" w:line="312"/>
        <w:ind w:left="0" w:hanging="0"/>
        <w:rPr/>
      </w:pPr>
      <w:bookmarkStart w:id="20" w:name="__RefHeading___Toc4037762"/>
      <w:bookmarkEnd w:id="20"/>
      <w:r>
        <w:rPr/>
        <w:t>14. Изобразительное искусство.</w:t>
      </w:r>
    </w:p>
    <w:p>
      <w:pPr>
        <w:pStyle w:val="Normal"/>
        <w:spacing w:lineRule="auto" w:line="312"/>
        <w:ind w:firstLine="567"/>
        <w:jc w:val="both"/>
        <w:rPr/>
      </w:pPr>
      <w:r>
        <w:rPr>
          <w:sz w:val="28"/>
        </w:rPr>
        <w:t xml:space="preserve">Бельгию можно без преувеличения считать музеем под открытым небом. Сохранившиеся в неприкосновенности исторические центры Антверпена и Гента, замершие в средневековье Лувен, Мехелен и особенно Брюгге заставляют забыть о современности и наслаждаться обаянием маленьких старинных городков. </w:t>
      </w:r>
    </w:p>
    <w:p>
      <w:pPr>
        <w:pStyle w:val="Normal"/>
        <w:spacing w:lineRule="auto" w:line="312"/>
        <w:ind w:firstLine="567"/>
        <w:jc w:val="both"/>
        <w:rPr/>
      </w:pPr>
      <w:r>
        <w:rPr>
          <w:sz w:val="28"/>
        </w:rPr>
        <w:t xml:space="preserve">Искусство любой страны особенно ярко предстает в ней самой, среди ее природы и культуры. Искусство фламандских художников с максимальной полнотой раскрывается на территории бывшей Фландрской области, в северной части Бельгии. </w:t>
      </w:r>
    </w:p>
    <w:p>
      <w:pPr>
        <w:pStyle w:val="Normal"/>
        <w:spacing w:lineRule="auto" w:line="312"/>
        <w:ind w:firstLine="567"/>
        <w:jc w:val="both"/>
        <w:rPr>
          <w:sz w:val="28"/>
        </w:rPr>
      </w:pPr>
      <w:r>
        <w:rPr>
          <w:sz w:val="28"/>
        </w:rPr>
        <w:t xml:space="preserve">Живопись XV века - золотого века нидерландского изобразительного искусства - наиболее разнообразно представлена в музейных собраниях Антверпена, Брюгге, Гента и Брюсселя. Таинственный и величавый Ян ван Эйк, скорбный и торжественный Рогир ван дер Вейден, изысканный Ганс Мемлинг и другие художники североевропейской школы определяют лицо бельгийских музеев. Крупнейшими из них являются Королевский музей в Антверпене, Королевский музей в Брюсселе, Музей изящных искусств и Музей Ганса Мемлинга в Брюгге. </w:t>
      </w:r>
    </w:p>
    <w:p>
      <w:pPr>
        <w:pStyle w:val="Normal"/>
        <w:spacing w:lineRule="auto" w:line="312"/>
        <w:ind w:firstLine="567"/>
        <w:jc w:val="both"/>
        <w:rPr/>
      </w:pPr>
      <w:r>
        <w:rPr>
          <w:sz w:val="28"/>
        </w:rPr>
        <w:t xml:space="preserve">Для любителя живописи Антверпен прежде всего связан с именем великого Петера Пауля Рубенса. Рубенс прожил в Антверпене большую часть жизни. Одна из главных городских святынь Антверпена - домик Рубенса. Произведения Рубенса можно увидеть в знаменитейшем антверпенском храме - Соборе Богоматери (Onse Live Vraukerk) и во многих других церквах Антверпена, в том числе в церкви св. Иакова, где похоронен художник. </w:t>
      </w:r>
    </w:p>
    <w:p>
      <w:pPr>
        <w:pStyle w:val="Normal"/>
        <w:spacing w:lineRule="auto" w:line="312"/>
        <w:ind w:firstLine="567"/>
        <w:jc w:val="both"/>
        <w:rPr>
          <w:sz w:val="28"/>
        </w:rPr>
      </w:pPr>
      <w:r>
        <w:rPr>
          <w:sz w:val="28"/>
        </w:rPr>
        <w:t xml:space="preserve">Среди многочисленных музеев Антверпена наибольший интерес представляют Королевский музей изящных искусств, Музей Майер ван ден Берг и музей Плантена-Моретуса. </w:t>
      </w:r>
    </w:p>
    <w:p>
      <w:pPr>
        <w:pStyle w:val="Normal"/>
        <w:spacing w:lineRule="auto" w:line="312"/>
        <w:ind w:firstLine="567"/>
        <w:jc w:val="both"/>
        <w:rPr>
          <w:b/>
          <w:b/>
          <w:sz w:val="28"/>
        </w:rPr>
      </w:pPr>
      <w:r>
        <w:rPr>
          <w:b/>
          <w:sz w:val="28"/>
        </w:rPr>
        <w:t>Музей Майер ван ден Берг</w:t>
      </w:r>
    </w:p>
    <w:p>
      <w:pPr>
        <w:pStyle w:val="Normal"/>
        <w:spacing w:lineRule="auto" w:line="312"/>
        <w:ind w:firstLine="567"/>
        <w:jc w:val="both"/>
        <w:rPr/>
      </w:pPr>
      <w:r>
        <w:rPr>
          <w:sz w:val="28"/>
        </w:rPr>
        <w:t xml:space="preserve">В старинном особняке в центре города, в пяти минутах ходьбы от Собора Богоматери находится небольшой музей Майер ван ден Берг - один из самых интересных и богатых музеев Антверпена. Основную часть экспозиции музея составляют произведения прикладного искусства средневековья. Представлены также скульптура и живопись фламандских мастеров XIII-XVIII в. </w:t>
      </w:r>
    </w:p>
    <w:p>
      <w:pPr>
        <w:pStyle w:val="Normal"/>
        <w:spacing w:lineRule="auto" w:line="312"/>
        <w:ind w:firstLine="567"/>
        <w:jc w:val="both"/>
        <w:rPr/>
      </w:pPr>
      <w:r>
        <w:rPr>
          <w:sz w:val="28"/>
        </w:rPr>
        <w:t xml:space="preserve">Секрет обаяния музея - в особой камерности, интимности экспозиции. Интерьер стилизован под жилище состоятельного бюргера эпохи Возрождения. Гуляя по комнатам, посетитель встречает шедевры фламандских мастеров интерьера: гобелены и мебель, витражи и маленькие домашние алтари, образцы знаменитых брабантских кружев и восхитительные деревянные раскрашенные скульптуры. Гордость собрания - две картины великого фламандского художника XVI в. Питера Брейгеля Старшего: «Безумная Грета» и «Нидерландские пословицы». </w:t>
      </w:r>
    </w:p>
    <w:p>
      <w:pPr>
        <w:pStyle w:val="Normal"/>
        <w:spacing w:lineRule="auto" w:line="312"/>
        <w:ind w:firstLine="567"/>
        <w:jc w:val="both"/>
        <w:rPr/>
      </w:pPr>
      <w:r>
        <w:rPr>
          <w:sz w:val="28"/>
        </w:rPr>
        <w:t xml:space="preserve">Музей открыт ежедневно, кроме понедельника, с 10 до 17 часов. Выходными считаются также 1 и 2 января, 1 мая, праздник Вознесения, 1 и 2 ноября, 25 и 26 декабря. Музей работает в понедельник после второго воскресенья августа, а также в понедельники на второй день Пасхи и Пятидесятницы. Стоимость билетов - 75 BEF. Для посетителей от 12 до 18 и старше 60 лет - 30 BEF, дети младше 12 лет - бесплатно. </w:t>
      </w:r>
    </w:p>
    <w:p>
      <w:pPr>
        <w:pStyle w:val="Normal"/>
        <w:spacing w:lineRule="auto" w:line="312"/>
        <w:ind w:firstLine="567"/>
        <w:jc w:val="both"/>
        <w:rPr>
          <w:b/>
          <w:b/>
          <w:sz w:val="28"/>
        </w:rPr>
      </w:pPr>
      <w:r>
        <w:rPr>
          <w:b/>
          <w:sz w:val="28"/>
        </w:rPr>
        <w:t>Королевский музей изящных искусств</w:t>
      </w:r>
    </w:p>
    <w:p>
      <w:pPr>
        <w:pStyle w:val="Normal"/>
        <w:spacing w:lineRule="auto" w:line="312"/>
        <w:ind w:firstLine="567"/>
        <w:jc w:val="both"/>
        <w:rPr/>
      </w:pPr>
      <w:r>
        <w:rPr>
          <w:sz w:val="28"/>
        </w:rPr>
        <w:t xml:space="preserve">Крупнейшая картинная галерея города. Основу ее составляют картины, принадлежавшие некогда гильдии св. Луки - ассоциации художников, основанной в 1442 г. Гильдия распалась в 1773 г., после чего находившиеся в ее владении картины Рубенса, Иорданса и других знаменитых голландских мастеров XVI-XVII века перешли к музею. Часть коллекции была вывезена из Антверпена во время французской оккупации 1794-96 г.г., но после падения Наполеона вернулась в музей. </w:t>
      </w:r>
    </w:p>
    <w:p>
      <w:pPr>
        <w:pStyle w:val="Normal"/>
        <w:spacing w:lineRule="auto" w:line="312"/>
        <w:ind w:firstLine="567"/>
        <w:jc w:val="both"/>
        <w:rPr/>
      </w:pPr>
      <w:r>
        <w:rPr>
          <w:sz w:val="28"/>
        </w:rPr>
        <w:t xml:space="preserve">В 1841 году благодаря бесценному пожертвованию бывшего бургомистра Флорента ван Эртборна коллекция музея пополнилась полотнами так называемых «фламандских примитивистов» - представителей «золотого века» нидерландской живописи ван Эйка, ван дер Вейдена, Ганса Мемлинга и работами других старинных мастеров, в том числе гения Итальянского Возрождения Антонелло да Мессина. </w:t>
      </w:r>
    </w:p>
    <w:p>
      <w:pPr>
        <w:pStyle w:val="Normal"/>
        <w:spacing w:lineRule="auto" w:line="312"/>
        <w:ind w:firstLine="567"/>
        <w:jc w:val="both"/>
        <w:rPr>
          <w:sz w:val="28"/>
        </w:rPr>
      </w:pPr>
      <w:r>
        <w:rPr>
          <w:sz w:val="28"/>
        </w:rPr>
        <w:t xml:space="preserve">В музее представлены также бельгийские художники Нового времени, и среди них знаменитый Рене Магритт. </w:t>
      </w:r>
    </w:p>
    <w:p>
      <w:pPr>
        <w:pStyle w:val="Normal"/>
        <w:spacing w:lineRule="auto" w:line="312"/>
        <w:ind w:firstLine="567"/>
        <w:jc w:val="both"/>
        <w:rPr/>
      </w:pPr>
      <w:r>
        <w:rPr>
          <w:sz w:val="28"/>
        </w:rPr>
        <w:t xml:space="preserve">В отличие от большинства картинных галерей, залы Королевского музея различаются не номерами, а буквами. В зале Q расположены картины самых почитаемых мастеров нидерландской живописи XV века. Там можно увидеть два шедевра Яна ван Эйка и знаменитый триптих Рогира ван дер Вейдена «Семь таинств». В соседнем зале посетитель восхитится творениями Ганса Мемлинга. Еще один зал порадует прекрасной коллекцией картин знаменитого антверпенца XVI в. Квентина Массейса (бельгийцы называют его Metsys), а поклонники пышного XVII века, несомненно, проведут немало времени в залах Рубенса и Ван Дейка. </w:t>
      </w:r>
    </w:p>
    <w:p>
      <w:pPr>
        <w:pStyle w:val="Normal"/>
        <w:spacing w:lineRule="auto" w:line="312"/>
        <w:ind w:firstLine="567"/>
        <w:jc w:val="both"/>
        <w:rPr>
          <w:sz w:val="28"/>
        </w:rPr>
      </w:pPr>
      <w:r>
        <w:rPr>
          <w:sz w:val="28"/>
        </w:rPr>
        <w:t xml:space="preserve">Музей открыт с 10 до 17 часов. Выходной - понедельник, а также 1 января, 1мая, 25 декабря и праздник Вознесения. Стоимость билетов - 150 BEF. Для студентов и посетителей старше 60 лет - 120 BEF, моложе 18 лет - бесплатно. По пятницам вход свободный. </w:t>
      </w:r>
    </w:p>
    <w:p>
      <w:pPr>
        <w:pStyle w:val="Normal"/>
        <w:spacing w:lineRule="auto" w:line="312"/>
        <w:ind w:firstLine="567"/>
        <w:jc w:val="both"/>
        <w:rPr>
          <w:b/>
          <w:b/>
          <w:sz w:val="28"/>
        </w:rPr>
      </w:pPr>
      <w:r>
        <w:rPr>
          <w:b/>
          <w:sz w:val="28"/>
        </w:rPr>
        <w:t>Музей Гронинге</w:t>
      </w:r>
    </w:p>
    <w:p>
      <w:pPr>
        <w:pStyle w:val="2"/>
        <w:spacing w:lineRule="auto" w:line="312"/>
        <w:rPr/>
      </w:pPr>
      <w:r>
        <w:rPr/>
        <w:t xml:space="preserve">Официальное название этого музея - Городской музей изящных искусств. Однако гораздо более популярно второе его имя - музей Гронинге, связанное не только с проходящей рядом Гронинге страат - улице Гронинге, но и с полями Гронинге в бельгийском местечке Кортрейк (Куртре), где 11 июля 1302 г. фламандское народное ополчение наголову разбило блестящую конницу французского короля. Победа в этом сражении, получившем впоследствии название "Битвы золотых шпор" (700 золотых шпор французских рыцарей были в качестве трофеев вывешены в соборе Куртре), до сих пор - предмет национальной гордости фламандцев. </w:t>
      </w:r>
    </w:p>
    <w:p>
      <w:pPr>
        <w:pStyle w:val="Normal"/>
        <w:spacing w:lineRule="auto" w:line="312"/>
        <w:ind w:firstLine="567"/>
        <w:jc w:val="both"/>
        <w:rPr/>
      </w:pPr>
      <w:r>
        <w:rPr>
          <w:sz w:val="28"/>
        </w:rPr>
        <w:t xml:space="preserve">Начиная с XVIII века, когда начала формироваться коллекция городского музея, и по настоящее время хранители музея сознательно ограничивают себя собиранием картин только тех художников, кто жил и работал в Брюгге. Некогда крупнейший фламандский торговый город, резиденция двора Бургундских герцогов, Брюгге может позволить себе такую роскошь: в XV веке именно там оказался художественный центр нидерландской школы живописи, которую сейчас на Западе называют "фламандскими примитивистами". Художники, принадлежащие к ней, не так известны русским любителям живописи, как, например, мастера итальянского Возрождения или французского классицизма, но по своему мастерству и новаторству, строгой детализированности в сочетании с одухотворенностью эта школа несравненна. </w:t>
      </w:r>
    </w:p>
    <w:p>
      <w:pPr>
        <w:pStyle w:val="Normal"/>
        <w:spacing w:lineRule="auto" w:line="312"/>
        <w:ind w:firstLine="567"/>
        <w:jc w:val="both"/>
        <w:rPr/>
      </w:pPr>
      <w:r>
        <w:rPr>
          <w:sz w:val="28"/>
        </w:rPr>
        <w:t xml:space="preserve">Первый и величайший ее представитель - Ян ван Эйк (легенда приписывает ему изобретение масляных красок). В музее Гронинге две его картины: портрет жены художника, Маргареты ван Эйк и прославленная "Мадонна каноника ван дер Пале". Сам каноник, заказчик картины, по традиции изображен на картине в почтенном обществе самой Богоматери, а также св. Домициана и св. Георгия. Каждя деталь на этой картине - истинное чудо, будь то инкрустированный пол, многоцветный бархатный ковер у ног Мадонны, кольчуга св. Георгия, где передан не столько сам металл, сколько блики света на нем. </w:t>
      </w:r>
    </w:p>
    <w:p>
      <w:pPr>
        <w:pStyle w:val="Normal"/>
        <w:spacing w:lineRule="auto" w:line="312"/>
        <w:ind w:firstLine="567"/>
        <w:jc w:val="both"/>
        <w:rPr/>
      </w:pPr>
      <w:r>
        <w:rPr>
          <w:sz w:val="28"/>
        </w:rPr>
        <w:t xml:space="preserve">Еще один великий художник нидерландской школы XV века - Ганс Мемлинг. В музее можно видеть лишь одно его произведение - алтарь святого Христофора. Зато в нескольких десятках метров от музея Гронинге, в капелле бывшего госпиталя св. Иоанна, ныне находится музей Мемлинга, где хранятся шесть его произведений, созданных специально для госпиталя. </w:t>
      </w:r>
    </w:p>
    <w:p>
      <w:pPr>
        <w:pStyle w:val="Normal"/>
        <w:spacing w:lineRule="auto" w:line="312"/>
        <w:ind w:firstLine="567"/>
        <w:jc w:val="both"/>
        <w:rPr/>
      </w:pPr>
      <w:r>
        <w:rPr>
          <w:sz w:val="28"/>
        </w:rPr>
        <w:t>Среди мастеров "золотого века" нидерландской живописи, представленных в музее Гронинге, следует также назвать Герарда Давида и Гуго ван дер Гуса. Но большой ошибкой было бы увлечься громкими именами и пренебречь анонимными художниками Брюгге XV века - настолько высоко в эту эпоху стоял уровень нидерландской живописной школы.</w:t>
      </w:r>
      <w:r>
        <w:br w:type="page"/>
      </w:r>
    </w:p>
    <w:p>
      <w:pPr>
        <w:pStyle w:val="Heading1"/>
        <w:numPr>
          <w:ilvl w:val="0"/>
          <w:numId w:val="0"/>
        </w:numPr>
        <w:spacing w:lineRule="auto" w:line="312"/>
        <w:ind w:left="0" w:hanging="0"/>
        <w:rPr/>
      </w:pPr>
      <w:bookmarkStart w:id="21" w:name="__RefHeading___Toc4037763"/>
      <w:bookmarkEnd w:id="21"/>
      <w:r>
        <w:rPr/>
        <w:t>15. Города.</w:t>
      </w:r>
    </w:p>
    <w:p>
      <w:pPr>
        <w:pStyle w:val="Heading2"/>
        <w:spacing w:lineRule="auto" w:line="312"/>
        <w:rPr/>
      </w:pPr>
      <w:bookmarkStart w:id="22" w:name="__RefHeading___Toc4037764"/>
      <w:bookmarkEnd w:id="22"/>
      <w:r>
        <w:rPr/>
        <w:t>Брюссель</w:t>
      </w:r>
    </w:p>
    <w:p>
      <w:pPr>
        <w:pStyle w:val="FR3"/>
        <w:spacing w:lineRule="auto" w:line="312"/>
        <w:ind w:firstLine="567"/>
        <w:jc w:val="both"/>
        <w:rPr/>
      </w:pPr>
      <w:r>
        <w:rPr>
          <w:rFonts w:cs="Times New Roman" w:ascii="Times New Roman" w:hAnsi="Times New Roman"/>
          <w:b w:val="false"/>
          <w:sz w:val="28"/>
        </w:rPr>
        <w:t xml:space="preserve">Брюссель (фр. </w:t>
      </w:r>
      <w:r>
        <w:rPr>
          <w:rFonts w:cs="Times New Roman" w:ascii="Times New Roman" w:hAnsi="Times New Roman"/>
          <w:b w:val="false"/>
          <w:sz w:val="28"/>
          <w:lang w:val="en-US"/>
        </w:rPr>
        <w:t>BruxeHes</w:t>
      </w:r>
      <w:r>
        <w:rPr>
          <w:rFonts w:cs="Times New Roman" w:ascii="Times New Roman" w:hAnsi="Times New Roman"/>
          <w:b w:val="false"/>
          <w:sz w:val="28"/>
        </w:rPr>
        <w:t xml:space="preserve">. флам. </w:t>
      </w:r>
      <w:r>
        <w:rPr>
          <w:rFonts w:cs="Times New Roman" w:ascii="Times New Roman" w:hAnsi="Times New Roman"/>
          <w:b w:val="false"/>
          <w:sz w:val="28"/>
          <w:lang w:val="en-US"/>
        </w:rPr>
        <w:t>Brussel</w:t>
      </w:r>
      <w:r>
        <w:rPr>
          <w:rFonts w:cs="Times New Roman" w:ascii="Times New Roman" w:hAnsi="Times New Roman"/>
          <w:b w:val="false"/>
          <w:sz w:val="28"/>
        </w:rPr>
        <w:t>: 950 000 жит.) в течение не</w:t>
        <w:softHyphen/>
        <w:t>скольких веков был столицей богатого и процветающего Брабанта, а после основания бельгийского государства -крупнейшим центром и резиденцией правительства Королевства Бельгии. На облик города, нашедший свое вопло</w:t>
        <w:softHyphen/>
        <w:t>щение в монументальных постройках, окружающих так называемый Дом Ко</w:t>
        <w:softHyphen/>
        <w:t>роля, наложили свой отпечаток преус</w:t>
        <w:softHyphen/>
        <w:t>певающие коммерсанты и ремеслен</w:t>
        <w:softHyphen/>
        <w:t>ники из городских цехов и гильдий. В последней четверти XX в. город вновь охватил новый строительный бум. НА</w:t>
        <w:softHyphen/>
        <w:t>ТО и ЕЭС, обосновавшиеся в Брюсселе, возвели вокруг города кольцо высот</w:t>
        <w:softHyphen/>
        <w:t>ных зданий и превратили прежний ку</w:t>
        <w:softHyphen/>
        <w:t>печеский городок в административную столицу Европы. Чтобы получить хоть сколько-нибудь полное впечатление о жизни этого города потребуется как минимум уикэнд.</w:t>
      </w:r>
    </w:p>
    <w:p>
      <w:pPr>
        <w:pStyle w:val="Normal"/>
        <w:spacing w:lineRule="auto" w:line="312"/>
        <w:ind w:firstLine="567"/>
        <w:jc w:val="both"/>
        <w:rPr/>
      </w:pPr>
      <w:r>
        <w:rPr>
          <w:sz w:val="28"/>
        </w:rPr>
        <w:t>Гранд-Пляс (</w:t>
      </w:r>
      <w:r>
        <w:rPr>
          <w:sz w:val="28"/>
          <w:lang w:val="en-US"/>
        </w:rPr>
        <w:t>Grand</w:t>
      </w:r>
      <w:r>
        <w:rPr>
          <w:sz w:val="28"/>
        </w:rPr>
        <w:t>-</w:t>
      </w:r>
      <w:r>
        <w:rPr>
          <w:sz w:val="28"/>
          <w:lang w:val="en-US"/>
        </w:rPr>
        <w:t>Place</w:t>
      </w:r>
      <w:r>
        <w:rPr>
          <w:sz w:val="28"/>
        </w:rPr>
        <w:t>), по пра</w:t>
        <w:softHyphen/>
        <w:t>ву называемая одной из красивейших в мире площадей, - величавое сердце старого города. Здесь еще в XIII в. рабо</w:t>
        <w:softHyphen/>
        <w:t>тали сукновальни, теснились торговые ряды, шумели праздники и устраива</w:t>
        <w:softHyphen/>
        <w:t>лись турниры, а также вершились су</w:t>
        <w:softHyphen/>
        <w:t>ды. В 1568 г. знаменитый герцог Альба приказал отрубить голову графам Эг</w:t>
        <w:softHyphen/>
        <w:t>монту и Горну. После бомбардировки и опустошительных разрушений, учи</w:t>
        <w:softHyphen/>
        <w:t>ненных французами в 1695 г. при осаде Брюсселя, здания цехов и гильдий во</w:t>
        <w:softHyphen/>
        <w:t>круг этой обширной (110х70 м) площади были восстановлены по продуманному плану и стали еще наряднее. Каждое из них имеет неповторимый облик: при</w:t>
        <w:softHyphen/>
        <w:t>чудливая резьба, бесчисленные колон</w:t>
        <w:softHyphen/>
        <w:t>ки, гирлянды и изваяния украшают фа</w:t>
        <w:softHyphen/>
        <w:t>сады с фантастическими фронтонами.</w:t>
      </w:r>
    </w:p>
    <w:p>
      <w:pPr>
        <w:pStyle w:val="Normal"/>
        <w:spacing w:lineRule="auto" w:line="312"/>
        <w:ind w:firstLine="567"/>
        <w:jc w:val="both"/>
        <w:rPr/>
      </w:pPr>
      <w:r>
        <w:rPr>
          <w:sz w:val="28"/>
        </w:rPr>
        <w:t>Ратуша (</w:t>
      </w:r>
      <w:r>
        <w:rPr>
          <w:sz w:val="28"/>
          <w:lang w:val="en-US"/>
        </w:rPr>
        <w:t>Hotel</w:t>
      </w:r>
      <w:r>
        <w:rPr>
          <w:sz w:val="28"/>
        </w:rPr>
        <w:t xml:space="preserve"> </w:t>
      </w:r>
      <w:r>
        <w:rPr>
          <w:sz w:val="28"/>
          <w:lang w:val="en-US"/>
        </w:rPr>
        <w:t>de</w:t>
      </w:r>
      <w:r>
        <w:rPr>
          <w:sz w:val="28"/>
        </w:rPr>
        <w:t xml:space="preserve"> </w:t>
      </w:r>
      <w:r>
        <w:rPr>
          <w:sz w:val="28"/>
          <w:lang w:val="en-US"/>
        </w:rPr>
        <w:t>Ville</w:t>
      </w:r>
      <w:r>
        <w:rPr>
          <w:sz w:val="28"/>
        </w:rPr>
        <w:t>/</w:t>
      </w:r>
      <w:r>
        <w:rPr>
          <w:sz w:val="28"/>
          <w:lang w:val="en-US"/>
        </w:rPr>
        <w:t>Stadthuis</w:t>
      </w:r>
      <w:r>
        <w:rPr>
          <w:sz w:val="28"/>
        </w:rPr>
        <w:t>) с 96-метровой башней была постро</w:t>
        <w:softHyphen/>
        <w:t>ена между 1401-1455 гг. по проекту Яна ван Рёйсбрука. Скульптуры на фасаде, относящемся к эпохе барокко, воспроизводят сцены из истории горо</w:t>
        <w:softHyphen/>
        <w:t>да. А в интерьерах хранится богатое собрание брюссельских и мехеленских шпалер.</w:t>
      </w:r>
    </w:p>
    <w:p>
      <w:pPr>
        <w:pStyle w:val="Normal"/>
        <w:spacing w:lineRule="auto" w:line="312"/>
        <w:ind w:firstLine="567"/>
        <w:jc w:val="both"/>
        <w:rPr/>
      </w:pPr>
      <w:r>
        <w:rPr>
          <w:sz w:val="28"/>
        </w:rPr>
        <w:t>Хлебные ряды (</w:t>
      </w:r>
      <w:r>
        <w:rPr>
          <w:sz w:val="28"/>
          <w:lang w:val="en-US"/>
        </w:rPr>
        <w:t>Halle</w:t>
      </w:r>
      <w:r>
        <w:rPr>
          <w:sz w:val="28"/>
        </w:rPr>
        <w:t xml:space="preserve"> </w:t>
      </w:r>
      <w:r>
        <w:rPr>
          <w:sz w:val="28"/>
          <w:lang w:val="en-US"/>
        </w:rPr>
        <w:t>du</w:t>
      </w:r>
      <w:r>
        <w:rPr>
          <w:sz w:val="28"/>
        </w:rPr>
        <w:t xml:space="preserve"> </w:t>
      </w:r>
      <w:r>
        <w:rPr>
          <w:sz w:val="28"/>
          <w:lang w:val="en-US"/>
        </w:rPr>
        <w:t>Pain</w:t>
      </w:r>
      <w:r>
        <w:rPr>
          <w:sz w:val="28"/>
        </w:rPr>
        <w:t>) О, воз</w:t>
        <w:softHyphen/>
        <w:t>веденные на месте бывшего цеха пека</w:t>
        <w:softHyphen/>
        <w:t>рей, находятся на другой стороне пло</w:t>
        <w:softHyphen/>
        <w:t>щади. Своим французским названи</w:t>
        <w:softHyphen/>
        <w:t>ем - Дом Короля (</w:t>
      </w:r>
      <w:r>
        <w:rPr>
          <w:sz w:val="28"/>
          <w:lang w:val="en-US"/>
        </w:rPr>
        <w:t>Maison</w:t>
      </w:r>
      <w:r>
        <w:rPr>
          <w:sz w:val="28"/>
        </w:rPr>
        <w:t xml:space="preserve"> </w:t>
      </w:r>
      <w:r>
        <w:rPr>
          <w:sz w:val="28"/>
          <w:lang w:val="en-US"/>
        </w:rPr>
        <w:t>du</w:t>
      </w:r>
      <w:r>
        <w:rPr>
          <w:sz w:val="28"/>
        </w:rPr>
        <w:t xml:space="preserve"> </w:t>
      </w:r>
      <w:r>
        <w:rPr>
          <w:sz w:val="28"/>
          <w:lang w:val="en-US"/>
        </w:rPr>
        <w:t>Roi</w:t>
      </w:r>
      <w:r>
        <w:rPr>
          <w:sz w:val="28"/>
        </w:rPr>
        <w:t>) зда</w:t>
        <w:softHyphen/>
        <w:t>ние обязано воле Филиппа II, превра</w:t>
        <w:softHyphen/>
        <w:t>тившего его в резиденцию придворно</w:t>
        <w:softHyphen/>
        <w:t>го суда. Перестроено в готическом стиле в 1515-1525 гг. архитектором А.Келдермансом. Сегодня здесь распо</w:t>
        <w:softHyphen/>
        <w:t>ложен Исторический музей с огром</w:t>
        <w:softHyphen/>
        <w:t>ным собранием предметов искусства и костюмов для Маннекен Пис (Мата-</w:t>
      </w:r>
      <w:r>
        <w:rPr>
          <w:sz w:val="28"/>
          <w:lang w:val="en-US"/>
        </w:rPr>
        <w:t>neken</w:t>
      </w:r>
      <w:r>
        <w:rPr>
          <w:sz w:val="28"/>
        </w:rPr>
        <w:t xml:space="preserve"> </w:t>
      </w:r>
      <w:r>
        <w:rPr>
          <w:sz w:val="28"/>
          <w:lang w:val="en-US"/>
        </w:rPr>
        <w:t>Pis</w:t>
      </w:r>
      <w:r>
        <w:rPr>
          <w:sz w:val="28"/>
        </w:rPr>
        <w:t>, «Писающего мальчика», 1619, И.Дюкенуа). Принято, чтобы главы иностранных делегаций и пред</w:t>
        <w:softHyphen/>
        <w:t>ставители международных организа</w:t>
        <w:softHyphen/>
        <w:t>ций привозили милому проказнику национальный костюм своей страны или военную форму. В самом деле, побывать в Брюсселе и не нанести ви</w:t>
        <w:softHyphen/>
        <w:t>зит писающему малышу считается не</w:t>
        <w:softHyphen/>
        <w:t>приличным.</w:t>
      </w:r>
    </w:p>
    <w:p>
      <w:pPr>
        <w:pStyle w:val="Normal"/>
        <w:spacing w:lineRule="auto" w:line="312"/>
        <w:ind w:firstLine="567"/>
        <w:jc w:val="both"/>
        <w:rPr/>
      </w:pPr>
      <w:r>
        <w:rPr>
          <w:sz w:val="28"/>
        </w:rPr>
        <w:t>Эта не раз украденная и вновь восста</w:t>
        <w:softHyphen/>
        <w:t>новленная фигурка возникла в XVII в. и, как считается, служит воплощени</w:t>
        <w:softHyphen/>
        <w:t>ем бунтарского духа брюссельских бюргеров. В последние годы у малыша появилась сестричка, Яннекен Пис (</w:t>
      </w:r>
      <w:r>
        <w:rPr>
          <w:sz w:val="28"/>
          <w:lang w:val="en-US"/>
        </w:rPr>
        <w:t>Janneken</w:t>
      </w:r>
      <w:r>
        <w:rPr>
          <w:sz w:val="28"/>
        </w:rPr>
        <w:t xml:space="preserve"> </w:t>
      </w:r>
      <w:r>
        <w:rPr>
          <w:sz w:val="28"/>
          <w:lang w:val="en-US"/>
        </w:rPr>
        <w:t>Pis</w:t>
      </w:r>
      <w:r>
        <w:rPr>
          <w:sz w:val="28"/>
        </w:rPr>
        <w:t>), занятая тем же ритуа</w:t>
        <w:softHyphen/>
        <w:t xml:space="preserve">лом на соседней </w:t>
      </w:r>
      <w:r>
        <w:rPr>
          <w:sz w:val="28"/>
          <w:lang w:val="en-US"/>
        </w:rPr>
        <w:t>Impasse</w:t>
      </w:r>
      <w:r>
        <w:rPr>
          <w:sz w:val="28"/>
        </w:rPr>
        <w:t xml:space="preserve"> </w:t>
      </w:r>
      <w:r>
        <w:rPr>
          <w:sz w:val="28"/>
          <w:lang w:val="en-US"/>
        </w:rPr>
        <w:t>de</w:t>
      </w:r>
      <w:r>
        <w:rPr>
          <w:sz w:val="28"/>
        </w:rPr>
        <w:t xml:space="preserve"> </w:t>
      </w:r>
      <w:r>
        <w:rPr>
          <w:sz w:val="28"/>
          <w:lang w:val="en-US"/>
        </w:rPr>
        <w:t>la</w:t>
      </w:r>
      <w:r>
        <w:rPr>
          <w:sz w:val="28"/>
        </w:rPr>
        <w:t xml:space="preserve"> </w:t>
      </w:r>
      <w:r>
        <w:rPr>
          <w:sz w:val="28"/>
          <w:lang w:val="en-US"/>
        </w:rPr>
        <w:t>Fidelite</w:t>
      </w:r>
      <w:r>
        <w:rPr>
          <w:sz w:val="28"/>
        </w:rPr>
        <w:t>.</w:t>
      </w:r>
    </w:p>
    <w:p>
      <w:pPr>
        <w:pStyle w:val="Normal"/>
        <w:spacing w:lineRule="auto" w:line="312"/>
        <w:ind w:firstLine="567"/>
        <w:jc w:val="both"/>
        <w:rPr/>
      </w:pPr>
      <w:r>
        <w:rPr>
          <w:sz w:val="28"/>
        </w:rPr>
        <w:t>Биржа</w:t>
      </w:r>
      <w:r>
        <w:rPr>
          <w:sz w:val="28"/>
          <w:lang w:val="en-US"/>
        </w:rPr>
        <w:t xml:space="preserve"> (Bourse/Bews). </w:t>
      </w:r>
      <w:r>
        <w:rPr>
          <w:sz w:val="28"/>
        </w:rPr>
        <w:t>Брюссель</w:t>
        <w:softHyphen/>
        <w:t>ская биржа в XIX в. стала настоящим центром экономической жизни города. Храм денег, построенный в стиле эк</w:t>
        <w:softHyphen/>
        <w:t>лектики, украшенный колонным за</w:t>
        <w:softHyphen/>
        <w:t>лом и массивным куполом, высечен</w:t>
        <w:softHyphen/>
        <w:t>ными из камня аллегорическими изоб</w:t>
        <w:softHyphen/>
        <w:t>ражениями торговли, ремесел и море</w:t>
        <w:softHyphen/>
        <w:t>плавания, являет собой эффектный контрапункт барочной стилистике площади. Рядом с ней высится цер</w:t>
        <w:softHyphen/>
        <w:t>ковь св. Николая (</w:t>
      </w:r>
      <w:r>
        <w:rPr>
          <w:sz w:val="28"/>
          <w:lang w:val="en-US"/>
        </w:rPr>
        <w:t>St</w:t>
      </w:r>
      <w:r>
        <w:rPr>
          <w:sz w:val="28"/>
        </w:rPr>
        <w:t>-</w:t>
      </w:r>
      <w:r>
        <w:rPr>
          <w:sz w:val="28"/>
          <w:lang w:val="en-US"/>
        </w:rPr>
        <w:t>Nicolas</w:t>
      </w:r>
      <w:r>
        <w:rPr>
          <w:sz w:val="28"/>
        </w:rPr>
        <w:t>/</w:t>
      </w:r>
      <w:r>
        <w:rPr>
          <w:sz w:val="28"/>
          <w:lang w:val="en-US"/>
        </w:rPr>
        <w:t>Sint</w:t>
      </w:r>
      <w:r>
        <w:rPr>
          <w:sz w:val="28"/>
        </w:rPr>
        <w:t>-</w:t>
      </w:r>
      <w:r>
        <w:rPr>
          <w:sz w:val="28"/>
          <w:lang w:val="en-US"/>
        </w:rPr>
        <w:t>Niklaaskerk</w:t>
      </w:r>
      <w:r>
        <w:rPr>
          <w:sz w:val="28"/>
        </w:rPr>
        <w:t xml:space="preserve">) — свидетельство богатства и вкуса брюссельских купцов на рубеже </w:t>
      </w:r>
      <w:r>
        <w:rPr>
          <w:sz w:val="28"/>
          <w:lang w:val="en-US"/>
        </w:rPr>
        <w:t>XI</w:t>
      </w:r>
      <w:r>
        <w:rPr>
          <w:sz w:val="28"/>
        </w:rPr>
        <w:t>-</w:t>
      </w:r>
      <w:r>
        <w:rPr>
          <w:sz w:val="28"/>
          <w:lang w:val="en-US"/>
        </w:rPr>
        <w:t>XII</w:t>
      </w:r>
      <w:r>
        <w:rPr>
          <w:sz w:val="28"/>
        </w:rPr>
        <w:t xml:space="preserve"> вв.</w:t>
      </w:r>
    </w:p>
    <w:p>
      <w:pPr>
        <w:pStyle w:val="Normal"/>
        <w:spacing w:lineRule="auto" w:line="312"/>
        <w:ind w:firstLine="567"/>
        <w:jc w:val="both"/>
        <w:rPr/>
      </w:pPr>
      <w:r>
        <w:rPr>
          <w:sz w:val="28"/>
        </w:rPr>
        <w:t>В квартале Святого островка за Ры</w:t>
        <w:softHyphen/>
        <w:t>ночной площадью вас ждет масса ку</w:t>
        <w:softHyphen/>
        <w:t>линарных изысканностей. Благодаря бесчисленным и, надо признать, от</w:t>
        <w:softHyphen/>
        <w:t>менным ресторанам, сосредоточенным здесь, эта часть города получила про</w:t>
        <w:softHyphen/>
        <w:t>звище «Чрево Брюсселя». А в Галереях св. Юбера (</w:t>
      </w:r>
      <w:r>
        <w:rPr>
          <w:sz w:val="28"/>
          <w:lang w:val="en-US"/>
        </w:rPr>
        <w:t>Galeries</w:t>
      </w:r>
      <w:r>
        <w:rPr>
          <w:sz w:val="28"/>
        </w:rPr>
        <w:t xml:space="preserve"> </w:t>
      </w:r>
      <w:r>
        <w:rPr>
          <w:sz w:val="28"/>
          <w:lang w:val="en-US"/>
        </w:rPr>
        <w:t>St</w:t>
      </w:r>
      <w:r>
        <w:rPr>
          <w:sz w:val="28"/>
        </w:rPr>
        <w:t>-</w:t>
      </w:r>
      <w:r>
        <w:rPr>
          <w:sz w:val="28"/>
          <w:lang w:val="en-US"/>
        </w:rPr>
        <w:t>Hubert</w:t>
      </w:r>
      <w:r>
        <w:rPr>
          <w:sz w:val="28"/>
        </w:rPr>
        <w:t>/</w:t>
      </w:r>
      <w:r>
        <w:rPr>
          <w:sz w:val="28"/>
          <w:lang w:val="en-US"/>
        </w:rPr>
        <w:t>Sint</w:t>
      </w:r>
      <w:r>
        <w:rPr>
          <w:sz w:val="28"/>
        </w:rPr>
        <w:t>-</w:t>
      </w:r>
      <w:r>
        <w:rPr>
          <w:sz w:val="28"/>
          <w:lang w:val="en-US"/>
        </w:rPr>
        <w:t>Hubertusgallerijn</w:t>
      </w:r>
      <w:r>
        <w:rPr>
          <w:sz w:val="28"/>
        </w:rPr>
        <w:t>), пассаж Сент-Юбер, длина 212 м, первой в Европе крытой торговой улице, открытой в 1846 г., расположены элегантные мага</w:t>
        <w:softHyphen/>
        <w:t>зины и кафе.</w:t>
      </w:r>
    </w:p>
    <w:p>
      <w:pPr>
        <w:pStyle w:val="Normal"/>
        <w:spacing w:lineRule="auto" w:line="312"/>
        <w:ind w:firstLine="567"/>
        <w:jc w:val="both"/>
        <w:rPr/>
      </w:pPr>
      <w:r>
        <w:rPr>
          <w:sz w:val="28"/>
        </w:rPr>
        <w:t>Верхний город, лежащий к западу от старого центра, выдержан в стиле эпохи короля Леопольда II (1865-1909). Здесь доминируют классицизм и исто</w:t>
        <w:softHyphen/>
        <w:t>ризм, два главных пристрастия коро</w:t>
        <w:softHyphen/>
        <w:t>нованного строителя. На западном склоне Верхнего города высится мощ</w:t>
        <w:softHyphen/>
        <w:t>ный фасад кафедрального собора, пе</w:t>
        <w:softHyphen/>
        <w:t>рестроенный в стиле брабантской го</w:t>
        <w:softHyphen/>
        <w:t>тики— собора св. Михаила</w:t>
      </w:r>
      <w:r>
        <w:rPr>
          <w:sz w:val="28"/>
          <w:lang w:val="en-US"/>
        </w:rPr>
        <w:t xml:space="preserve"> (Cathedrals St-Michel/Sint-Michieliskathedraal). </w:t>
      </w:r>
      <w:r>
        <w:rPr>
          <w:sz w:val="28"/>
        </w:rPr>
        <w:t>Две 69-метровые башни собора оста</w:t>
        <w:softHyphen/>
        <w:t>лись недостроенными. Интерьеры кафедрала и его центральный неф укра</w:t>
        <w:softHyphen/>
        <w:t>шают фигуры апостолов в натураль</w:t>
        <w:softHyphen/>
        <w:t>ную величину, а также типично бароч</w:t>
        <w:softHyphen/>
        <w:t>ная кафедра (1669-1702, Х.Ф.Вербрюген). В числе немногих сохранившихся окон (XVI в.), пропускающих скуд</w:t>
        <w:softHyphen/>
        <w:t>ный свет в поперечный неф и на хоры, особенно впечатляют витражи худож</w:t>
        <w:softHyphen/>
        <w:t>ника Барента ван Орлея.</w:t>
      </w:r>
    </w:p>
    <w:p>
      <w:pPr>
        <w:pStyle w:val="Normal"/>
        <w:spacing w:lineRule="auto" w:line="312"/>
        <w:ind w:firstLine="567"/>
        <w:jc w:val="both"/>
        <w:rPr/>
      </w:pPr>
      <w:r>
        <w:rPr>
          <w:sz w:val="28"/>
        </w:rPr>
        <w:t>Колонна Конгресса (</w:t>
      </w:r>
      <w:r>
        <w:rPr>
          <w:sz w:val="28"/>
          <w:lang w:val="en-US"/>
        </w:rPr>
        <w:t>Colonne</w:t>
      </w:r>
      <w:r>
        <w:rPr>
          <w:sz w:val="28"/>
        </w:rPr>
        <w:t xml:space="preserve"> </w:t>
      </w:r>
      <w:r>
        <w:rPr>
          <w:sz w:val="28"/>
          <w:lang w:val="en-US"/>
        </w:rPr>
        <w:t>du</w:t>
      </w:r>
      <w:r>
        <w:rPr>
          <w:sz w:val="28"/>
        </w:rPr>
        <w:t xml:space="preserve"> Со</w:t>
      </w:r>
      <w:r>
        <w:rPr>
          <w:sz w:val="28"/>
          <w:lang w:val="en-US"/>
        </w:rPr>
        <w:t>ngres</w:t>
      </w:r>
      <w:r>
        <w:rPr>
          <w:sz w:val="28"/>
        </w:rPr>
        <w:t>/</w:t>
      </w:r>
      <w:r>
        <w:rPr>
          <w:sz w:val="28"/>
          <w:lang w:val="en-US"/>
        </w:rPr>
        <w:t>Congreszuil</w:t>
      </w:r>
      <w:r>
        <w:rPr>
          <w:sz w:val="28"/>
        </w:rPr>
        <w:t>) по проекту Ж.Пуларта на площади Пляс-дю-Конгре увенчана статуей первого короля бельгийцев Леопольда I, напоминает о принятии   Конституции   Бельгии 1830/31 гг.</w:t>
      </w:r>
    </w:p>
    <w:p>
      <w:pPr>
        <w:pStyle w:val="Normal"/>
        <w:spacing w:lineRule="auto" w:line="312"/>
        <w:ind w:firstLine="567"/>
        <w:jc w:val="both"/>
        <w:rPr/>
      </w:pPr>
      <w:r>
        <w:rPr>
          <w:sz w:val="28"/>
        </w:rPr>
        <w:t>Королевский дворец (</w:t>
      </w:r>
      <w:r>
        <w:rPr>
          <w:sz w:val="28"/>
          <w:lang w:val="en-US"/>
        </w:rPr>
        <w:t>Palais</w:t>
      </w:r>
      <w:r>
        <w:rPr>
          <w:sz w:val="28"/>
        </w:rPr>
        <w:t xml:space="preserve"> </w:t>
      </w:r>
      <w:r>
        <w:rPr>
          <w:sz w:val="28"/>
          <w:lang w:val="en-US"/>
        </w:rPr>
        <w:t>du</w:t>
      </w:r>
      <w:r>
        <w:rPr>
          <w:sz w:val="28"/>
        </w:rPr>
        <w:t xml:space="preserve"> </w:t>
      </w:r>
      <w:r>
        <w:rPr>
          <w:sz w:val="28"/>
          <w:lang w:val="en-US"/>
        </w:rPr>
        <w:t>Roi</w:t>
      </w:r>
      <w:r>
        <w:rPr>
          <w:sz w:val="28"/>
        </w:rPr>
        <w:t xml:space="preserve">/ </w:t>
      </w:r>
      <w:r>
        <w:rPr>
          <w:sz w:val="28"/>
          <w:lang w:val="en-US"/>
        </w:rPr>
        <w:t>Koniklijk</w:t>
      </w:r>
      <w:r>
        <w:rPr>
          <w:sz w:val="28"/>
        </w:rPr>
        <w:t xml:space="preserve"> </w:t>
      </w:r>
      <w:r>
        <w:rPr>
          <w:sz w:val="28"/>
          <w:lang w:val="en-US"/>
        </w:rPr>
        <w:t>Paleis</w:t>
      </w:r>
      <w:r>
        <w:rPr>
          <w:sz w:val="28"/>
        </w:rPr>
        <w:t>) высится в южной части парка Брюсселя (</w:t>
      </w:r>
      <w:r>
        <w:rPr>
          <w:sz w:val="28"/>
          <w:lang w:val="en-US"/>
        </w:rPr>
        <w:t>Pare</w:t>
      </w:r>
      <w:r>
        <w:rPr>
          <w:sz w:val="28"/>
        </w:rPr>
        <w:t xml:space="preserve"> </w:t>
      </w:r>
      <w:r>
        <w:rPr>
          <w:sz w:val="28"/>
          <w:lang w:val="en-US"/>
        </w:rPr>
        <w:t>de</w:t>
      </w:r>
      <w:r>
        <w:rPr>
          <w:sz w:val="28"/>
        </w:rPr>
        <w:t xml:space="preserve"> Вгих</w:t>
      </w:r>
      <w:r>
        <w:rPr>
          <w:sz w:val="28"/>
          <w:lang w:val="en-US"/>
        </w:rPr>
        <w:t>elles</w:t>
      </w:r>
      <w:r>
        <w:rPr>
          <w:sz w:val="28"/>
        </w:rPr>
        <w:t>), крупнейшего зеленого массива города, где некогда герцоги брюссель</w:t>
        <w:softHyphen/>
        <w:t>ские устраивали свои охоты. Резиден</w:t>
        <w:softHyphen/>
        <w:t>ция бельгийских королей значительно расширена в начале нашего века. Здесь выставлены богатые коллекции стекла, фарфора и серебра. В центре Королев</w:t>
        <w:softHyphen/>
        <w:t>ской площади (</w:t>
      </w:r>
      <w:r>
        <w:rPr>
          <w:sz w:val="28"/>
          <w:lang w:val="en-US"/>
        </w:rPr>
        <w:t>Place</w:t>
      </w:r>
      <w:r>
        <w:rPr>
          <w:sz w:val="28"/>
        </w:rPr>
        <w:t xml:space="preserve"> </w:t>
      </w:r>
      <w:r>
        <w:rPr>
          <w:sz w:val="28"/>
          <w:lang w:val="en-US"/>
        </w:rPr>
        <w:t>Royal</w:t>
      </w:r>
      <w:r>
        <w:rPr>
          <w:sz w:val="28"/>
        </w:rPr>
        <w:t>/ Ко</w:t>
      </w:r>
      <w:r>
        <w:rPr>
          <w:sz w:val="28"/>
          <w:lang w:val="en-US"/>
        </w:rPr>
        <w:t>ningsplein</w:t>
      </w:r>
      <w:r>
        <w:rPr>
          <w:sz w:val="28"/>
        </w:rPr>
        <w:t>), спроектированной фран</w:t>
        <w:softHyphen/>
        <w:t>цузским архитектором Гюймаром в стиле классицизма, высится конная статуя (1848, Э. Симонис) Готфрида Буйонского, предводителя Первого крес</w:t>
        <w:softHyphen/>
        <w:t>тового похода (1097). А напротив изящ</w:t>
        <w:softHyphen/>
        <w:t>ной королевской дворцовой церкви св. Иакова Кауденберга (</w:t>
      </w:r>
      <w:r>
        <w:rPr>
          <w:sz w:val="28"/>
          <w:lang w:val="en-US"/>
        </w:rPr>
        <w:t>St</w:t>
      </w:r>
      <w:r>
        <w:rPr>
          <w:sz w:val="28"/>
        </w:rPr>
        <w:t>-</w:t>
      </w:r>
      <w:r>
        <w:rPr>
          <w:sz w:val="28"/>
          <w:lang w:val="en-US"/>
        </w:rPr>
        <w:t>Jacques</w:t>
      </w:r>
      <w:r>
        <w:rPr>
          <w:sz w:val="28"/>
        </w:rPr>
        <w:t xml:space="preserve"> </w:t>
      </w:r>
      <w:r>
        <w:rPr>
          <w:sz w:val="28"/>
          <w:lang w:val="en-US"/>
        </w:rPr>
        <w:t>Coudenberg</w:t>
      </w:r>
      <w:r>
        <w:rPr>
          <w:sz w:val="28"/>
        </w:rPr>
        <w:t>/</w:t>
      </w:r>
      <w:r>
        <w:rPr>
          <w:sz w:val="28"/>
          <w:lang w:val="en-US"/>
        </w:rPr>
        <w:t>Sint</w:t>
      </w:r>
      <w:r>
        <w:rPr>
          <w:sz w:val="28"/>
        </w:rPr>
        <w:t xml:space="preserve"> </w:t>
      </w:r>
      <w:r>
        <w:rPr>
          <w:sz w:val="28"/>
          <w:lang w:val="en-US"/>
        </w:rPr>
        <w:t>Jakob</w:t>
      </w:r>
      <w:r>
        <w:rPr>
          <w:sz w:val="28"/>
        </w:rPr>
        <w:t xml:space="preserve"> </w:t>
      </w:r>
      <w:r>
        <w:rPr>
          <w:sz w:val="28"/>
          <w:lang w:val="en-US"/>
        </w:rPr>
        <w:t>Koudenberg</w:t>
      </w:r>
      <w:r>
        <w:rPr>
          <w:sz w:val="28"/>
        </w:rPr>
        <w:t>; 1776-1787) находится вход в крупнейшее ху</w:t>
        <w:softHyphen/>
        <w:t>дожественное собрание страны -</w:t>
      </w:r>
    </w:p>
    <w:p>
      <w:pPr>
        <w:pStyle w:val="Normal"/>
        <w:spacing w:lineRule="auto" w:line="312"/>
        <w:ind w:firstLine="567"/>
        <w:jc w:val="both"/>
        <w:rPr/>
      </w:pPr>
      <w:r>
        <w:rPr>
          <w:sz w:val="28"/>
        </w:rPr>
        <w:t>Музей</w:t>
      </w:r>
      <w:r>
        <w:rPr>
          <w:sz w:val="28"/>
          <w:lang w:val="en-US"/>
        </w:rPr>
        <w:t xml:space="preserve"> </w:t>
      </w:r>
      <w:r>
        <w:rPr>
          <w:sz w:val="28"/>
        </w:rPr>
        <w:t>изящных</w:t>
      </w:r>
      <w:r>
        <w:rPr>
          <w:sz w:val="28"/>
          <w:lang w:val="en-US"/>
        </w:rPr>
        <w:t xml:space="preserve"> </w:t>
      </w:r>
      <w:r>
        <w:rPr>
          <w:sz w:val="28"/>
        </w:rPr>
        <w:t>искусств</w:t>
      </w:r>
      <w:r>
        <w:rPr>
          <w:sz w:val="28"/>
          <w:lang w:val="en-US"/>
        </w:rPr>
        <w:t xml:space="preserve"> (Musees des Beaux-Arts/Paleis voor Schoone Kunsten). </w:t>
      </w:r>
      <w:r>
        <w:rPr>
          <w:sz w:val="28"/>
        </w:rPr>
        <w:t>В обоих музейных зданиях хранятся произведения крупней</w:t>
        <w:softHyphen/>
        <w:t>ших художников страны, начиная от вон дёр Вейдена и Рубенса до Брейге</w:t>
        <w:softHyphen/>
        <w:t>ля, Маргитты и Энсоро, словом, со</w:t>
        <w:softHyphen/>
        <w:t>брания мирового ранга. Гора искусств/Монт де Артс (</w:t>
      </w:r>
      <w:r>
        <w:rPr>
          <w:sz w:val="28"/>
          <w:lang w:val="en-US"/>
        </w:rPr>
        <w:t>Mont</w:t>
      </w:r>
      <w:r>
        <w:rPr>
          <w:sz w:val="28"/>
        </w:rPr>
        <w:t xml:space="preserve"> </w:t>
      </w:r>
      <w:r>
        <w:rPr>
          <w:sz w:val="28"/>
          <w:lang w:val="en-US"/>
        </w:rPr>
        <w:t>de</w:t>
      </w:r>
      <w:r>
        <w:rPr>
          <w:sz w:val="28"/>
        </w:rPr>
        <w:t xml:space="preserve"> </w:t>
      </w:r>
      <w:r>
        <w:rPr>
          <w:sz w:val="28"/>
          <w:lang w:val="en-US"/>
        </w:rPr>
        <w:t>Arts</w:t>
      </w:r>
      <w:r>
        <w:rPr>
          <w:sz w:val="28"/>
        </w:rPr>
        <w:t>/</w:t>
      </w:r>
      <w:r>
        <w:rPr>
          <w:sz w:val="28"/>
          <w:lang w:val="en-US"/>
        </w:rPr>
        <w:t>Kunstberg</w:t>
      </w:r>
      <w:r>
        <w:rPr>
          <w:sz w:val="28"/>
        </w:rPr>
        <w:t>). В число различ</w:t>
        <w:softHyphen/>
        <w:t>ных музеев обширного комплекса вхо</w:t>
        <w:softHyphen/>
        <w:t>дит и "Королевская библиотека Аль</w:t>
        <w:softHyphen/>
        <w:t>берта I. В ней насчитывается свыше 1 млн. томов книг и хранится бесцен</w:t>
        <w:softHyphen/>
        <w:t>ное собрание рукописей Филиппа Доб</w:t>
        <w:softHyphen/>
        <w:t>рого Бургундского.</w:t>
      </w:r>
    </w:p>
    <w:p>
      <w:pPr>
        <w:pStyle w:val="Normal"/>
        <w:spacing w:lineRule="auto" w:line="312"/>
        <w:ind w:firstLine="567"/>
        <w:jc w:val="both"/>
        <w:rPr/>
      </w:pPr>
      <w:r>
        <w:rPr>
          <w:sz w:val="28"/>
        </w:rPr>
        <w:t>Из Верхнего города можно полюбо</w:t>
        <w:softHyphen/>
        <w:t>ваться живописным видом старого Брюсселя. Дворец юстиции (</w:t>
      </w:r>
      <w:r>
        <w:rPr>
          <w:sz w:val="28"/>
          <w:lang w:val="en-US"/>
        </w:rPr>
        <w:t>Palais</w:t>
      </w:r>
      <w:r>
        <w:rPr>
          <w:sz w:val="28"/>
        </w:rPr>
        <w:t xml:space="preserve"> </w:t>
      </w:r>
      <w:r>
        <w:rPr>
          <w:sz w:val="28"/>
          <w:lang w:val="en-US"/>
        </w:rPr>
        <w:t>de</w:t>
      </w:r>
      <w:r>
        <w:rPr>
          <w:sz w:val="28"/>
        </w:rPr>
        <w:t xml:space="preserve"> </w:t>
      </w:r>
      <w:r>
        <w:rPr>
          <w:sz w:val="28"/>
          <w:lang w:val="en-US"/>
        </w:rPr>
        <w:t>Justice</w:t>
      </w:r>
      <w:r>
        <w:rPr>
          <w:sz w:val="28"/>
        </w:rPr>
        <w:t>/</w:t>
      </w:r>
      <w:r>
        <w:rPr>
          <w:sz w:val="28"/>
          <w:lang w:val="en-US"/>
        </w:rPr>
        <w:t>Justitiepaleis</w:t>
      </w:r>
      <w:r>
        <w:rPr>
          <w:sz w:val="28"/>
        </w:rPr>
        <w:t>),  который брюссельцы запросто величают «ма</w:t>
        <w:softHyphen/>
        <w:t>монтом», — крупнейшее монументаль</w:t>
        <w:softHyphen/>
        <w:t>ное здание XIX в. Дворец был возведен в 1866-1883 гг. по проекту архитектора Пуларта и занимает площадь 26 000 м</w:t>
      </w:r>
      <w:r>
        <w:rPr>
          <w:sz w:val="28"/>
          <w:vertAlign w:val="superscript"/>
        </w:rPr>
        <w:t>2</w:t>
      </w:r>
      <w:r>
        <w:rPr>
          <w:sz w:val="28"/>
        </w:rPr>
        <w:t>. Отсюда можно спуститься вниз, к пло</w:t>
        <w:softHyphen/>
        <w:t>щади Петит Саблон (</w:t>
      </w:r>
      <w:r>
        <w:rPr>
          <w:sz w:val="28"/>
          <w:lang w:val="en-US"/>
        </w:rPr>
        <w:t>Place</w:t>
      </w:r>
      <w:r>
        <w:rPr>
          <w:sz w:val="28"/>
        </w:rPr>
        <w:t xml:space="preserve"> </w:t>
      </w:r>
      <w:r>
        <w:rPr>
          <w:sz w:val="28"/>
          <w:lang w:val="en-US"/>
        </w:rPr>
        <w:t>de</w:t>
      </w:r>
      <w:r>
        <w:rPr>
          <w:sz w:val="28"/>
        </w:rPr>
        <w:t xml:space="preserve"> </w:t>
      </w:r>
      <w:r>
        <w:rPr>
          <w:sz w:val="28"/>
          <w:lang w:val="en-US"/>
        </w:rPr>
        <w:t>Petit</w:t>
      </w:r>
      <w:r>
        <w:rPr>
          <w:sz w:val="28"/>
        </w:rPr>
        <w:t xml:space="preserve"> </w:t>
      </w:r>
      <w:r>
        <w:rPr>
          <w:sz w:val="28"/>
          <w:lang w:val="en-US"/>
        </w:rPr>
        <w:t>Sablon</w:t>
      </w:r>
      <w:r>
        <w:rPr>
          <w:sz w:val="28"/>
        </w:rPr>
        <w:t>/</w:t>
      </w:r>
      <w:r>
        <w:rPr>
          <w:sz w:val="28"/>
          <w:lang w:val="en-US"/>
        </w:rPr>
        <w:t>Kleine</w:t>
      </w:r>
      <w:r>
        <w:rPr>
          <w:sz w:val="28"/>
        </w:rPr>
        <w:t xml:space="preserve"> </w:t>
      </w:r>
      <w:r>
        <w:rPr>
          <w:sz w:val="28"/>
          <w:lang w:val="en-US"/>
        </w:rPr>
        <w:t>Zavel</w:t>
      </w:r>
      <w:r>
        <w:rPr>
          <w:sz w:val="28"/>
        </w:rPr>
        <w:t>), где в оправе ко</w:t>
        <w:softHyphen/>
        <w:t>ваных чугунных решеток раскинулся небольшой парк.</w:t>
      </w:r>
    </w:p>
    <w:p>
      <w:pPr>
        <w:pStyle w:val="Normal"/>
        <w:spacing w:lineRule="auto" w:line="312"/>
        <w:ind w:firstLine="567"/>
        <w:jc w:val="both"/>
        <w:rPr/>
      </w:pPr>
      <w:r>
        <w:rPr>
          <w:sz w:val="28"/>
        </w:rPr>
        <w:t>На равном расстоянии друг от друга на готических столбиках установлены 48 бронзовых статуй, изображающих ре</w:t>
        <w:softHyphen/>
        <w:t>месленников, таких, как кровельщики кирпичных и соломенных крыш, тока</w:t>
        <w:softHyphen/>
        <w:t>ри-деревообделочники, золотых дел мастера и удильщики трески. На про</w:t>
        <w:softHyphen/>
        <w:t xml:space="preserve">тивоположной стороне ул. </w:t>
      </w:r>
      <w:r>
        <w:rPr>
          <w:sz w:val="28"/>
          <w:lang w:val="en-US"/>
        </w:rPr>
        <w:t>Rue</w:t>
      </w:r>
      <w:r>
        <w:rPr>
          <w:sz w:val="28"/>
        </w:rPr>
        <w:t xml:space="preserve"> </w:t>
      </w:r>
      <w:r>
        <w:rPr>
          <w:sz w:val="28"/>
          <w:lang w:val="en-US"/>
        </w:rPr>
        <w:t>de</w:t>
      </w:r>
      <w:r>
        <w:rPr>
          <w:sz w:val="28"/>
        </w:rPr>
        <w:t xml:space="preserve"> </w:t>
      </w:r>
      <w:r>
        <w:rPr>
          <w:sz w:val="28"/>
          <w:lang w:val="en-US"/>
        </w:rPr>
        <w:t>la</w:t>
      </w:r>
      <w:r>
        <w:rPr>
          <w:sz w:val="28"/>
        </w:rPr>
        <w:t xml:space="preserve"> </w:t>
      </w:r>
      <w:r>
        <w:rPr>
          <w:sz w:val="28"/>
          <w:lang w:val="en-US"/>
        </w:rPr>
        <w:t>Regence</w:t>
      </w:r>
      <w:r>
        <w:rPr>
          <w:sz w:val="28"/>
        </w:rPr>
        <w:t xml:space="preserve"> высится славящаяся своим со</w:t>
        <w:softHyphen/>
        <w:t xml:space="preserve">бранием предметов старины церковь Богоматери Саблона/Нотр-Дам-дю-Саблон (Notre-Dame-du-Sablon/Опге </w:t>
      </w:r>
      <w:r>
        <w:rPr>
          <w:sz w:val="28"/>
          <w:lang w:val="en-US"/>
        </w:rPr>
        <w:t>Lieve</w:t>
      </w:r>
      <w:r>
        <w:rPr>
          <w:sz w:val="28"/>
        </w:rPr>
        <w:t xml:space="preserve"> </w:t>
      </w:r>
      <w:r>
        <w:rPr>
          <w:sz w:val="28"/>
          <w:lang w:val="en-US"/>
        </w:rPr>
        <w:t>Vrouw</w:t>
      </w:r>
      <w:r>
        <w:rPr>
          <w:sz w:val="28"/>
        </w:rPr>
        <w:t xml:space="preserve"> </w:t>
      </w:r>
      <w:r>
        <w:rPr>
          <w:sz w:val="28"/>
          <w:lang w:val="en-US"/>
        </w:rPr>
        <w:t>op</w:t>
      </w:r>
      <w:r>
        <w:rPr>
          <w:sz w:val="28"/>
        </w:rPr>
        <w:t xml:space="preserve"> </w:t>
      </w:r>
      <w:r>
        <w:rPr>
          <w:sz w:val="28"/>
          <w:lang w:val="en-US"/>
        </w:rPr>
        <w:t>de</w:t>
      </w:r>
      <w:r>
        <w:rPr>
          <w:sz w:val="28"/>
        </w:rPr>
        <w:t xml:space="preserve"> </w:t>
      </w:r>
      <w:r>
        <w:rPr>
          <w:sz w:val="28"/>
          <w:lang w:val="en-US"/>
        </w:rPr>
        <w:t>Zavel</w:t>
      </w:r>
      <w:r>
        <w:rPr>
          <w:sz w:val="28"/>
        </w:rPr>
        <w:t>) ф, основана в 1304 г., фасад начала XVI в. в поздне-готическом стиле. В ней, в одной из ба</w:t>
        <w:softHyphen/>
        <w:t>рочных капелл на хорах, погребены члены знатного рода Тур-и-Тасси.</w:t>
      </w:r>
    </w:p>
    <w:p>
      <w:pPr>
        <w:pStyle w:val="Normal"/>
        <w:spacing w:lineRule="auto" w:line="312"/>
        <w:ind w:firstLine="567"/>
        <w:jc w:val="both"/>
        <w:rPr/>
      </w:pPr>
      <w:r>
        <w:rPr>
          <w:sz w:val="28"/>
        </w:rPr>
        <w:t>Если вы немного устали и не прочь под</w:t>
        <w:softHyphen/>
        <w:t>крепиться, вас ждет площадь Гранд Саблон (</w:t>
      </w:r>
      <w:r>
        <w:rPr>
          <w:sz w:val="28"/>
          <w:lang w:val="en-US"/>
        </w:rPr>
        <w:t>Place</w:t>
      </w:r>
      <w:r>
        <w:rPr>
          <w:sz w:val="28"/>
        </w:rPr>
        <w:t xml:space="preserve"> </w:t>
      </w:r>
      <w:r>
        <w:rPr>
          <w:sz w:val="28"/>
          <w:lang w:val="en-US"/>
        </w:rPr>
        <w:t>du</w:t>
      </w:r>
      <w:r>
        <w:rPr>
          <w:sz w:val="28"/>
        </w:rPr>
        <w:t xml:space="preserve"> </w:t>
      </w:r>
      <w:r>
        <w:rPr>
          <w:sz w:val="28"/>
          <w:lang w:val="en-US"/>
        </w:rPr>
        <w:t>Grand</w:t>
      </w:r>
      <w:r>
        <w:rPr>
          <w:sz w:val="28"/>
        </w:rPr>
        <w:t xml:space="preserve"> </w:t>
      </w:r>
      <w:r>
        <w:rPr>
          <w:sz w:val="28"/>
          <w:lang w:val="en-US"/>
        </w:rPr>
        <w:t>Sablon</w:t>
      </w:r>
      <w:r>
        <w:rPr>
          <w:sz w:val="28"/>
        </w:rPr>
        <w:t xml:space="preserve">/ </w:t>
      </w:r>
      <w:r>
        <w:rPr>
          <w:sz w:val="28"/>
          <w:lang w:val="en-US"/>
        </w:rPr>
        <w:t>Grote</w:t>
      </w:r>
      <w:r>
        <w:rPr>
          <w:sz w:val="28"/>
        </w:rPr>
        <w:t xml:space="preserve"> </w:t>
      </w:r>
      <w:r>
        <w:rPr>
          <w:sz w:val="28"/>
          <w:lang w:val="en-US"/>
        </w:rPr>
        <w:t>Zavel</w:t>
      </w:r>
      <w:r>
        <w:rPr>
          <w:sz w:val="28"/>
        </w:rPr>
        <w:t>) с ее бесчисленными кафе и рес</w:t>
        <w:softHyphen/>
        <w:t>торанчиками. У витрин антикварных магазинов теснятся прохожие, а по уи</w:t>
        <w:softHyphen/>
        <w:t>кэндам здесь вовсю кипит огромный книжно-антикварный толкучий рынок.</w:t>
      </w:r>
    </w:p>
    <w:p>
      <w:pPr>
        <w:pStyle w:val="Normal"/>
        <w:spacing w:lineRule="auto" w:line="312"/>
        <w:ind w:firstLine="567"/>
        <w:jc w:val="both"/>
        <w:rPr/>
      </w:pPr>
      <w:r>
        <w:rPr>
          <w:sz w:val="28"/>
        </w:rPr>
        <w:t>Но Брюссель - это не только стериль</w:t>
        <w:softHyphen/>
        <w:t>ный урбанизм и помпезный стиль сто</w:t>
        <w:softHyphen/>
        <w:t>лицы. Это еще и Лес Марольес (</w:t>
      </w:r>
      <w:r>
        <w:rPr>
          <w:sz w:val="28"/>
          <w:lang w:val="en-US"/>
        </w:rPr>
        <w:t>Les</w:t>
      </w:r>
      <w:r>
        <w:rPr>
          <w:sz w:val="28"/>
        </w:rPr>
        <w:t xml:space="preserve"> </w:t>
      </w:r>
      <w:r>
        <w:rPr>
          <w:sz w:val="28"/>
          <w:lang w:val="en-US"/>
        </w:rPr>
        <w:t>Marolles</w:t>
      </w:r>
      <w:r>
        <w:rPr>
          <w:sz w:val="28"/>
        </w:rPr>
        <w:t>), традиционно запущенный Нижний город к юго-западу от Дворца юстиции. Пожалуй, нигде основные социально-экономические проблемы многих жителей бельгийской столи</w:t>
        <w:softHyphen/>
        <w:t>цы — большая скученность населения, нехватка жилья и безработица - не проявляются так наглядно, как здесь. Прогуливаясь по кварталу, изрезан</w:t>
        <w:softHyphen/>
        <w:t>ному лабиринтом тесных улочек и крутых лестниц, мимо всевозможных лавок, можно услышать «брюсселлу-аз», городской диалект, возникший из смеси разных языков.</w:t>
      </w:r>
    </w:p>
    <w:p>
      <w:pPr>
        <w:pStyle w:val="Normal"/>
        <w:spacing w:lineRule="auto" w:line="312"/>
        <w:ind w:firstLine="567"/>
        <w:jc w:val="both"/>
        <w:rPr/>
      </w:pPr>
      <w:r>
        <w:rPr>
          <w:sz w:val="28"/>
        </w:rPr>
        <w:t>В северной части Брюсселя, в лесо</w:t>
        <w:softHyphen/>
        <w:t>парке площадью 160 га, расположен район Лакен (</w:t>
      </w:r>
      <w:r>
        <w:rPr>
          <w:sz w:val="28"/>
          <w:lang w:val="en-US"/>
        </w:rPr>
        <w:t>Laeken</w:t>
      </w:r>
      <w:r>
        <w:rPr>
          <w:sz w:val="28"/>
        </w:rPr>
        <w:t>), где в XVIII в. был построен дворец с замечательной Королевской теплицей. Он открыва</w:t>
        <w:softHyphen/>
        <w:t>ется в конце апреля-начале мая.</w:t>
      </w:r>
    </w:p>
    <w:p>
      <w:pPr>
        <w:pStyle w:val="Normal"/>
        <w:spacing w:lineRule="auto" w:line="312"/>
        <w:ind w:firstLine="567"/>
        <w:jc w:val="both"/>
        <w:rPr/>
      </w:pPr>
      <w:r>
        <w:rPr>
          <w:sz w:val="28"/>
        </w:rPr>
        <w:t>Атомиум (</w:t>
      </w:r>
      <w:r>
        <w:rPr>
          <w:sz w:val="28"/>
          <w:lang w:val="en-US"/>
        </w:rPr>
        <w:t>Atomium</w:t>
      </w:r>
      <w:r>
        <w:rPr>
          <w:sz w:val="28"/>
        </w:rPr>
        <w:t>) — увеличенная в 160 млрд. раз модель атома железа вы</w:t>
        <w:softHyphen/>
        <w:t>сотой 102 м символизирует атомный век. В круглых павильонах устраива</w:t>
        <w:softHyphen/>
        <w:t>ются небольшие выставки. А в парке отдыха «Врю-парк» (Вгирагс) вас ждут 4 зоны: яр</w:t>
        <w:softHyphen/>
        <w:t>марка, макет «Мини-Европа» с моде</w:t>
        <w:softHyphen/>
        <w:t>лями знаменитых зданий, бассейн со всевозможными водными забавами и кинополис — колоссальный кинотеатр.</w:t>
      </w:r>
    </w:p>
    <w:p>
      <w:pPr>
        <w:pStyle w:val="Normal"/>
        <w:spacing w:lineRule="auto" w:line="312"/>
        <w:ind w:firstLine="567"/>
        <w:jc w:val="both"/>
        <w:rPr/>
      </w:pPr>
      <w:r>
        <w:rPr>
          <w:sz w:val="28"/>
        </w:rPr>
        <w:t>На востоке Брюсселя расположен парк (</w:t>
      </w:r>
      <w:r>
        <w:rPr>
          <w:sz w:val="28"/>
          <w:lang w:val="en-US"/>
        </w:rPr>
        <w:t>Pare</w:t>
      </w:r>
      <w:r>
        <w:rPr>
          <w:sz w:val="28"/>
        </w:rPr>
        <w:t xml:space="preserve"> </w:t>
      </w:r>
      <w:r>
        <w:rPr>
          <w:sz w:val="28"/>
          <w:lang w:val="en-US"/>
        </w:rPr>
        <w:t>du</w:t>
      </w:r>
      <w:r>
        <w:rPr>
          <w:sz w:val="28"/>
        </w:rPr>
        <w:t xml:space="preserve"> </w:t>
      </w:r>
      <w:r>
        <w:rPr>
          <w:sz w:val="28"/>
          <w:lang w:val="en-US"/>
        </w:rPr>
        <w:t>Cinquantenaire</w:t>
      </w:r>
      <w:r>
        <w:rPr>
          <w:sz w:val="28"/>
        </w:rPr>
        <w:t>/</w:t>
      </w:r>
      <w:r>
        <w:rPr>
          <w:sz w:val="28"/>
          <w:lang w:val="en-US"/>
        </w:rPr>
        <w:t>Jubel</w:t>
      </w:r>
      <w:r>
        <w:rPr>
          <w:sz w:val="28"/>
        </w:rPr>
        <w:t>-</w:t>
      </w:r>
      <w:r>
        <w:rPr>
          <w:sz w:val="28"/>
          <w:lang w:val="en-US"/>
        </w:rPr>
        <w:t>park</w:t>
      </w:r>
      <w:r>
        <w:rPr>
          <w:sz w:val="28"/>
        </w:rPr>
        <w:t>) с выставочными залами и даже триумфальной аркой. А вот посеще</w:t>
        <w:softHyphen/>
        <w:t>нию Королевских музеев искусства и истории и Военного музея, а также автосалона «</w:t>
      </w:r>
      <w:r>
        <w:rPr>
          <w:sz w:val="28"/>
          <w:lang w:val="en-US"/>
        </w:rPr>
        <w:t>Autoworld</w:t>
      </w:r>
      <w:r>
        <w:rPr>
          <w:sz w:val="28"/>
        </w:rPr>
        <w:t>» надо посвя</w:t>
        <w:softHyphen/>
        <w:t>тить как минимум полдня.</w:t>
      </w:r>
    </w:p>
    <w:p>
      <w:pPr>
        <w:pStyle w:val="Normal"/>
        <w:spacing w:lineRule="auto" w:line="312"/>
        <w:ind w:firstLine="567"/>
        <w:jc w:val="both"/>
        <w:rPr/>
      </w:pPr>
      <w:r>
        <w:rPr>
          <w:sz w:val="28"/>
        </w:rPr>
        <w:t>В окрестностях Брюсселя весьма ин</w:t>
        <w:softHyphen/>
        <w:t>тересен замок Тервюрен (</w:t>
      </w:r>
      <w:r>
        <w:rPr>
          <w:sz w:val="28"/>
          <w:lang w:val="en-US"/>
        </w:rPr>
        <w:t>Tervuren</w:t>
      </w:r>
      <w:r>
        <w:rPr>
          <w:sz w:val="28"/>
        </w:rPr>
        <w:t xml:space="preserve">), построенный Леопольдом </w:t>
      </w:r>
      <w:r>
        <w:rPr>
          <w:sz w:val="28"/>
          <w:lang w:val="en-US"/>
        </w:rPr>
        <w:t>II</w:t>
      </w:r>
      <w:r>
        <w:rPr>
          <w:sz w:val="28"/>
        </w:rPr>
        <w:t xml:space="preserve"> в гуще бу</w:t>
        <w:softHyphen/>
        <w:t>ковых лесов. Сегодня в нем размеща</w:t>
        <w:softHyphen/>
        <w:t>ется Королевский музей Конго (</w:t>
      </w:r>
      <w:r>
        <w:rPr>
          <w:sz w:val="28"/>
          <w:lang w:val="en-US"/>
        </w:rPr>
        <w:t>Kolo</w:t>
      </w:r>
      <w:r>
        <w:rPr>
          <w:sz w:val="28"/>
        </w:rPr>
        <w:t>-</w:t>
      </w:r>
      <w:r>
        <w:rPr>
          <w:sz w:val="28"/>
          <w:lang w:val="en-US"/>
        </w:rPr>
        <w:t>nialmuseum</w:t>
      </w:r>
      <w:r>
        <w:rPr>
          <w:sz w:val="28"/>
        </w:rPr>
        <w:t>).</w:t>
      </w:r>
      <w:r>
        <w:br w:type="page"/>
      </w:r>
    </w:p>
    <w:p>
      <w:pPr>
        <w:pStyle w:val="Heading2"/>
        <w:spacing w:lineRule="auto" w:line="312"/>
        <w:rPr/>
      </w:pPr>
      <w:bookmarkStart w:id="23" w:name="__RefHeading___Toc4037765"/>
      <w:bookmarkEnd w:id="23"/>
      <w:r>
        <w:rPr/>
        <w:t>Люксембург</w:t>
      </w:r>
    </w:p>
    <w:p>
      <w:pPr>
        <w:pStyle w:val="Normal"/>
        <w:spacing w:lineRule="auto" w:line="312"/>
        <w:ind w:firstLine="567"/>
        <w:jc w:val="both"/>
        <w:rPr/>
      </w:pPr>
      <w:r>
        <w:rPr>
          <w:sz w:val="28"/>
        </w:rPr>
        <w:t>Великое герцогство Люксембург (фр. Grand Duchede Luxembourg) по площа</w:t>
        <w:softHyphen/>
        <w:t>ди (2587 км2) равно среднему району России, а по населению (400 000 жит.) — небольшому городу. И все же эта ма</w:t>
        <w:softHyphen/>
        <w:t>ленькая страна не раз играла едва ли не решающую роль в европейской по</w:t>
        <w:softHyphen/>
        <w:t>литике. Международное значение это</w:t>
        <w:softHyphen/>
        <w:t>го самого маленького члена Евросоюза объясняется тем, что в его столице со</w:t>
        <w:softHyphen/>
        <w:t>средоточены многие интернациональ</w:t>
        <w:softHyphen/>
        <w:t>ные институты, организации и между</w:t>
        <w:softHyphen/>
        <w:t>народные банковские центры. Люксем</w:t>
        <w:softHyphen/>
        <w:t>бургу в споре с соседями — Германией, Францией и Бельгией — удалось сохра</w:t>
        <w:softHyphen/>
        <w:t>нить свою особую культуру на границе романского и германского культурного пространства. Это в особенности отно</w:t>
        <w:softHyphen/>
        <w:t>сится к языку. Люксембуржцы не без гордости говорят на своем люксембург</w:t>
        <w:softHyphen/>
        <w:t>ском языке «Лётцебюргеш», мозельско-франкском диалекте. А то, что на</w:t>
        <w:softHyphen/>
        <w:t>ряду с языком деловых актов (фран</w:t>
        <w:softHyphen/>
        <w:t>цузским) полным равноправием поль</w:t>
        <w:softHyphen/>
        <w:t>зуется широко распространенный здесь немецкий, характеризует Люк</w:t>
        <w:softHyphen/>
        <w:t>сембург как «солидную европейскую державу». И тот факт, что почти чет</w:t>
        <w:softHyphen/>
        <w:t>верть общего населения страны состав</w:t>
        <w:softHyphen/>
        <w:t>ляют иностранцы, вполне вписывается в картину общества, отличающегося либерализмом и открытостью и в то же время — очаровательно-провинциаль</w:t>
        <w:softHyphen/>
        <w:t>ным укладом жизни.</w:t>
      </w:r>
    </w:p>
    <w:p>
      <w:pPr>
        <w:pStyle w:val="FR2"/>
        <w:spacing w:lineRule="auto" w:line="312"/>
        <w:ind w:firstLine="567"/>
        <w:jc w:val="both"/>
        <w:rPr/>
      </w:pPr>
      <w:r>
        <w:rPr>
          <w:rFonts w:cs="Times New Roman" w:ascii="Times New Roman" w:hAnsi="Times New Roman"/>
        </w:rPr>
        <w:t>В Люксембурге (фр. Luxembourg), столице Великого герцогства и рези</w:t>
        <w:softHyphen/>
        <w:t>денции его правительства, проживает почти треть населения страны (вместе с пригородами - около 120 000 жит.) Наряду с административными, исполни</w:t>
        <w:softHyphen/>
        <w:t>тельными и законодательными органа</w:t>
        <w:softHyphen/>
        <w:t>ми самого Люксембурга, здесь сосре</w:t>
        <w:softHyphen/>
        <w:t>доточены многие органы Евросоюза (в т.ч. Ревизионная коммиссия. Европей</w:t>
        <w:softHyphen/>
        <w:t>ский инвестиционный банк и Европей</w:t>
        <w:softHyphen/>
        <w:t>ский суд). Большое число обосновав</w:t>
        <w:softHyphen/>
        <w:t>шихся здесь банков - следствие ра</w:t>
        <w:softHyphen/>
        <w:t>зумной финансовой политики - а ра</w:t>
        <w:softHyphen/>
        <w:t>дио - и телеретрансляционные системы и станция спутникового ТВ также серь</w:t>
        <w:softHyphen/>
        <w:t>езные показатели значения города.</w:t>
      </w:r>
    </w:p>
    <w:p>
      <w:pPr>
        <w:pStyle w:val="Normal"/>
        <w:spacing w:lineRule="auto" w:line="312"/>
        <w:ind w:firstLine="567"/>
        <w:jc w:val="both"/>
        <w:rPr/>
      </w:pPr>
      <w:r>
        <w:rPr>
          <w:sz w:val="28"/>
        </w:rPr>
        <w:t>Верхний (старый) город в границах старых крепостных стен с юга и запада ограничен долинами Петрюса и Альзета, а с севера и востока - городским парком.</w:t>
      </w:r>
    </w:p>
    <w:p>
      <w:pPr>
        <w:pStyle w:val="Normal"/>
        <w:spacing w:lineRule="auto" w:line="312"/>
        <w:ind w:firstLine="567"/>
        <w:jc w:val="both"/>
        <w:rPr/>
      </w:pPr>
      <w:r>
        <w:rPr>
          <w:sz w:val="28"/>
        </w:rPr>
        <w:t>Отправная точка обзорной экскурсии по городу — расположенная в центре площадь Конституции (Place de la Constitution). В просторечии пл. Кон</w:t>
        <w:softHyphen/>
        <w:t>ституции называют «Гелле Фра» (Gelle Fra), что означает «Золотая да</w:t>
        <w:softHyphen/>
        <w:t>ма». Название это связано с тем, что вершину монумента в честь компании доброй воли в Люксембурге в годы пер</w:t>
        <w:softHyphen/>
        <w:t>вой мировой войны венчает изображе</w:t>
        <w:softHyphen/>
        <w:t>ние богини Победы. Прямо с площади можно пройти в казематы Петрюс (Casemates de la Petrusse). Подземная оборонительная система с 54 опорны</w:t>
        <w:softHyphen/>
        <w:t>ми точками и целым лабиринтом пере</w:t>
        <w:softHyphen/>
        <w:t>ходов и лестниц была пробита в скале испанскими и австрийскими оккупа</w:t>
        <w:softHyphen/>
        <w:t>ционными войсками в 1644 г.</w:t>
      </w:r>
    </w:p>
    <w:p>
      <w:pPr>
        <w:pStyle w:val="Normal"/>
        <w:spacing w:lineRule="auto" w:line="312"/>
        <w:ind w:firstLine="567"/>
        <w:jc w:val="both"/>
        <w:rPr>
          <w:sz w:val="28"/>
        </w:rPr>
      </w:pPr>
      <w:r>
        <w:rPr>
          <w:sz w:val="28"/>
        </w:rPr>
        <w:t>Красивый вид на парковый комплекс в долине Петрюса, куда можно добрать</w:t>
        <w:softHyphen/>
        <w:t>ся по широкой лестнице, открывается с виадуков: мост Адольфа (Font Adol-phe, 1900 г.) и старого виадука (1859). Виадуки ведут нас в оживленный При</w:t>
        <w:softHyphen/>
        <w:t>вокзальный квартал с его шумными административными строениями мимо зданий стального концерна «ARBED», Государственной сберегательной кас</w:t>
        <w:softHyphen/>
        <w:t>сы, а также вокзала с импозантной башней.</w:t>
      </w:r>
    </w:p>
    <w:p>
      <w:pPr>
        <w:pStyle w:val="Normal"/>
        <w:spacing w:lineRule="auto" w:line="312"/>
        <w:ind w:firstLine="567"/>
        <w:jc w:val="both"/>
        <w:rPr/>
      </w:pPr>
      <w:r>
        <w:rPr>
          <w:sz w:val="28"/>
        </w:rPr>
        <w:t>Собор</w:t>
      </w:r>
      <w:r>
        <w:rPr>
          <w:sz w:val="28"/>
          <w:lang w:val="en-US"/>
        </w:rPr>
        <w:t xml:space="preserve"> </w:t>
      </w:r>
      <w:r>
        <w:rPr>
          <w:sz w:val="28"/>
        </w:rPr>
        <w:t>Нотр</w:t>
      </w:r>
      <w:r>
        <w:rPr>
          <w:sz w:val="28"/>
          <w:lang w:val="en-US"/>
        </w:rPr>
        <w:t>-</w:t>
      </w:r>
      <w:r>
        <w:rPr>
          <w:sz w:val="28"/>
        </w:rPr>
        <w:t>Дам</w:t>
      </w:r>
      <w:r>
        <w:rPr>
          <w:sz w:val="28"/>
          <w:lang w:val="en-US"/>
        </w:rPr>
        <w:t xml:space="preserve"> (Cathedrale Notre-Da-me). </w:t>
      </w:r>
      <w:r>
        <w:rPr>
          <w:sz w:val="28"/>
        </w:rPr>
        <w:t>В собор Богоматери - простор</w:t>
        <w:softHyphen/>
        <w:t>ный храм XVII в., со стороны тесной улочки, ведет раннебарочный входной портал. К числу наиболее интересных деталей барочного внутреннего убран</w:t>
        <w:softHyphen/>
        <w:t>ства относятся богатые хоры, насыщен</w:t>
        <w:softHyphen/>
        <w:t>ные мавританскими стилевыми эле</w:t>
        <w:softHyphen/>
        <w:t>ментами. В 30-е гг. XX в. южная часть церкви была перестроена. В ней нахо</w:t>
        <w:softHyphen/>
        <w:t>дится особо почитаемое изображение Богоматери «Утешительница скорбя</w:t>
        <w:softHyphen/>
        <w:t>щих», покровительницы города. К это</w:t>
        <w:softHyphen/>
        <w:t>му образу в третью и четвертую неделю после Пасхи организуется массовое па</w:t>
        <w:softHyphen/>
        <w:t>ломничество. У входа в крипту-усы</w:t>
        <w:softHyphen/>
        <w:t>пальницу великих герцогов стоят два бронзовых льва.</w:t>
      </w:r>
    </w:p>
    <w:p>
      <w:pPr>
        <w:pStyle w:val="Normal"/>
        <w:spacing w:lineRule="auto" w:line="312"/>
        <w:ind w:firstLine="567"/>
        <w:jc w:val="both"/>
        <w:rPr>
          <w:sz w:val="28"/>
        </w:rPr>
      </w:pPr>
      <w:r>
        <w:rPr>
          <w:sz w:val="28"/>
        </w:rPr>
        <w:t>Рядом с собором, в здании бывшего Ие</w:t>
        <w:softHyphen/>
        <w:t>зуитского коллегиума (Jesuitenkolleg) О, ренессансном дворце с тремя флиге</w:t>
        <w:softHyphen/>
        <w:t>лями, размещается Национальная биб</w:t>
        <w:softHyphen/>
        <w:t>лиотека. А на противоположной сторо</w:t>
        <w:softHyphen/>
        <w:t>не высится старый Рефугиум Трирского аббатства св. Максимина 0. Это мощное здание из природного камня, возведенное в 1751 г., служит сегодня резиденцией Министерства иностран</w:t>
        <w:softHyphen/>
        <w:t>ных дел. А за ним раскинулась уютная площадь Place Clairefontaine, украшен</w:t>
        <w:softHyphen/>
        <w:t>ная статуей великой герцогини Шар</w:t>
        <w:softHyphen/>
        <w:t>лотты. Отсюда открывается живопис</w:t>
        <w:softHyphen/>
        <w:t>ный вид на собор.</w:t>
      </w:r>
    </w:p>
    <w:p>
      <w:pPr>
        <w:pStyle w:val="Normal"/>
        <w:spacing w:lineRule="auto" w:line="312"/>
        <w:ind w:firstLine="567"/>
        <w:jc w:val="both"/>
        <w:rPr/>
      </w:pPr>
      <w:r>
        <w:rPr>
          <w:sz w:val="28"/>
        </w:rPr>
        <w:t>Торговая улица Rue de Fosse ведет к площади Гийома (Place Guillau-те II), прозванной «Кнюделер». Это слово означает узловатый пояс фран</w:t>
        <w:softHyphen/>
        <w:t>цисканских монахов, аббатство кото</w:t>
        <w:softHyphen/>
        <w:t>рых размещалось на этом месте вплоть до XIX в. В центре площади высится конная статуя Вильгельма II, который, благодаря личной унии, был и королем Нидерландов, и великим герцогом Люксембургским. В южной части пло</w:t>
        <w:softHyphen/>
        <w:t>щади находится здание муниципали</w:t>
        <w:softHyphen/>
        <w:t>тета - ратуша в стиле классицизма (1830). Маленький, украшенный извая</w:t>
        <w:softHyphen/>
        <w:t>нием лисицы, фонтан — напоминание о люксембургском поэте Мишеле Роданже, который перенес коллизии сатири</w:t>
        <w:softHyphen/>
        <w:t>ческой поэмы Гёте «Рейнеке-Лис» на Люксембургскую почву.</w:t>
      </w:r>
    </w:p>
    <w:p>
      <w:pPr>
        <w:pStyle w:val="Normal"/>
        <w:spacing w:lineRule="auto" w:line="312"/>
        <w:ind w:firstLine="567"/>
        <w:jc w:val="both"/>
        <w:rPr>
          <w:sz w:val="28"/>
        </w:rPr>
      </w:pPr>
      <w:r>
        <w:rPr>
          <w:sz w:val="28"/>
        </w:rPr>
        <w:t>Особый проход ведет отсюда к площа</w:t>
        <w:softHyphen/>
        <w:t>ди Парадов (Place d'Amies) О. Площадь эта, окруженная кольцом уличных ка</w:t>
        <w:softHyphen/>
        <w:t>фе и ресторанов, является местом про</w:t>
        <w:softHyphen/>
        <w:t>ведения всевозможных культурных мероприятий и центром общественной жизни. Летними вечерами в павильоне в центре площади часто проходят кон</w:t>
        <w:softHyphen/>
        <w:t>церты. Рельеф на фасаде Cercle изоб</w:t>
        <w:softHyphen/>
        <w:t>ражает передачу хартии вольности графиней Эрмезиндой горожанам в 1244г.</w:t>
      </w:r>
    </w:p>
    <w:p>
      <w:pPr>
        <w:pStyle w:val="Normal"/>
        <w:spacing w:lineRule="auto" w:line="312"/>
        <w:ind w:firstLine="567"/>
        <w:jc w:val="both"/>
        <w:rPr/>
      </w:pPr>
      <w:r>
        <w:rPr>
          <w:sz w:val="28"/>
        </w:rPr>
        <w:t>Дворец великих герцогов (Palais Grand-Ducal), построенный в 1572 г., в культурно-историческом отношении является, пожалуй, наиболее интерес</w:t>
        <w:softHyphen/>
        <w:t>ным архитектурным комплексом стра</w:t>
        <w:softHyphen/>
        <w:t>ны. В стиле ренессанс в 1563 г. построе</w:t>
        <w:softHyphen/>
        <w:t>но левое крыло дворца, бывшая ратуша. Особенно красив недавно отреставрированный фасад, мавританско-испанские арабески на котором производят весьма экзотическое впечатление.</w:t>
      </w:r>
    </w:p>
    <w:p>
      <w:pPr>
        <w:pStyle w:val="Normal"/>
        <w:spacing w:lineRule="auto" w:line="312"/>
        <w:ind w:firstLine="567"/>
        <w:jc w:val="both"/>
        <w:rPr/>
      </w:pPr>
      <w:r>
        <w:rPr>
          <w:sz w:val="28"/>
        </w:rPr>
        <w:t>Ул. Rue de la Boucherie оканчивается на Marche aux Poissons, бывшем Рыбном рынке и историческом ядре города. В более чем 100 залах расположенного неподалеку Национального музея ис</w:t>
        <w:softHyphen/>
        <w:t>тории и искусства (Musee National d'Histoire et d'Art) представлены экс</w:t>
        <w:softHyphen/>
        <w:t>понаты по истории и культуре страны.</w:t>
      </w:r>
    </w:p>
    <w:p>
      <w:pPr>
        <w:pStyle w:val="Normal"/>
        <w:spacing w:lineRule="auto" w:line="312"/>
        <w:ind w:firstLine="567"/>
        <w:jc w:val="both"/>
        <w:rPr/>
      </w:pPr>
      <w:r>
        <w:rPr>
          <w:sz w:val="28"/>
        </w:rPr>
        <w:t>Церковь Сент-Мишель (St-Michel). На этом месте еще в 987 г. граф Зиг</w:t>
        <w:softHyphen/>
        <w:t>фрид приказал построить дворцовую капеллу. После многократных разру</w:t>
        <w:softHyphen/>
        <w:t>шений, реставрационных работ и пере</w:t>
        <w:softHyphen/>
        <w:t>строек от нее сохранился только пор</w:t>
        <w:softHyphen/>
        <w:t>тал эпохи ренессанса. В интерьере есть и барочные элементы, и позднеготический орган.</w:t>
      </w:r>
    </w:p>
    <w:p>
      <w:pPr>
        <w:pStyle w:val="Normal"/>
        <w:spacing w:lineRule="auto" w:line="312"/>
        <w:ind w:firstLine="567"/>
        <w:jc w:val="both"/>
        <w:rPr>
          <w:sz w:val="28"/>
        </w:rPr>
      </w:pPr>
      <w:r>
        <w:rPr>
          <w:sz w:val="28"/>
        </w:rPr>
        <w:t>Ле Бок (Le Bocfc; «Козел»). С этого отро</w:t>
        <w:softHyphen/>
        <w:t>га скалы с руинами первой графской крепости открывается живописный вид на долину Альзета с нижними при</w:t>
        <w:softHyphen/>
        <w:t>городами Грунд и Пфаффенталъ. Ос</w:t>
        <w:softHyphen/>
        <w:t>татки древней крепости с руинами бас</w:t>
        <w:softHyphen/>
        <w:t>тионов производят внушительное впе</w:t>
        <w:softHyphen/>
        <w:t>чатление.</w:t>
      </w:r>
    </w:p>
    <w:p>
      <w:pPr>
        <w:pStyle w:val="Normal"/>
        <w:spacing w:lineRule="auto" w:line="312"/>
        <w:ind w:firstLine="567"/>
        <w:jc w:val="both"/>
        <w:rPr/>
      </w:pPr>
      <w:r>
        <w:rPr>
          <w:sz w:val="28"/>
        </w:rPr>
        <w:t>Казематы Бок (Casemate du Bock) были устроены в XVIII в. при австрий</w:t>
        <w:softHyphen/>
        <w:t>ской императрице Марии-Терезии. Во время романтичного путешествия по лабиринту ходов в скале, занимающего примерно полчаса, вы сможете позна</w:t>
        <w:softHyphen/>
        <w:t>комиться с жизнью защитников скаль</w:t>
        <w:softHyphen/>
        <w:t>ной крепости.</w:t>
      </w:r>
    </w:p>
    <w:p>
      <w:pPr>
        <w:pStyle w:val="Normal"/>
        <w:spacing w:lineRule="auto" w:line="312"/>
        <w:ind w:firstLine="567"/>
        <w:jc w:val="both"/>
        <w:rPr/>
      </w:pPr>
      <w:r>
        <w:rPr>
          <w:sz w:val="28"/>
        </w:rPr>
        <w:t>Шемин</w:t>
      </w:r>
      <w:r>
        <w:rPr>
          <w:sz w:val="28"/>
          <w:lang w:val="en-US"/>
        </w:rPr>
        <w:t xml:space="preserve"> </w:t>
      </w:r>
      <w:r>
        <w:rPr>
          <w:sz w:val="28"/>
        </w:rPr>
        <w:t>де</w:t>
      </w:r>
      <w:r>
        <w:rPr>
          <w:sz w:val="28"/>
          <w:lang w:val="en-US"/>
        </w:rPr>
        <w:t xml:space="preserve"> </w:t>
      </w:r>
      <w:r>
        <w:rPr>
          <w:sz w:val="28"/>
        </w:rPr>
        <w:t>ля</w:t>
      </w:r>
      <w:r>
        <w:rPr>
          <w:sz w:val="28"/>
          <w:lang w:val="en-US"/>
        </w:rPr>
        <w:t xml:space="preserve"> </w:t>
      </w:r>
      <w:r>
        <w:rPr>
          <w:sz w:val="28"/>
        </w:rPr>
        <w:t>Корниш</w:t>
      </w:r>
      <w:r>
        <w:rPr>
          <w:sz w:val="28"/>
          <w:lang w:val="en-US"/>
        </w:rPr>
        <w:t xml:space="preserve"> (Chemin de la Comiche). </w:t>
      </w:r>
      <w:r>
        <w:rPr>
          <w:sz w:val="28"/>
        </w:rPr>
        <w:t>С этой горной тропы от</w:t>
        <w:softHyphen/>
        <w:t>крывается еще одна панорама долины и расположенного напротив Plateau du Rham.</w:t>
      </w:r>
    </w:p>
    <w:p>
      <w:pPr>
        <w:pStyle w:val="Normal"/>
        <w:spacing w:lineRule="auto" w:line="312"/>
        <w:ind w:firstLine="567"/>
        <w:jc w:val="both"/>
        <w:rPr/>
      </w:pPr>
      <w:r>
        <w:rPr>
          <w:sz w:val="28"/>
        </w:rPr>
        <w:t>Нижние пригороды Грунд (Grimd) и Пфаффенталь (Pfaffental). Зажатые в узкой долине старинные домики обра</w:t>
        <w:softHyphen/>
        <w:t>зуют хорошо сохранившийся архитек</w:t>
        <w:softHyphen/>
        <w:t>турный ансамбль XIV в. Деловитость Верхнего города смягчает здесь дере</w:t>
        <w:softHyphen/>
        <w:t>венская идиллия. А вечерами все со</w:t>
        <w:softHyphen/>
        <w:t>вершенно преображается.</w:t>
      </w:r>
    </w:p>
    <w:p>
      <w:pPr>
        <w:pStyle w:val="Normal"/>
        <w:spacing w:lineRule="auto" w:line="312"/>
        <w:ind w:firstLine="567"/>
        <w:jc w:val="both"/>
        <w:rPr/>
      </w:pPr>
      <w:r>
        <w:rPr>
          <w:sz w:val="28"/>
        </w:rPr>
        <w:t>Увлекательное местечко для прогу</w:t>
        <w:softHyphen/>
        <w:t>лок - городской парк, лежащий на се</w:t>
        <w:softHyphen/>
        <w:t>веро-западе Верхнего города. Вилла Вобан (Villa Vauban), роскошное име</w:t>
        <w:softHyphen/>
        <w:t>ние XIX в., стоит на месте форта Вобан. Сегодня здесь размещается музей Пескатора (Musee J.-P. Pescatore), нося</w:t>
        <w:softHyphen/>
        <w:t xml:space="preserve">щий имя банкира, подарившего городу свое богатое собрание фламандской и нидерландской живописи XVII-XIX вв. </w:t>
      </w:r>
    </w:p>
    <w:p>
      <w:pPr>
        <w:pStyle w:val="Normal"/>
        <w:spacing w:lineRule="auto" w:line="312"/>
        <w:ind w:firstLine="567"/>
        <w:jc w:val="both"/>
        <w:rPr>
          <w:sz w:val="28"/>
        </w:rPr>
      </w:pPr>
      <w:r>
        <w:rPr>
          <w:sz w:val="28"/>
        </w:rPr>
      </w:r>
      <w:r>
        <w:br w:type="page"/>
      </w:r>
    </w:p>
    <w:p>
      <w:pPr>
        <w:pStyle w:val="Heading2"/>
        <w:spacing w:lineRule="auto" w:line="312"/>
        <w:rPr/>
      </w:pPr>
      <w:bookmarkStart w:id="24" w:name="__RefHeading___Toc4037766"/>
      <w:bookmarkEnd w:id="24"/>
      <w:r>
        <w:rPr/>
        <w:t>Антверпен</w:t>
      </w:r>
    </w:p>
    <w:p>
      <w:pPr>
        <w:pStyle w:val="FR3"/>
        <w:spacing w:lineRule="auto" w:line="312"/>
        <w:ind w:firstLine="567"/>
        <w:jc w:val="both"/>
        <w:rPr/>
      </w:pPr>
      <w:r>
        <w:rPr>
          <w:rFonts w:cs="Times New Roman" w:ascii="Times New Roman" w:hAnsi="Times New Roman"/>
          <w:b w:val="false"/>
          <w:sz w:val="28"/>
        </w:rPr>
        <w:t>Антверпен (Antverpen; фр. Anvers) вместе с пригородами насчитывает свыше 468 000 жит. Столица одно</w:t>
        <w:softHyphen/>
        <w:t>именной провинции, Антверпен обра</w:t>
        <w:softHyphen/>
        <w:t>зует второй после Брюсселя избира</w:t>
        <w:softHyphen/>
        <w:t>тельный округ Бельгии. Огромным межрегиональным экономическим значением для страны город обязан своему современному портовому комплексу, считающемуся одним из крупнейших в мире, а также автомо</w:t>
        <w:softHyphen/>
        <w:t>бильной и химической промышленно</w:t>
        <w:softHyphen/>
        <w:t>сти. В прошлом развитие порта во многом обусловило развитие самого города. Торговля и экономическая от</w:t>
        <w:softHyphen/>
        <w:t>крытость обусловили уникальную ат</w:t>
        <w:softHyphen/>
        <w:t>мосферу свободы, создавшую иде</w:t>
        <w:softHyphen/>
        <w:t>альные условия для развития искусст</w:t>
        <w:softHyphen/>
        <w:t>ва и культуры.</w:t>
      </w:r>
    </w:p>
    <w:p>
      <w:pPr>
        <w:pStyle w:val="Normal"/>
        <w:spacing w:lineRule="auto" w:line="312"/>
        <w:ind w:firstLine="567"/>
        <w:jc w:val="both"/>
        <w:rPr/>
      </w:pPr>
      <w:r>
        <w:rPr>
          <w:sz w:val="28"/>
        </w:rPr>
        <w:t>Чтобы по достоинству оценить роль Шельды в развитии города, прогулку по Антверпену лучше всего начать с набережной правого берега Шельды.</w:t>
      </w:r>
    </w:p>
    <w:p>
      <w:pPr>
        <w:pStyle w:val="TextBody"/>
        <w:spacing w:lineRule="auto" w:line="312"/>
        <w:ind w:firstLine="567"/>
        <w:rPr/>
      </w:pPr>
      <w:r>
        <w:rPr/>
        <w:t>Стен (Steen). Старинный замок, сте</w:t>
        <w:softHyphen/>
        <w:t>ны которого заложены еще в IX в., - самый колоритный памятник на набе</w:t>
        <w:softHyphen/>
        <w:t>режной и одновременно древнейшие сохранившиеся остатки поселения. Свой сегодняшний вид замок получил в начале XVI в. Темные фрагменты древней кладки легко отличить от бо</w:t>
        <w:softHyphen/>
        <w:t>лее поздних построек из светлого пес</w:t>
        <w:softHyphen/>
        <w:t>чаника. Сегодня в крепости располо</w:t>
        <w:softHyphen/>
        <w:t>жен Национальный музей морепла</w:t>
        <w:softHyphen/>
        <w:t>вания (Nationaal Scheepvaartmuseum).</w:t>
      </w:r>
    </w:p>
    <w:p>
      <w:pPr>
        <w:pStyle w:val="Normal"/>
        <w:spacing w:lineRule="auto" w:line="312"/>
        <w:ind w:firstLine="567"/>
        <w:jc w:val="both"/>
        <w:rPr/>
      </w:pPr>
      <w:r>
        <w:rPr>
          <w:sz w:val="28"/>
        </w:rPr>
        <w:t xml:space="preserve"> </w:t>
      </w:r>
      <w:r>
        <w:rPr>
          <w:sz w:val="28"/>
        </w:rPr>
        <w:t>С расположенной поблизости обзор</w:t>
        <w:softHyphen/>
        <w:t>ной площадки открывается живопис</w:t>
        <w:softHyphen/>
        <w:t>ный вид на старый причал. В ясную погоду к северу отсюда вплоть до го</w:t>
        <w:softHyphen/>
        <w:t>ризонта тянутся бесчисленные краны современных портовых сооружений, а со стороны города высится величест</w:t>
        <w:softHyphen/>
        <w:t>венная башня кафедрального собора.</w:t>
      </w:r>
    </w:p>
    <w:p>
      <w:pPr>
        <w:pStyle w:val="Normal"/>
        <w:spacing w:lineRule="auto" w:line="312"/>
        <w:ind w:firstLine="567"/>
        <w:jc w:val="both"/>
        <w:rPr/>
      </w:pPr>
      <w:r>
        <w:rPr>
          <w:sz w:val="28"/>
        </w:rPr>
        <w:t>С широкого набережного бульвара пе</w:t>
        <w:softHyphen/>
        <w:t>реулок сворачивает на север и ведет к позднеготическому зданию Дома мясников (Vieeshuis). Этот цеховой «клуб» мясников был построен по про</w:t>
        <w:softHyphen/>
        <w:t>ектам X. и Д. де Вагемакере, крупней</w:t>
        <w:softHyphen/>
        <w:t>ших архитекторов XVI в. Поперемен</w:t>
        <w:softHyphen/>
        <w:t>ное использование красного кирпича и белого песчаника должно было как бы показывать слои мяса и сала в тушах. На верхнем этаже проводились засе</w:t>
        <w:softHyphen/>
        <w:t>дания цеха, на нижнем бойко торговал магазин. Сегодня в здании цеха разме</w:t>
        <w:softHyphen/>
        <w:t>щается Музей археологии и приклад</w:t>
        <w:softHyphen/>
        <w:t>ных искусств (представлены архео</w:t>
        <w:softHyphen/>
        <w:t>логические находки, фаянс, музы</w:t>
        <w:softHyphen/>
        <w:t>кальные инструменты). Особенно ин</w:t>
        <w:softHyphen/>
        <w:t>тересны старинные деревянные стро</w:t>
        <w:softHyphen/>
        <w:t>пила и обширный торговый зал.</w:t>
      </w:r>
    </w:p>
    <w:p>
      <w:pPr>
        <w:pStyle w:val="Normal"/>
        <w:spacing w:lineRule="auto" w:line="312"/>
        <w:ind w:firstLine="567"/>
        <w:jc w:val="both"/>
        <w:rPr>
          <w:sz w:val="28"/>
        </w:rPr>
      </w:pPr>
      <w:r>
        <w:rPr>
          <w:sz w:val="28"/>
        </w:rPr>
        <w:t>Далее наш путь лежит через ул. Vieeshouwersstraat, на параллельную ей ул. Doornikstraat. По пути нам встретится небольшой сквер. Хотя для средневековых переулков и характер</w:t>
        <w:softHyphen/>
        <w:t>на страшная теснота, именно здесь, в тихом центре, возник современный жилой квартал, новейшие здания ко</w:t>
        <w:softHyphen/>
        <w:t>торого хорошо гармонируют с истори</w:t>
        <w:softHyphen/>
        <w:t>ческой застройкой города.</w:t>
      </w:r>
    </w:p>
    <w:p>
      <w:pPr>
        <w:pStyle w:val="Normal"/>
        <w:spacing w:lineRule="auto" w:line="312"/>
        <w:ind w:firstLine="567"/>
        <w:jc w:val="both"/>
        <w:rPr>
          <w:sz w:val="28"/>
        </w:rPr>
      </w:pPr>
      <w:r>
        <w:rPr>
          <w:sz w:val="28"/>
        </w:rPr>
        <w:t>Церковь св. Павла/Синт-Паулускерк (St.-Pauluskerk). В конце ул. Hof-straat расположена пл. Veermarkt, на восточном углу которой и находится церковь св. Павла. Это позднеготическое здание ордена доминиканцев (XVI в.) богато украшено бесчислен</w:t>
        <w:softHyphen/>
        <w:t>ными скульптурами и картинами фла</w:t>
        <w:softHyphen/>
        <w:t>мандских мастеров, в т.ч. Рубенса, Йорданса и Ван Дейка. Особенно впе</w:t>
        <w:softHyphen/>
        <w:t>чатляет главный алтарь и уникальная резьба в исповедальне.</w:t>
      </w:r>
    </w:p>
    <w:p>
      <w:pPr>
        <w:pStyle w:val="Normal"/>
        <w:spacing w:lineRule="auto" w:line="312"/>
        <w:ind w:firstLine="567"/>
        <w:jc w:val="both"/>
        <w:rPr/>
      </w:pPr>
      <w:r>
        <w:rPr>
          <w:sz w:val="28"/>
        </w:rPr>
        <w:t>Дом пивоваров (Brouwershuis) Q. К этому историческому зданию XVI в. ве</w:t>
        <w:softHyphen/>
        <w:t>дет живописный участок набережной Шельды. Кроме зала заседаний, здесь любопытны и водоподъемные насосы находившегося здесь прежде Водяного дома, приводившиеся в действие ло</w:t>
        <w:softHyphen/>
        <w:t>шадьми. Так как из гигиенических со</w:t>
        <w:softHyphen/>
        <w:t>ображений для производства пива не допускалось использование обычной воды, пивовары брали воду отсюда.</w:t>
      </w:r>
    </w:p>
    <w:p>
      <w:pPr>
        <w:pStyle w:val="Normal"/>
        <w:spacing w:lineRule="auto" w:line="312"/>
        <w:ind w:firstLine="567"/>
        <w:jc w:val="both"/>
        <w:rPr/>
      </w:pPr>
      <w:r>
        <w:rPr>
          <w:sz w:val="28"/>
        </w:rPr>
        <w:t>Церковь св. Карла Борромеуса Синт-Каролус-Борромеускерк (St.-Carolus-Borromeuskerk). Внимание гостей привлекает великолепно украшенный фасад этой барочной церкви, освящен</w:t>
        <w:softHyphen/>
        <w:t>ной во имя итальянского архиепископа Карла Борромеуса, причисленного к лику святых. Церковь св. Карла - один из немногих барочных храмов Бельгии. В ее ясных формах сводов, поддерживаемых дорическими и ионическими колоннами, четко видны элементы ре</w:t>
        <w:softHyphen/>
        <w:t>нессанса. Считается, что ее фасад со</w:t>
        <w:softHyphen/>
        <w:t>здан по проекту Рубенса. В самом храме особый интерес представляет крипта, ризница, а также капелла Рубенса.</w:t>
      </w:r>
    </w:p>
    <w:p>
      <w:pPr>
        <w:pStyle w:val="Normal"/>
        <w:spacing w:lineRule="auto" w:line="312"/>
        <w:ind w:firstLine="567"/>
        <w:jc w:val="both"/>
        <w:rPr/>
      </w:pPr>
      <w:r>
        <w:rPr>
          <w:sz w:val="28"/>
        </w:rPr>
        <w:t>Церковь св. Якоба/Синт-Якобскерк (St.-Jakobskerk). Строительство позднеготической церкви св. Якоба нача</w:t>
        <w:softHyphen/>
        <w:t>лось в конце XV в., а завершилось лишь более 200 лет спустя. После кафедраль</w:t>
        <w:softHyphen/>
        <w:t>ного собора, это — важнейший храм го</w:t>
        <w:softHyphen/>
        <w:t>рода. Крестообразная в плане базилика с двумя рядами капелл, идущих по обе</w:t>
        <w:softHyphen/>
        <w:t>им сторонам, и венцом хоров позволяет разместить в ней массу произведений искусства, в том числе - надгробий именитых жителей города. В одной из гробниц за барочным алтарем своей приходской церкви вкушает вечный покой Питер Пауэл Рубенс (1577-1640).</w:t>
      </w:r>
    </w:p>
    <w:p>
      <w:pPr>
        <w:pStyle w:val="Normal"/>
        <w:spacing w:lineRule="auto" w:line="312"/>
        <w:ind w:firstLine="567"/>
        <w:jc w:val="both"/>
        <w:rPr>
          <w:sz w:val="28"/>
        </w:rPr>
      </w:pPr>
      <w:r>
        <w:rPr>
          <w:sz w:val="28"/>
        </w:rPr>
        <w:t>Капеллу украшает холст «Богоматерь со святыми», одна из поздних работ ма</w:t>
        <w:softHyphen/>
        <w:t>стера. Остальные картины принадле</w:t>
        <w:softHyphen/>
        <w:t>жат кисти его ученика Якоба Йорданса.</w:t>
      </w:r>
    </w:p>
    <w:p>
      <w:pPr>
        <w:pStyle w:val="2"/>
        <w:spacing w:lineRule="auto" w:line="312"/>
        <w:rPr/>
      </w:pPr>
      <w:r>
        <w:rPr/>
        <w:t>Дом-музей Рубенса (Rubenshuis). В этом доме, построенном в 1611-1618 гг., знаменитейший живописец Антверпе</w:t>
        <w:softHyphen/>
        <w:t>на прожил до своей кончины. Дом-дво</w:t>
        <w:softHyphen/>
        <w:t>рец в плане ориентирован на итальян</w:t>
        <w:softHyphen/>
        <w:t>ские палаццо. Внутренний двор и сад-парк изображены на многих полотнах мастера. Не уступает им и портик — гармоничная оправа для многих хол</w:t>
        <w:softHyphen/>
        <w:t>стов. Рядом с удобно спланированными жилыми покоями расположены ате</w:t>
        <w:softHyphen/>
        <w:t>лье и мастерская художника. Здесь можно осмотреть работы его учеников, а также произведения других худож</w:t>
        <w:softHyphen/>
        <w:t>ников, которые Рубенс приобретал во время своих странствии.</w:t>
      </w:r>
    </w:p>
    <w:p>
      <w:pPr>
        <w:pStyle w:val="Normal"/>
        <w:spacing w:lineRule="auto" w:line="312"/>
        <w:ind w:firstLine="567"/>
        <w:jc w:val="both"/>
        <w:rPr>
          <w:sz w:val="28"/>
        </w:rPr>
      </w:pPr>
      <w:r>
        <w:rPr>
          <w:sz w:val="28"/>
        </w:rPr>
        <w:t>Сделав паузу в одном из уличных ка</w:t>
        <w:softHyphen/>
        <w:t>фе на Keyserlei, можно заглянуть в Музей алмазов, расположенный в бывшем Еврейском квартале. Здесь можно увидеть огранщика алмазов за работой.</w:t>
      </w:r>
    </w:p>
    <w:p>
      <w:pPr>
        <w:pStyle w:val="Normal"/>
        <w:spacing w:lineRule="auto" w:line="312"/>
        <w:ind w:firstLine="567"/>
        <w:jc w:val="both"/>
        <w:rPr/>
      </w:pPr>
      <w:r>
        <w:rPr>
          <w:sz w:val="28"/>
        </w:rPr>
        <w:t>Музей Плантена и Моретуса (Plantin en Moretusmuseum). К этому музею мы вернемся, пройдя по элегантной торговой ул. Meir и миновав пл. Schoen-markt. Роскошь здания, особенно его интерьеров, просто поразительна. В 1576-1580 гг. книгопечатник Кристоф Питер Пауэл Рубенс родился 28 июля 1577 г. в Вестфалии (Германия), в го</w:t>
        <w:softHyphen/>
        <w:t>родке Зиген, куда был вынужден бе</w:t>
        <w:softHyphen/>
        <w:t>жать из Антверпена его отец, ученый-правовед, спасаясь от преследований Контрреформации. После смерти от</w:t>
        <w:softHyphen/>
        <w:t>ца он в 1589 г. вернулся в родной го</w:t>
        <w:softHyphen/>
        <w:t>род своих родителей и получил здесь всестороннее образование, проник</w:t>
        <w:softHyphen/>
        <w:t>нутое духом гуманизма, 23-летним юношей Рубенс едет в Италию и стано</w:t>
        <w:softHyphen/>
        <w:t>вится придворным живописцем гер</w:t>
        <w:softHyphen/>
        <w:t>цога Гонзага в Мантуе. Герцог давал юноше и дипломатические поручения.</w:t>
      </w:r>
    </w:p>
    <w:p>
      <w:pPr>
        <w:pStyle w:val="TextBody"/>
        <w:spacing w:lineRule="auto" w:line="312"/>
        <w:ind w:firstLine="567"/>
        <w:rPr/>
      </w:pPr>
      <w:r>
        <w:rPr/>
        <w:t>Вернувшись в 1608 г. в Антверпен и основав мастерскую, Рубенс начал здесь свою блестящую карьеру. Из его мастерской вышло невероятное число произведений, из которых сам маэстро создал не менее 600 работ. В его мастерской, помимо учеников, работали Антонис Ван Дейк, Якоб Иордане и Ян Брейгель, прозванный Брейгелем Бархатным. С непревзой</w:t>
        <w:softHyphen/>
        <w:t>денной легкостью Рубенс разрабаты</w:t>
        <w:softHyphen/>
        <w:t>вал почти все мыслимые сюжеты и жанры: пейзажи, портреты, библей</w:t>
        <w:softHyphen/>
        <w:t>ские, мифологические, исторические сцены. Свою универсальность он приобрел в Италии, где помимо кар</w:t>
        <w:softHyphen/>
        <w:t>тин Тициана, Микеланджело и Лео</w:t>
        <w:softHyphen/>
        <w:t>нардо да Винчи, смог познакомиться с произведениями античного искусст</w:t>
        <w:softHyphen/>
        <w:t>ва. Знал он и творчество своих нидер</w:t>
        <w:softHyphen/>
        <w:t>ландских современников. Грандиоз</w:t>
        <w:softHyphen/>
        <w:t>ные исторические полотна Рубенса исполнены солнечного колорита и бурного жизнелюбия. Одновремен</w:t>
        <w:softHyphen/>
        <w:t>но он создавал нежные интимные портреты-миниатюры своих совре</w:t>
        <w:softHyphen/>
        <w:t>менниц.</w:t>
      </w:r>
    </w:p>
    <w:p>
      <w:pPr>
        <w:pStyle w:val="Normal"/>
        <w:spacing w:lineRule="auto" w:line="312"/>
        <w:ind w:firstLine="567"/>
        <w:jc w:val="both"/>
        <w:rPr/>
      </w:pPr>
      <w:r>
        <w:rPr>
          <w:sz w:val="28"/>
        </w:rPr>
        <w:t>Еще при жизни признанный гением, знаменитейший живописец, рядом с роскошным дворцом часто изобра</w:t>
        <w:softHyphen/>
        <w:t>жавший сельскую хижину, Питер Пау</w:t>
        <w:softHyphen/>
        <w:t>эл Рубенс в наши дни считается вопло</w:t>
        <w:softHyphen/>
        <w:t>щением творческой мощи и щедрости барокко.</w:t>
      </w:r>
    </w:p>
    <w:p>
      <w:pPr>
        <w:pStyle w:val="Normal"/>
        <w:spacing w:lineRule="auto" w:line="312"/>
        <w:ind w:firstLine="567"/>
        <w:jc w:val="both"/>
        <w:rPr/>
      </w:pPr>
      <w:r>
        <w:rPr>
          <w:sz w:val="28"/>
        </w:rPr>
        <w:t>Плантен построил свою печатню — единственную, которой при Филип</w:t>
        <w:softHyphen/>
        <w:t>пе II было дано право печатать бого</w:t>
        <w:softHyphen/>
        <w:t>служебные книги и молитвенники для испанского королевства, а значит — и для доброй половины мира. При его зя</w:t>
        <w:softHyphen/>
        <w:t>те Моретусе и их потомках печатня проработала вплоть до XIX в. В жилых комнатах и мастерских висят портре</w:t>
        <w:softHyphen/>
        <w:t>ты, написанные другом семейства — Рубенсом. Кроме первозданной обста</w:t>
        <w:softHyphen/>
        <w:t>новки комнат, огромный интерес пред</w:t>
        <w:softHyphen/>
        <w:t>ставляет хранящаяся здесь одна из 13 Библий Гутенберга - «Библия Регия».</w:t>
      </w:r>
    </w:p>
    <w:p>
      <w:pPr>
        <w:pStyle w:val="Normal"/>
        <w:spacing w:lineRule="auto" w:line="312"/>
        <w:ind w:firstLine="567"/>
        <w:jc w:val="both"/>
        <w:rPr/>
      </w:pPr>
      <w:r>
        <w:rPr>
          <w:sz w:val="28"/>
        </w:rPr>
        <w:t>Пройдя мимо магазинчиков на ул. Hoogstroat, мы окажемся на пл. Ауде Коорнмаркт (Oude Koommarkt). На углу этой площади виднеется неболь</w:t>
        <w:softHyphen/>
        <w:t>шая вывеска «Vlaaikens Gang», указа</w:t>
        <w:softHyphen/>
        <w:t>тель прохода в пассаж задних дворов. Этот бережно реставрированный ла</w:t>
        <w:softHyphen/>
        <w:t>биринт улочек и переходов дает яркое представление о том, как тесно жили в средневековье. От выхода на ул. Pel-grimstraat открывается живописный вид на башню собора.</w:t>
      </w:r>
    </w:p>
    <w:p>
      <w:pPr>
        <w:pStyle w:val="Normal"/>
        <w:spacing w:lineRule="auto" w:line="312"/>
        <w:ind w:firstLine="567"/>
        <w:jc w:val="both"/>
        <w:rPr/>
      </w:pPr>
      <w:r>
        <w:rPr>
          <w:sz w:val="28"/>
        </w:rPr>
        <w:t>Собор Богоматери/Онзе-ливе-Вра-уэкерк (Onze-Lieve-Vrouwekerk) с 123-метровой башней - самый боль</w:t>
        <w:softHyphen/>
        <w:t>шой собор во имя Богоматери в Бель</w:t>
        <w:softHyphen/>
        <w:t>гии. Строительство храма было начато по инициативе горожан в 1352 г. в готи</w:t>
        <w:softHyphen/>
        <w:t>ческом стиле, а завершено только в 1616 г. Хоры окружают пять капелл. Дома горожан тесно примыкают к фа</w:t>
        <w:softHyphen/>
        <w:t>саду собора. А в задних помещениях этих домов открыты лавочки и кафе, работающие почти у самых его стен. Собор сильно пострадал во время по</w:t>
        <w:softHyphen/>
        <w:t>жаров 1434 и 1533 гг., в годы иконобор</w:t>
        <w:softHyphen/>
        <w:t>чества и от обстрелов в годы Француз</w:t>
        <w:softHyphen/>
        <w:t>ской революции, и насущно необходи</w:t>
        <w:softHyphen/>
        <w:t>ма его реставрация. Просторные инте</w:t>
        <w:softHyphen/>
        <w:t>рьеры собора, имеющие сравнительно мало украшений, впечатляют своими величавыми пропорциями и архитек</w:t>
        <w:softHyphen/>
        <w:t>турным изяществом. К числу подлин</w:t>
        <w:softHyphen/>
        <w:t>ных сокровищ относятся две знамени</w:t>
        <w:softHyphen/>
        <w:t>тые картины Рубенса, написанные им в 1610-1614 гг. специально для собора Богоматери. Это —  « Воздвижение Креста» и «Снятие со Креста».</w:t>
      </w:r>
    </w:p>
    <w:p>
      <w:pPr>
        <w:pStyle w:val="Normal"/>
        <w:spacing w:lineRule="auto" w:line="312"/>
        <w:ind w:firstLine="567"/>
        <w:jc w:val="both"/>
        <w:rPr/>
      </w:pPr>
      <w:r>
        <w:rPr>
          <w:sz w:val="28"/>
        </w:rPr>
        <w:t>Ратуша (Stadhuis), возведенная в 1561-1565 гг. архитектором Флори де Вриндтом, высится на западной сторо</w:t>
        <w:softHyphen/>
        <w:t>не Большого рынка (Grote Markt), исто</w:t>
        <w:softHyphen/>
        <w:t>рического ядра города. Вертикальная центральная часть ратуши в сочетании с горизонтальным членением фасада являет собой образец стиля фламанд</w:t>
        <w:softHyphen/>
        <w:t>ского ренессанса и прекрасно гармони</w:t>
        <w:softHyphen/>
        <w:t>рует с соседними готическими здания</w:t>
        <w:softHyphen/>
        <w:t>ми Цехов и Гильдий. Они восходят к XVI в., в нашем веке частично постра</w:t>
        <w:softHyphen/>
        <w:t>дали и восстановлены по старым пла</w:t>
        <w:softHyphen/>
        <w:t>нам. Украшения ступенчатых фронто</w:t>
        <w:softHyphen/>
        <w:t>нов нередко указывают на их первых владельцев (№ 5 — «дом бондаря», № 7 — «дом гильдии арбалетчиков», № 11 —«дом торговца»). В центре площади высится необарочный фонтан «Брабо», изображающий сцену из ле</w:t>
        <w:softHyphen/>
        <w:t>генды о возникновении Антверпена.</w:t>
      </w:r>
    </w:p>
    <w:p>
      <w:pPr>
        <w:pStyle w:val="Normal"/>
        <w:spacing w:lineRule="auto" w:line="312"/>
        <w:ind w:firstLine="567"/>
        <w:jc w:val="both"/>
        <w:rPr>
          <w:sz w:val="28"/>
        </w:rPr>
      </w:pPr>
      <w:r>
        <w:rPr>
          <w:sz w:val="28"/>
        </w:rPr>
        <w:t>Кроме того, не забудьте непременно по</w:t>
        <w:softHyphen/>
        <w:t>сетить еще три замечательных музея:</w:t>
      </w:r>
    </w:p>
    <w:p>
      <w:pPr>
        <w:pStyle w:val="Normal"/>
        <w:spacing w:lineRule="auto" w:line="312"/>
        <w:ind w:firstLine="567"/>
        <w:jc w:val="both"/>
        <w:rPr/>
      </w:pPr>
      <w:r>
        <w:rPr>
          <w:sz w:val="28"/>
        </w:rPr>
        <w:t>Музей Майера ван ден Берга (Muse</w:t>
        <w:softHyphen/>
        <w:t>um van den Bergh). Собрание картин этого музея поистине уникально. В его коллекции есть работа «Безумная Гре</w:t>
        <w:softHyphen/>
        <w:t>та» Питера Брейгеля Старшего, а также картины Дирка Баутса и Квин-тена Матсейса. Здесь же можно уви</w:t>
        <w:softHyphen/>
        <w:t>деть  средневековую  скульптуру, резьбу по слоновой кости и книжные миниатюры.</w:t>
      </w:r>
    </w:p>
    <w:p>
      <w:pPr>
        <w:pStyle w:val="Normal"/>
        <w:spacing w:lineRule="auto" w:line="312"/>
        <w:ind w:firstLine="567"/>
        <w:jc w:val="both"/>
        <w:rPr>
          <w:sz w:val="28"/>
        </w:rPr>
      </w:pPr>
      <w:r>
        <w:rPr>
          <w:sz w:val="28"/>
        </w:rPr>
        <w:t>Королевский музей изящных ис</w:t>
        <w:softHyphen/>
        <w:t>кусств (Koninklijk Museum voor Scho-ne Kunsten). В уютном здании в сти</w:t>
        <w:softHyphen/>
        <w:t>ле неоклассицизма размещается са</w:t>
        <w:softHyphen/>
        <w:t>мое обширное в Бельгии собрание ста</w:t>
        <w:softHyphen/>
        <w:t>ронидерландской живописи. А живо</w:t>
        <w:softHyphen/>
        <w:t>пись Фламандии представлена рабо</w:t>
        <w:softHyphen/>
        <w:t>тами мастеров пяти веков.</w:t>
      </w:r>
    </w:p>
    <w:p>
      <w:pPr>
        <w:pStyle w:val="Normal"/>
        <w:spacing w:lineRule="auto" w:line="312"/>
        <w:ind w:firstLine="567"/>
        <w:jc w:val="both"/>
        <w:rPr>
          <w:sz w:val="28"/>
        </w:rPr>
      </w:pPr>
      <w:r>
        <w:rPr>
          <w:sz w:val="28"/>
        </w:rPr>
      </w:r>
      <w:r>
        <w:br w:type="page"/>
      </w:r>
    </w:p>
    <w:p>
      <w:pPr>
        <w:pStyle w:val="Heading2"/>
        <w:spacing w:lineRule="auto" w:line="312"/>
        <w:rPr/>
      </w:pPr>
      <w:bookmarkStart w:id="25" w:name="__RefHeading___Toc4037767"/>
      <w:bookmarkEnd w:id="25"/>
      <w:r>
        <w:rPr/>
        <w:t>Брюгге</w:t>
      </w:r>
    </w:p>
    <w:p>
      <w:pPr>
        <w:pStyle w:val="FR2"/>
        <w:spacing w:lineRule="auto" w:line="312"/>
        <w:ind w:firstLine="567"/>
        <w:jc w:val="both"/>
        <w:rPr>
          <w:rFonts w:ascii="Times New Roman" w:hAnsi="Times New Roman" w:cs="Times New Roman"/>
        </w:rPr>
      </w:pPr>
      <w:r>
        <w:rPr>
          <w:rFonts w:cs="Times New Roman" w:ascii="Times New Roman" w:hAnsi="Times New Roman"/>
        </w:rPr>
        <w:t>Посещение Брюгге (флам. Brugge, фр. Bruges; 117 000 жит.), столицы провинции Западная Фландрия - на</w:t>
        <w:softHyphen/>
        <w:t>стоящий венец путешествия в Бельгию. Старый город, изрезанный узкими ка</w:t>
        <w:softHyphen/>
        <w:t>налами, - «Северная Венеция», вели</w:t>
        <w:softHyphen/>
        <w:t>чественный образец градостроитель</w:t>
        <w:softHyphen/>
        <w:t>ства эпохи позднего средневековья.</w:t>
      </w:r>
    </w:p>
    <w:p>
      <w:pPr>
        <w:pStyle w:val="Normal"/>
        <w:spacing w:lineRule="auto" w:line="312"/>
        <w:ind w:firstLine="567"/>
        <w:jc w:val="both"/>
        <w:rPr>
          <w:sz w:val="28"/>
        </w:rPr>
      </w:pPr>
      <w:r>
        <w:rPr>
          <w:sz w:val="28"/>
        </w:rPr>
        <w:t>Рыночная площадь Гроте Маркт (Grote Markt). Эта площадь издавна бы</w:t>
        <w:softHyphen/>
        <w:t>ла горячей точкой городской истории. Именно здесь высится дозорная башня Белфорд - символ стойкости горожан и независимости города. Нижняя часть этой 83-метровой башни восходит к XIII в., а восьмигранное навершие по</w:t>
        <w:softHyphen/>
        <w:t>явилось на два века позже.</w:t>
      </w:r>
    </w:p>
    <w:p>
      <w:pPr>
        <w:pStyle w:val="Normal"/>
        <w:spacing w:lineRule="auto" w:line="312"/>
        <w:ind w:firstLine="567"/>
        <w:jc w:val="both"/>
        <w:rPr>
          <w:sz w:val="28"/>
        </w:rPr>
      </w:pPr>
      <w:r>
        <w:rPr>
          <w:sz w:val="28"/>
        </w:rPr>
        <w:t>На уровне верхней смотровой площад</w:t>
        <w:softHyphen/>
        <w:t>ки башни висят 50 колоколов курантов, каждый час отзванивающих свою мело</w:t>
        <w:softHyphen/>
        <w:t>дию. Примерно в одно время с Белфордом возникло и примыкающее к башне монументальное здание крытого рын</w:t>
        <w:softHyphen/>
        <w:t>ка или суконных рядов (Lakenhalle).</w:t>
      </w:r>
    </w:p>
    <w:p>
      <w:pPr>
        <w:pStyle w:val="Normal"/>
        <w:spacing w:lineRule="auto" w:line="312"/>
        <w:ind w:firstLine="567"/>
        <w:jc w:val="both"/>
        <w:rPr/>
      </w:pPr>
      <w:r>
        <w:rPr>
          <w:sz w:val="28"/>
        </w:rPr>
        <w:t>Ул. Вламингстрат (Vlamingstraat) ве</w:t>
        <w:softHyphen/>
        <w:t>дет нас с площади Гроте Маркт в «Ган</w:t>
        <w:softHyphen/>
        <w:t>зейский Брюгге». «Дом генуэзцев» (1399) — напоминание о международ</w:t>
        <w:softHyphen/>
        <w:t>ных торговых связях города. На Vlam</w:t>
        <w:softHyphen/>
        <w:t>ingstraat, № 35 высится и гордый дом купеческого семейства Ван дёр Борзе (XV в.). Процветающая торговля и бога</w:t>
        <w:softHyphen/>
        <w:t>тейшие финансовые конторы, работав</w:t>
        <w:softHyphen/>
        <w:t>шие в этом доме, привели к тому, что хозяева получили прозвище Бёрзе (ни-дерл. Бёрз - кошелек) в качестве сино</w:t>
        <w:softHyphen/>
        <w:t>нима таких сделок.</w:t>
      </w:r>
    </w:p>
    <w:p>
      <w:pPr>
        <w:pStyle w:val="Normal"/>
        <w:spacing w:lineRule="auto" w:line="312"/>
        <w:ind w:firstLine="567"/>
        <w:jc w:val="both"/>
        <w:rPr/>
      </w:pPr>
      <w:r>
        <w:rPr>
          <w:sz w:val="28"/>
        </w:rPr>
        <w:t>Старая таможня. В этом здании, воз</w:t>
        <w:softHyphen/>
        <w:t>веденном в 1477 г., в старину взимались пошлины с товаров, привозимых на ко</w:t>
        <w:softHyphen/>
        <w:t>раблях, ныне здесь городская библио</w:t>
        <w:softHyphen/>
        <w:t>тека. Расположенная рядом палата буржуазии Поортерслоге (Poorterslo-ge), где сегодня расположен Государ</w:t>
        <w:softHyphen/>
        <w:t>ственный архив, служил «поортерам» (богатым купцам и коммерсантам) мес</w:t>
        <w:softHyphen/>
        <w:t>том собраний.</w:t>
      </w:r>
    </w:p>
    <w:p>
      <w:pPr>
        <w:pStyle w:val="Normal"/>
        <w:spacing w:lineRule="auto" w:line="312"/>
        <w:ind w:firstLine="567"/>
        <w:jc w:val="both"/>
        <w:rPr/>
      </w:pPr>
      <w:r>
        <w:rPr>
          <w:sz w:val="28"/>
        </w:rPr>
        <w:t>Площадь Бург (Burg). Название этой площади происходит от разрушенной крепости фландского графа Болдуэна. Вокруг нее расположены многие ста</w:t>
        <w:softHyphen/>
        <w:t>ринные здания Брюгге: роскошная ратуша (Stadthuis), построенная между 1376 и 1421 гг. и послужившая прообра</w:t>
        <w:softHyphen/>
        <w:t>зом целого ряда аналогичных ратуш во всей стране, славится своим богатей</w:t>
        <w:softHyphen/>
        <w:t>шим Залом заседаний с деревянным сводчатым потолком и стенными роспи</w:t>
        <w:softHyphen/>
        <w:t>сями на сюжеты истории города Брюгге.</w:t>
      </w:r>
    </w:p>
    <w:p>
      <w:pPr>
        <w:pStyle w:val="Normal"/>
        <w:spacing w:lineRule="auto" w:line="312"/>
        <w:ind w:firstLine="567"/>
        <w:jc w:val="both"/>
        <w:rPr/>
      </w:pPr>
      <w:r>
        <w:rPr>
          <w:sz w:val="28"/>
        </w:rPr>
        <w:t>Базилика Святой Крови Христовой (Heiligbloedkapel) была построена для Реликвии Святой Крови - Крови Хри</w:t>
        <w:softHyphen/>
        <w:t>стовой, которую фландрский граф Ди</w:t>
        <w:softHyphen/>
        <w:t>трих Эльзасский в 1150 г. привез из Крестового похода. Нижняя, роман</w:t>
        <w:softHyphen/>
        <w:t>ская часть этой церкви, привлекаю</w:t>
        <w:softHyphen/>
        <w:t>щая массу паломников, восходит к времени графа Дитриха, а верхняя, перестроенная в XV в., - наглядное свидетельство перехода от романского стиля через позднюю готику к ренес</w:t>
        <w:softHyphen/>
        <w:t>сансу. Торжественная процессия в честь св. Крови Христовой, ежегодно проводящаяся в день Вознесения, яв</w:t>
        <w:softHyphen/>
        <w:t>ляется заметным праздником в кален</w:t>
        <w:softHyphen/>
        <w:t>даре города.</w:t>
      </w:r>
    </w:p>
    <w:p>
      <w:pPr>
        <w:pStyle w:val="Normal"/>
        <w:spacing w:lineRule="auto" w:line="312"/>
        <w:ind w:firstLine="567"/>
        <w:jc w:val="both"/>
        <w:rPr/>
      </w:pPr>
      <w:r>
        <w:rPr>
          <w:sz w:val="28"/>
        </w:rPr>
        <w:t>С восточной стороны границей площа</w:t>
        <w:softHyphen/>
        <w:t>ди служит т. н. Buitenhaus, бывшее зда</w:t>
        <w:softHyphen/>
        <w:t>ние таможни, входной портал которого украшают гербы знатнейших купечес</w:t>
        <w:softHyphen/>
        <w:t>ких семейств. От первоначально готи</w:t>
        <w:softHyphen/>
        <w:t>ческого убранства здания сохранился только Южный фасад.</w:t>
      </w:r>
    </w:p>
    <w:p>
      <w:pPr>
        <w:pStyle w:val="Normal"/>
        <w:spacing w:lineRule="auto" w:line="312"/>
        <w:ind w:firstLine="567"/>
        <w:jc w:val="both"/>
        <w:rPr>
          <w:sz w:val="28"/>
        </w:rPr>
      </w:pPr>
      <w:r>
        <w:rPr>
          <w:sz w:val="28"/>
        </w:rPr>
        <w:t>Арочный переход в бывшую город</w:t>
        <w:softHyphen/>
        <w:t>скую канцелярию, возведенную в сти</w:t>
        <w:softHyphen/>
        <w:t>ле раннего ренессанса и украшенную позолоченьши колоннами, ведет че</w:t>
        <w:softHyphen/>
        <w:t>рез улицу Blindenezelbrug (Слепого осла), мимо павильонов Рыбного рын</w:t>
        <w:softHyphen/>
        <w:t>ка, к Эйденветерсплац (Huidenvetter-splein, площадь Дубильщиков) в бывшем квартале кожевников. На фа</w:t>
        <w:softHyphen/>
        <w:t>саде здания Цеха кожевников изобра</w:t>
        <w:softHyphen/>
        <w:t>жены сцены ручной обработки кож в старину.</w:t>
      </w:r>
    </w:p>
    <w:p>
      <w:pPr>
        <w:pStyle w:val="Normal"/>
        <w:spacing w:lineRule="auto" w:line="312"/>
        <w:ind w:firstLine="567"/>
        <w:jc w:val="both"/>
        <w:rPr/>
      </w:pPr>
      <w:r>
        <w:rPr>
          <w:sz w:val="28"/>
        </w:rPr>
        <w:t>Вдоль набережной Розенхудкай (Ro-zenhoedkaai) пройдем к расширяюще</w:t>
        <w:softHyphen/>
        <w:t>муся здесь на манер площади берегу канала - на Дийвер (Dijver), где в летние уикэнды проходит толкучий «блошиный» рынок. На другой стороне улицы расположен один из крупней</w:t>
        <w:softHyphen/>
        <w:t>ших музеев города — Музей Грунинге музеи изящных ис</w:t>
        <w:softHyphen/>
        <w:t>кусств (Groenimie-Museum/Stedelijk Museum voor Schone Kunsten). Благо</w:t>
        <w:softHyphen/>
        <w:t>даря богатейшему собранию ранненидерландской живописи (увы, экспона</w:t>
        <w:softHyphen/>
        <w:t>ты бельгийского модерна держатся в тени) музей привлекает массу посети</w:t>
        <w:softHyphen/>
        <w:t>телей. Налево от музея находится зеле</w:t>
        <w:softHyphen/>
        <w:t>ный оазис Аренцхоф, в доме Аренца расположен музей Брэнгвина.</w:t>
      </w:r>
    </w:p>
    <w:p>
      <w:pPr>
        <w:pStyle w:val="Normal"/>
        <w:spacing w:lineRule="auto" w:line="312"/>
        <w:ind w:firstLine="567"/>
        <w:jc w:val="both"/>
        <w:rPr/>
      </w:pPr>
      <w:r>
        <w:rPr>
          <w:sz w:val="28"/>
        </w:rPr>
        <w:t>Сразу же за музеем Брэнгвина, рассказывающем об английском художни</w:t>
        <w:softHyphen/>
        <w:t>ке, чье имя он носит, в живописном дво</w:t>
        <w:softHyphen/>
        <w:t>рике высится причудливое, украшен</w:t>
        <w:softHyphen/>
        <w:t>ное башенками здание дворца Грут-хусе (Gruuthusepalais) О, возведенное в XV в. В средневековье дворец служил резиденцией одного патрицианского рода, богатства которого были основаны на праве повышать пошлины на компо</w:t>
        <w:softHyphen/>
        <w:t>ненты для пивоварения, т. н. груутен. В интерьерах этого здания собраны кол</w:t>
        <w:softHyphen/>
        <w:t>лекции ковров, кружев, монет, музы</w:t>
        <w:softHyphen/>
        <w:t>кальных инстументов и оружия. В чис</w:t>
        <w:softHyphen/>
        <w:t>ле архитектурных изюминок следует упомянуть частную капеллу на втором этаже, где в служении мессы участво</w:t>
        <w:softHyphen/>
        <w:t>вали жители, составлявшие хор.</w:t>
      </w:r>
    </w:p>
    <w:p>
      <w:pPr>
        <w:pStyle w:val="Normal"/>
        <w:spacing w:lineRule="auto" w:line="312"/>
        <w:ind w:firstLine="567"/>
        <w:jc w:val="both"/>
        <w:rPr/>
      </w:pPr>
      <w:r>
        <w:rPr>
          <w:sz w:val="28"/>
        </w:rPr>
        <w:t>Над этим архитектурным ансамблем возвышается соборная церковь Богоматери Онзе-ливе-Врауэкерк (Опге-Lieve-Vrouwekerk) Q. В просторной го</w:t>
        <w:softHyphen/>
        <w:t>тической церкви (XII-XIV вв.) с необы</w:t>
        <w:softHyphen/>
        <w:t>чайно высокой (122 м) башней хранятся замечательные памятники культуры. Так, здесь представлена Дева Мария с младенцем «Мадонна Брюгге» (1503), единственная скульптура Микеланджело, при его жизни оказавшаяся по другую сторону Альп. На хорах церкви находится внушительный саркофаг Марии Бургундской и ее отца, Карла Смелого, герцога Бургундии.</w:t>
      </w:r>
    </w:p>
    <w:p>
      <w:pPr>
        <w:pStyle w:val="Normal"/>
        <w:spacing w:lineRule="auto" w:line="312"/>
        <w:ind w:firstLine="567"/>
        <w:jc w:val="both"/>
        <w:rPr>
          <w:sz w:val="28"/>
        </w:rPr>
      </w:pPr>
      <w:r>
        <w:rPr>
          <w:sz w:val="28"/>
        </w:rPr>
        <w:t>Рядом с храмом находится госпиталь св. Иоанна Синт-Янс (Sint-Jans-Spital) Q. Этот, по-видимому, старейший госпиталь Европы был основан в XII в. и проработал до 60-х гг. нашего века!</w:t>
      </w:r>
    </w:p>
    <w:p>
      <w:pPr>
        <w:pStyle w:val="Normal"/>
        <w:spacing w:lineRule="auto" w:line="312"/>
        <w:ind w:firstLine="567"/>
        <w:jc w:val="both"/>
        <w:rPr/>
      </w:pPr>
      <w:r>
        <w:rPr>
          <w:sz w:val="28"/>
        </w:rPr>
        <w:t>Здесь же можно ознакомиться с про</w:t>
        <w:softHyphen/>
        <w:t>сторным залом лечебницы и замеча</w:t>
        <w:softHyphen/>
        <w:t>тельной аптекой XVIII в., а также му</w:t>
        <w:softHyphen/>
        <w:t>зеем Мемлинга (Memlingmvseum), рас</w:t>
        <w:softHyphen/>
        <w:t>положенным в капелле.</w:t>
      </w:r>
    </w:p>
    <w:p>
      <w:pPr>
        <w:pStyle w:val="Normal"/>
        <w:spacing w:lineRule="auto" w:line="312"/>
        <w:ind w:firstLine="567"/>
        <w:jc w:val="both"/>
        <w:rPr/>
      </w:pPr>
      <w:r>
        <w:rPr>
          <w:sz w:val="28"/>
        </w:rPr>
        <w:t>Уроженец Германии, Ханс Мемлинг перебрался в Брюгге в 1465 г. и вплоть до своей смерти в 1494 г. прослужил здесь городским художником. Его вы</w:t>
        <w:softHyphen/>
        <w:t>разительные и понятные бюргерам полотна снискали ему любовь и при</w:t>
        <w:softHyphen/>
        <w:t>знание горожан и к тому же сделали его одним из богатейших жителей Брюгге. Здесь можно увидеть шесть центральных его полотен, в том числе роспись Ковчега с мощами св. Урсу</w:t>
        <w:softHyphen/>
        <w:t>лы, миниатюрные картины на его стенках изображают эпизоды леген</w:t>
        <w:softHyphen/>
        <w:t>ды о св. Урсуле, а также алтарное полотно «Мистическое обручение св. Екатерины».</w:t>
      </w:r>
    </w:p>
    <w:p>
      <w:pPr>
        <w:pStyle w:val="Normal"/>
        <w:spacing w:lineRule="auto" w:line="312"/>
        <w:ind w:firstLine="567"/>
        <w:jc w:val="both"/>
        <w:rPr/>
      </w:pPr>
      <w:r>
        <w:rPr>
          <w:sz w:val="28"/>
        </w:rPr>
        <w:t>Двор бегинок - бегинаж (Begijnhof). Барочная арка под маленьким мостом Девы Марии ведет в скромный, обса</w:t>
        <w:softHyphen/>
        <w:t>женный тополями двор - бегинаж. Маленький музей познакомит вас с повседневной жизнью бегинок. Одино</w:t>
        <w:softHyphen/>
        <w:t>кие или овдовевшие женщины реши</w:t>
        <w:softHyphen/>
        <w:t>ли объединяться в общины, во многом напоминающие монастыри. Бегинки ухаживали за больными, воспитывали девочек-подростков, варили пиво, ра</w:t>
        <w:softHyphen/>
        <w:t>ботали в и ныне действующей в Брюг</w:t>
        <w:softHyphen/>
        <w:t>ге кружевопрядильной мануфактуре.</w:t>
      </w:r>
    </w:p>
    <w:p>
      <w:pPr>
        <w:pStyle w:val="Normal"/>
        <w:spacing w:lineRule="auto" w:line="312"/>
        <w:ind w:firstLine="567"/>
        <w:jc w:val="both"/>
        <w:rPr/>
      </w:pPr>
      <w:r>
        <w:rPr>
          <w:sz w:val="28"/>
        </w:rPr>
        <w:t>Рядом с бегинажем расположено озеро Любви. Механика старой шлюзовой ка</w:t>
        <w:softHyphen/>
        <w:t>меры (Schleusenhaus), регулирующей уровень озера, на южной оконечности пл. Wijngaardsplaats действует и сего</w:t>
        <w:softHyphen/>
        <w:t>дня.</w:t>
      </w:r>
    </w:p>
    <w:p>
      <w:pPr>
        <w:pStyle w:val="Normal"/>
        <w:spacing w:lineRule="auto" w:line="312"/>
        <w:ind w:firstLine="567"/>
        <w:jc w:val="both"/>
        <w:rPr/>
      </w:pPr>
      <w:r>
        <w:rPr>
          <w:sz w:val="28"/>
        </w:rPr>
        <w:t>Собор Христа Спасителя или собор св. Салватора/Синт-Салватор (St.-Salva-torskathedral) — самый старый при</w:t>
        <w:softHyphen/>
        <w:t>ходский храм города. Бойницы роман</w:t>
        <w:softHyphen/>
        <w:t>ской башни XII в. показывают, что ее нижняя часть служила бастионом. Центральный неф и хоры испытали сильное влияние ранней готики, а верх</w:t>
        <w:softHyphen/>
        <w:t>няя часть башни была завершена лишь в XIX в.</w:t>
      </w:r>
    </w:p>
    <w:p>
      <w:pPr>
        <w:pStyle w:val="FR1"/>
        <w:spacing w:lineRule="auto" w:line="312"/>
        <w:ind w:firstLine="567"/>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2"/>
        <w:spacing w:lineRule="auto" w:line="312"/>
        <w:rPr/>
      </w:pPr>
      <w:bookmarkStart w:id="26" w:name="__RefHeading___Toc4037768"/>
      <w:bookmarkEnd w:id="26"/>
      <w:r>
        <w:rPr/>
        <w:t>Гент</w:t>
      </w:r>
    </w:p>
    <w:p>
      <w:pPr>
        <w:pStyle w:val="FR2"/>
        <w:spacing w:lineRule="auto" w:line="312"/>
        <w:ind w:firstLine="567"/>
        <w:jc w:val="both"/>
        <w:rPr/>
      </w:pPr>
      <w:r>
        <w:rPr>
          <w:rFonts w:cs="Times New Roman" w:ascii="Times New Roman" w:hAnsi="Times New Roman"/>
        </w:rPr>
        <w:t>Гент (Gent; фр. Gand; 100 000 жит.), по</w:t>
        <w:softHyphen/>
        <w:t>жалуй, не сохранил, как Брюгге, сред</w:t>
        <w:softHyphen/>
        <w:t>невековую первозданность, но зато и не утратил дух деловитости и предпри</w:t>
        <w:softHyphen/>
        <w:t>имчивости. Гент - крупный культурно-исторический центр и вполне совре</w:t>
        <w:softHyphen/>
        <w:t>менный город. Здесь практически без перерывов сохранилась идущая из средневековья традиция сукноделия. В то же время Гент расположен в центре крупнейшей бельгийской плодо- и ово</w:t>
        <w:softHyphen/>
        <w:t>щеводческой провинции. Здесь выра</w:t>
        <w:softHyphen/>
        <w:t>щивается также множество цветов, и Гент по праву пользуется славой одно</w:t>
        <w:softHyphen/>
        <w:t>го из важнейших ярмарочных центров этой продукции. Благодаря своему по</w:t>
        <w:softHyphen/>
        <w:t>ложению у слияния Лиса и Шельды Гент является вторым по величине пор</w:t>
        <w:softHyphen/>
        <w:t>том Бельгии. Совершая прогулку по роскошному старому городу, не сле</w:t>
        <w:softHyphen/>
        <w:t>дует забывать, что Гент давно обогнал своего старого соперника — Брюгге.</w:t>
      </w:r>
    </w:p>
    <w:p>
      <w:pPr>
        <w:pStyle w:val="Normal"/>
        <w:spacing w:lineRule="auto" w:line="312"/>
        <w:ind w:firstLine="567"/>
        <w:jc w:val="both"/>
        <w:rPr>
          <w:sz w:val="28"/>
        </w:rPr>
      </w:pPr>
      <w:r>
        <w:rPr>
          <w:sz w:val="28"/>
        </w:rPr>
        <w:t>Большинство интереснейших зданий Гента сосредоточены в старом город</w:t>
        <w:softHyphen/>
        <w:t>ском ядре на правом берегу Лиса, меж</w:t>
        <w:softHyphen/>
        <w:t>ду замком графов Фландрских и кафе</w:t>
        <w:softHyphen/>
        <w:t>дральным собором.</w:t>
      </w:r>
    </w:p>
    <w:p>
      <w:pPr>
        <w:pStyle w:val="Normal"/>
        <w:spacing w:lineRule="auto" w:line="312"/>
        <w:ind w:firstLine="567"/>
        <w:jc w:val="both"/>
        <w:rPr/>
      </w:pPr>
      <w:r>
        <w:rPr>
          <w:sz w:val="28"/>
        </w:rPr>
        <w:t>Собор св. Бавона/Синт-Бафскатед-рал (Sint-Baafskathedraal). Строи</w:t>
        <w:softHyphen/>
        <w:t>тельство этого трехнефного кафед</w:t>
        <w:softHyphen/>
        <w:t>рального храма было начато в 1228 г. К середине XIV в. были закончены раннеготические хоры; двумя веками по</w:t>
        <w:softHyphen/>
        <w:t>зднее была возведена 80-метровая башня, центральный и поперечный не</w:t>
        <w:softHyphen/>
        <w:t>фы. Величавые интерьеры поражают роскошным убранством в стиле барок</w:t>
        <w:softHyphen/>
        <w:t>ко. Здесь хранятся и резная деревян</w:t>
        <w:softHyphen/>
        <w:t>ная кафедра (1745) работы Дельво и по</w:t>
        <w:softHyphen/>
        <w:t>лотно «Вступление блаж. Баво в монас</w:t>
        <w:softHyphen/>
        <w:t>тырь» кисти П.П. Рубенса. К шедеврам мирового ранга относится знаменитый Гентский алтарь (1420-1430), творение братьев Хуберта и Яна ван Эйков. На 22 картинах этого алтаря изображе</w:t>
        <w:softHyphen/>
        <w:t>ны эпизоды Священной истории от Всемирного потопа до воплощения Спасителя. В крипте под папертью со</w:t>
        <w:softHyphen/>
        <w:t>бора выставлена бесценная церков</w:t>
        <w:softHyphen/>
        <w:t>ная дароносица.</w:t>
      </w:r>
    </w:p>
    <w:p>
      <w:pPr>
        <w:pStyle w:val="Normal"/>
        <w:spacing w:lineRule="auto" w:line="312"/>
        <w:ind w:firstLine="567"/>
        <w:jc w:val="both"/>
        <w:rPr/>
      </w:pPr>
      <w:r>
        <w:rPr>
          <w:sz w:val="28"/>
        </w:rPr>
        <w:t>Белфорд (Belfried). Готическая го</w:t>
        <w:softHyphen/>
        <w:t>родская башня (1183-1339) - велича</w:t>
        <w:softHyphen/>
        <w:t>вый символ свободы горожан, восставших в XIV в., взлетела над городом выше соборной колокольни. Ее вершину венчает фигура дракона, воплощение несгибаемости и стойкости. Куранты были установлены в XVII в. Примыка</w:t>
        <w:softHyphen/>
        <w:t>ющее к Белфорду здание Суконных рядов/Цеха суконщиков (Lakenhalle), служившее встарь и местом торговли, и складами знаменитых фландрских сукон, было возведено в XV в.</w:t>
      </w:r>
    </w:p>
    <w:p>
      <w:pPr>
        <w:pStyle w:val="Normal"/>
        <w:spacing w:lineRule="auto" w:line="312"/>
        <w:ind w:firstLine="567"/>
        <w:jc w:val="both"/>
        <w:rPr/>
      </w:pPr>
      <w:r>
        <w:rPr>
          <w:sz w:val="28"/>
        </w:rPr>
        <w:t>Церковь св. Николая/Синт-Никлас-керк (St.-Niklaaskerk). Церковь св. Николая, построенная в XIII в., со своими четырьмя башенками по углам, главной квадратной в плане башни -типичный образец готики на берегах Шельды. На ул. Kleinen Turkije («Ма</w:t>
        <w:softHyphen/>
        <w:t>ленькая турчанка»), получившей свое название от высящегося здесь здания гильдии торговцев пряностями, приво</w:t>
        <w:softHyphen/>
        <w:t>зивших свой товар в основном из Тур</w:t>
        <w:softHyphen/>
        <w:t>ции, красуются роскошные дома бюр</w:t>
        <w:softHyphen/>
        <w:t>геров. В маленьких лавочках (1624), примыкающих к церковной стене, про</w:t>
        <w:softHyphen/>
        <w:t>даются церковные принадлежности. На расположенной рядом пл. Корн-маркт (Korenmarkt), служившей в средневековье коммерческим центром города, сегодня теснятся уличные ка</w:t>
        <w:softHyphen/>
        <w:t>фе и рестораны. А с жоста св. Михаила (Sint-Michielsbrug) открывается живо</w:t>
        <w:softHyphen/>
        <w:t>писная панорама города с его многоба</w:t>
        <w:softHyphen/>
        <w:t>шенным силуэтом.</w:t>
      </w:r>
    </w:p>
    <w:p>
      <w:pPr>
        <w:pStyle w:val="Normal"/>
        <w:spacing w:lineRule="auto" w:line="312"/>
        <w:ind w:firstLine="567"/>
        <w:jc w:val="both"/>
        <w:rPr>
          <w:sz w:val="28"/>
        </w:rPr>
      </w:pPr>
      <w:r>
        <w:rPr>
          <w:sz w:val="28"/>
        </w:rPr>
        <w:t>Отличительный признак церкви св. Михаила/Синт-Михилскерк (St.-Mi-chielskerk) - недостроенная башня этого здания, заложенного в 1440 г. и за</w:t>
        <w:softHyphen/>
        <w:t>вершенного лишь два века спустя (1648). Выразительность облика церк</w:t>
        <w:softHyphen/>
        <w:t>ви, возведенной в стиле брабантской готики, усиливают множество хоров и боковых капелл. Главное украшение интерьера — полотно «Распятие Хрис</w:t>
        <w:softHyphen/>
        <w:t>та» (1630) кисти Антониса ван Дейка.</w:t>
      </w:r>
    </w:p>
    <w:p>
      <w:pPr>
        <w:pStyle w:val="Normal"/>
        <w:spacing w:lineRule="auto" w:line="312"/>
        <w:ind w:firstLine="567"/>
        <w:jc w:val="both"/>
        <w:rPr/>
      </w:pPr>
      <w:r>
        <w:rPr>
          <w:sz w:val="28"/>
        </w:rPr>
        <w:t>Лестница ведет нас от моста Sint-Michielbrug вниз, к набережной Корн-лей (Komlei), откуда открывается жи</w:t>
        <w:softHyphen/>
        <w:t>вописный вид на расположенную на</w:t>
        <w:softHyphen/>
        <w:t>против набережную Граслей (Graslei), старейшую набережную Гента.</w:t>
      </w:r>
    </w:p>
    <w:p>
      <w:pPr>
        <w:pStyle w:val="Normal"/>
        <w:spacing w:lineRule="auto" w:line="312"/>
        <w:ind w:firstLine="567"/>
        <w:jc w:val="both"/>
        <w:rPr/>
      </w:pPr>
      <w:r>
        <w:rPr>
          <w:sz w:val="28"/>
        </w:rPr>
        <w:t>Шеренга роскошных божов с фронто</w:t>
        <w:softHyphen/>
        <w:t>нами бывших цехов и гильдий — гордый символ былого могущества и предпри</w:t>
        <w:softHyphen/>
        <w:t>имчивости их хозяев. Слева от неоготи</w:t>
        <w:softHyphen/>
        <w:t>ческого здания почтамта (1903) высится Дом свободных корабельщиков (1531), возведенный в стиле брабантской готи</w:t>
        <w:softHyphen/>
        <w:t>ки, а за ним - позднебарочный Дом счетчиков зерна (1648). А почти 800-летнее романское здание Хлебных складов/Стапелхёйс было возведено, что называется, по линейке. Его фасад на каждый метр высоты наклонен на 1 см вперед. За счет этого облегчалась нагрузка на лебедки, поднимавшие на</w:t>
        <w:softHyphen/>
        <w:t>верх мешки с зерном.</w:t>
      </w:r>
    </w:p>
    <w:p>
      <w:pPr>
        <w:pStyle w:val="Normal"/>
        <w:spacing w:lineRule="auto" w:line="312"/>
        <w:ind w:firstLine="567"/>
        <w:jc w:val="both"/>
        <w:rPr/>
      </w:pPr>
      <w:r>
        <w:rPr>
          <w:sz w:val="28"/>
        </w:rPr>
        <w:t>Перейдя через мост Grasburg (стоянку рейсовых катеров), попадем в старин</w:t>
        <w:softHyphen/>
        <w:t>ный Цех мясников/Большой дом мяс-ников/Грот-Влесхёйс (Vieeshuis) на пл. Groetenmarkt. Это сильно вытяну</w:t>
        <w:softHyphen/>
        <w:t>тое здание, построенное в 1404-1417 гг., использовалось в качестве центра по переработке, хранению и торговле мяс</w:t>
        <w:softHyphen/>
        <w:t>ными изделиями. В так называемом Требушинам домике (Penshuizkens) нищим бесплатно раздавались самые малоценные части туш (требуха, киш</w:t>
        <w:softHyphen/>
        <w:t>ки и пр.).</w:t>
      </w:r>
    </w:p>
    <w:p>
      <w:pPr>
        <w:pStyle w:val="Normal"/>
        <w:spacing w:lineRule="auto" w:line="312"/>
        <w:ind w:firstLine="567"/>
        <w:jc w:val="both"/>
        <w:rPr/>
      </w:pPr>
      <w:r>
        <w:rPr>
          <w:sz w:val="28"/>
        </w:rPr>
        <w:t>3амок графов Фландрских fs'Grovensteen), заложенный в XII в., в XIII и XIV вв. не раз становился аре</w:t>
        <w:softHyphen/>
        <w:t>ной кровопролитных стычек между бюргерами вольного города Гента и графами - правителями. Позже замок служил тюрьмой и резиденцией суда. А мрачные экспонаты «Музея пы</w:t>
        <w:softHyphen/>
        <w:t>ток» дают наглядное представление о старинных методах «выяснения исти</w:t>
        <w:softHyphen/>
        <w:t>ны».</w:t>
      </w:r>
    </w:p>
    <w:p>
      <w:pPr>
        <w:pStyle w:val="Normal"/>
        <w:spacing w:lineRule="auto" w:line="312"/>
        <w:ind w:firstLine="567"/>
        <w:jc w:val="both"/>
        <w:rPr/>
      </w:pPr>
      <w:r>
        <w:rPr>
          <w:sz w:val="28"/>
        </w:rPr>
        <w:t>Слева от замка, т.е. к западу от Kraanlei, раскинулись тесные улочки Патерсхо-ла (Patershol) — средневекового кварта</w:t>
        <w:softHyphen/>
        <w:t>ла кожевников, в котором впоследст</w:t>
        <w:softHyphen/>
        <w:t>вии селились и представители других ремёсел, и даже некоторые патрициан</w:t>
        <w:softHyphen/>
        <w:t>ские семьи. С началом индустриализа</w:t>
        <w:softHyphen/>
        <w:t>ции эта часть города превратилась в рабочий квартал. Сегодня здесь откры</w:t>
        <w:softHyphen/>
        <w:t>ты бутики, работают мастера художе</w:t>
        <w:softHyphen/>
        <w:t>ственных ремёсел и торговцы антиква</w:t>
        <w:softHyphen/>
        <w:t>риатом. В 18 домиках бывшего детского приюта сегодня расположился Музей народного творчества (Museum voor Volkskunde).</w:t>
      </w:r>
    </w:p>
    <w:p>
      <w:pPr>
        <w:pStyle w:val="Normal"/>
        <w:spacing w:lineRule="auto" w:line="312"/>
        <w:ind w:firstLine="567"/>
        <w:jc w:val="both"/>
        <w:rPr/>
      </w:pPr>
      <w:r>
        <w:rPr>
          <w:sz w:val="28"/>
        </w:rPr>
        <w:t>Пройдя по мосту Zuivelbrug, мы ока</w:t>
        <w:softHyphen/>
        <w:t>жемся на ул. Grootskanonplein, имя которой дала огромная 15-тонная пуш</w:t>
        <w:softHyphen/>
        <w:t>ка Duiie Grist. Пушка эта - трофей, за</w:t>
        <w:softHyphen/>
        <w:t>хваченный в одном из былых сражений с бургундами.</w:t>
      </w:r>
    </w:p>
    <w:p>
      <w:pPr>
        <w:pStyle w:val="Normal"/>
        <w:spacing w:lineRule="auto" w:line="312"/>
        <w:ind w:firstLine="567"/>
        <w:jc w:val="both"/>
        <w:rPr/>
      </w:pPr>
      <w:r>
        <w:rPr>
          <w:sz w:val="28"/>
        </w:rPr>
        <w:t>Соседняя площадь Vrijdagmarkt еще с XIII в. считается политическим цент</w:t>
        <w:softHyphen/>
        <w:t>ром города. В северо-западной части площади высится внушительный фа</w:t>
        <w:softHyphen/>
        <w:t>сад построенного на рубеже веков зда</w:t>
        <w:softHyphen/>
        <w:t>ния Ons Huis, Президиума рабочих профсоюзов. А на противоположной стороне высится башня Toreken (1460) — здание Цеха кожевников. В этой башне днем работала контроль</w:t>
        <w:softHyphen/>
        <w:t>ная коммиссия ткачей льняных тка</w:t>
        <w:softHyphen/>
        <w:t>ней. И если качество товара не соот</w:t>
        <w:softHyphen/>
        <w:t>ветствовало установленным нормам, бракованный товар, к стыду ремеслен</w:t>
        <w:softHyphen/>
        <w:t>ников, выставлялся на всеобщее обо</w:t>
        <w:softHyphen/>
        <w:t>зрение.</w:t>
      </w:r>
    </w:p>
    <w:p>
      <w:pPr>
        <w:pStyle w:val="Normal"/>
        <w:spacing w:lineRule="auto" w:line="312"/>
        <w:ind w:firstLine="567"/>
        <w:jc w:val="both"/>
        <w:rPr>
          <w:sz w:val="28"/>
        </w:rPr>
      </w:pPr>
      <w:r>
        <w:rPr>
          <w:sz w:val="28"/>
        </w:rPr>
        <w:t>Ратуша (Stadhuis) на западной стороне площади Ботермаркт (Boter-markt) начала строиться в 1482-1484 гг. в стиле поздней готики, а за</w:t>
        <w:softHyphen/>
        <w:t>вершена была в 1600-1622 гг. в стиле ренессанса.</w:t>
      </w:r>
    </w:p>
    <w:p>
      <w:pPr>
        <w:pStyle w:val="Normal"/>
        <w:spacing w:lineRule="auto" w:line="312"/>
        <w:ind w:firstLine="567"/>
        <w:jc w:val="both"/>
        <w:rPr>
          <w:sz w:val="28"/>
        </w:rPr>
      </w:pPr>
      <w:r>
        <w:rPr>
          <w:sz w:val="28"/>
        </w:rPr>
      </w:r>
      <w:r>
        <w:br w:type="page"/>
      </w:r>
    </w:p>
    <w:p>
      <w:pPr>
        <w:pStyle w:val="Heading2"/>
        <w:spacing w:lineRule="auto" w:line="312"/>
        <w:rPr/>
      </w:pPr>
      <w:bookmarkStart w:id="27" w:name="__RefHeading___Toc4037769"/>
      <w:bookmarkEnd w:id="27"/>
      <w:r>
        <w:rPr/>
        <w:t>Льеж</w:t>
      </w:r>
    </w:p>
    <w:p>
      <w:pPr>
        <w:pStyle w:val="FR2"/>
        <w:spacing w:lineRule="auto" w:line="312"/>
        <w:ind w:firstLine="567"/>
        <w:jc w:val="both"/>
        <w:rPr/>
      </w:pPr>
      <w:r>
        <w:rPr>
          <w:rFonts w:cs="Times New Roman" w:ascii="Times New Roman" w:hAnsi="Times New Roman"/>
        </w:rPr>
        <w:t>Шумно, тесно, пыльно... Таков этот го</w:t>
        <w:softHyphen/>
        <w:t>род, именуемый по-французски Льеж (L'ege; фл. Luik\ 185 000 жит.), индуст</w:t>
        <w:softHyphen/>
        <w:t>риальный центр на Маасе, «город под стальным небом». Туристам непросто оценить его прелесть. Но когда вы ми</w:t>
        <w:softHyphen/>
        <w:t>нуете кольцо сталелитейных заводов и промышленных кварталов со строгой бетонной архитектурой и попадете в старинный центр города, вы будете рады, что оказались здесь. На границе между романским и германским язы</w:t>
        <w:softHyphen/>
        <w:t>ковыми ареалами чувствуешь себя, словно во Франции. По крайней мере, меню бесчисленных ресторанчиков яс</w:t>
        <w:softHyphen/>
        <w:t>но говорят об этом. Но Льеж - это и город искусств. Бесчисленные церкви, музеи и памятники архитектуры раз</w:t>
        <w:softHyphen/>
        <w:t>личных эпох - свидетельство могуще</w:t>
        <w:softHyphen/>
        <w:t>ства клерикалов, экономической мощи и тесного культурного обмена, прида</w:t>
        <w:softHyphen/>
        <w:t>ющее особое своеобразие этому са</w:t>
        <w:softHyphen/>
        <w:t>мому французскому городу Бельгии и его жителям.</w:t>
      </w:r>
    </w:p>
    <w:p>
      <w:pPr>
        <w:pStyle w:val="Normal"/>
        <w:spacing w:lineRule="auto" w:line="312"/>
        <w:ind w:firstLine="567"/>
        <w:jc w:val="both"/>
        <w:rPr/>
      </w:pPr>
      <w:r>
        <w:rPr>
          <w:sz w:val="28"/>
        </w:rPr>
        <w:t>Дворец князей-епископов (Palais des Princes-Eveques) основан Нотгером в начале XI в. (расширен в 1145-1164 гг. и перестроен в 1526-1536 гг.), является украшением города. Позади его неого</w:t>
        <w:softHyphen/>
        <w:t>тического фасада раскинулись два вну</w:t>
        <w:softHyphen/>
        <w:t>тренних дворика, украшенные арка</w:t>
        <w:softHyphen/>
        <w:t>дами в стиле эпохи раннего ренессанса.</w:t>
      </w:r>
    </w:p>
    <w:p>
      <w:pPr>
        <w:pStyle w:val="Normal"/>
        <w:spacing w:lineRule="auto" w:line="312"/>
        <w:ind w:firstLine="567"/>
        <w:jc w:val="both"/>
        <w:rPr/>
      </w:pPr>
      <w:r>
        <w:rPr>
          <w:sz w:val="28"/>
        </w:rPr>
        <w:t>Пляс</w:t>
      </w:r>
      <w:r>
        <w:rPr>
          <w:sz w:val="28"/>
          <w:lang w:val="en-US"/>
        </w:rPr>
        <w:t xml:space="preserve"> </w:t>
      </w:r>
      <w:r>
        <w:rPr>
          <w:sz w:val="28"/>
        </w:rPr>
        <w:t>дю</w:t>
      </w:r>
      <w:r>
        <w:rPr>
          <w:sz w:val="28"/>
          <w:lang w:val="en-US"/>
        </w:rPr>
        <w:t xml:space="preserve"> </w:t>
      </w:r>
      <w:r>
        <w:rPr>
          <w:sz w:val="28"/>
        </w:rPr>
        <w:t>Марше</w:t>
      </w:r>
      <w:r>
        <w:rPr>
          <w:sz w:val="28"/>
          <w:lang w:val="en-US"/>
        </w:rPr>
        <w:t xml:space="preserve"> (Place du Marche). </w:t>
      </w:r>
      <w:r>
        <w:rPr>
          <w:sz w:val="28"/>
        </w:rPr>
        <w:t>Осуществленная в 1697 г. архитектором Жаном Делькуром переделка средне</w:t>
        <w:softHyphen/>
        <w:t>вековой колоннады (le Perron) в изящ</w:t>
        <w:softHyphen/>
        <w:t>ный фонтан явилась символом незави</w:t>
        <w:softHyphen/>
        <w:t>симости города и права собственного су</w:t>
        <w:softHyphen/>
        <w:t>да. Рядом высится ратуша (Hotel de Ville) в стиле французского классициз</w:t>
        <w:softHyphen/>
        <w:t>ма с фронтоном, украшенным гербом города (1714). На бронзовой мемориаль</w:t>
        <w:softHyphen/>
        <w:t>ной доске красуется имя Мегре, знаме</w:t>
        <w:softHyphen/>
        <w:t>нитейшего в 30-е годы криминалиста, снискавшего бессмертие на страницах детективных романов Жоржа Симено-на (1903-1989), творившего в Льеже.</w:t>
      </w:r>
    </w:p>
    <w:p>
      <w:pPr>
        <w:pStyle w:val="Normal"/>
        <w:spacing w:lineRule="auto" w:line="312"/>
        <w:ind w:firstLine="567"/>
        <w:jc w:val="both"/>
        <w:rPr/>
      </w:pPr>
      <w:r>
        <w:rPr>
          <w:sz w:val="28"/>
        </w:rPr>
        <w:t>Музей Ансамбурга (Musee d'Ansem-bourg) в доме Виллемса (середина XVIII в.). Роскошные интерьеры, драго</w:t>
        <w:softHyphen/>
        <w:t>ценные ковры и мебель, делфтский ка</w:t>
        <w:softHyphen/>
        <w:t>фель и наборные паркеты-маркетри в исторических залах — все это воссоз</w:t>
        <w:softHyphen/>
        <w:t>дает атмосферу жилых помещений XVIII в. Особенно много здесь посети</w:t>
        <w:softHyphen/>
        <w:t>телей по воскресным вечерам, когда на участке набережной La Batte шумит крупнейший толкучий рынок Бель</w:t>
        <w:softHyphen/>
        <w:t>гии. Такой способ покупки и продажи всевозможных товаров, в первую оче</w:t>
        <w:softHyphen/>
        <w:t>редь, овощей, рыбы и птицы — состав</w:t>
        <w:softHyphen/>
        <w:t>ляет неотъемлемую часть жизни льежцев. Рейнская горячность и фран</w:t>
        <w:softHyphen/>
        <w:t>цузский шарм соседствуют здесь с ти</w:t>
        <w:softHyphen/>
        <w:t>пично льежским упрямством, вошед</w:t>
        <w:softHyphen/>
        <w:t>шим в поговорки.</w:t>
      </w:r>
    </w:p>
    <w:p>
      <w:pPr>
        <w:pStyle w:val="Normal"/>
        <w:spacing w:lineRule="auto" w:line="312"/>
        <w:ind w:firstLine="567"/>
        <w:jc w:val="both"/>
        <w:rPr/>
      </w:pPr>
      <w:r>
        <w:rPr>
          <w:sz w:val="28"/>
        </w:rPr>
        <w:t>Музей оружия (Musee d'Armes) в здании бывшей Префектуры (конец XVIII в.). Вход в музей оружия охраня</w:t>
        <w:softHyphen/>
        <w:t>ют две внушительные пушки. Свыше 12 500 экспонатов, не считая ручного огнестрельного оружия, знакомят посетителей, интересующихся художе</w:t>
        <w:softHyphen/>
        <w:t>ственными или техническими аспекта</w:t>
        <w:softHyphen/>
        <w:t>ми, с самыми разными видами оружия. Здесь же представлены документы о традиционно богатом творчестве льежских оружейников.</w:t>
      </w:r>
    </w:p>
    <w:p>
      <w:pPr>
        <w:pStyle w:val="Normal"/>
        <w:spacing w:lineRule="auto" w:line="312"/>
        <w:ind w:firstLine="567"/>
        <w:jc w:val="both"/>
        <w:rPr/>
      </w:pPr>
      <w:r>
        <w:rPr>
          <w:sz w:val="28"/>
        </w:rPr>
        <w:t>Дом</w:t>
      </w:r>
      <w:r>
        <w:rPr>
          <w:sz w:val="28"/>
          <w:lang w:val="en-US"/>
        </w:rPr>
        <w:t xml:space="preserve"> </w:t>
      </w:r>
      <w:r>
        <w:rPr>
          <w:sz w:val="28"/>
        </w:rPr>
        <w:t>Курциуса</w:t>
      </w:r>
      <w:r>
        <w:rPr>
          <w:sz w:val="28"/>
          <w:lang w:val="en-US"/>
        </w:rPr>
        <w:t xml:space="preserve"> (Maison Curtius). </w:t>
      </w:r>
      <w:r>
        <w:rPr>
          <w:sz w:val="28"/>
        </w:rPr>
        <w:t>Этот патрицианский дом, построенный в начале XVII в. в стиле маасского ре</w:t>
        <w:softHyphen/>
        <w:t>нессанса, принадлежал торговцу ору</w:t>
        <w:softHyphen/>
        <w:t>жием. Уникальный экспонат размес</w:t>
        <w:softHyphen/>
        <w:t>тившегося здесь музея археологии и искусства Маасланда - Евангелие Нотгеро (ок. 1000 г.), переплет которого обложен слоновой костью, а позднее — эмалью и драгоценными камнями.</w:t>
      </w:r>
    </w:p>
    <w:p>
      <w:pPr>
        <w:pStyle w:val="Normal"/>
        <w:spacing w:lineRule="auto" w:line="312"/>
        <w:ind w:firstLine="567"/>
        <w:jc w:val="both"/>
        <w:rPr/>
      </w:pPr>
      <w:r>
        <w:rPr>
          <w:sz w:val="28"/>
        </w:rPr>
        <w:t>Церковь св. Бартоломея/Сен-Барте-леми (St. Barthelemy). Массивный за</w:t>
        <w:softHyphen/>
        <w:t>падный флигель этого романского зда</w:t>
        <w:softHyphen/>
        <w:t>ния с двумя башнями весьма типичен для всего региона от Рейна до Мааса. Именно здесь находится знаменитей</w:t>
        <w:softHyphen/>
        <w:t>ший памятник Льежа, романский Баптистерий (купель) (1107-1118). Златокузнецу Ренье из Юи удалось в этом литом и чеканном произведении преодолеть известную художествен</w:t>
        <w:softHyphen/>
        <w:t>ную ограниченность средневековья и создать шедевр, в равной мере принад</w:t>
        <w:softHyphen/>
        <w:t>лежащий и античности, и ренессансу.</w:t>
      </w:r>
    </w:p>
    <w:p>
      <w:pPr>
        <w:pStyle w:val="Normal"/>
        <w:spacing w:lineRule="auto" w:line="312"/>
        <w:ind w:firstLine="567"/>
        <w:jc w:val="both"/>
        <w:rPr/>
      </w:pPr>
      <w:r>
        <w:rPr>
          <w:sz w:val="28"/>
        </w:rPr>
        <w:t>На ул. Rue des Brasseurs производит сильное впечатление постмодернист</w:t>
        <w:softHyphen/>
        <w:t>ский внутренний двор знаменитого льежского архитектора Шарля Ван-денхоува. От улицы En Hors Chateau множество небольших переулков, в т.ч. Jmpasse de la Couronne, ведут в старей</w:t>
        <w:softHyphen/>
        <w:t>ший жилой квартал города. Благодаря частной инициативе обветшавшие ста</w:t>
        <w:softHyphen/>
        <w:t>рые здания бывшего красного квартала были бережно отреставрированы, и здесь создан уголок идиллической го</w:t>
        <w:softHyphen/>
        <w:t>родской старины.</w:t>
      </w:r>
    </w:p>
    <w:p>
      <w:pPr>
        <w:pStyle w:val="Normal"/>
        <w:spacing w:lineRule="auto" w:line="312"/>
        <w:ind w:firstLine="567"/>
        <w:jc w:val="both"/>
        <w:rPr/>
      </w:pPr>
      <w:r>
        <w:rPr>
          <w:sz w:val="28"/>
        </w:rPr>
        <w:t>Цитадель (Zitadelle). Здесь, возле парка, окружающего крепость, конча</w:t>
        <w:softHyphen/>
        <w:t>ется улица-лестница Монтанъ-де-Бю-рен (Montague de Bueren). С вершины цитадели, возведенной в 1891 г. и силь</w:t>
        <w:softHyphen/>
        <w:t>но пострадавшей в обеих мировых вой</w:t>
        <w:softHyphen/>
        <w:t>нах XX в., открывается величествен</w:t>
        <w:softHyphen/>
        <w:t>ный вид на Льеж и долину Мааса.</w:t>
      </w:r>
    </w:p>
    <w:p>
      <w:pPr>
        <w:pStyle w:val="Normal"/>
        <w:spacing w:lineRule="auto" w:line="312"/>
        <w:ind w:firstLine="567"/>
        <w:jc w:val="both"/>
        <w:rPr>
          <w:sz w:val="28"/>
        </w:rPr>
      </w:pPr>
      <w:r>
        <w:rPr>
          <w:sz w:val="28"/>
        </w:rPr>
        <w:t>Монастырь миноритов (Minoritenkloster). Основные сохранившиеся части этого реставрированного монастыря, возведенного в XVII в. в стиле маасско</w:t>
        <w:softHyphen/>
        <w:t>го ренессанса, соединены крытыми ар</w:t>
        <w:softHyphen/>
        <w:t>кадами с внутренним двором и кресто</w:t>
        <w:softHyphen/>
        <w:t>вой галереей. Здесь размещаются экс</w:t>
        <w:softHyphen/>
        <w:t>понаты музея валлонской жизни (Musee de la Vie Wallonne).</w:t>
      </w:r>
    </w:p>
    <w:p>
      <w:pPr>
        <w:pStyle w:val="Normal"/>
        <w:spacing w:lineRule="auto" w:line="312"/>
        <w:ind w:firstLine="567"/>
        <w:jc w:val="both"/>
        <w:rPr/>
      </w:pPr>
      <w:r>
        <w:rPr>
          <w:sz w:val="28"/>
        </w:rPr>
        <w:t>Церковь Сен-Жана (St-Jean). Эта церковь, заложенная еще при епископе Нотгере по образцу Ахенской Пфальц-капеллы, была в XVIII в. перестроена и стала в плане восьмигранной. Ценней</w:t>
        <w:softHyphen/>
        <w:t>шие художественные памятники хра</w:t>
        <w:softHyphen/>
        <w:t>ма - образ Мадонны и группа «Распя</w:t>
        <w:softHyphen/>
        <w:t>тие» (XIII в.).</w:t>
      </w:r>
    </w:p>
    <w:p>
      <w:pPr>
        <w:pStyle w:val="Normal"/>
        <w:spacing w:lineRule="auto" w:line="312"/>
        <w:ind w:firstLine="567"/>
        <w:jc w:val="both"/>
        <w:rPr/>
      </w:pPr>
      <w:r>
        <w:rPr>
          <w:sz w:val="28"/>
        </w:rPr>
        <w:t>Собор св. Павла/Сен-Поль (</w:t>
      </w:r>
      <w:r>
        <w:rPr>
          <w:sz w:val="28"/>
          <w:lang w:val="en-US"/>
        </w:rPr>
        <w:t>Cathedrale</w:t>
      </w:r>
      <w:r>
        <w:rPr>
          <w:sz w:val="28"/>
        </w:rPr>
        <w:t xml:space="preserve"> </w:t>
      </w:r>
      <w:r>
        <w:rPr>
          <w:sz w:val="28"/>
          <w:lang w:val="en-US"/>
        </w:rPr>
        <w:t>St</w:t>
      </w:r>
      <w:r>
        <w:rPr>
          <w:sz w:val="28"/>
        </w:rPr>
        <w:t>-</w:t>
      </w:r>
      <w:r>
        <w:rPr>
          <w:sz w:val="28"/>
          <w:lang w:val="en-US"/>
        </w:rPr>
        <w:t>Paul</w:t>
      </w:r>
      <w:r>
        <w:rPr>
          <w:sz w:val="28"/>
        </w:rPr>
        <w:t>). В XIV-XV вв. по образцу старой епископской церкви был пере</w:t>
        <w:softHyphen/>
        <w:t>строен старинный готический собор Х в. В его богатейшей сокровищнице хранится рака св. Ламберта - покаян</w:t>
        <w:softHyphen/>
        <w:t>ный дар Карла Смелого городу, кото</w:t>
        <w:softHyphen/>
        <w:t>рый он приказал разрушить.</w:t>
      </w:r>
    </w:p>
    <w:p>
      <w:pPr>
        <w:pStyle w:val="Normal"/>
        <w:spacing w:lineRule="auto" w:line="312"/>
        <w:ind w:firstLine="567"/>
        <w:jc w:val="both"/>
        <w:rPr/>
      </w:pPr>
      <w:r>
        <w:rPr>
          <w:sz w:val="28"/>
        </w:rPr>
        <w:t>Церковь Сен-Жака (St-Jaques). Строительство церкви было начато около 1016 г. Перестроена в XVI в. Ро</w:t>
        <w:softHyphen/>
        <w:t>манский вестибюль церкви ведет в про</w:t>
        <w:softHyphen/>
        <w:t>сторный интерьер, украшенный изящ</w:t>
        <w:softHyphen/>
        <w:t>ными готическими сводами филигран</w:t>
        <w:softHyphen/>
        <w:t>ной работы.</w:t>
      </w:r>
      <w:r>
        <w:br w:type="page"/>
      </w:r>
    </w:p>
    <w:p>
      <w:pPr>
        <w:pStyle w:val="Heading1"/>
        <w:numPr>
          <w:ilvl w:val="0"/>
          <w:numId w:val="0"/>
        </w:numPr>
        <w:ind w:left="0" w:hanging="0"/>
        <w:rPr/>
      </w:pPr>
      <w:bookmarkStart w:id="28" w:name="__RefHeading___Toc4037770"/>
      <w:bookmarkEnd w:id="28"/>
      <w:r>
        <w:rPr/>
        <w:t>Список используемой литературы</w:t>
      </w:r>
    </w:p>
    <w:p>
      <w:pPr>
        <w:pStyle w:val="Normal"/>
        <w:rPr/>
      </w:pPr>
      <w:r>
        <w:rPr/>
      </w:r>
    </w:p>
    <w:p>
      <w:pPr>
        <w:pStyle w:val="Normal"/>
        <w:numPr>
          <w:ilvl w:val="0"/>
          <w:numId w:val="2"/>
        </w:numPr>
        <w:tabs>
          <w:tab w:val="clear" w:pos="720"/>
          <w:tab w:val="left" w:pos="851" w:leader="none"/>
        </w:tabs>
        <w:spacing w:lineRule="auto" w:line="312"/>
        <w:ind w:left="850" w:hanging="425"/>
        <w:jc w:val="both"/>
        <w:rPr>
          <w:b/>
          <w:b/>
          <w:sz w:val="28"/>
        </w:rPr>
      </w:pPr>
      <w:r>
        <w:rPr>
          <w:b/>
          <w:sz w:val="28"/>
        </w:rPr>
        <w:t>Энцтклопедия «Страны мира» 22 тома.</w:t>
      </w:r>
    </w:p>
    <w:p>
      <w:pPr>
        <w:pStyle w:val="Normal"/>
        <w:numPr>
          <w:ilvl w:val="0"/>
          <w:numId w:val="2"/>
        </w:numPr>
        <w:tabs>
          <w:tab w:val="clear" w:pos="720"/>
          <w:tab w:val="left" w:pos="851" w:leader="none"/>
        </w:tabs>
        <w:spacing w:lineRule="auto" w:line="312"/>
        <w:ind w:left="850" w:hanging="425"/>
        <w:jc w:val="both"/>
        <w:rPr/>
      </w:pPr>
      <w:r>
        <w:rPr>
          <w:b/>
          <w:sz w:val="28"/>
        </w:rPr>
        <w:t xml:space="preserve">Вавилова Е. В. Экономическая география и регионолистика. М. Гардарики, 1999. 160с. </w:t>
      </w:r>
    </w:p>
    <w:p>
      <w:pPr>
        <w:pStyle w:val="Normal"/>
        <w:numPr>
          <w:ilvl w:val="0"/>
          <w:numId w:val="2"/>
        </w:numPr>
        <w:tabs>
          <w:tab w:val="clear" w:pos="720"/>
          <w:tab w:val="left" w:pos="851" w:leader="none"/>
        </w:tabs>
        <w:spacing w:lineRule="auto" w:line="312"/>
        <w:ind w:left="850" w:hanging="425"/>
        <w:jc w:val="both"/>
        <w:rPr>
          <w:b/>
          <w:b/>
          <w:sz w:val="28"/>
        </w:rPr>
      </w:pPr>
      <w:r>
        <w:rPr>
          <w:b/>
          <w:sz w:val="28"/>
        </w:rPr>
        <w:t xml:space="preserve"> </w:t>
      </w:r>
      <w:r>
        <w:rPr>
          <w:b/>
          <w:sz w:val="28"/>
        </w:rPr>
        <w:t>Энциклопедия по географии М., Педагогика, 1977.</w:t>
      </w:r>
    </w:p>
    <w:p>
      <w:pPr>
        <w:pStyle w:val="Normal"/>
        <w:numPr>
          <w:ilvl w:val="0"/>
          <w:numId w:val="2"/>
        </w:numPr>
        <w:tabs>
          <w:tab w:val="clear" w:pos="720"/>
          <w:tab w:val="left" w:pos="851" w:leader="none"/>
        </w:tabs>
        <w:spacing w:lineRule="auto" w:line="312"/>
        <w:ind w:left="850" w:hanging="425"/>
        <w:jc w:val="both"/>
        <w:rPr>
          <w:b/>
          <w:b/>
          <w:sz w:val="28"/>
        </w:rPr>
      </w:pPr>
      <w:r>
        <w:rPr>
          <w:b/>
          <w:sz w:val="28"/>
        </w:rPr>
        <w:t>Зорин И.В., Квартальников В.А. «Энциклопедия туризма»</w:t>
      </w:r>
    </w:p>
    <w:p>
      <w:pPr>
        <w:pStyle w:val="Normal"/>
        <w:rPr>
          <w:b/>
          <w:b/>
          <w:sz w:val="28"/>
        </w:rPr>
      </w:pPr>
      <w:r>
        <w:rPr>
          <w:b/>
          <w:sz w:val="28"/>
        </w:rPr>
      </w:r>
    </w:p>
    <w:p>
      <w:pPr>
        <w:pStyle w:val="Normal"/>
        <w:spacing w:lineRule="auto" w:line="312"/>
        <w:ind w:firstLine="567"/>
        <w:jc w:val="both"/>
        <w:rPr>
          <w:sz w:val="28"/>
        </w:rPr>
      </w:pPr>
      <w:r>
        <w:rPr>
          <w:sz w:val="28"/>
        </w:rPr>
      </w:r>
    </w:p>
    <w:p>
      <w:pPr>
        <w:pStyle w:val="T122"/>
        <w:spacing w:lineRule="auto" w:line="312"/>
        <w:rPr>
          <w:sz w:val="28"/>
        </w:rPr>
      </w:pPr>
      <w:r>
        <w:rPr>
          <w:sz w:val="28"/>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ind w:left="360" w:hanging="0"/>
        <w:rPr/>
      </w:pPr>
      <w:r>
        <w:rPr/>
      </w:r>
    </w:p>
    <w:p>
      <w:pPr>
        <w:pStyle w:val="Normal"/>
        <w:spacing w:lineRule="auto" w:line="312"/>
        <w:rPr>
          <w:sz w:val="28"/>
        </w:rPr>
      </w:pPr>
      <w:r>
        <w:rPr>
          <w:sz w:val="28"/>
        </w:rPr>
      </w:r>
    </w:p>
    <w:sectPr>
      <w:headerReference w:type="default" r:id="rId9"/>
      <w:headerReference w:type="first" r:id="rId10"/>
      <w:type w:val="nextPage"/>
      <w:pgSz w:w="11906" w:h="16838"/>
      <w:pgMar w:left="1418" w:right="141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02235" cy="116840"/>
              <wp:effectExtent l="0" t="0" r="0" b="0"/>
              <wp:wrapSquare wrapText="largest"/>
              <wp:docPr id="13"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before="240" w:after="60"/>
      <w:ind w:left="0" w:hanging="0"/>
      <w:jc w:val="center"/>
      <w:outlineLvl w:val="0"/>
    </w:pPr>
    <w:rPr>
      <w:b/>
      <w:bCs/>
      <w:kern w:val="2"/>
      <w:sz w:val="32"/>
      <w:szCs w:val="32"/>
    </w:rPr>
  </w:style>
  <w:style w:type="paragraph" w:styleId="Heading2">
    <w:name w:val="Heading 2"/>
    <w:basedOn w:val="Normal"/>
    <w:next w:val="Normal"/>
    <w:qFormat/>
    <w:pPr>
      <w:keepNext w:val="true"/>
      <w:widowControl w:val="false"/>
      <w:autoSpaceDE w:val="false"/>
      <w:spacing w:before="240" w:after="60"/>
      <w:jc w:val="center"/>
      <w:outlineLvl w:val="1"/>
    </w:pPr>
    <w:rPr>
      <w:b/>
      <w:bCs/>
      <w:i/>
      <w:iCs/>
      <w:sz w:val="28"/>
      <w:szCs w:val="28"/>
    </w:rPr>
  </w:style>
  <w:style w:type="paragraph" w:styleId="Heading3">
    <w:name w:val="Heading 3"/>
    <w:basedOn w:val="Normal"/>
    <w:next w:val="Normal"/>
    <w:qFormat/>
    <w:pPr>
      <w:keepNext w:val="true"/>
      <w:widowControl w:val="false"/>
      <w:autoSpaceDE w:val="false"/>
      <w:jc w:val="center"/>
      <w:outlineLvl w:val="2"/>
    </w:pPr>
    <w:rPr>
      <w:sz w:val="28"/>
      <w:szCs w:val="16"/>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spacing w:lineRule="auto" w:line="36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T142">
    <w:name w:val="t14-2"/>
    <w:basedOn w:val="Style9"/>
    <w:qFormat/>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 w:val="24"/>
      <w:szCs w:val="16"/>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jc w:val="both"/>
    </w:pPr>
    <w:rPr>
      <w:color w:val="000000"/>
      <w:sz w:val="28"/>
    </w:rPr>
  </w:style>
  <w:style w:type="paragraph" w:styleId="Web">
    <w:name w:val="Обычный (Web)"/>
    <w:basedOn w:val="Normal"/>
    <w:qFormat/>
    <w:pPr>
      <w:spacing w:before="100" w:after="10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FR3">
    <w:name w:val="FR3"/>
    <w:qFormat/>
    <w:pPr>
      <w:widowControl w:val="false"/>
      <w:bidi w:val="0"/>
    </w:pPr>
    <w:rPr>
      <w:rFonts w:ascii="Arial" w:hAnsi="Arial" w:eastAsia="Times New Roman" w:cs="Arial"/>
      <w:b/>
      <w:color w:val="auto"/>
      <w:sz w:val="22"/>
      <w:szCs w:val="20"/>
      <w:lang w:val="ru-RU" w:bidi="ar-SA" w:eastAsia="zh-CN"/>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122">
    <w:name w:val="t12-2"/>
    <w:basedOn w:val="Normal"/>
    <w:qFormat/>
    <w:pPr>
      <w:spacing w:before="100" w:after="100"/>
    </w:pPr>
    <w:rPr>
      <w:sz w:val="24"/>
      <w:szCs w:val="24"/>
    </w:rPr>
  </w:style>
  <w:style w:type="paragraph" w:styleId="FR1">
    <w:name w:val="FR1"/>
    <w:qFormat/>
    <w:pPr>
      <w:widowControl w:val="false"/>
      <w:autoSpaceDE w:val="false"/>
      <w:bidi w:val="0"/>
    </w:pPr>
    <w:rPr>
      <w:rFonts w:ascii="Arial" w:hAnsi="Arial" w:eastAsia="Times New Roman" w:cs="Arial"/>
      <w:b/>
      <w:bCs/>
      <w:color w:val="auto"/>
      <w:sz w:val="36"/>
      <w:szCs w:val="3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16"/>
      <w:szCs w:val="16"/>
    </w:rPr>
  </w:style>
  <w:style w:type="paragraph" w:styleId="Footer">
    <w:name w:val="Footer"/>
    <w:basedOn w:val="Normal"/>
    <w:pPr>
      <w:widowControl w:val="false"/>
      <w:tabs>
        <w:tab w:val="clear" w:pos="720"/>
        <w:tab w:val="center" w:pos="4677" w:leader="none"/>
        <w:tab w:val="right" w:pos="9355" w:leader="none"/>
      </w:tabs>
      <w:autoSpaceDE w:val="false"/>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7:28:00Z</dcterms:created>
  <dc:creator>admin-ch</dc:creator>
  <dc:description/>
  <dc:language>en-US</dc:language>
  <cp:lastModifiedBy>referent-ch</cp:lastModifiedBy>
  <cp:lastPrinted>2002-03-16T10:32:00Z</cp:lastPrinted>
  <dcterms:modified xsi:type="dcterms:W3CDTF">2002-03-16T08:23:00Z</dcterms:modified>
  <cp:revision>4</cp:revision>
  <dc:subject/>
  <dc:title>1</dc:title>
</cp:coreProperties>
</file>