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2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Normal"/>
        <w:spacing w:before="0" w:after="222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00" w:after="100"/>
        <w:ind w:left="426" w:right="-1" w:hanging="426"/>
        <w:jc w:val="both"/>
        <w:rPr>
          <w:b/>
          <w:b/>
          <w:sz w:val="28"/>
        </w:rPr>
      </w:pPr>
      <w:r>
        <w:rPr>
          <w:b/>
          <w:sz w:val="28"/>
        </w:rPr>
        <w:t>Развитие и сдвиги в размещении автомобильной промышленности в XX –ом ве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00" w:after="100"/>
        <w:ind w:left="426" w:right="-1" w:hanging="426"/>
        <w:jc w:val="both"/>
        <w:rPr>
          <w:b/>
          <w:b/>
          <w:sz w:val="28"/>
        </w:rPr>
      </w:pPr>
      <w:r>
        <w:rPr>
          <w:b/>
          <w:sz w:val="28"/>
        </w:rPr>
        <w:t>Место и значение автомобильной промышленности в экономике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00" w:after="100"/>
        <w:ind w:left="426" w:right="-1" w:hanging="426"/>
        <w:jc w:val="both"/>
        <w:rPr>
          <w:b/>
          <w:b/>
          <w:sz w:val="28"/>
        </w:rPr>
      </w:pPr>
      <w:r>
        <w:rPr>
          <w:b/>
          <w:sz w:val="28"/>
        </w:rPr>
        <w:t>Факторы, влияющие на размещение отрас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00" w:after="100"/>
        <w:ind w:left="426" w:right="-1" w:hanging="426"/>
        <w:rPr>
          <w:b/>
          <w:b/>
          <w:sz w:val="28"/>
        </w:rPr>
      </w:pPr>
      <w:r>
        <w:rPr>
          <w:b/>
          <w:sz w:val="28"/>
        </w:rPr>
        <w:t>Современная география автомобильной про</w:t>
        <w:softHyphen/>
        <w:t>мышленности.</w:t>
      </w:r>
    </w:p>
    <w:p>
      <w:pPr>
        <w:pStyle w:val="Normal"/>
        <w:numPr>
          <w:ilvl w:val="1"/>
          <w:numId w:val="3"/>
        </w:numPr>
        <w:spacing w:before="100" w:after="100"/>
        <w:ind w:left="792" w:right="-1" w:hanging="432"/>
        <w:rPr>
          <w:b/>
          <w:b/>
          <w:iCs/>
          <w:sz w:val="28"/>
        </w:rPr>
      </w:pPr>
      <w:r>
        <w:rPr>
          <w:b/>
          <w:iCs/>
          <w:sz w:val="28"/>
        </w:rPr>
        <w:t>Основные районы и центры специализации автомобильной отрасли промышленности.</w:t>
      </w:r>
    </w:p>
    <w:p>
      <w:pPr>
        <w:pStyle w:val="2"/>
        <w:numPr>
          <w:ilvl w:val="0"/>
          <w:numId w:val="3"/>
        </w:numPr>
        <w:spacing w:before="100" w:after="100"/>
        <w:ind w:left="360" w:right="-45" w:hanging="360"/>
        <w:rPr>
          <w:sz w:val="28"/>
          <w:lang w:val="ru-RU"/>
        </w:rPr>
      </w:pPr>
      <w:r>
        <w:rPr>
          <w:sz w:val="28"/>
          <w:lang w:val="ru-RU"/>
        </w:rPr>
        <w:t>Основные направления и перспективы развития автомобильной промышленности.</w:t>
      </w:r>
    </w:p>
    <w:p>
      <w:pPr>
        <w:pStyle w:val="2"/>
        <w:numPr>
          <w:ilvl w:val="0"/>
          <w:numId w:val="3"/>
        </w:numPr>
        <w:spacing w:before="100" w:after="100"/>
        <w:ind w:left="360" w:right="-45" w:hanging="360"/>
        <w:rPr>
          <w:sz w:val="28"/>
          <w:lang w:val="ru-RU"/>
        </w:rPr>
      </w:pPr>
      <w:r>
        <w:rPr>
          <w:sz w:val="28"/>
          <w:lang w:val="ru-RU"/>
        </w:rPr>
        <w:t>Заключение.</w:t>
      </w:r>
    </w:p>
    <w:p>
      <w:pPr>
        <w:pStyle w:val="2"/>
        <w:numPr>
          <w:ilvl w:val="0"/>
          <w:numId w:val="3"/>
        </w:numPr>
        <w:spacing w:before="100" w:after="100"/>
        <w:ind w:left="360" w:right="-45" w:hanging="360"/>
        <w:rPr>
          <w:sz w:val="28"/>
          <w:lang w:val="ru-RU"/>
        </w:rPr>
      </w:pPr>
      <w:r>
        <w:rPr>
          <w:sz w:val="28"/>
          <w:lang w:val="ru-RU"/>
        </w:rPr>
        <w:t>Список литературы.</w:t>
      </w:r>
    </w:p>
    <w:p>
      <w:pPr>
        <w:pStyle w:val="Normal"/>
        <w:spacing w:before="100" w:after="100"/>
        <w:ind w:right="-1" w:hanging="0"/>
        <w:rPr>
          <w:b/>
          <w:b/>
          <w:iCs/>
          <w:sz w:val="28"/>
          <w:lang w:val="ru-RU"/>
        </w:rPr>
      </w:pPr>
      <w:r>
        <w:rPr>
          <w:b/>
          <w:iCs/>
          <w:sz w:val="28"/>
          <w:lang w:val="ru-RU"/>
        </w:rPr>
      </w:r>
    </w:p>
    <w:p>
      <w:pPr>
        <w:pStyle w:val="Normal"/>
        <w:spacing w:before="0" w:after="222"/>
        <w:ind w:right="-1" w:hanging="0"/>
        <w:jc w:val="center"/>
        <w:rPr>
          <w:b/>
          <w:b/>
          <w:iCs/>
          <w:sz w:val="32"/>
          <w:lang w:val="en-US" w:eastAsia="en-US"/>
        </w:rPr>
      </w:pPr>
      <w:r>
        <w:rPr>
          <w:b/>
          <w:i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3195</wp:posOffset>
            </wp:positionH>
            <wp:positionV relativeFrom="paragraph">
              <wp:posOffset>13970</wp:posOffset>
            </wp:positionV>
            <wp:extent cx="5271770" cy="4008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22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22"/>
        <w:ind w:left="284" w:right="-1" w:hanging="0"/>
        <w:jc w:val="center"/>
        <w:rPr>
          <w:b/>
          <w:b/>
          <w:sz w:val="32"/>
        </w:rPr>
      </w:pPr>
      <w:r>
        <w:rPr>
          <w:b/>
          <w:sz w:val="32"/>
        </w:rPr>
        <w:t>I. Развитие и сдвиги в размещении автомобильной промышленности в XX –ом веке.</w:t>
      </w:r>
    </w:p>
    <w:p>
      <w:pPr>
        <w:pStyle w:val="Normal"/>
        <w:ind w:left="284" w:right="-1" w:firstLine="425"/>
        <w:jc w:val="both"/>
        <w:rPr>
          <w:sz w:val="28"/>
        </w:rPr>
      </w:pPr>
      <w:r>
        <w:rPr>
          <w:sz w:val="28"/>
        </w:rPr>
        <w:t>Как и во многих других странах, в России автомобильная промышленность получила своё развитие в развитых машиностроительных центрах (Ярославль, Нижний Новгород,   Москва), где  было налажено в основном мелкосерийное производство автомобилей для “верхушки”. После революции построили в Москве завод ЗИЛ, который изначально был задуман как завод, специализирующийся на выпуске грузовых автомобилей, так как именно они требовались стране, в частности, для поднятия сельского хозяйства и моторизации армии. Но один ЗИЛ не мог обеспечить всю страну грузовиками. Поэтому для более полного обеспечения грузовиками страны под умелым руководством Сталина и Форда в рекордные сроки возвели завод ГАЗ. Страна более-менее выходит из кризиса, городу требуются транспортные средства, начинается выпуск легковых автомобилей на заводе КИМ.</w:t>
      </w:r>
    </w:p>
    <w:p>
      <w:pPr>
        <w:pStyle w:val="Normal"/>
        <w:tabs>
          <w:tab w:val="clear" w:pos="720"/>
          <w:tab w:val="left" w:pos="9214" w:leader="none"/>
        </w:tabs>
        <w:ind w:left="284" w:right="-1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ую роль в сдвиге в размещении автомобильной промышленности сыграла Великая Отечественная война.  Т.к. немцы вели бомбёжку, принимается решение частично перенести автомобилестроительные заводы в восточную часть России, в целях обеспечения бесперебойного производства автомобилей, в частности ЗИЛ был перенесён  часть в МИАСС (Ныне УралАЗ), а часть в Ульяновск (УАЗ). В то время запасные части, в частности кованые и штампованные делали и заготовки, делал Челябинский завод кузнечно-прессового оборудования. Осуществлял производство карбюраторов, радиаторов и других узлов систем питания, охлаждения и смазки Шадринский автоагрегатный завод.</w:t>
      </w:r>
    </w:p>
    <w:p>
      <w:pPr>
        <w:pStyle w:val="Normal"/>
        <w:ind w:left="284" w:right="-1" w:firstLine="266"/>
        <w:jc w:val="both"/>
        <w:rPr>
          <w:sz w:val="28"/>
        </w:rPr>
      </w:pPr>
      <w:r>
        <w:rPr>
          <w:sz w:val="28"/>
        </w:rPr>
        <w:t>Автомобильная промышленность Российской Федерации на протяже</w:t>
        <w:softHyphen/>
        <w:t>нии всех послевоенных лет наращивала как объем выпуска продукции, так и свой научно-технический потенциал, постоянно уменьшая разрыв в техническом уровне между отечественными машинами и лучшими зару</w:t>
        <w:softHyphen/>
        <w:t>бежными аналогами.</w:t>
      </w:r>
    </w:p>
    <w:p>
      <w:pPr>
        <w:pStyle w:val="Normal"/>
        <w:ind w:left="284" w:right="-1" w:firstLine="266"/>
        <w:jc w:val="both"/>
        <w:rPr>
          <w:sz w:val="28"/>
        </w:rPr>
      </w:pPr>
      <w:r>
        <w:rPr>
          <w:sz w:val="28"/>
        </w:rPr>
        <w:t>Однако общая нестабильная экономическая и политическая обста</w:t>
        <w:softHyphen/>
        <w:t>новка, сложившаяся в стране в последние годы, привела вначале к замедлению темпов роста, а в 1991 - 1994 гг. - и к существенному сокращению производства автомобильной техники, объема выполняемых научно-исследовательских и опытно-конструкторских работ. Эта проб</w:t>
        <w:softHyphen/>
        <w:t>лема стала особенно острой в научно-исследовательских институтах отрасли: они практически полностью прекратили поисковые исследова</w:t>
        <w:softHyphen/>
        <w:t>ния и разработку перспективных концептуальных машин, их узлов и систем, что в ближайшем будущем, безусловно, отразится на техни</w:t>
        <w:softHyphen/>
        <w:t>ческом уровне наших автомобилей.</w:t>
      </w:r>
    </w:p>
    <w:p>
      <w:pPr>
        <w:pStyle w:val="Normal"/>
        <w:spacing w:before="0" w:after="666"/>
        <w:ind w:left="284" w:right="-1" w:firstLine="266"/>
        <w:jc w:val="both"/>
        <w:rPr>
          <w:sz w:val="28"/>
        </w:rPr>
      </w:pPr>
      <w:r>
        <w:rPr>
          <w:sz w:val="28"/>
        </w:rPr>
        <w:t>Главные причины такого положения - это существенное сокраще</w:t>
        <w:softHyphen/>
        <w:t>ние государственного финансирования научных разработок, а также незаинтересованность предприятий вкладывать деньги в долгосрочные проекты. Была и третья причина: определенная растерянность руко</w:t>
        <w:softHyphen/>
        <w:t>водства научно-исследовательских и опытно-конструкторских органи</w:t>
        <w:softHyphen/>
        <w:t>заций, их неготовность искать новые формы работ и организации сво</w:t>
        <w:softHyphen/>
        <w:t>ей деятельности. Правда, в последнее время многие научно-произ</w:t>
        <w:softHyphen/>
        <w:t>водственные организации, институты и заводские конструкторские подразделения вместе с вновь созданными государственными и коммер</w:t>
        <w:softHyphen/>
        <w:t>ческими структурами начали приспосабливаться к новым, рыночным условиям. До</w:t>
        <w:softHyphen/>
        <w:t xml:space="preserve">казательство тому - возобновление в 1993 г. работ по созданию программ развития автомобилестроения в Российской Федерации и ряде других государств СНГ, развитию автобусостроения и др. </w:t>
      </w:r>
    </w:p>
    <w:p>
      <w:pPr>
        <w:pStyle w:val="Normal"/>
        <w:spacing w:before="222" w:after="0"/>
        <w:ind w:right="-1" w:firstLine="550"/>
        <w:jc w:val="center"/>
        <w:rPr>
          <w:b/>
          <w:b/>
          <w:sz w:val="32"/>
        </w:rPr>
      </w:pPr>
      <w:r>
        <w:rPr>
          <w:b/>
          <w:sz w:val="32"/>
        </w:rPr>
        <w:t>II. Место и значение автомобильной промышленности в экономике Российской Федерации.</w:t>
      </w:r>
    </w:p>
    <w:p>
      <w:pPr>
        <w:pStyle w:val="Normal"/>
        <w:spacing w:before="222" w:after="0"/>
        <w:ind w:left="284" w:right="-1" w:firstLine="266"/>
        <w:jc w:val="both"/>
        <w:rPr>
          <w:sz w:val="28"/>
        </w:rPr>
      </w:pPr>
      <w:r>
        <w:rPr>
          <w:sz w:val="28"/>
        </w:rPr>
        <w:t>Состояние дел в отечественном автомобилестроении в настоящее время нестабильностью во всех сферах об</w:t>
        <w:softHyphen/>
        <w:t>щественной жизни, в особенности в промышленном производстве в це</w:t>
        <w:softHyphen/>
        <w:t>лом по стране. По сообщению Госкомстата России, замедлить спад производства в текущем году пока не удается. В целом за девять ме</w:t>
        <w:softHyphen/>
        <w:t>сяцев 1995 г. объем промышленного производства снизился на 17,6 %.</w:t>
      </w:r>
    </w:p>
    <w:p>
      <w:pPr>
        <w:pStyle w:val="Normal"/>
        <w:ind w:left="284" w:right="-1" w:firstLine="266"/>
        <w:jc w:val="both"/>
        <w:rPr>
          <w:sz w:val="28"/>
        </w:rPr>
      </w:pPr>
      <w:r>
        <w:rPr>
          <w:sz w:val="28"/>
        </w:rPr>
        <w:t>Стремительный рост цен вследствие их либеризации в 1992 г. вызвал неплатежеспособность предприятий, привел к недостатку обо</w:t>
        <w:softHyphen/>
        <w:t>ротных средств, сдерживанию процесса производства и дестабилизации их финансового положения. Имеют место резкий спад инвестиционной активности, свертывание долгосрочных строительных программ. О глу</w:t>
        <w:softHyphen/>
        <w:t>боком свертывании деловой активности свидетельствует, например, тот факт, что из 393 пусковых объектов автомобильной промышленнос</w:t>
        <w:softHyphen/>
        <w:t>ти, финансируемых за счет средств федерального бюджета, только три приняты в эксплуатацию и на трех объектах осуществлен частичных ввод мощностей.</w:t>
      </w:r>
    </w:p>
    <w:p>
      <w:pPr>
        <w:pStyle w:val="Normal"/>
        <w:spacing w:before="0" w:after="5994"/>
        <w:ind w:left="284" w:right="-1" w:firstLine="266"/>
        <w:jc w:val="both"/>
        <w:rPr/>
      </w:pPr>
      <w:r>
        <w:rPr/>
        <w:t>В автомобильной промышленности, как и во всем машиностроении, усиливаются центробежные тенденции в отношениях между традиционны</w:t>
        <w:softHyphen/>
        <w:t>ми партнерами, рушатся кооперационные связи предприятий, которые оказались разделенными границами вновь образовавшихся независимых государств.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916"/>
        <w:gridCol w:w="916"/>
        <w:gridCol w:w="1056"/>
        <w:gridCol w:w="1056"/>
        <w:gridCol w:w="1219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hanging="0"/>
              <w:rPr/>
            </w:pPr>
            <w:r>
              <w:rPr/>
              <w:t xml:space="preserve">Производство автомобилей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 xml:space="preserve">в России, Украине, СНГ и Балтии </w:t>
            </w:r>
            <w:r>
              <w:rPr>
                <w:sz w:val="32"/>
              </w:rPr>
              <w:t>(штук)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 декабр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 за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 (%)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/>
            </w:pPr>
            <w:r>
              <w:rPr/>
              <w:t>ЛЕГКОВЫЕ АВТОМОБИЛИ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3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6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17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42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.3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МО ЗИ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О Г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3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2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.0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О Кам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.7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АвтоВ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8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6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05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05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.8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Москви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0.1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АвтоУ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4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7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.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ОТ Се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.2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Красный Аксай (г. Ростов-на-Дону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.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жмаш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.8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аин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АвтоЗ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у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.2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ЗОВЫЕ АВТОМОБИЛИ (включая шасси)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5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1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.5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7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.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МО ЗИ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3.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О Г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4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3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.8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О Кам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8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.3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Урал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.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АвтоУ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5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.3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ОЗТП- Сармат (г. Орск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5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О Уральский автомоторный зав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.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О ПСА Бронт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.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жмаш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Б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.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.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АвтоКр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.5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у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5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.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ПО М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14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.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ПО Бел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.1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ПО МО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.9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/>
            </w:pPr>
            <w:r>
              <w:rPr/>
              <w:t>АВТОБУСЫ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5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.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Российская Федерация</w:t>
            </w:r>
          </w:p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0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5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.1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ОАМО ЗИ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ОАО Г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.8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Неф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3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.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АвтоУ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4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.1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Ли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.1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Кав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.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П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.8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Гол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7.1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 xml:space="preserve">АО Спецавто </w:t>
            </w:r>
            <w:r>
              <w:rPr/>
              <w:t xml:space="preserve"> </w:t>
            </w:r>
            <w:r>
              <w:rPr>
                <w:sz w:val="20"/>
              </w:rPr>
              <w:t>(г.Энгельс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.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АО ОЗТП- Сармат </w:t>
            </w:r>
            <w:r>
              <w:rPr>
                <w:sz w:val="20"/>
              </w:rPr>
              <w:t>(г.Орск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.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кра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.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Л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.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атв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РА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еларус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8.3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 М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8.3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ОЛЛЕЙБУСЫ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.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оссийская Федерац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АО Троллейбус-ный завод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им.Урицко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.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кра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Л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.8</w:t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  <w:r>
        <w:rPr/>
        <w:t>(Данная таблица – данные Автосельхозмаш-холдинга, взята из {4},стр.5)</w:t>
      </w:r>
    </w:p>
    <w:p>
      <w:pPr>
        <w:pStyle w:val="Normal"/>
        <w:rPr>
          <w:rFonts w:ascii="Arial" w:hAnsi="Arial" w:eastAsia="Arial" w:cs="Arial"/>
          <w:b/>
          <w:b/>
          <w:shadow/>
          <w:sz w:val="28"/>
        </w:rPr>
      </w:pPr>
      <w:r>
        <w:rPr>
          <w:rFonts w:eastAsia="Arial" w:cs="Arial" w:ascii="Arial" w:hAnsi="Arial"/>
          <w:b/>
          <w:shadow/>
          <w:sz w:val="28"/>
        </w:rPr>
        <w:t xml:space="preserve">       </w:t>
      </w:r>
    </w:p>
    <w:p>
      <w:pPr>
        <w:pStyle w:val="21"/>
        <w:ind w:right="96" w:firstLine="567"/>
        <w:jc w:val="both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Похоже, автомобильная промышленность понемногу выбирается из затяжного кризиса. Если брать за точку отсчёта 1996 год, то за прошлый год производство всех категорий автомобилей в целом возросло.  Ненамного, конечно (легковые- плюс 7.5%, автобусы – 18.6%), но всё же достаточно ощутимо!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  <w:t>Ситуация же по «легковым» заводам, исходя из таблицы, выглядит так. За исключением отстающих Ижмаша и АвтоЗАЗа, практически все предприятия улучшили свои показатели: здесь и реанимированный АЗЛК, и АвтоВАЗ, и Красный Аксай (сборка Daewoo), который заработал на полную мощность. Новенькие Волги сходят с конвейера без остановки (в новом году легковые автомобили на ГАЗе собирают шесть дней в неделю в три смены, а иногда и по воскресеньям). Всего за 1997 год Горьковским автозаводом было выпущено 220417 автомобилей (по сравнению с 1996 годом прирост на 5.4%). Лучше всего дела идут у грузового производства (96078 автомобилей – прирост на 13.2%).Отлично расходятся малютки Ока.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  <w:t>Ситуация с грузовиками несколько хуже. ЗИЛ вылезает из долговой ямы за счёт бычка, по-прежнему популярна Газель (выпущено 92958 грузовичков, фургонов и микроавтобусов – прирост на 23.1% по сравнению с пошлым годом; вот-вот на рынке появится вариант с дизелем Steyr), неплохо идут дела в Ульяновске, наращивает производство МАЗ. А вот КамАЗ охватила лихорадка: объём выпуска упал почти в четыре раза!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  <w:t>Что касается автобусов, то российскую статистику спасают в основном производители микроавтобусов – УАЗ и ГАЗ; неплохо идут дела у ПАЗа. А хороших и больших массовых автобусов (отвёрточная сборка Икарусов – не в счёт) как не было, так и нет…</w:t>
      </w:r>
    </w:p>
    <w:p>
      <w:pPr>
        <w:pStyle w:val="Normal"/>
        <w:ind w:firstLine="550"/>
        <w:jc w:val="both"/>
        <w:rPr>
          <w:sz w:val="30"/>
        </w:rPr>
      </w:pPr>
      <w:r>
        <w:rPr>
          <w:sz w:val="30"/>
        </w:rPr>
        <w:t>В автомобилестроительном производстве занято, по данным за 1991 г. 1114336 чел., что составляет 97,2% занятых в 1990 г., в том числе численность промышленно-производственного персонала рав</w:t>
        <w:softHyphen/>
        <w:t>нялась 963386 чел. (97% к 1990 г.), из них рабочих 771241 чел. (96,8% к 1990 г.).</w:t>
      </w:r>
    </w:p>
    <w:p>
      <w:pPr>
        <w:pStyle w:val="Normal"/>
        <w:spacing w:before="0" w:after="222"/>
        <w:ind w:firstLine="550"/>
        <w:jc w:val="both"/>
        <w:rPr>
          <w:sz w:val="30"/>
        </w:rPr>
      </w:pPr>
      <w:r>
        <w:rPr>
          <w:sz w:val="30"/>
        </w:rPr>
        <w:t>Автомобилестроение остается пока еще одной из высокорентабельных отраслей промышленного производства Российской Федераци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P.S. Несколько слов о самой таблице.</w:t>
      </w:r>
    </w:p>
    <w:p>
      <w:pPr>
        <w:pStyle w:val="31"/>
        <w:rPr/>
      </w:pPr>
      <w:r>
        <w:rPr/>
        <w:t>Она, к сожалению, далеко не полная. Например, одни автосборочные производства сюда включены, а другие нет. Вазовское подразделение Бронто (оно выпускает  удлинённые НИВЫ и броневики) составители почему-то отнесли к «грузовым» заводам; в разряд грузовиков попали ижевские «каблучки» (ИЖ 2715) и Луазы (наверное, составители распределяли автомобили по международной классификации транспортных средств). Но в остальном данные вполне корректны.</w:t>
      </w:r>
    </w:p>
    <w:p>
      <w:pPr>
        <w:pStyle w:val="Normal"/>
        <w:spacing w:before="222" w:after="222"/>
        <w:ind w:left="550" w:right="9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22" w:after="222"/>
        <w:ind w:left="550" w:right="9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22" w:after="222"/>
        <w:ind w:left="550" w:right="96" w:hanging="0"/>
        <w:jc w:val="center"/>
        <w:rPr>
          <w:b/>
          <w:b/>
          <w:sz w:val="32"/>
        </w:rPr>
      </w:pPr>
      <w:r>
        <w:rPr>
          <w:b/>
          <w:sz w:val="32"/>
        </w:rPr>
        <w:t>III. Факторы, влияющие на размещение отрасли.</w:t>
      </w:r>
    </w:p>
    <w:p>
      <w:pPr>
        <w:pStyle w:val="Normal"/>
        <w:tabs>
          <w:tab w:val="clear" w:pos="720"/>
          <w:tab w:val="left" w:pos="9027" w:leader="none"/>
        </w:tabs>
        <w:ind w:right="-45" w:firstLine="550"/>
        <w:jc w:val="both"/>
        <w:rPr>
          <w:sz w:val="30"/>
        </w:rPr>
      </w:pPr>
      <w:r>
        <w:rPr>
          <w:sz w:val="30"/>
        </w:rPr>
        <w:t>Факторами размещения принято считать совокупность различ</w:t>
        <w:softHyphen/>
        <w:t>ных пространственных неравнозначных условий и ресурсов , при ис</w:t>
        <w:softHyphen/>
        <w:t>пользовании которых достигаются лучшие результаты с точки зрения избранных критериев и поставленной цели размещаемых производствен</w:t>
        <w:softHyphen/>
        <w:t>ных объектов.</w:t>
      </w:r>
    </w:p>
    <w:p>
      <w:pPr>
        <w:pStyle w:val="Normal"/>
        <w:ind w:right="-45" w:firstLine="550"/>
        <w:jc w:val="both"/>
        <w:rPr>
          <w:sz w:val="30"/>
        </w:rPr>
      </w:pPr>
      <w:r>
        <w:rPr>
          <w:sz w:val="30"/>
        </w:rPr>
        <w:t>Различают следующие группы факторов: природные - количествен</w:t>
        <w:softHyphen/>
        <w:t>ные запасы и качественный состав природных ресурсов, горно-геоло</w:t>
        <w:softHyphen/>
        <w:t>гические и другие условия их добычи и использования, климатичес</w:t>
        <w:softHyphen/>
        <w:t>кие, гидрогеологические, орографические условия и т.д.; экологи</w:t>
        <w:softHyphen/>
        <w:t>ческие - охранные и конструктивные мероприятия по бережливому ис</w:t>
        <w:softHyphen/>
        <w:t>пользованию природных ресурсов и обеспечению здоровых жизненных и трудовых условий для населения; технические - достигнутый и воз</w:t>
        <w:softHyphen/>
        <w:t>можный уровень техники и технологии; социально - демографические - обеспеченность трудовыми ресурсами, состояние социальной инфраст</w:t>
        <w:softHyphen/>
        <w:t>руктуры; экономические - экономико-географическое и транспортное положение , стоимость, капитальных и текущих затрат, сроки строи</w:t>
        <w:softHyphen/>
        <w:t>тельства, эффективность производства, назначение и качество про</w:t>
        <w:softHyphen/>
        <w:t>дукции, территориальные экономические связи и т.д.</w:t>
      </w:r>
    </w:p>
    <w:p>
      <w:pPr>
        <w:pStyle w:val="3"/>
        <w:ind w:right="-45" w:firstLine="550"/>
        <w:jc w:val="both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На размещение автомобильной промышленности не влияют сырьевые и топливно-энергетические ресурсы, слабо влияют районы потребления готовой продукции, решающее влияние оказывают трудовые ресурсы.</w:t>
      </w:r>
    </w:p>
    <w:p>
      <w:pPr>
        <w:pStyle w:val="Normal"/>
        <w:spacing w:before="222" w:after="0"/>
        <w:ind w:right="96" w:firstLine="55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222" w:after="0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IV. Современная география автомобильной про</w:t>
        <w:softHyphen/>
        <w:t>мышленности.</w:t>
      </w:r>
    </w:p>
    <w:p>
      <w:pPr>
        <w:pStyle w:val="Normal"/>
        <w:spacing w:before="222" w:after="222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1. Основные районы и центры специализации автомобильной отрасли промышленности.</w:t>
      </w:r>
    </w:p>
    <w:p>
      <w:pPr>
        <w:pStyle w:val="2"/>
        <w:tabs>
          <w:tab w:val="clear" w:pos="720"/>
          <w:tab w:val="left" w:pos="9072" w:leader="none"/>
        </w:tabs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В автомобилестроении Российской Федерации сложилась четкая специализация предприятий на выпуск отдельных типов машин. Только "старые" заводы в Москве (ЗИЛ) и Нижнем Новгороде (ГАЗ) выпускают одновременно грузовые и легковые машины. Все остальные специализи</w:t>
        <w:softHyphen/>
        <w:t>руются на выпуске отдельных видов и типов машин: грузовых машин среднего тоннажа в Центральном районе (Москва, Брянск), в Вол</w:t>
        <w:softHyphen/>
        <w:t>го-Вятском районе (Нижний Новгород), Уральском районе (Миасс), грузовых машин небольшого тоннажа - в Поволжском районе (Уль</w:t>
        <w:softHyphen/>
        <w:t>яновск). Автобусы разной вместительности производят в Центральном районе (Ликино), в Волго-Вятском районе (Павлово), Уральском (Кур</w:t>
        <w:softHyphen/>
        <w:t>ган). Легковые автомобили высшего класса выпускает Москва, средне</w:t>
        <w:softHyphen/>
        <w:t>го - Волго-Вятский район (Нижний Новгород), малолитражные машины - Поволжский (Тольятти), Центральный район (Москва), Уральский (Ижевск), а микролитражные - Юго-Западный (Луцк) районы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Возникнув в силу особенностей своего размещения в центральных районах европейской части бывшего СССР (заводы Москвы, Горького, Ярославля), где имелись наиболее благоприятные условия для органи</w:t>
        <w:softHyphen/>
        <w:t>зации внутри- и межотраслевой кооперации , автомобилестроение в годы войны и послевоенные годы стало развиваться в новых районах (Уральский, Поволжский). К этому времени в этих районах также сложились необходимые условия для массового производства сложной продукции автомобильной промышленности. Помимо Центрального района в важный район автомобильной промышленности превратился Поволж</w:t>
        <w:softHyphen/>
        <w:t>ский, где к действующим заводам Тольятти и Ульяновске в 1976 г. прибавился Камский завод тяжелых грузовиков в г. Набережные Челны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Каждый из этих районов имеет свою специализацию (Центральный главным образом на производстве грузовых машин, а Поволжский - преимущественно легковых). Районы автомобильной промышленности формируются на Урале (Ижевск, Миасс, Курган). В восточных заураль</w:t>
        <w:softHyphen/>
        <w:t>ских районах страны автомобилестроение только начинает складывать</w:t>
        <w:softHyphen/>
        <w:t>ся (Чита). Роль зауральских заводов в производстве автомашин еще не велика. В этих районах только формируются те предпосылки, ко</w:t>
        <w:softHyphen/>
        <w:t>торые обусловили создание районов автомобильной промышленности в европейской части страны.</w:t>
      </w:r>
    </w:p>
    <w:p>
      <w:pPr>
        <w:pStyle w:val="2"/>
        <w:tabs>
          <w:tab w:val="clear" w:pos="720"/>
          <w:tab w:val="left" w:pos="9072" w:leader="none"/>
        </w:tabs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Автомобильная промышленность включает в свой состав помимо выпуска машин также производство моторов, электрооборудования, подшипников, прицепов и т.д., которые выпускаются на самостоятель</w:t>
        <w:softHyphen/>
        <w:t>ных предприятиях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Автомобильные моторы делают не только сами автозаводы, но и ряд специализированных заводов (Ярославский - для грузовиков, За</w:t>
        <w:softHyphen/>
        <w:t>волжский - для автозавода в Нижнем Новгороде, Омский, Тюменский, Уфимский - для "Москвичей")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Большинство этих заводов разместилось вне центров автомоби</w:t>
        <w:softHyphen/>
        <w:t>лестроения. Они поставляют свою продукцию в порядке кооперации сразу нескольким автозаводам (например, Ярославский - Минскому, Кременчугскому и др., Омский, Тюменский и Уфимский - Московскому и Ижевскому автозаводам)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Как видим, в бывшем Советском Союзе производство автотранс</w:t>
        <w:softHyphen/>
        <w:t>портных средств располагалось неравномерно (большая часть автоза</w:t>
        <w:softHyphen/>
        <w:t>водов и заводов по выпуску комплектующих изделий находится в Рос</w:t>
        <w:softHyphen/>
        <w:t>сии). Тем не менее, почти каждая бывшая республика СССР имела (и сохранила) монопольное производство какого-либо изделия. Так, Украина - единственный производитель средних городских, всех видов туристских и междугородных автобусов, большегрузных лесовозов, трубовозов и многоцелевых автомобилей, автопогрузчиков грузоподъ</w:t>
        <w:softHyphen/>
        <w:t>емностью 5 т и выше, а также легковых малолитражных автомобилей первой группы (типа "Таврия"). В республике Беларусь сосредоточено производство тяжелых и сверхтяжелых карьерных самосвалов грузо</w:t>
        <w:softHyphen/>
        <w:t>подъемностью 3О - 18О т и выше, большегрузных магистральных авто</w:t>
        <w:softHyphen/>
        <w:t>поездов типа МАЗ, внедорожных и тяжелых самосвалов МоАЗ. В Молда</w:t>
        <w:softHyphen/>
        <w:t>вии было создано уникальное производство большегрузных (11,5 и 22т) полуприцепов-рефрижераторов, в Грузии - специальных сельско</w:t>
        <w:softHyphen/>
        <w:t>хозяйственных автопоездов с дизелями, в Армении - автопогрузчиков грузоподъемностью 1 - 2 т и городских автофургонов грузоподъёмностью 1 т,  в Азербайджане - малых  развозных  рефрижераторов,  в Киргизстане - сельскохозяйственных самосвалов с предварительным подъемом кузова, в Латвии - особо малых автобусов и автомобилей скорой медицинской помощи, выполняемых на их базе, в Литве - компрессоров для двигателей КамАЗ и ЯМЗ и всех приводных цепей для бензиновых двигателей, мотоциклов и велосипедов, в Эстонии - рем</w:t>
        <w:softHyphen/>
        <w:t>ней безопасности. Аналогичные монополисты имеются и в других быв</w:t>
        <w:softHyphen/>
        <w:t>ших республиках.</w:t>
      </w:r>
    </w:p>
    <w:p>
      <w:pPr>
        <w:pStyle w:val="2"/>
        <w:tabs>
          <w:tab w:val="clear" w:pos="720"/>
          <w:tab w:val="left" w:pos="9027" w:leader="none"/>
        </w:tabs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После распада СССР хозяйственные связи нарушились, что приве</w:t>
        <w:softHyphen/>
        <w:t>ло к сокращению выпуска и поставок необходимых изделий, у каждого суверенного государства появилось желание организовать собственное производство отдельных наиболее важных для него машин. Однако от желания до его реализации - дистанция огромного размера. Организа</w:t>
        <w:softHyphen/>
        <w:t>ция собственного производства автомобилей или их компонентов тре</w:t>
        <w:softHyphen/>
        <w:t>бует длительного времени и больших затрат, которые, как показали первые проработки, оказываются не по силам ряду суверенных госу</w:t>
        <w:softHyphen/>
        <w:t>дарств. Кроме того, производство, рассчитанное на удовлетворение собственных нужд, для большинства из них оказалось бы малорента</w:t>
        <w:softHyphen/>
        <w:t>бельным или даже убыточным.</w:t>
      </w:r>
    </w:p>
    <w:p>
      <w:pPr>
        <w:pStyle w:val="2"/>
        <w:ind w:right="-45" w:firstLine="550"/>
        <w:rPr/>
      </w:pPr>
      <w:r>
        <w:rPr>
          <w:b w:val="false"/>
          <w:sz w:val="30"/>
          <w:lang w:val="ru-RU"/>
        </w:rPr>
        <w:t>Расчеты доказали: с точки зрения, как создания производства, так и потребления его продукта необходимо самое тесное сотрудни</w:t>
        <w:softHyphen/>
        <w:t>чество государств. Подтверждает их и зарубежный опыт: автомоби</w:t>
        <w:softHyphen/>
        <w:t>лестроение мирового сообщества развивается по пути широкой интег</w:t>
        <w:softHyphen/>
        <w:t>рации научного и промышленного потенциала всех стран, а катализа</w:t>
        <w:softHyphen/>
        <w:t>торами интеграции выступают буквально несколько крупнейших фирм-производителей</w:t>
      </w:r>
      <w:r>
        <w:rPr>
          <w:lang w:val="ru-RU"/>
        </w:rPr>
        <w:t>.</w:t>
      </w:r>
      <w:r>
        <w:rPr>
          <w:sz w:val="28"/>
          <w:lang w:val="ru-RU"/>
        </w:rPr>
        <w:t xml:space="preserve"> </w:t>
      </w:r>
    </w:p>
    <w:p>
      <w:pPr>
        <w:pStyle w:val="2"/>
        <w:ind w:right="-45" w:firstLine="55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ind w:right="-45" w:firstLine="55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ind w:right="-45" w:firstLine="550"/>
        <w:rPr>
          <w:sz w:val="32"/>
          <w:lang w:val="ru-RU"/>
        </w:rPr>
      </w:pPr>
      <w:r>
        <w:rPr>
          <w:sz w:val="32"/>
          <w:lang w:val="ru-RU"/>
        </w:rPr>
        <w:t>V. Основные направления и перспективы развития автомобильной промышленности.</w:t>
      </w:r>
    </w:p>
    <w:p>
      <w:pPr>
        <w:pStyle w:val="2"/>
        <w:ind w:right="-45" w:firstLine="55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Основная проблема, без решения которой не может быть ни ста</w:t>
        <w:softHyphen/>
        <w:t>билизации экономики, ни всего остального, это увеличение произ</w:t>
        <w:softHyphen/>
        <w:t>водства нужных обществу товаров. С ней в автомобильной промышлен</w:t>
        <w:softHyphen/>
        <w:t>ности сейчас переплелась и другая: сохранить (точнее, спасти от разрушения) производство, как самой отрасли, так и имеющийся у пос</w:t>
        <w:softHyphen/>
        <w:t>тавщиков комплектующих и материалов, в том числе подшипников. Дру</w:t>
        <w:softHyphen/>
        <w:t>гими словами, проблема сохранения пока еще не распавшихся, но уже ослабленных коллективов, научной и инженерной инфраструктуры, без которых восстановление (а в последующем - и развитие) отрасли, как бы ее ни стали называть в будущем, растянется на многие годы. Го</w:t>
        <w:softHyphen/>
        <w:t>ды, которых экономическая экспансия извне нам не даст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К сожалению, в ближайшие годы восстановление, а затем и рост объемов производства будут идти не за счет инновационных усилий и других радикальных, но капиталоемких мер, необходимость которых бесспорна, а главным образом за счет возможностей самой отрасли. Появляются и надежды на то, что правительство все-таки сделает ша</w:t>
        <w:softHyphen/>
        <w:t>ги, направленные не на окончательное удушение, а на возрождение и развитие промышленности, прежде всего ее основы - машиностроения. В пользу этого говорит многое: и общественный настрой, и отрезвле</w:t>
        <w:softHyphen/>
        <w:t>ние ведущих экономистов, постепенно становящихся на позиции здра</w:t>
        <w:softHyphen/>
        <w:t>вомыслия, да и хотя бы то, что "дальше ехать некуда". Если же это</w:t>
        <w:softHyphen/>
        <w:t>го не будет, машиностроение, в том числе такая его высокотехничная отрасль, как автомобильная, обладающая, несмотря ни на что, все еще достаточно мощным потенциалом, зачахнет вместе со всеми своими многоотраслевыми кооперантами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Основная часть предприятий уже проанализировала свои возмож</w:t>
        <w:softHyphen/>
        <w:t>ности и пути восстановления прежних объемов выпуска продукции, сохранения рабочих мест в новых, исключительно неблагоприятных ус</w:t>
        <w:softHyphen/>
        <w:t>ловиях. Причем сделала это квалифицированно. Гарантия тому - опыт и знания руководства, накопленные десятилетиями работы в сложнейших условиях, без поблажек и льгот по финансированию, материаль</w:t>
        <w:softHyphen/>
        <w:t>но-техническому обеспечению, уровню вознаграждения и т.п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Ведь нельзя не признать, что заводы еще функционируют именно благодаря директорскому корпусу, действующему вопреки мрачным прогнозам корифеев-экономистов, которые четвертый год грозят мас</w:t>
        <w:softHyphen/>
        <w:t>совой безработицей и, вероятно, не отдают себе отчета в социальных последствиях этой опасной для обнищавшего общества пропагандист</w:t>
        <w:softHyphen/>
        <w:t>ской кампании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Однако нельзя не видеть и того, что уже начались изменения в составе руководства автозаводов, далекие от позитивных и снижающие уровень его компетентности. По данным некоторых источников, директорский корпус, если брать его в целом, пока еще вполне в состоянии поднять нагрузки, в числе которых важнейшая: восстано</w:t>
        <w:softHyphen/>
        <w:t>вить трудовые навыки, утерянные коллективами за годы шатаний.</w:t>
      </w:r>
    </w:p>
    <w:p>
      <w:pPr>
        <w:pStyle w:val="2"/>
        <w:tabs>
          <w:tab w:val="clear" w:pos="720"/>
          <w:tab w:val="left" w:pos="9072" w:leader="none"/>
        </w:tabs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Тем не менее, даже самым опытным руководителям придется (и нужно) пересмотреть многие из привычных своих представлений. В частности, отказаться от такого: высокая серийность есть сугубо положительный организационно-производственный фактор, ибо она поз</w:t>
        <w:softHyphen/>
        <w:t>воляет оснащать производство автоматизированным узкоспециализиро</w:t>
        <w:softHyphen/>
        <w:t>ванным оборудованием, обеспечивать высокие унификацию изделий и их конструктивную долговечность. Теперь нужен другой взгляд: такое оборудование технологически консервативно, не дает возможности учитывать динамику развития конкурентов, что в условиях рынка смертельно опасно. Хотя, конечно, могут иметь место исключения, вызванные конкретными условиями (например, система "АВВА-ВАЗ"). Но большинству предприятий именно самим предстоит наработать идеи и методы, изыскать ресурсы для восстановления и увеличения объемов производства, создания предпосылок освоения требуемых рынком изде</w:t>
        <w:softHyphen/>
        <w:t>лий.</w:t>
      </w:r>
    </w:p>
    <w:p>
      <w:pPr>
        <w:pStyle w:val="Style10"/>
        <w:ind w:left="0" w:right="-45" w:firstLine="567"/>
        <w:jc w:val="both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Направления приложения усилий могут быть следующие. Во-первых, частичная модернизация изделий.  Она,  в принципе, требует сравнительно небольших глубины изменений и затрат. Однако характер изменений должен быть достаточным, чтобы обеспечить устойчивый сбыт изделия, и в целом экономически целесообразным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В этом случае у производителя и поставщиков сохраняется неиз</w:t>
        <w:softHyphen/>
        <w:t>менными большая часть основных фондов, сокращаются сроки и объемы подготовки производства, остается клиентура, привыкшая к изделию, и т.п. Модернизация требует высокой квалификации в первую очередь дизайнеров, ибо, если ограничиться только улучшением технических характеристик при малоощутимых изменениях дизайна и декора, то в итоге можно получить при старых внешних формах новую высокую цену. Сигналом к переходу на модернизированное изделие могут служить вы</w:t>
        <w:softHyphen/>
        <w:t>явившиеся дефекты, а также статистика рынка. Примером модернизации изделия может служить модель ВАЗа ВАЗ 2107 как частично модернизированная ВАЗ 2105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Во-вторых, коренная модернизация изделий и проектирование новых моделей на базе уже существующих с целью наименьших затрат на научно – исследовательские работы (по существу, их об</w:t>
        <w:softHyphen/>
        <w:t>новление). Здесь используются технологические возможности произво</w:t>
        <w:softHyphen/>
        <w:t>дителя и поставщиков-кооперантов, но, как правило, требуется зна</w:t>
        <w:softHyphen/>
        <w:t>чительное дооснащение производства. При этом изготовление новых узлов (чаще всего в меньшей серийности) целесообразно организовы</w:t>
        <w:softHyphen/>
        <w:t>вать при помощи уже имеющегося агрегатного или специального обору</w:t>
        <w:softHyphen/>
        <w:t>дования, обрабатывающих центров и т.п. Но, естественно, с исполь</w:t>
        <w:softHyphen/>
        <w:t>зованием новой оснастки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Прием этот достаточно широко известен. Самые интересные ре</w:t>
        <w:softHyphen/>
        <w:t>зультаты были в свое время получены на ВАЗе. Там при создании ав</w:t>
        <w:softHyphen/>
        <w:t>томобиля ВАЗ-2121 "Нива" в ее конструкцию вошло свыше 90 % из чис</w:t>
        <w:softHyphen/>
        <w:t>ла наиболее фондоемких механических элементов серийных автомоби</w:t>
        <w:softHyphen/>
        <w:t>лей. И при новом кузове, тоже унифицированном по ряду дорогостоя</w:t>
        <w:softHyphen/>
        <w:t>щих элементов интерьера с серийными моделями. В результате при от</w:t>
        <w:softHyphen/>
        <w:t>носительно небольшой модернизации производства ВАЗ начал выпус</w:t>
        <w:softHyphen/>
        <w:t>кать, по сути, машину, не имевшую в ту пору аналогов в мировой практике. Поэтому на западных рынках она шла вне конкуренции, пользовалась большим и все возрастающим спросом: требования диле</w:t>
        <w:softHyphen/>
        <w:t>ров увеличить поставки шли непрерывно. Ее экспорт ограничивался боязнью тогдашнего монополиста - "Автоэкспорта" поднять плановый выпуск на последующие годы из-за того, что вдруг появятся конку</w:t>
        <w:softHyphen/>
        <w:t>ренты или по какой-либо другой причине сбыт сократится, а с ним - и премии. Однако конкуренты "Ниве" появились только через два-три года.  Так что в коммерческом смысле ее можно назвать  автомобилем упущенных возможностей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Серьезным резервом восстановления и увеличения объемов выпус</w:t>
        <w:softHyphen/>
        <w:t>каемой продукции на ряде заводов, в-третьих, являются так называе</w:t>
        <w:softHyphen/>
        <w:t>мые спецпроизводства, достаточно мощные по оснащенности, площадям и численности работников. Но при использовании такого уникального интеллектульно-производственного потенциала нужно, чтобы новое из</w:t>
        <w:softHyphen/>
        <w:t>делие имело определенную идеологическую и технологическую преемс</w:t>
        <w:softHyphen/>
        <w:t>твенность с ранее выпускаемым. Значит, нужны и меры по совершенствованию последнего в соответствии с новыми тактико-техническими требованиями, а также специально организованная система "проталки</w:t>
        <w:softHyphen/>
        <w:t>вания" нового объекта производства на внешние рынки. Создание та</w:t>
        <w:softHyphen/>
        <w:t>кого рода "специзделий", которые при определенном объеме переделок могут стать машинами и гражданского назначения, как для внешнего, так и внутреннего рынков, для отдельных предприятий будет самым правильным выходом из положения. Почему - понятно: конкурентоспо</w:t>
        <w:softHyphen/>
        <w:t>собность Российской колесной спецтехники и отдельных разработок (некоторые, возможно, требуют завершения) сомнений не вызывает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Конечно, свобода выбора объекта и в спецпроизводстве должна быть полной, поскольку прежний принцип (закрепление видов техники за отраслями) в условиях рынка противопоказан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Вместе с тем нельзя исключать и перепрофилирование многих спецпроизводств отрасли одновременно с цехами инженерной подготов</w:t>
        <w:softHyphen/>
        <w:t>ки и обеспечения. Оно может исключить или хотя бы свести к миниму</w:t>
        <w:softHyphen/>
        <w:t>му импорт многих видов дорожно-строительной техники, некрупного квалифицированного нефтяного оборудования, специальных машин и шасси, комплекса аэродромного обслуживания и т.п., т.е. окажется выгодным для всего народного хозяйства страны. И не придется, как это рекомендуют многие горячие головы, открывать все наши двери настежь, чтобы ввозить из-за рубежа даже то, что в избытке и не хуже может быть сделано дома. (Те, кто дает такие рекомендации, забывают, что Западная Европа пришла к объединению после десятиле</w:t>
        <w:softHyphen/>
        <w:t>тий выравнивания и притирки национальных экономик, в том числе через свободу перемещения трудовых ресурсов и капиталов.)</w:t>
      </w:r>
    </w:p>
    <w:p>
      <w:pPr>
        <w:pStyle w:val="2"/>
        <w:ind w:right="-1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В-четвертых, для производителей грузовиков выходом из положения может стать выпуск специализированных шасси, а также выполнение спец. заказов, в том числе и индивидуальных. Выполнение индивидуальных заказов повысит рейтинг продукции среди частных грузоперевозчиков, что повлияет на спрос на продукцию данного предприятия. Так же дело обстоит и с автобусостроением.</w:t>
      </w:r>
    </w:p>
    <w:p>
      <w:pPr>
        <w:pStyle w:val="2"/>
        <w:ind w:right="-1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Для производителей легковых автомобилей для поддержания спроса можно расширить список устанавливаемого стандартного оборудования.</w:t>
      </w:r>
    </w:p>
    <w:p>
      <w:pPr>
        <w:pStyle w:val="2"/>
        <w:ind w:right="-1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Серьезной возможностью оживления производственно-коммерческой деятельности для производителей автомототехники могут быть, в-пятых, кооперационные связи с родственными зарубежными фирмами или их кооперантами, осуществляемые на коммерческих началах. При этом речь должна идти в первую очередь о повышении своего экспортного потенциала, т.е. главной задачей машиностроения России. Причем здесь не только не исключается, а наоборот, даже нужно взаимодейс</w:t>
        <w:softHyphen/>
        <w:t>твие и в форме совместных предприятий. Хотя, как показал опыт, расчет на иностранные инвестиции, которые "хлынут" к нам, обеспе</w:t>
        <w:softHyphen/>
        <w:t>чивая изобилие качественных товаров, оказался явно несостоятельным (вместо ожидавшегося, противоестественного для Запада, но истори</w:t>
        <w:softHyphen/>
        <w:t>чески характерного для нас чисто русского альтруизма мы натолкну</w:t>
        <w:softHyphen/>
        <w:t>лись на прагматизм, настороженность, а иногда и враждебность).</w:t>
      </w:r>
    </w:p>
    <w:p>
      <w:pPr>
        <w:pStyle w:val="3"/>
        <w:ind w:right="96" w:firstLine="550"/>
        <w:jc w:val="both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Целесообразен и лизинг, однако нельзя забывать, что он - удо</w:t>
        <w:softHyphen/>
        <w:t>вольствие недешевое. Особенно, если речь идет не о дооснащении от</w:t>
        <w:softHyphen/>
        <w:t>дельных операций, а о создании комплектных мощностей, что требует, как известно, особо высокой организационной четкости.</w:t>
      </w:r>
    </w:p>
    <w:p>
      <w:pPr>
        <w:pStyle w:val="2"/>
        <w:ind w:right="96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Вероятно, получат обычное развитие мелкие отечественные про</w:t>
        <w:softHyphen/>
        <w:t>изводственные подразделения, отпочковавшиеся от основного предпри</w:t>
        <w:softHyphen/>
        <w:t>ятия в самостоятельные (производство мелких серий, некоторых комп</w:t>
        <w:softHyphen/>
        <w:t>лектующих, товаров народного потребления и т.д.) Причем обяза</w:t>
        <w:softHyphen/>
        <w:t>тельным условием их самостоятельности и долговечного успеха может быть только соблюдение этических норм (проще говоря, работа на чистоплотных началах).</w:t>
      </w:r>
    </w:p>
    <w:p>
      <w:pPr>
        <w:pStyle w:val="2"/>
        <w:ind w:right="96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Естественно, организация выпуска новой техники требует нового оснащения, материалов, подготовленных кадров и многого другого. Все вроде понимают это, но и здесь зачастую срабатывает стереотип (выработавшийся не за 70,  как принято утверждать,  а за последние10 - 15 лет): новое изделие обязательно ассоциируется с новыми же заводскими корпусами; высоким уровнем автоматизации, обеспечивае</w:t>
        <w:softHyphen/>
        <w:t>мой за счет оборудования, приобретаемого по импорту; "валютными" материалами (при наличии своих: вспомним те же бамперы из поликар</w:t>
        <w:softHyphen/>
        <w:t>боната) и т.п. Однако при таком подходе потребность в валюте и в рублях становится астрономической. Удовлетворить ее в нынешних ус</w:t>
        <w:softHyphen/>
        <w:t>ловиях, естественно, невозможно. Оборудование стареет всегда и везде, например, в США старение парка оборудования приостановили (не остановили, а приостановили!) только в конце 1970-х годов. И там не спешили с внедрением новейшего оборудования, комплексных технологических линий, особенно дорогостоящих гибких. Мы же все это закупали в 1980 - 1990-е годы чуть ли не в массовом порядке. А преимущества, скажем, тех же ГПЛ остались лишь в отчетах и реляци</w:t>
        <w:softHyphen/>
        <w:t>ях. Тысячи изготовленных и приобретенных за валюту обрабатывающих центров, целые комплексные производства, по сути, заводы, так и не заработали. И как-то странно слышать, что мы, располагая всем этим богатством, не имеем перспективы в реиндустриализации отрасли без масштабной финансовой помощи Запада.</w:t>
      </w:r>
    </w:p>
    <w:p>
      <w:pPr>
        <w:pStyle w:val="2"/>
        <w:ind w:right="96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С такой точкой зрения согласиться нельзя. Автозаводы России располагают вполне дееспособным парком оборудования, в том числе вполне современного и еще не устаревшего, эффективно действующей системой его обслуживания и ремонта, мощными службами подготовки и обеспечения производства, наконец, значительным парком демонтиро</w:t>
        <w:softHyphen/>
        <w:t>ванного специального и агрегатного оборудования и собственными станкостроительными цехами. Кроме того, практически все предприя</w:t>
        <w:softHyphen/>
        <w:t>тия имеют опыт технологической модернизации. То есть у них есть все, чтобы полагаться в основном на самое надежное - собственные силы. Поэтому попытки "залповых" заказов оборудования за рубежом с помощью средств госбюджета - это не что иное, как все та же безот</w:t>
        <w:softHyphen/>
        <w:t>ветственность, порождаемая безнаказанностью. Хотя вот тут бы и на</w:t>
        <w:softHyphen/>
        <w:t>до вспомнить о зарубежном опыте, на который сейчас так модно ссы</w:t>
        <w:softHyphen/>
        <w:t>латься: головокружительные цены и риск часто вынуждают крупнейшие фирмы поступаться престижными соображениями приобретать "старые" проверенные модели оборудования.</w:t>
      </w:r>
    </w:p>
    <w:p>
      <w:pPr>
        <w:pStyle w:val="2"/>
        <w:ind w:right="96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Необходимо вспомнить в этом смысле и о понятии "внутренние производственные резервы", о том, что использование резервов, свя</w:t>
        <w:softHyphen/>
        <w:t>занных с использованием оборудования, есть важнейшее направление приложения усилий предприятий в нынешних условиях.</w:t>
      </w:r>
    </w:p>
    <w:p>
      <w:pPr>
        <w:pStyle w:val="2"/>
        <w:ind w:right="96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Небезынтересна, в-шестых, практика составления зарубежными фирмами, в том числе крупными, программ развития на год, три, пять, реже - до десяти лет. Причем в планирование они вовлекают весь персонал (без конкретизации технических характеристик перс</w:t>
        <w:softHyphen/>
        <w:t>пективных объектов, разумеется). Рассматривается это как активная форма воспитания чувства сопричастности к делам фирмы. Такие прог</w:t>
        <w:softHyphen/>
        <w:t>раммы должны быть обеспечены всем необходимым и не походить на на</w:t>
        <w:softHyphen/>
        <w:t>ши печальной памяти КПНТП, МНТК, программы "Москва-90", "Ленинг</w:t>
        <w:softHyphen/>
        <w:t>рад-95", мифические технополисы и прочие проявления симуляции ак</w:t>
        <w:softHyphen/>
        <w:t>тивности, закономерно завершившейся провалом всего и вся.</w:t>
      </w:r>
    </w:p>
    <w:p>
      <w:pPr>
        <w:pStyle w:val="2"/>
        <w:ind w:right="96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В официальном докладе Совета по конкурентоспособности США ут</w:t>
        <w:softHyphen/>
        <w:t>верждается, что руководство частных фирм, прекрасно ориентируясь в финансовых вопросах, достаточно некомпетентно в технологических. Поэтому Совет официально рекомендует всем частным фирмам создавать службы технической экспертизы. Наши руководители, наоборот, компе</w:t>
        <w:softHyphen/>
        <w:t>тентны в вопросах технологических. Но отсутствие конкуренции, ны</w:t>
        <w:softHyphen/>
        <w:t>нешняя свобода в решениях, в какой-то мере система приватизации породили кое у кого чувство излишней самоуверенности именно в фи</w:t>
        <w:softHyphen/>
        <w:t>нансовых делах, чреватое осложнениями. Освоить неосвоенное в этой области - еще одно направление приложения усилий.</w:t>
      </w:r>
    </w:p>
    <w:p>
      <w:pPr>
        <w:pStyle w:val="2"/>
        <w:ind w:right="96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За рубежом значительную роль играют также консультационные фирмы. Ведь необходимые заводам конкретные разработки-рекомендации в состоянии дать только профессионалы с опытом и знаниями. Поэтому в 1950-е годы в США на таких фирмах только промышленного направле</w:t>
        <w:softHyphen/>
        <w:t>ния работали около 4 тыс. инженеров и научных сотрудников. Причем 65 % затрат на их содержание финансировалось федеральным прави</w:t>
        <w:softHyphen/>
        <w:t>тельством. У нас же эта форма услуг практически отсутствует. Ее организация - седьмое из перечисленных направлений.</w:t>
      </w:r>
    </w:p>
    <w:p>
      <w:pPr>
        <w:pStyle w:val="2"/>
        <w:ind w:right="96" w:firstLine="550"/>
        <w:rPr/>
      </w:pPr>
      <w:r>
        <w:rPr>
          <w:b w:val="false"/>
          <w:sz w:val="30"/>
          <w:lang w:val="ru-RU"/>
        </w:rPr>
        <w:t>Рассмотренные выше меры, разумеется, не исчерпывают всех воз</w:t>
        <w:softHyphen/>
        <w:t>можных. Но они, безусловно, входят в число тех, которые позволят поднять объемы производства, загрузить персонал, создать опреде</w:t>
        <w:softHyphen/>
        <w:t>ленные предпосылки для последующего роста. Однако требуемых темпов автомобилизации страны они не обеспечат. Для этого нужны инноваци</w:t>
        <w:softHyphen/>
        <w:t>онные, притом масштабные меры. Они неизбежны, если мы хотим занять достойное место в ряду развитых стран. На этом этапе развития пот</w:t>
        <w:softHyphen/>
        <w:t>ребуется освоить технику новых поколений в капиталоемком массовом и серийном производстве, характерном для автомобилестроения. При</w:t>
        <w:softHyphen/>
        <w:t>чем тогда, когда оно лишено или располагает ограниченными иннова</w:t>
        <w:softHyphen/>
        <w:t>ционными возможностями. И вот тут-то без масштабной помощи извне эту задачу действительно решить будет сложно. Но главное - без ак</w:t>
        <w:softHyphen/>
        <w:t>тивной государственной политики. Чтобы пребывающим у кормила влас</w:t>
        <w:softHyphen/>
        <w:t>ти убедиться в этом, достаточно хотя бы ознакомиться с докладом КМТ (Комплексные многопрофильные технологии) о состоянии науч</w:t>
        <w:softHyphen/>
        <w:t>но-технического потенциала США. Там подчеркивается необходимость именно активной государственной политики, необходимость государс</w:t>
        <w:softHyphen/>
        <w:t>твенного вмешательства в проблемы экономики, требующие оперативной реакции. В этом смысле автомобильный альянс АВВА, создаваемый ВА</w:t>
        <w:softHyphen/>
        <w:t>Зом на внебюджетной основе, вероятно, должен рассматриваться пра</w:t>
        <w:softHyphen/>
        <w:t>вительством не только как вынужденная мера , но еще и как крупное социально-экономическое начинание уникального промышленного орга</w:t>
        <w:softHyphen/>
        <w:t>низма, изделия которого экспортабельны и обеспечивали казне, начи</w:t>
        <w:softHyphen/>
        <w:t>ная с 1973 г., доход, сопоставимый со всей его сметной стоимостью. Но масштабы этого начинания выходят за рамки возможностей даже ВА</w:t>
        <w:softHyphen/>
        <w:t>За, и без поддержки государства в данном случае не обойтись</w:t>
      </w:r>
      <w:r>
        <w:rPr>
          <w:b w:val="false"/>
          <w:sz w:val="28"/>
          <w:lang w:val="ru-RU"/>
        </w:rPr>
        <w:t xml:space="preserve">. </w:t>
      </w:r>
    </w:p>
    <w:p>
      <w:pPr>
        <w:pStyle w:val="Heading6"/>
        <w:spacing w:before="0" w:after="0"/>
        <w:ind w:left="0" w:right="-1" w:hanging="0"/>
        <w:jc w:val="center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6"/>
        <w:spacing w:before="0" w:after="0"/>
        <w:ind w:left="0" w:right="-1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6"/>
        <w:spacing w:before="0" w:after="0"/>
        <w:ind w:left="0" w:right="-1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6. Заключение</w:t>
      </w:r>
    </w:p>
    <w:p>
      <w:pPr>
        <w:pStyle w:val="2"/>
        <w:ind w:right="96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</w:r>
    </w:p>
    <w:p>
      <w:pPr>
        <w:pStyle w:val="2"/>
        <w:ind w:right="96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Получение и систематизация информации, необходимой для прове</w:t>
        <w:softHyphen/>
        <w:t>дения глубокого анализа тенденций развития автомобилестроения в настоящее время затруднены.</w:t>
      </w:r>
    </w:p>
    <w:p>
      <w:pPr>
        <w:pStyle w:val="2"/>
        <w:ind w:right="96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Представленный в данной курсовой работе краткий обзор состоя</w:t>
        <w:softHyphen/>
        <w:t>ния дел в автомобилестроении позволяет сделать главный вывод, что следует активизировать работу по преодолению тенденции снижения деловой активности и падения объемов производства. Тем более что традиционные связи предприятий автомо</w:t>
        <w:softHyphen/>
        <w:t>билестроительного комплекса и их смежников из других отраслей ста</w:t>
        <w:softHyphen/>
        <w:t>новится все труднее.</w:t>
      </w:r>
    </w:p>
    <w:p>
      <w:pPr>
        <w:pStyle w:val="TextBodyIndent"/>
        <w:ind w:right="96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В совокупности с проведением разумной ценовой политики, поли</w:t>
        <w:softHyphen/>
        <w:t>тики формирования доходов, финансирования и кредитования, а также льготной налоговой политики в отношении средств, направляемых на развитие производства, это является залогом стабилизации произ</w:t>
        <w:softHyphen/>
        <w:t>водства автотранспортных средств, обеспечения занятости.</w:t>
      </w:r>
    </w:p>
    <w:p>
      <w:pPr>
        <w:pStyle w:val="2"/>
        <w:spacing w:before="0" w:after="3108"/>
        <w:ind w:right="96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Задачи, стоящие перед автомобильной промышленностью Российс</w:t>
        <w:softHyphen/>
        <w:t>кой Федерации сложны, требуют усилий под стать военным. И здесь уместно вспомнить Рузвельта, советовавшего своему окружению: "Если вам везет - продолжайте, если не везет - тоже продолжайте". Друго</w:t>
        <w:softHyphen/>
        <w:t xml:space="preserve">го пути, кроме как работать сначала над сохранением, а потом и над развитием отрасли, у России нет. </w:t>
      </w:r>
    </w:p>
    <w:p>
      <w:pPr>
        <w:pStyle w:val="Normal"/>
        <w:spacing w:before="222" w:after="444"/>
        <w:ind w:left="2530" w:right="4224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5"/>
        <w:ind w:right="96" w:hanging="0"/>
        <w:rPr>
          <w:i w:val="false"/>
          <w:i w:val="false"/>
          <w:iCs/>
          <w:sz w:val="40"/>
          <w:lang w:val="ru-RU"/>
        </w:rPr>
      </w:pPr>
      <w:r>
        <w:rPr>
          <w:i w:val="false"/>
          <w:iCs/>
          <w:sz w:val="40"/>
          <w:lang w:val="ru-RU"/>
        </w:rPr>
        <w:t>СПИСОК ЛИТЕРАТУРЫ</w:t>
      </w:r>
    </w:p>
    <w:p>
      <w:pPr>
        <w:pStyle w:val="Normal"/>
        <w:rPr>
          <w:i/>
          <w:i/>
          <w:iCs/>
          <w:sz w:val="40"/>
          <w:lang w:val="ru-RU"/>
        </w:rPr>
      </w:pPr>
      <w:r>
        <w:rPr>
          <w:i/>
          <w:iCs/>
          <w:sz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96" w:hanging="360"/>
        <w:jc w:val="both"/>
        <w:rPr>
          <w:bCs/>
          <w:iCs/>
          <w:sz w:val="32"/>
        </w:rPr>
      </w:pPr>
      <w:r>
        <w:rPr>
          <w:bCs/>
          <w:iCs/>
          <w:sz w:val="32"/>
        </w:rPr>
        <w:t>Экономическая география России, учебное пособие, части I, II-III, Москва 1996.</w:t>
      </w:r>
    </w:p>
    <w:p>
      <w:pPr>
        <w:pStyle w:val="Normal"/>
        <w:ind w:right="96" w:hanging="0"/>
        <w:jc w:val="both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70" w:leader="none"/>
        </w:tabs>
        <w:ind w:left="360" w:right="96" w:hanging="360"/>
        <w:rPr>
          <w:bCs/>
          <w:iCs/>
          <w:sz w:val="32"/>
        </w:rPr>
      </w:pPr>
      <w:r>
        <w:rPr>
          <w:bCs/>
          <w:iCs/>
          <w:sz w:val="32"/>
        </w:rPr>
        <w:t>Автомобильная промышленность, № 7, 1993.</w:t>
      </w:r>
    </w:p>
    <w:p>
      <w:pPr>
        <w:pStyle w:val="Normal"/>
        <w:tabs>
          <w:tab w:val="clear" w:pos="720"/>
          <w:tab w:val="left" w:pos="3070" w:leader="none"/>
        </w:tabs>
        <w:ind w:right="96" w:hanging="0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tabs>
          <w:tab w:val="clear" w:pos="720"/>
          <w:tab w:val="left" w:pos="3070" w:leader="none"/>
        </w:tabs>
        <w:ind w:right="96" w:hanging="0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50" w:leader="none"/>
        </w:tabs>
        <w:ind w:left="360" w:right="96" w:hanging="360"/>
        <w:rPr>
          <w:bCs/>
          <w:iCs/>
          <w:sz w:val="32"/>
        </w:rPr>
      </w:pPr>
      <w:r>
        <w:rPr>
          <w:bCs/>
          <w:iCs/>
          <w:sz w:val="32"/>
        </w:rPr>
        <w:t>Автомобильная промышленность, № 10, 1994.</w:t>
      </w:r>
    </w:p>
    <w:p>
      <w:pPr>
        <w:pStyle w:val="Normal"/>
        <w:tabs>
          <w:tab w:val="clear" w:pos="720"/>
          <w:tab w:val="left" w:pos="3550" w:leader="none"/>
        </w:tabs>
        <w:ind w:right="96" w:hanging="0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tabs>
          <w:tab w:val="clear" w:pos="720"/>
          <w:tab w:val="left" w:pos="3550" w:leader="none"/>
        </w:tabs>
        <w:ind w:right="96" w:hanging="0"/>
        <w:rPr>
          <w:bCs/>
          <w:iCs/>
          <w:sz w:val="32"/>
        </w:rPr>
      </w:pPr>
      <w:r>
        <w:rPr>
          <w:bCs/>
          <w:iCs/>
          <w:sz w:val="32"/>
        </w:rPr>
        <w:t>4.Авто-РЕВЮ, №2 (165), 1998.</w:t>
      </w:r>
    </w:p>
    <w:p>
      <w:pPr>
        <w:pStyle w:val="Normal"/>
        <w:tabs>
          <w:tab w:val="clear" w:pos="720"/>
          <w:tab w:val="left" w:pos="3550" w:leader="none"/>
        </w:tabs>
        <w:ind w:right="96" w:hanging="0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spacing w:before="0" w:after="444"/>
        <w:ind w:right="96" w:hanging="0"/>
        <w:rPr>
          <w:bCs/>
          <w:iCs/>
          <w:sz w:val="32"/>
        </w:rPr>
      </w:pPr>
      <w:r>
        <w:rPr>
          <w:bCs/>
          <w:iCs/>
          <w:sz w:val="32"/>
        </w:rPr>
        <w:t>5.Авто-РЕВЮ, № 1 (164), 1998</w:t>
      </w:r>
    </w:p>
    <w:p>
      <w:pPr>
        <w:pStyle w:val="Normal"/>
        <w:spacing w:before="0" w:after="444"/>
        <w:ind w:right="96" w:hanging="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before="0" w:after="444"/>
        <w:ind w:left="567" w:right="96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44"/>
        <w:ind w:left="567" w:right="96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44"/>
        <w:ind w:right="4224" w:hanging="0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985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22" w:after="444"/>
      <w:ind w:right="96" w:hanging="0"/>
      <w:jc w:val="center"/>
      <w:outlineLvl w:val="4"/>
    </w:pPr>
    <w:rPr>
      <w:b/>
      <w:i/>
      <w:sz w:val="7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22" w:after="222"/>
      <w:ind w:left="2310" w:right="4224" w:hanging="0"/>
      <w:outlineLvl w:val="5"/>
    </w:pPr>
    <w:rPr>
      <w:b/>
      <w:sz w:val="28"/>
      <w:lang w:val="en-U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0" w:after="222"/>
      <w:ind w:left="880" w:right="-45" w:hanging="0"/>
      <w:jc w:val="center"/>
    </w:pPr>
    <w:rPr>
      <w:b/>
      <w:sz w:val="52"/>
      <w:lang w:val="en-US"/>
    </w:rPr>
  </w:style>
  <w:style w:type="paragraph" w:styleId="TextBody">
    <w:name w:val="Body Text"/>
    <w:basedOn w:val="Normal"/>
    <w:pPr>
      <w:ind w:right="522" w:hanging="0"/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207" w:firstLine="550"/>
      <w:jc w:val="both"/>
    </w:pPr>
    <w:rPr>
      <w:b/>
      <w:lang w:val="en-US"/>
    </w:rPr>
  </w:style>
  <w:style w:type="paragraph" w:styleId="2">
    <w:name w:val="Основной текст с отступом 2"/>
    <w:basedOn w:val="Normal"/>
    <w:qFormat/>
    <w:pPr>
      <w:ind w:right="522" w:firstLine="550"/>
      <w:jc w:val="both"/>
    </w:pPr>
    <w:rPr>
      <w:b/>
      <w:lang w:val="en-US"/>
    </w:rPr>
  </w:style>
  <w:style w:type="paragraph" w:styleId="3">
    <w:name w:val="Основной текст с отступом 3"/>
    <w:basedOn w:val="Normal"/>
    <w:qFormat/>
    <w:pPr>
      <w:ind w:right="522" w:firstLine="550"/>
    </w:pPr>
    <w:rPr>
      <w:b/>
      <w:lang w:val="en-US"/>
    </w:rPr>
  </w:style>
  <w:style w:type="paragraph" w:styleId="Style10">
    <w:name w:val="Цитата"/>
    <w:basedOn w:val="Normal"/>
    <w:qFormat/>
    <w:pPr>
      <w:ind w:left="550" w:right="522" w:hanging="0"/>
    </w:pPr>
    <w:rPr>
      <w:b/>
      <w:lang w:val="en-US"/>
    </w:rPr>
  </w:style>
  <w:style w:type="paragraph" w:styleId="21">
    <w:name w:val="Основной текст 2"/>
    <w:basedOn w:val="Normal"/>
    <w:qFormat/>
    <w:pPr>
      <w:ind w:right="4224" w:hanging="0"/>
    </w:pPr>
    <w:rPr>
      <w:b/>
      <w:sz w:val="28"/>
      <w:lang w:val="en-US"/>
    </w:rPr>
  </w:style>
  <w:style w:type="paragraph" w:styleId="Style1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3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0:42:00Z</dcterms:created>
  <dc:creator>FAZER</dc:creator>
  <dc:description/>
  <dc:language>en-US</dc:language>
  <cp:lastModifiedBy>Мелехин Михаил Андреевич</cp:lastModifiedBy>
  <cp:lastPrinted>2000-06-02T14:40:00Z</cp:lastPrinted>
  <dcterms:modified xsi:type="dcterms:W3CDTF">2000-06-02T10:49:00Z</dcterms:modified>
  <cp:revision>3</cp:revision>
  <dc:subject/>
  <dc:title>План курсовой работы</dc:title>
</cp:coreProperties>
</file>