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118897823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1115706427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35150760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332868959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