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before="320" w:after="0"/>
        <w:outlineLvl w:val="0"/>
        <w:rPr>
          <w:sz w:val="28"/>
        </w:rPr>
      </w:pPr>
      <w:r>
        <w:rPr>
          <w:sz w:val="28"/>
        </w:rPr>
        <w:t>ВВЕДЕНИЕ</w:t>
      </w:r>
    </w:p>
    <w:p>
      <w:pPr>
        <w:pStyle w:val="2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before="140" w:after="0"/>
        <w:ind w:firstLine="320"/>
        <w:rPr/>
      </w:pPr>
      <w:r>
        <w:rPr>
          <w:sz w:val="28"/>
          <w:lang w:eastAsia="ru-RU"/>
        </w:rPr>
        <w:t>Статистика изучает состояние и развитие всех отраслей живот</w:t>
        <w:softHyphen/>
        <w:t>новодства в целом по стране и дифференцирование по категориям хозяйства, экономическим районам, типическим группам хозяйств и др. Ее задачами являются разработка и анализ показателей чис</w:t>
        <w:softHyphen/>
        <w:t>ленности и состава животных, воспроизводства стада, валовой продукции и продуктивности сельскохозяйственных животных, вы</w:t>
        <w:softHyphen/>
        <w:t>хода продукции животноводства на единицу земельной площади. В процессе анализа животноводства используются данные, харак</w:t>
        <w:softHyphen/>
        <w:t>теризующие материальные условия производства в отрасли: обес</w:t>
        <w:softHyphen/>
        <w:t>печенность животноводства кормами, постройками, техникой, кад</w:t>
        <w:softHyphen/>
        <w:t>рами, уровень технологии и организации животноводства и т. п.</w:t>
      </w:r>
    </w:p>
    <w:p>
      <w:pPr>
        <w:pStyle w:val="Normal"/>
        <w:ind w:firstLine="320"/>
        <w:rPr/>
      </w:pPr>
      <w:r>
        <w:rPr>
          <w:sz w:val="28"/>
          <w:lang w:eastAsia="ru-RU"/>
        </w:rPr>
        <w:t>При учете численности животных их дифференцируют по ви</w:t>
        <w:softHyphen/>
        <w:t>дам, породам, возрасту, полу, производственному назначению, продуктивности и т. д. Все виды животных в первую очередь под</w:t>
        <w:softHyphen/>
        <w:t>разделяют на основное стадо (матки и самцы-производители) и молодняк. По возрасту маточное поголовье можно классифициро</w:t>
        <w:softHyphen/>
        <w:t>вать в зависимости от числа исполнившихся лет или числа отелов (опоросов, окотов), а молодняк—от года рождения или числа ис</w:t>
        <w:softHyphen/>
        <w:t>полнившихся лет (месяцев).</w:t>
      </w:r>
    </w:p>
    <w:p>
      <w:pPr>
        <w:pStyle w:val="Normal"/>
        <w:ind w:firstLine="320"/>
        <w:rPr/>
      </w:pPr>
      <w:r>
        <w:rPr>
          <w:sz w:val="28"/>
          <w:lang w:eastAsia="ru-RU"/>
        </w:rPr>
        <w:t>Численность скота определяют на ту или иную дату и в сред</w:t>
        <w:softHyphen/>
        <w:t xml:space="preserve">нем за период в физическом поголовье. При наличии сведений о поголовье животных на начало каждого месяца </w:t>
      </w:r>
      <w:r>
        <w:rPr>
          <w:i/>
          <w:sz w:val="28"/>
          <w:lang w:eastAsia="ru-RU"/>
        </w:rPr>
        <w:t>среднюю численность</w:t>
      </w:r>
      <w:r>
        <w:rPr>
          <w:sz w:val="28"/>
          <w:lang w:eastAsia="ru-RU"/>
        </w:rPr>
        <w:t xml:space="preserve"> за год или другой период приближенно можно определить по формуле средней хронологической. При наличии ежедневных данных о численности животных среднее поголовье находят деле</w:t>
        <w:softHyphen/>
        <w:t>нием общей численности кормо-дней на календарную продолжи</w:t>
        <w:softHyphen/>
        <w:t>тельность периода (месяца, квартала, года).</w:t>
      </w:r>
    </w:p>
    <w:p>
      <w:pPr>
        <w:pStyle w:val="Normal"/>
        <w:ind w:firstLine="320"/>
        <w:rPr>
          <w:sz w:val="28"/>
          <w:lang w:eastAsia="ru-RU"/>
        </w:rPr>
      </w:pPr>
      <w:r>
        <w:rPr>
          <w:sz w:val="28"/>
          <w:lang w:eastAsia="ru-RU"/>
        </w:rPr>
        <w:t>Вследствие сезонных изменений численность животных за раз</w:t>
        <w:softHyphen/>
        <w:t>ные годы можно сравнивать лишь на одинаковые даты, например на 1 января, 1 июля, или в среднем за год.</w:t>
      </w:r>
    </w:p>
    <w:p>
      <w:pPr>
        <w:pStyle w:val="Normal"/>
        <w:ind w:firstLine="320"/>
        <w:rPr/>
      </w:pPr>
      <w:r>
        <w:rPr>
          <w:sz w:val="28"/>
          <w:lang w:eastAsia="ru-RU"/>
        </w:rPr>
        <w:t xml:space="preserve">Существенное значение имеет показатель </w:t>
      </w:r>
      <w:r>
        <w:rPr>
          <w:i/>
          <w:sz w:val="28"/>
          <w:lang w:eastAsia="ru-RU"/>
        </w:rPr>
        <w:t>среднегрупповой чис</w:t>
        <w:softHyphen/>
        <w:t>ленности скота.</w:t>
      </w:r>
      <w:r>
        <w:rPr>
          <w:sz w:val="28"/>
          <w:lang w:eastAsia="ru-RU"/>
        </w:rPr>
        <w:t xml:space="preserve"> Он определяется делением общего числа кормо-дней животных данной группы на продолжительность пребывания в данной группе в днях. Сопоставление среднегруппового пого</w:t>
        <w:softHyphen/>
        <w:t xml:space="preserve">ловья со среднегодовым позволяет получить </w:t>
      </w:r>
      <w:r>
        <w:rPr>
          <w:i/>
          <w:sz w:val="28"/>
          <w:lang w:eastAsia="ru-RU"/>
        </w:rPr>
        <w:t>число оборотов по</w:t>
        <w:softHyphen/>
        <w:t>головья за год,</w:t>
      </w:r>
      <w:r>
        <w:rPr>
          <w:sz w:val="28"/>
          <w:lang w:eastAsia="ru-RU"/>
        </w:rPr>
        <w:t xml:space="preserve"> а сопоставление среднегодового поголовья со среднегрупповым — </w:t>
      </w:r>
      <w:r>
        <w:rPr>
          <w:i/>
          <w:sz w:val="28"/>
          <w:lang w:eastAsia="ru-RU"/>
        </w:rPr>
        <w:t>скорость оборота стада в годах.</w:t>
      </w:r>
    </w:p>
    <w:p>
      <w:pPr>
        <w:pStyle w:val="Normal"/>
        <w:ind w:firstLine="300"/>
        <w:rPr/>
      </w:pPr>
      <w:r>
        <w:rPr>
          <w:sz w:val="28"/>
          <w:lang w:eastAsia="ru-RU"/>
        </w:rPr>
        <w:t>Для характеристики структуры стада используют процентное отношение численности каждой группы к общей численности по</w:t>
        <w:softHyphen/>
        <w:t>головья данного вида (показатели структуры), а также отноше</w:t>
        <w:softHyphen/>
        <w:t>ние численности одной группы к численности другой (показатели координации). Они характеризуют специализацию, направление в развитии животноводства, а также возможности воспроизводства стада (быстрорастущее стадо имеет более высокий удельный вес молодняка).</w:t>
      </w:r>
    </w:p>
    <w:p>
      <w:pPr>
        <w:pStyle w:val="Normal"/>
        <w:ind w:firstLine="320"/>
        <w:rPr/>
      </w:pPr>
      <w:r>
        <w:rPr>
          <w:sz w:val="28"/>
          <w:lang w:eastAsia="ru-RU"/>
        </w:rPr>
        <w:t>В качестве обобщающего показателя численности всех видов и групп животных используется численность в переводе на круп</w:t>
        <w:softHyphen/>
        <w:t>ный рогатый скот. В основе такого перевода лежат соотношения видов и групп животных по потреблению кормов за год или по издержкам производства на выращивание 1 головы скота до дан</w:t>
        <w:softHyphen/>
        <w:t xml:space="preserve">ного возраста. </w:t>
      </w:r>
    </w:p>
    <w:p>
      <w:pPr>
        <w:pStyle w:val="Normal"/>
        <w:ind w:firstLine="3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20"/>
        <w:rPr/>
      </w:pPr>
      <w:r>
        <w:rPr>
          <w:sz w:val="28"/>
          <w:lang w:eastAsia="ru-RU"/>
        </w:rPr>
        <w:t>За базу (коэффициент 1,0) обычно принимают го</w:t>
        <w:softHyphen/>
        <w:t>лову взрослого крупного рогатого скота (корову), а остальные группы и виды переводят во взрослый скот по стандартным коэф</w:t>
        <w:softHyphen/>
        <w:t>фициентам. Для изучения движения животных: получения припло</w:t>
        <w:softHyphen/>
        <w:t>да, перевода из одной группы в другую, реализации животных на сторону, забоя в хозяйстве, покупки, падежа и т. д. используют систему абсолютных показателей поступления и выбытия по каж</w:t>
        <w:softHyphen/>
        <w:t>дой группе и виду животных. Эти показатели вместе с наличием животных на начало и конец периода можно представить в виде балансовой таблицы оборота стада. Наряду с абсолютными для анализа движения животных широко применяют относительные показатели динамики.</w:t>
      </w:r>
    </w:p>
    <w:p>
      <w:pPr>
        <w:pStyle w:val="Normal"/>
        <w:ind w:firstLine="320"/>
        <w:rPr/>
      </w:pPr>
      <w:r>
        <w:rPr>
          <w:sz w:val="28"/>
          <w:lang w:eastAsia="ru-RU"/>
        </w:rPr>
        <w:t>Статистика контролирует процесс воспроизводства скота на всех его стадиях (осеменение и расплод маток, выращивание мо</w:t>
        <w:softHyphen/>
        <w:t>лодняка, перевод во взрослое стадо и т. д.). Обобщающим пока</w:t>
        <w:softHyphen/>
        <w:t>зателем воспроизводства является выход приплода на одну матку за год. В качестве базы для исчисления этого показателя может быть взято число маток на начало года, их среднегодовая числен</w:t>
        <w:softHyphen/>
        <w:t>ность или маточное поголовье, способное дать приплод в текущем году. Выход приплода на одну матку зависит от производственно</w:t>
        <w:softHyphen/>
        <w:t>го использования маток, плодовитости и коэффициента оборота ма</w:t>
        <w:softHyphen/>
        <w:t>ток по расплоду.</w:t>
      </w:r>
    </w:p>
    <w:p>
      <w:pPr>
        <w:pStyle w:val="Normal"/>
        <w:ind w:firstLine="320"/>
        <w:rPr/>
      </w:pPr>
      <w:r>
        <w:rPr>
          <w:i/>
          <w:sz w:val="28"/>
          <w:lang w:eastAsia="ru-RU"/>
        </w:rPr>
        <w:t>Показатель производственного использования маток</w:t>
      </w:r>
      <w:r>
        <w:rPr>
          <w:sz w:val="28"/>
          <w:lang w:eastAsia="ru-RU"/>
        </w:rPr>
        <w:t xml:space="preserve"> (для рас</w:t>
        <w:softHyphen/>
        <w:t>плода) представляет отношение числа маток, давших живой при</w:t>
        <w:softHyphen/>
        <w:t>плод, к числу маток, способных дать приплод в отчетном году;</w:t>
      </w:r>
    </w:p>
    <w:p>
      <w:pPr>
        <w:pStyle w:val="Normal"/>
        <w:rPr/>
      </w:pPr>
      <w:r>
        <w:rPr>
          <w:sz w:val="28"/>
          <w:lang w:eastAsia="ru-RU"/>
        </w:rPr>
        <w:t>для видов животных, дающих больше одного приплода в год, этот показатель рассчитывают как отношение фактических расплодов к их возможному числу. Показатель производственного использо</w:t>
        <w:softHyphen/>
        <w:t xml:space="preserve">вания маток объединяет </w:t>
      </w:r>
      <w:r>
        <w:rPr>
          <w:i/>
          <w:sz w:val="28"/>
          <w:lang w:eastAsia="ru-RU"/>
        </w:rPr>
        <w:t>показатель осеменения</w:t>
      </w:r>
      <w:r>
        <w:rPr>
          <w:sz w:val="28"/>
          <w:lang w:eastAsia="ru-RU"/>
        </w:rPr>
        <w:t xml:space="preserve"> (отношение числа покрытых и искусственно осемененных маток к возможному кон</w:t>
        <w:softHyphen/>
        <w:t xml:space="preserve">тингенту осемененных) и </w:t>
      </w:r>
      <w:r>
        <w:rPr>
          <w:i/>
          <w:sz w:val="28"/>
          <w:lang w:eastAsia="ru-RU"/>
        </w:rPr>
        <w:t>показатель расплода</w:t>
      </w:r>
      <w:r>
        <w:rPr>
          <w:sz w:val="28"/>
          <w:lang w:eastAsia="ru-RU"/>
        </w:rPr>
        <w:t xml:space="preserve"> (отношение числа</w:t>
      </w:r>
    </w:p>
    <w:p>
      <w:pPr>
        <w:pStyle w:val="TextBody"/>
        <w:rPr>
          <w:sz w:val="28"/>
        </w:rPr>
      </w:pPr>
      <w:r>
        <w:rPr>
          <w:sz w:val="28"/>
        </w:rPr>
        <w:t>благополучно расплодившихся маток к общему числу расплодив</w:t>
        <w:softHyphen/>
        <w:t>шихся, абортировавших и давших мертвый приплод).</w:t>
      </w:r>
    </w:p>
    <w:p>
      <w:pPr>
        <w:pStyle w:val="Normal"/>
        <w:ind w:firstLine="360"/>
        <w:rPr/>
      </w:pPr>
      <w:r>
        <w:rPr>
          <w:i/>
          <w:sz w:val="28"/>
          <w:lang w:eastAsia="ru-RU"/>
        </w:rPr>
        <w:t>Показатель плодовитости</w:t>
      </w:r>
      <w:r>
        <w:rPr>
          <w:sz w:val="28"/>
          <w:lang w:eastAsia="ru-RU"/>
        </w:rPr>
        <w:t xml:space="preserve"> представляет собой средний выход приплода на один расплод, </w:t>
      </w:r>
      <w:r>
        <w:rPr>
          <w:i/>
          <w:sz w:val="28"/>
          <w:lang w:eastAsia="ru-RU"/>
        </w:rPr>
        <w:t>а коэффициент оборота</w:t>
      </w:r>
      <w:r>
        <w:rPr>
          <w:sz w:val="28"/>
          <w:lang w:eastAsia="ru-RU"/>
        </w:rPr>
        <w:t xml:space="preserve"> стада по рас</w:t>
        <w:softHyphen/>
        <w:t>плоду—среднее число расплодов на одну матку (среднегодовую). Кроме показателя выхода всего приплода на одну матку исполь</w:t>
        <w:softHyphen/>
        <w:t>зуется показатель выхода делового приплода (сохраненного от па</w:t>
        <w:softHyphen/>
        <w:t>дежа и других потерь).</w:t>
      </w:r>
    </w:p>
    <w:p>
      <w:pPr>
        <w:pStyle w:val="Normal"/>
        <w:rPr/>
      </w:pPr>
      <w:r>
        <w:rPr>
          <w:i/>
          <w:sz w:val="28"/>
          <w:lang w:eastAsia="ru-RU"/>
        </w:rPr>
        <w:t>Показатели сохранности и падежа животных</w:t>
      </w:r>
      <w:r>
        <w:rPr>
          <w:sz w:val="28"/>
          <w:lang w:eastAsia="ru-RU"/>
        </w:rPr>
        <w:t xml:space="preserve"> исчисляют диф</w:t>
        <w:softHyphen/>
        <w:t>ференцирование по взрослому скоту и молодняку с подразделе</w:t>
        <w:softHyphen/>
        <w:t>нием по возрастным группам. При сравнениях широко использу</w:t>
        <w:softHyphen/>
        <w:t>ется процент падежа приплода текущего года. В условиях различ</w:t>
        <w:softHyphen/>
        <w:t>ной продолжительности содержания молодняка (например, выра</w:t>
        <w:softHyphen/>
        <w:t>щивание всего приплода в хозяйстве в течение года или реализа</w:t>
        <w:softHyphen/>
        <w:t>ция его с раннем возрасте) этот показатель несопоставим. В та</w:t>
        <w:softHyphen/>
        <w:t>ких случаях целесообразно сравнивать процент падежа по воз</w:t>
        <w:softHyphen/>
        <w:t>растным группам животных или исчислять средний процент па</w:t>
        <w:softHyphen/>
        <w:t>дежа при стандартной (в течение года) возрастной структуре. Существенное значение для характеристики процессов воспроиз</w:t>
        <w:softHyphen/>
        <w:t>водства в животноводстве имеет обеспеченность стада производи</w:t>
        <w:softHyphen/>
        <w:t>телями и ремонтным молодняком, а также относительная величина выбраковки маточного поголовья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</w:t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i/>
          <w:sz w:val="28"/>
        </w:rPr>
        <w:t>1.Общее содержание системы показателей статистики животноводства</w:t>
      </w:r>
    </w:p>
    <w:p>
      <w:pPr>
        <w:pStyle w:val="Normal"/>
        <w:rPr/>
      </w:pPr>
      <w:r>
        <w:rPr>
          <w:sz w:val="28"/>
        </w:rPr>
        <w:t>Животноводст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ырьем. Особенность его в том, что энергоемкость продукции животноводства (затраты энергии на одну кало</w:t>
        <w:softHyphen/>
        <w:t>рию продукции) в</w:t>
      </w:r>
      <w:r>
        <w:rPr>
          <w:sz w:val="28"/>
          <w:lang w:val="en-US"/>
        </w:rPr>
        <w:t xml:space="preserve"> 15...20</w:t>
      </w:r>
      <w:r>
        <w:rPr>
          <w:sz w:val="28"/>
        </w:rPr>
        <w:t xml:space="preserve">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</w:t>
        <w:softHyphen/>
        <w:t>ва в валовой продукции сельского хозяйства составлял всего около</w:t>
      </w:r>
      <w:r>
        <w:rPr>
          <w:sz w:val="28"/>
          <w:lang w:val="en-US"/>
        </w:rPr>
        <w:t xml:space="preserve"> 40%.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он (в фактически действовавших ценах) поднялся до</w:t>
      </w:r>
      <w:r>
        <w:rPr>
          <w:sz w:val="28"/>
          <w:lang w:val="en-US"/>
        </w:rPr>
        <w:t xml:space="preserve"> 63%,</w:t>
      </w:r>
      <w:r>
        <w:rPr>
          <w:sz w:val="28"/>
        </w:rPr>
        <w:t xml:space="preserve"> а к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, в период общего спада, снизился до</w:t>
      </w:r>
      <w:r>
        <w:rPr>
          <w:sz w:val="28"/>
          <w:lang w:val="en-US"/>
        </w:rPr>
        <w:t xml:space="preserve"> 45%</w:t>
      </w:r>
      <w:r>
        <w:rPr>
          <w:sz w:val="28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sz w:val="28"/>
          <w:lang w:val="en-US"/>
        </w:rPr>
        <w:t xml:space="preserve"> 700— 750</w:t>
      </w:r>
      <w:r>
        <w:rPr>
          <w:sz w:val="28"/>
        </w:rPr>
        <w:t xml:space="preserve"> ккал, что более чем на треть ниже научно обоснованных норм питания и уровня потребления в развитых странах.</w:t>
      </w:r>
    </w:p>
    <w:p>
      <w:pPr>
        <w:pStyle w:val="Normal"/>
        <w:spacing w:lineRule="auto" w:line="218"/>
        <w:rPr/>
      </w:pPr>
      <w:r>
        <w:rPr>
          <w:sz w:val="28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>
          <w:sz w:val="28"/>
        </w:rPr>
        <w:t>Показатели поголовья сельскохозяйственных живот</w:t>
        <w:softHyphen/>
        <w:t>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еводст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spacing w:lineRule="auto" w:line="259"/>
        <w:ind w:firstLine="380"/>
        <w:rPr/>
      </w:pPr>
      <w:r>
        <w:rPr>
          <w:sz w:val="28"/>
          <w:lang w:eastAsia="ru-RU"/>
        </w:rPr>
        <w:t>2.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spacing w:lineRule="auto" w:line="259"/>
        <w:ind w:firstLine="380"/>
        <w:rPr/>
      </w:pPr>
      <w:r>
        <w:rPr>
          <w:sz w:val="28"/>
          <w:lang w:eastAsia="ru-RU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, 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spacing w:lineRule="auto" w:line="259"/>
        <w:ind w:firstLine="380"/>
        <w:rPr/>
      </w:pPr>
      <w:r>
        <w:rPr>
          <w:sz w:val="28"/>
          <w:lang w:eastAsia="ru-RU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spacing w:lineRule="auto" w:line="259"/>
        <w:ind w:firstLine="360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;</w:t>
      </w:r>
    </w:p>
    <w:p>
      <w:pPr>
        <w:pStyle w:val="Normal"/>
        <w:ind w:firstLine="340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совокупность животных с их индивидуальными призна</w:t>
        <w:softHyphen/>
        <w:t>ками вида, пола, возраста, веса, продуктивности, состояния здоровья, характера использования и т.п.</w:t>
      </w:r>
    </w:p>
    <w:p>
      <w:pPr>
        <w:pStyle w:val="Normal"/>
        <w:ind w:firstLine="340"/>
        <w:rPr/>
      </w:pPr>
      <w:r>
        <w:rPr>
          <w:sz w:val="28"/>
          <w:lang w:eastAsia="ru-RU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/>
      </w:pPr>
      <w:r>
        <w:rPr>
          <w:i/>
          <w:sz w:val="28"/>
          <w:lang w:eastAsia="ru-RU"/>
        </w:rPr>
        <w:t xml:space="preserve">                  </w:t>
      </w:r>
      <w:r>
        <w:rPr>
          <w:i/>
          <w:sz w:val="28"/>
          <w:lang w:val="en-US" w:eastAsia="ru-RU"/>
        </w:rPr>
        <w:t xml:space="preserve">    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Классификации в статистике животноводства</w:t>
      </w:r>
    </w:p>
    <w:p>
      <w:pPr>
        <w:pStyle w:val="Normal"/>
        <w:spacing w:lineRule="auto" w:line="259" w:before="120" w:after="0"/>
        <w:ind w:firstLine="340"/>
        <w:rPr/>
      </w:pPr>
      <w:r>
        <w:rPr>
          <w:sz w:val="28"/>
          <w:lang w:eastAsia="ru-RU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, а также внутриотрасле</w:t>
        <w:softHyphen/>
        <w:t>вые классификации, регламентирующие выделение подотрас</w:t>
        <w:softHyphen/>
        <w:t>лей живота эводства, видов и групп животных, видов и подви</w:t>
        <w:softHyphen/>
        <w:t>дов продук щ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spacing w:lineRule="auto" w:line="259"/>
        <w:ind w:firstLine="340"/>
        <w:rPr/>
      </w:pPr>
      <w:r>
        <w:rPr>
          <w:sz w:val="28"/>
          <w:lang w:eastAsia="ru-RU"/>
        </w:rPr>
        <w:t>Животноводство в целом представляет собой совокупность подотраслей,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,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spacing w:lineRule="auto" w:line="259"/>
        <w:ind w:firstLine="340"/>
        <w:rPr/>
      </w:pPr>
      <w:r>
        <w:rPr>
          <w:sz w:val="28"/>
          <w:lang w:eastAsia="ru-RU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spacing w:lineRule="auto" w:line="259"/>
        <w:ind w:firstLine="340"/>
        <w:rPr/>
      </w:pPr>
      <w:r>
        <w:rPr>
          <w:i/>
          <w:sz w:val="28"/>
          <w:lang w:eastAsia="ru-RU"/>
        </w:rPr>
        <w:t>По экономическим признакам,</w:t>
      </w:r>
      <w:r>
        <w:rPr>
          <w:sz w:val="28"/>
          <w:lang w:eastAsia="ru-RU"/>
        </w:rPr>
        <w:t xml:space="preserve">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1. По характеру хозяйственного использования на рабо</w:t>
        <w:softHyphen/>
        <w:t>чий скот (лошади, ослы, мулы) и продуктивных животных. Некоторые виды животных имеют смешанное использование (буйволы, олени и др.).</w:t>
      </w:r>
    </w:p>
    <w:p>
      <w:pPr>
        <w:pStyle w:val="Normal"/>
        <w:spacing w:lineRule="auto" w:line="259"/>
        <w:ind w:firstLine="340"/>
        <w:rPr/>
      </w:pPr>
      <w:r>
        <w:rPr>
          <w:sz w:val="28"/>
          <w:lang w:eastAsia="ru-RU"/>
        </w:rPr>
        <w:t>2.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spacing w:lineRule="auto" w:line="259"/>
        <w:ind w:firstLine="340"/>
        <w:rPr/>
      </w:pPr>
      <w:r>
        <w:rPr>
          <w:i/>
          <w:sz w:val="28"/>
          <w:lang w:eastAsia="ru-RU"/>
        </w:rPr>
        <w:t>По производственно-техническим признакам,</w:t>
      </w:r>
      <w:r>
        <w:rPr>
          <w:sz w:val="28"/>
          <w:lang w:eastAsia="ru-RU"/>
        </w:rPr>
        <w:t xml:space="preserve">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. По полу: самки, самцы, кастрированные животные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. По возрасту:</w:t>
      </w:r>
    </w:p>
    <w:p>
      <w:pPr>
        <w:pStyle w:val="TextBodyIndent"/>
        <w:rPr/>
      </w:pPr>
      <w:r>
        <w:rPr>
          <w:sz w:val="28"/>
        </w:rPr>
        <w:t>а) Взрослый скот —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— по числу лет или числу расплодов (отелов, окотов и т.п.).</w:t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б) Молодняк, подразделяемый далее по возрастным груп</w:t>
        <w:softHyphen/>
        <w:t xml:space="preserve">пам, различным для отдельных видов животных. </w:t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оказатели продуктивности сельскохозяйственных животных</w:t>
      </w:r>
    </w:p>
    <w:p>
      <w:pPr>
        <w:pStyle w:val="Normal"/>
        <w:spacing w:lineRule="auto" w:line="259" w:before="120" w:after="0"/>
        <w:ind w:firstLine="340"/>
        <w:rPr/>
      </w:pPr>
      <w:r>
        <w:rPr>
          <w:sz w:val="28"/>
          <w:lang w:eastAsia="ru-RU"/>
        </w:rPr>
        <w:t>Продуктивность — это выход продукции на 1 голову жи</w:t>
        <w:softHyphen/>
        <w:t>вотных за определенный период:</w:t>
      </w:r>
    </w:p>
    <w:p>
      <w:pPr>
        <w:pStyle w:val="Heading1"/>
        <w:rPr/>
      </w:pPr>
      <w:r>
        <w:rPr/>
        <w:t>Валовая продукция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  = Продуктивность голов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eastAsia="ru-RU"/>
        </w:rPr>
      </w:pPr>
      <w:r>
        <w:rPr>
          <w:sz w:val="28"/>
          <w:lang w:eastAsia="ru-RU"/>
        </w:rPr>
        <w:t>Численность поголовья</w:t>
      </w:r>
    </w:p>
    <w:p>
      <w:pPr>
        <w:pStyle w:val="Normal"/>
        <w:spacing w:before="180" w:after="0"/>
        <w:ind w:firstLine="320"/>
        <w:rPr/>
      </w:pPr>
      <w:r>
        <w:rPr>
          <w:sz w:val="28"/>
          <w:lang w:eastAsia="ru-RU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1. По временным отрезкам: за год, стойловый или пастбищ</w:t>
        <w:softHyphen/>
        <w:t>ный период, квартал, месяц, период выращивания или откор</w:t>
        <w:softHyphen/>
        <w:t>ма, день.</w:t>
      </w:r>
    </w:p>
    <w:p>
      <w:pPr>
        <w:pStyle w:val="Normal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2. По виду продукции (молоко, мясо, яйцо) и по способу ее выражения — в натуральном (физическом), условно-натураль</w:t>
        <w:softHyphen/>
        <w:t>ном или стоимостном.</w:t>
      </w:r>
    </w:p>
    <w:p>
      <w:pPr>
        <w:pStyle w:val="Normal"/>
        <w:spacing w:lineRule="auto" w:line="259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3.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ind w:firstLine="320"/>
        <w:rPr/>
      </w:pPr>
      <w:r>
        <w:rPr>
          <w:sz w:val="28"/>
          <w:lang w:eastAsia="ru-RU"/>
        </w:rPr>
        <w:t>4. По степени охвата совокупности животных: индивиду</w:t>
        <w:softHyphen/>
        <w:t>альная продуктивность 1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spacing w:lineRule="auto" w:line="259"/>
        <w:ind w:firstLine="320"/>
        <w:rPr/>
      </w:pPr>
      <w:r>
        <w:rPr>
          <w:sz w:val="28"/>
          <w:lang w:eastAsia="ru-RU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 и актуальные для данной темы.</w:t>
      </w:r>
    </w:p>
    <w:p>
      <w:pPr>
        <w:pStyle w:val="Normal"/>
        <w:ind w:firstLine="340"/>
        <w:rPr/>
      </w:pPr>
      <w:r>
        <w:rPr>
          <w:b/>
          <w:sz w:val="28"/>
        </w:rPr>
        <w:t>Показатели мясной продуктивности животных</w:t>
      </w:r>
      <w:r>
        <w:rPr>
          <w:sz w:val="28"/>
        </w:rPr>
        <w:t xml:space="preserve">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 2 мес до 3 лет) и неодинаковой продолжительностью откорма, различия</w:t>
        <w:softHyphen/>
        <w:t>ми в качестве продукции и используемого для расчета пого</w:t>
        <w:softHyphen/>
        <w:t>ловья. Наиболее сопоставимыми для разных видов и групп животных является привес на 1 физическую голову в среднем за сутки и на 1 среднегодовую голову, т.е. за 365 кормодней. Для однородных групп сопоставимым является привес на среднегрупповую голову.</w:t>
      </w:r>
    </w:p>
    <w:p>
      <w:pPr>
        <w:pStyle w:val="Normal"/>
        <w:ind w:firstLine="340"/>
        <w:rPr/>
      </w:pPr>
      <w:r>
        <w:rPr>
          <w:sz w:val="28"/>
        </w:rPr>
        <w:t>Обобщающими показателями продуктивности по виду животных является производство продукции выращивания на 1 голову всего стада на начало года, в процентах к мясному потенциалу (общему весу стада на начало года), а также в рас</w:t>
        <w:softHyphen/>
        <w:t>чете на 1 матку на начало года. Последний показатель являет</w:t>
        <w:softHyphen/>
        <w:t>ся составным и представляет собой произведение численнос</w:t>
        <w:softHyphen/>
        <w:t>ти выращенного на 1 матку молодняка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на его мясную про</w:t>
        <w:softHyphen/>
        <w:t>дуктивность у, а при выращивании разных групп — сумме про</w:t>
        <w:softHyphen/>
        <w:t>изведения</w:t>
      </w:r>
      <w:r>
        <w:rPr>
          <w:sz w:val="28"/>
          <w:lang w:val="en-US"/>
        </w:rPr>
        <w:t xml:space="preserve"> ESy.</w:t>
      </w:r>
    </w:p>
    <w:p>
      <w:pPr>
        <w:pStyle w:val="21"/>
        <w:rPr/>
      </w:pPr>
      <w:r>
        <w:rPr/>
        <w:t>Мясную продуктивность животных за весь период выра</w:t>
        <w:softHyphen/>
        <w:t>щивания характеризует живой вес 1 головы на определенный момент: при переводе из группы в группу и в основное стадо,</w:t>
      </w:r>
    </w:p>
    <w:p>
      <w:pPr>
        <w:pStyle w:val="Normal"/>
        <w:spacing w:before="20" w:after="0"/>
        <w:rPr/>
      </w:pPr>
      <w:r>
        <w:rPr>
          <w:sz w:val="28"/>
        </w:rPr>
        <w:t>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spacing w:lineRule="auto" w:line="300"/>
        <w:ind w:firstLine="340"/>
        <w:rPr/>
      </w:pPr>
      <w:r>
        <w:rPr>
          <w:sz w:val="28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</w:t>
        <w:softHyphen/>
        <w:t>шенную удельным весом численнос</w:t>
        <w:softHyphen/>
        <w:t>ти отдельных групп животных А про</w:t>
        <w:softHyphen/>
        <w:t>дуктивность каждой груп</w:t>
        <w:softHyphen/>
        <w:t xml:space="preserve">пы </w:t>
      </w:r>
      <w:r>
        <w:rPr>
          <w:sz w:val="28"/>
          <w:lang w:val="en-US"/>
        </w:rPr>
        <w:t>y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.е. </w:t>
      </w:r>
      <w:r>
        <w:rPr>
          <w:sz w:val="28"/>
          <w:lang w:val="en-US"/>
        </w:rPr>
        <w:t>Y</w:t>
      </w:r>
      <w:r>
        <w:rPr>
          <w:sz w:val="28"/>
        </w:rPr>
        <w:t>ср.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ay/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a.</w:t>
      </w:r>
      <w:r>
        <w:rPr>
          <w:sz w:val="28"/>
        </w:rPr>
        <w:t xml:space="preserve"> По всему животноводству может быть опреде</w:t>
        <w:softHyphen/>
        <w:t>лена средняя продуктивность 1 условной головы</w:t>
      </w:r>
      <w:r>
        <w:rPr>
          <w:sz w:val="28"/>
          <w:lang w:val="en-US"/>
        </w:rPr>
        <w:t xml:space="preserve"> u = EdjUj</w:t>
      </w:r>
      <w:r>
        <w:rPr>
          <w:sz w:val="28"/>
        </w:rPr>
        <w:t xml:space="preserve">, где </w:t>
      </w:r>
      <w:r>
        <w:rPr>
          <w:sz w:val="28"/>
          <w:lang w:val="en-US"/>
        </w:rPr>
        <w:t>d —</w:t>
      </w:r>
      <w:r>
        <w:rPr>
          <w:sz w:val="28"/>
        </w:rPr>
        <w:t xml:space="preserve"> доля отдельных видов животных в условном поголовье,</w:t>
      </w:r>
    </w:p>
    <w:p>
      <w:pPr>
        <w:pStyle w:val="Normal"/>
        <w:spacing w:before="60" w:after="0"/>
        <w:rPr/>
      </w:pPr>
      <w:r>
        <w:rPr>
          <w:sz w:val="28"/>
          <w:lang w:val="en-US"/>
        </w:rPr>
        <w:t xml:space="preserve">a </w:t>
      </w:r>
      <w:r>
        <w:rPr>
          <w:smallCaps/>
          <w:sz w:val="28"/>
          <w:lang w:val="en-US"/>
        </w:rPr>
        <w:t>uj</w:t>
      </w:r>
      <w:r>
        <w:rPr>
          <w:smallCaps/>
          <w:sz w:val="28"/>
        </w:rPr>
        <w:t xml:space="preserve"> </w:t>
      </w:r>
      <w:r>
        <w:rPr>
          <w:sz w:val="28"/>
        </w:rPr>
        <w:t>= у-р — средняя продуктивность 1 головы каждого вида</w:t>
      </w:r>
    </w:p>
    <w:p>
      <w:pPr>
        <w:pStyle w:val="Normal"/>
        <w:rPr>
          <w:sz w:val="28"/>
        </w:rPr>
      </w:pPr>
      <w:r>
        <w:rPr>
          <w:sz w:val="28"/>
        </w:rPr>
        <w:t>животных в стоимостном выражении (р — цена единицы про</w:t>
        <w:softHyphen/>
        <w:t>дукции).</w:t>
      </w:r>
    </w:p>
    <w:p>
      <w:pPr>
        <w:pStyle w:val="Normal"/>
        <w:spacing w:lineRule="auto" w:line="300" w:before="320" w:after="0"/>
        <w:rPr/>
      </w:pPr>
      <w:r>
        <w:rPr>
          <w:b/>
          <w:i/>
          <w:sz w:val="28"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spacing w:before="120" w:after="0"/>
        <w:ind w:firstLine="380"/>
        <w:rPr/>
      </w:pPr>
      <w:r>
        <w:rPr>
          <w:sz w:val="28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rPr/>
      </w:pPr>
      <w:r>
        <w:rPr>
          <w:sz w:val="28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</w:t>
      </w:r>
      <w:r>
        <w:rPr>
          <w:b/>
          <w:sz w:val="28"/>
        </w:rPr>
        <w:t xml:space="preserve"> кормовой базы животноводства и кормовых ресурсов.</w:t>
      </w:r>
      <w:r>
        <w:rPr>
          <w:sz w:val="28"/>
        </w:rPr>
        <w:t xml:space="preserve"> Статистика изучает показатели поступления и нали</w:t>
        <w:softHyphen/>
        <w:t>чия кормов, обеспеченности ими, движения и потребления корм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анной курсовой работе мною использовались следующие показатели (на их основании осуществлялась группировка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риродные и экономические условия Кулундинской зо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Территория Новосибирской области составляет 17,8 млн га, характеризуется разнообразными сочетаниями природных и экономических условий.</w:t>
      </w:r>
    </w:p>
    <w:p>
      <w:pPr>
        <w:pStyle w:val="Normal"/>
        <w:ind w:firstLine="567"/>
        <w:rPr/>
      </w:pPr>
      <w:r>
        <w:rPr>
          <w:sz w:val="28"/>
        </w:rPr>
        <w:t>Кулундинская зона занимает территорию северной Кулундинской степи, расположенной в юго-западной части Новосибирской области. Климат засушливый. Годовое количество осадков колеблется от 250 мм на большей части зоны до 350 мм на востоке. Три четверти их выпадает в теплое время года. Лето характеризуется высокими температурами с сухим воздухом. Сумма температур воздуха выше 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остигает 2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гидротермический коэффициент-0,6 против 1,4 в северных районах области. Зима холодная, малоснежная, с ветрами. Почвы промерзают до 1,5-1,7 м. Весной, осенью и даже зимой наблюдается выдувание почв, особенно легких (юг Кулунды). Безморозный период длится 120-130 дней. Вегетация растений возможна 150 дней. Засушливость климата определяет колебания урожая культур по различным годам. </w:t>
      </w:r>
    </w:p>
    <w:p>
      <w:pPr>
        <w:pStyle w:val="Normal"/>
        <w:ind w:firstLine="567"/>
        <w:rPr/>
      </w:pPr>
      <w:r>
        <w:rPr>
          <w:sz w:val="28"/>
        </w:rPr>
        <w:t xml:space="preserve">Засушливость климата Кулунды, при условии относительно высокого залегания грунтовых вод, способствует засолению почвенного покрова, развитию ветровой эрозии почв. В результате 610 тыс. га пахотных угодий эродировано, что составляет более половины площади пашни зоны. </w:t>
      </w:r>
    </w:p>
    <w:p>
      <w:pPr>
        <w:pStyle w:val="Normal"/>
        <w:ind w:firstLine="567"/>
        <w:rPr/>
      </w:pPr>
      <w:r>
        <w:rPr>
          <w:sz w:val="28"/>
        </w:rPr>
        <w:t>Кулундинская зона характеризуется высокой степенью сельскохозяйственной освоенности территории (81%), малой облесенностью (около 5%), незначительной заболоченностью (4%). Зона занимает 20% территории, 24% сельскохозяйственных угодий, 26% пашни и 22% сенокосов и пастбищ области.</w:t>
      </w:r>
    </w:p>
    <w:p>
      <w:pPr>
        <w:pStyle w:val="Normal"/>
        <w:ind w:firstLine="567"/>
        <w:rPr/>
      </w:pPr>
      <w:r>
        <w:rPr>
          <w:sz w:val="28"/>
        </w:rPr>
        <w:t>В структуре сельхозугодий пашня и естественные кормовые угодья занимают примерно по 50%. Экономическая оценка пашни по валовой продукции растениеводства-73 балла, кормовых угодий-8 баллов.</w:t>
      </w:r>
    </w:p>
    <w:p>
      <w:pPr>
        <w:pStyle w:val="Normal"/>
        <w:ind w:firstLine="567"/>
        <w:rPr/>
      </w:pPr>
      <w:r>
        <w:rPr>
          <w:sz w:val="28"/>
        </w:rPr>
        <w:t xml:space="preserve">Молочно-мясное  скотоводство занимает 20-25% в структуре товарной продукции. В районах и городах Кулундинской зоны сосредоточено около 20% КРС, в том числе 15% коров области. Производится 10-15% молока и до 15% говядины. За последние годы у сельскохозяйственных предприятий Кулундинской зоны резко уменьшилось поголовье всех видов скота, особенно овец, увеличилось только количество птицы. У населения, наоборот, увеличилось поголовье КРС и свине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овременно с сокращением у предприятий поголовья КРС снизилась продуктивность крупного скотоводства. Так, в 1990 году средние удои по районам Кулундинской зоны колебались в пределах 2,4-2,6 т, а в последние годы-1,9-2,3 т.</w:t>
      </w:r>
    </w:p>
    <w:p>
      <w:pPr>
        <w:pStyle w:val="Normal"/>
        <w:ind w:firstLine="567"/>
        <w:rPr/>
      </w:pPr>
      <w:r>
        <w:rPr>
          <w:sz w:val="28"/>
        </w:rPr>
        <w:t>Уровень рентабельности (убыточности) финансово-хозяйственной деятельности колеблется по годам и районам. В 1993 г. появились первые 6 убыточных хозяйств- в Чистоозерном и Купинском районах, и их количество продолжает увеличиваться и в настоящее время.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04" w:right="130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78" w:before="320" w:after="0"/>
    </w:pPr>
    <w:rPr>
      <w:rFonts w:ascii="Courier New" w:hAnsi="Courier New" w:cs="Courier New"/>
      <w:b/>
      <w:sz w:val="24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259" w:before="140" w:after="0"/>
      <w:ind w:firstLine="340"/>
      <w:jc w:val="both"/>
    </w:pPr>
    <w:rPr>
      <w:sz w:val="24"/>
      <w:lang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3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07:39:00Z</dcterms:created>
  <dc:creator>Premier</dc:creator>
  <dc:description/>
  <dc:language>en-US</dc:language>
  <cp:lastModifiedBy>Buxg_1</cp:lastModifiedBy>
  <cp:lastPrinted>2000-01-29T13:37:00Z</cp:lastPrinted>
  <dcterms:modified xsi:type="dcterms:W3CDTF">2000-01-29T07:39:00Z</dcterms:modified>
  <cp:revision>2</cp:revision>
  <dc:subject/>
  <dc:title>СТАТИСТИКА ЧИСЛЕННОСТИ, СОСТАВА И ВОСПРОИЗВОДСТВА ЖИВОТНЫХ</dc:title>
</cp:coreProperties>
</file>