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Courier New" w:ascii="Courier New" w:hAnsi="Courier New"/>
          <w:i/>
        </w:rPr>
        <w:t>1. Составить список важных понятий и свойств, связанных с системами, дать точные определения каждому из них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 xml:space="preserve">Система – </w:t>
      </w:r>
      <w:r>
        <w:rPr>
          <w:rFonts w:cs="Courier New" w:ascii="Courier New" w:hAnsi="Courier New"/>
        </w:rPr>
        <w:t>отражение в сознании субъекта (исследователя, наблюдателя) свойств объектов и их отношений в решении задачи исследования, позна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Подсистема</w:t>
      </w:r>
      <w:r>
        <w:rPr>
          <w:rFonts w:cs="Courier New" w:ascii="Courier New" w:hAnsi="Courier New"/>
        </w:rPr>
        <w:t xml:space="preserve"> – такая часть системы, которая обладает свойствами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Элемент</w:t>
      </w:r>
      <w:r>
        <w:rPr>
          <w:rFonts w:cs="Courier New" w:ascii="Courier New" w:hAnsi="Courier New"/>
        </w:rPr>
        <w:t xml:space="preserve"> — представляет собой далее не делимый компонент системы при данном способе расчле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вязь</w:t>
      </w:r>
      <w:r>
        <w:rPr>
          <w:rFonts w:cs="Courier New" w:ascii="Courier New" w:hAnsi="Courier New"/>
        </w:rPr>
        <w:t xml:space="preserve"> – ограничение степени свободы элементов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Цель, понятие «цель»,</w:t>
      </w:r>
      <w:r>
        <w:rPr>
          <w:rFonts w:cs="Courier New" w:ascii="Courier New" w:hAnsi="Courier New"/>
        </w:rPr>
        <w:t xml:space="preserve"> целеобразование, целесообразность – лежат в основе развития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</w:rPr>
        <w:t xml:space="preserve"> – отражает определённые взаимосвязи, взаиморасположение основных частей системы, ее устройство (строение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ход.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 входе организация получает от окружающей среды информацию, капитал, человеческие ресурсы и материалы. Эти компоненты называются входам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В процессе преобразования организация обрабатывает эти входы, преобразуя их в продукцию или услуги. Эта продукция и услуги являются выходами организации, которые она выносит в окружающую среду.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ыход</w:t>
      </w:r>
      <w:r>
        <w:rPr>
          <w:rFonts w:cs="Courier New" w:ascii="Courier New" w:hAnsi="Courier New"/>
          <w:i/>
          <w:sz w:val="28"/>
        </w:rPr>
        <w:t xml:space="preserve">. </w:t>
      </w:r>
      <w:r>
        <w:rPr>
          <w:rFonts w:cs="Courier New" w:ascii="Courier New" w:hAnsi="Courier New"/>
          <w:sz w:val="28"/>
        </w:rPr>
        <w:t>Если организация управления эффективна, то в ходе процесса преобразования образуется добавочная стоимость входов. В результате появляются многие возможные дополнительные выходы, такие как прибыль, увеличение доли рынка, увеличение объема продаж (в бизнесе), реализация социальной ответственности, удовлетворение работников, рост организации и т.п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Входы                                                   Преобразования                        Вы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006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ботка и преобразование входов (зависит от эффективности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137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ботка и преобразование входов (зависит от эффективности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162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ов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-20.6pt;mso-position-horizontal-relative:text">
                <v:textbox>
                  <w:txbxContent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я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ов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1740</wp:posOffset>
                </wp:positionH>
                <wp:positionV relativeFrom="paragraph">
                  <wp:posOffset>69215</wp:posOffset>
                </wp:positionV>
                <wp:extent cx="2294890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дукция ил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быль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оциальная ответств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я ры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енность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5.4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дукция ил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быль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оциальная ответстве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я ры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довлетворенность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pt" to="138.1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86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pt" to="296.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bookmarkStart w:id="0" w:name="ааа"/>
      <w:bookmarkEnd w:id="0"/>
      <w:r>
        <w:rPr>
          <w:rFonts w:cs="Courier New" w:ascii="Courier New" w:hAnsi="Courier New"/>
          <w:b/>
          <w:i/>
        </w:rPr>
        <w:t>Окружающая среда</w:t>
      </w:r>
      <w:r>
        <w:rPr>
          <w:rFonts w:cs="Courier New" w:ascii="Courier New" w:hAnsi="Courier New"/>
          <w:i/>
        </w:rPr>
        <w:t xml:space="preserve">. </w:t>
      </w:r>
      <w:r>
        <w:rPr>
          <w:rFonts w:cs="Courier New" w:ascii="Courier New" w:hAnsi="Courier New"/>
        </w:rPr>
        <w:t>Окружающую среду можно в некоторой степени противопоставить (или сравнить) с элементом. Элемент ограничивает систему «снизу», т.е. определяет уровень детализации, ниже которого не стоит опускаться. Окружающая среда устанавливает внешние границы, что совершенно необходимо при изучении открытых систем — систем, взаимодействующих с другими системами. При анализе организаций, устанавливая границы, мы определяем, какие системы можно считать находящимися под контролем лица, принимающего решение, и какие остаются вне его влияния. Однако, как бы ни устанавливались границы системы, нельзя игнорировать ее взаимодействие с окружающей средой, ибо в этом случае принятые решения могут оказаться бессмысленными.</w:t>
      </w:r>
    </w:p>
    <w:p>
      <w:pPr>
        <w:pStyle w:val="TextBodyIndent"/>
        <w:rPr/>
      </w:pPr>
      <w:bookmarkStart w:id="1" w:name="ааа"/>
      <w:bookmarkEnd w:id="1"/>
      <w:r>
        <w:rPr>
          <w:rFonts w:cs="Courier New" w:ascii="Courier New" w:hAnsi="Courier New"/>
          <w:b/>
          <w:i/>
        </w:rPr>
        <w:t>Структура.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Понятие </w:t>
      </w:r>
      <w:r>
        <w:rPr>
          <w:rFonts w:cs="Courier New" w:ascii="Courier New" w:hAnsi="Courier New"/>
          <w:i/>
        </w:rPr>
        <w:t>структуры</w:t>
      </w:r>
      <w:r>
        <w:rPr>
          <w:rFonts w:cs="Courier New" w:ascii="Courier New" w:hAnsi="Courier New"/>
        </w:rPr>
        <w:t xml:space="preserve"> связано с упорядоченностью отношений, которые связывают элементы системы. «Чтобы получить велосипед, недостаточно получить «ящик» со всеми его деталями. Необходимо еще правильно соединить детали между собой» 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 системы</w:t>
      </w:r>
      <w:r>
        <w:rPr>
          <w:rFonts w:cs="Courier New" w:ascii="Courier New" w:hAnsi="Courier New"/>
        </w:rPr>
        <w:t xml:space="preserve"> – есть совокупность необходимых и достаточных для достижения цели отношений между элементами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может быть простой или сложной в зависимости от числа и типа взаимосвязей между частями системы. В сложных системах должна существовать иерархия, т. е. упорядочение уровней подсистем, частей и элементов. От типа и упорядоченности взаимоотношений между компонентами системы в значительной степени зависят функции систем и эффективность их выпол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Модель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— некий объект-заместитель, который в определенных условиях может заменять объект-оригинал, воспроизводя интересующие нас свойства и характеристики оригинала, причем имеет существенные преимущества удобства. Модель можно также определить как способ существования знаний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результате деятельности математиков, логиков и философов была создана теория моделей. Согласно ей </w:t>
      </w:r>
      <w:r>
        <w:rPr>
          <w:rFonts w:cs="Courier New" w:ascii="Courier New" w:hAnsi="Courier New"/>
          <w:i/>
        </w:rPr>
        <w:t>модель</w:t>
      </w:r>
      <w:r>
        <w:rPr>
          <w:rFonts w:cs="Courier New" w:ascii="Courier New" w:hAnsi="Courier New"/>
        </w:rPr>
        <w:t>—это результат отображения одной абстрактной материальной структуры на другую, также абстрактную, либо результат интерпретации первой модели в терминах и образах второй.</w:t>
      </w:r>
    </w:p>
    <w:p>
      <w:pPr>
        <w:pStyle w:val="TextBodyIndent"/>
        <w:rPr/>
      </w:pPr>
      <w:r>
        <w:rPr>
          <w:rFonts w:cs="Courier New" w:ascii="Courier New" w:hAnsi="Courier New"/>
        </w:rPr>
        <w:t>Модели могут быть качественно различными, они образуют иерархию, в которой модель более высокого уровня (например, теория) содержит модели нижних уровней (скажем, гипотезы) как свои части, элементы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есообразная деятельность невозможна без моделирования. Сама цель уже есть модель желаемого состояния. И алгоритм деятельности—также модель этой деятельности, которую еще предстоит реализовать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Развитие основной теории систем (ОТС) было вызвано необходимостью дополнить концептуальные схемы, известные под названием </w:t>
      </w:r>
      <w:r>
        <w:rPr>
          <w:rFonts w:cs="Courier New" w:ascii="Courier New" w:hAnsi="Courier New"/>
          <w:i/>
        </w:rPr>
        <w:t>аналитико-механистического подхода</w:t>
      </w:r>
      <w:r>
        <w:rPr>
          <w:rFonts w:cs="Courier New" w:ascii="Courier New" w:hAnsi="Courier New"/>
        </w:rPr>
        <w:t xml:space="preserve"> и связанные с науками о неживой природе. Определение «механистический» используется, по-видимому, потому, что в них господствующими были законы механики Ньютона. Их называют, кроме того, «аналитическими», так как они основаны на принципах анализа: от целого к частям и от более сложного к более простому. Схемы являются также дедуктивными, т. е. используется переход от общего к частному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С помощью таких подходов можно правильно объяснить явления, связанные с системами неживой природы. Однако для исследования систем в биологии, бихевиоризме, социологии они не подходят. </w:t>
      </w:r>
    </w:p>
    <w:p>
      <w:pPr>
        <w:pStyle w:val="TextBodyIndent"/>
        <w:rPr/>
      </w:pPr>
      <w:r>
        <w:rPr>
          <w:rFonts w:cs="Courier New" w:ascii="Courier New" w:hAnsi="Courier New"/>
        </w:rPr>
        <w:t>Аналитико-механистическим подходам свойственны следующие недостатки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Они не могут дать объяснения сущности таких понятий, кик организация, самосохранение, регулирование, характеризующих живые системы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Аналитический метод непригоден для изучения систем, которые должны рассматриваться неделимыми: существование неделимых целых делает разложение на составные части бессмысленным или невозможным. Важным предположением аналитико-механистического подхода является тот факт, что свойства всей системы не могут быть выведены из свойств ее частей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Механистические теории были построены не для изучения сложных организованных систем со сложными структурами и сильными взаимосвязями, а с другой целью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истемный подход</w:t>
      </w:r>
      <w:r>
        <w:rPr>
          <w:rFonts w:cs="Courier New" w:ascii="Courier New" w:hAnsi="Courier New"/>
        </w:rPr>
        <w:t xml:space="preserve"> — это принцип исследования, при котором рассматривается система в целом, а не ее отдельные подсистемы. Его задачей является оптимизация системы в целом, а не улучшение эффективности входящих в нее подсистем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ь ОТС заключается в построении концептуальной и диалектической основы для развития методов, пригодных для исследования более широкого класса систем, чем те, которые связаны с неживой природой. Общая теория систем лишена отмеченных выше недостатков и обладает следующими достоинствами: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Использует «целостный» подход к системам (в соответствии с которым все явления рассматриваются как «целостности») при сохранении идентичности систем и свойств неделимых элементов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вышает общность частных законов посредством нахождения подобных структур в системах (изоморфизм) независимо от того, к каким дисциплинам и специальным наукам относятся эти законы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буждает к использованию математических моделей, которые описаны с помощью языка, не зависимого от конкретного смысла; эти модели благодаря свойственной им общности помогают установить аналогию (или ее отсутствие) между системами. С помощью математических моделей мы переходим «от анализа содержания к анализу структуры», что «позволяет избежать многих ненужных исследований». Недостаток такого подхода заключается в том, что реальные системы не полностью поддаются описанию с помощью математических моделей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Способствует единству науки, являясь «связующей основой для систематики знаний». Общую теорию систем можно рассматривать как «систему систем», указывающую на расхождение и на сходство между различными дисциплинами 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Улучшение систем основано на аналитическом методе, когда условия работы данной системы и соответствующих элементов изучаются методами дедукции и редукции, чтобы определить причину отклонений от нормы. При системном подходе идут от частного к общему, а проект наилучшей системы определяется методами индукции и синтеза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Проектирование системы в целом означает создание оптимальной конфигурации (структуры) системы. </w:t>
      </w:r>
    </w:p>
    <w:p>
      <w:pPr>
        <w:pStyle w:val="TextBodyIndent"/>
        <w:rPr/>
      </w:pPr>
      <w:r>
        <w:rPr>
          <w:rFonts w:cs="Courier New" w:ascii="Courier New" w:hAnsi="Courier New"/>
        </w:rPr>
        <w:t>Говоря иными словами, для «мягких» систем неприменим подход который успешно реализуется для «жестких». При работе с «жесткими» системами обычно оперируют со следующими понятиями: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рование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изация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я;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то время, как для «мягких» систем более характерны понятия 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тель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я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е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же при исследования мягких систем, очень широко используются следующие методы: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фийский метод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я катастроф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параметрические модели принятия решений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Courier New" w:ascii="Courier New" w:hAnsi="Courier New"/>
        </w:rPr>
        <w:t>теория размытых множеств (метаязык неопределенности)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При анализе мягких систем широко используется эвристическое программирование. К нему прибегают при решении слабо формализуемых задач.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м инструментом системного анализа является использование подобия (на языке ОТС «изоморфизма») систем из различных областей. Так У.Р. Эшби впервые ввел в практику системного анализа понятие и модель гомеостата, которую современные экономисты успешно используют для исследования рынка, как состоящего из рынка денег, товарного рынка, рынка труда и рынка ценных бумаг.</w:t>
      </w:r>
    </w:p>
    <w:p>
      <w:pPr>
        <w:pStyle w:val="TextBodyIndent"/>
        <w:rPr/>
      </w:pPr>
      <w:r>
        <w:rPr>
          <w:rFonts w:cs="Courier New" w:ascii="Courier New" w:hAnsi="Courier New"/>
        </w:rPr>
        <w:t>Еще одним примером успешного использования изоморфизма является модель нервной системы, которую составил С. Бир и успешно применял при анализе организаций, и даже предпринял попытку внедрения в экономике целого государства (Чили, правительство Альенде), которая принесла некоторые результаты, однако программа не была окончательно реализована по политическим причинам.</w:t>
      </w:r>
    </w:p>
    <w:p>
      <w:pPr>
        <w:pStyle w:val="TextBodyIndent"/>
        <w:rPr/>
      </w:pPr>
      <w:r>
        <w:rPr>
          <w:rFonts w:cs="Courier New" w:ascii="Courier New" w:hAnsi="Courier New"/>
        </w:rPr>
        <w:t>Однако, применяя изоморфизм систем, необходимо помнить принцип эмерджентности, суть которого заключается в том, что то, что истинно в малом, может оказаться ложным в большом и наоборот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им образом, на сравнении механистического и системного подходов, а также на кратком описании некоторых методов была очертана методология системного анализа, которая все еще окончательно не сформировалась, но уже известны основные направления ее развит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firstLine="567"/>
        <w:rPr/>
      </w:pPr>
      <w:r>
        <w:rPr/>
        <w:t>2. Выбрать систему для анализа и указать применительно к ней следующее: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ь анализ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Определить структуру системы и подсистем, а также механизм функционирования рассматриваемой системы.</w:t>
      </w:r>
    </w:p>
    <w:p>
      <w:pPr>
        <w:pStyle w:val="TextBody"/>
        <w:ind w:firstLine="426"/>
        <w:rPr>
          <w:i/>
          <w:i/>
        </w:rPr>
      </w:pPr>
      <w:r>
        <w:rPr>
          <w:i/>
        </w:rPr>
        <w:t>Система в целом и подсистемы.</w:t>
      </w:r>
    </w:p>
    <w:p>
      <w:pPr>
        <w:pStyle w:val="TextBody"/>
        <w:ind w:firstLine="426"/>
        <w:rPr/>
      </w:pPr>
      <w:r>
        <w:rPr/>
        <w:t>За систему я принял Каменский филиал Южно-Российского государственного технического университета (НПИ), (далее «Филиал»), который является обособленным структурным подразделением ЮРГТУ (НПИ) и осуществляет подготовку специалистов с высшим профессиональным образованием, а также повышение квалификации и переподготовку кадр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лиал в своем составе имеет: факультеты; кафедры; другие учебные, научные, научно-методические, производственные, административно-хозяйственные и вспомогательные подразделения; подготовительные отделения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bookmarkStart w:id="2" w:name="_1036404705"/>
      <w:bookmarkStart w:id="3" w:name="_1040551315"/>
      <w:bookmarkStart w:id="4" w:name="_1040551193"/>
      <w:bookmarkStart w:id="5" w:name="_1040550666"/>
      <w:bookmarkStart w:id="6" w:name="_1040550430"/>
      <w:bookmarkStart w:id="7" w:name="_1040550291"/>
      <w:bookmarkStart w:id="8" w:name="_1040550277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ourier New" w:ascii="Courier New" w:hAnsi="Courier New"/>
          <w:sz w:val="28"/>
        </w:rPr>
        <w:object w:dxaOrig="9100" w:dyaOrig="2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130.1pt" filled="f" o:ole="">
            <v:imagedata r:id="rId3" o:title=""/>
          </v:shape>
          <o:OLEObject Type="Embed" ProgID="Excel.Sheet.12" ShapeID="ole_rId2" DrawAspect="Content" ObjectID="_596849311" r:id="rId2"/>
        </w:objec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9065</wp:posOffset>
                </wp:positionH>
                <wp:positionV relativeFrom="paragraph">
                  <wp:posOffset>285750</wp:posOffset>
                </wp:positionV>
                <wp:extent cx="0" cy="2103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2.5pt" to="310.95pt,18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310.9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0" cy="15544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210.15pt,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sz w:val="28"/>
        </w:rPr>
        <w:t>Окружающая среда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8740</wp:posOffset>
                </wp:positionH>
                <wp:positionV relativeFrom="paragraph">
                  <wp:posOffset>253365</wp:posOffset>
                </wp:positionV>
                <wp:extent cx="1197610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9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8940</wp:posOffset>
                </wp:positionH>
                <wp:positionV relativeFrom="paragraph">
                  <wp:posOffset>253365</wp:posOffset>
                </wp:positionV>
                <wp:extent cx="1106170" cy="923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азовый В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9.9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азовый В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718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734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тежеспособный 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латежеспособ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898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0.95pt" to="260.5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882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95pt" to="159.7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442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0.95pt" to="123.7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5pt" to="332.5pt,4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7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оли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Полит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7180</wp:posOffset>
                </wp:positionH>
                <wp:positionV relativeFrom="paragraph">
                  <wp:posOffset>22860</wp:posOffset>
                </wp:positionV>
                <wp:extent cx="2203450" cy="10147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ФИЛИАЛ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89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1.6pt" to="123.7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442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3810" t="63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pt" to="123.7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pt" to="159.7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898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pt" to="260.5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0" t="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pt" to="332.5pt,5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6185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73.6pt" to="332.5pt,-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87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Территориаль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Территориаль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89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718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Социально-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Социально-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734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Демогра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Демогра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и назначение системы в целом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целями системы «Филиал» является: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личности в индивидуальном, культурном и нравственном развитии, приобретении высшего образования и квалификации в избранной области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общества в квалифицированных специалистах с высшим образованием и научно-педагогических кадрах высшей квалификаци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рганизация и проведение фундаментальных, поисковых и прикладных научных исследований и иных научно-технических, опытно-конструкторских работ, в том числе по проблемам образовани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переподготовка и повышение квалификации преподавателей и специалистов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распространение знаний среди населения, повышение его общеобразовательного и культурного уровн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еспечение непрерывности между средним и высшим образованием, путем организации различных форм довузовской подготовк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разование креативной личности, способной адаптироваться в быстро меняющемся современном мире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каждой подсистемы.</w:t>
      </w:r>
    </w:p>
    <w:p>
      <w:pPr>
        <w:pStyle w:val="TextBody"/>
        <w:ind w:firstLine="426"/>
        <w:rPr/>
      </w:pPr>
      <w:r>
        <w:rPr/>
        <w:t>Кафедры являются основными подсистемами системы «Филиал». Их главными целями являются образовательный процесс, проведение научных исследований и научно-методической рабо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нансово-экономическая служба также является подсистемой. Её основной целью является планирование и распределение денежных средст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ухгалтерия – занимается ведением учетной и отчетной документ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иблиотека – обеспечение методической и учебной литературой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ходами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удовые ресурс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ормац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питал (оплата за обучени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Преобразования:</w:t>
      </w: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smallCaps/>
          <w:sz w:val="32"/>
        </w:rPr>
      </w:pPr>
      <w:r>
        <w:rPr>
          <w:rFonts w:eastAsia="Courier New"/>
          <w:b/>
          <w:smallCaps/>
          <w:sz w:val="32"/>
        </w:rPr>
        <w:t xml:space="preserve">  </w:t>
      </w:r>
      <w:r>
        <w:rPr>
          <w:b/>
          <w:smallCaps/>
          <w:sz w:val="32"/>
        </w:rPr>
        <w:t xml:space="preserve">Вход            Преобразования           Выход      </w:t>
      </w:r>
    </w:p>
    <w:p>
      <w:pPr>
        <w:pStyle w:val="21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4489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5.35pt" to="152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87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битуриенты (среднее, средне-специальное образование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Абитуриенты (среднее, средне-специальное образование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29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уденты (процесс обуч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туденты (процесс обу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462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 (высшее образ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 (высшее образ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3305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55pt" to="310.9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ход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уденту предлагается все большее количество услуг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редством распределения капитала формируется и расширяется материально-техническая баз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доля рынка в сфере образовательных услуг расширяетс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груженность и стабильная выплата заработной платы влечет удовлетворенность работни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Программы, подпрограммы и работы:</w:t>
      </w:r>
    </w:p>
    <w:p>
      <w:pPr>
        <w:pStyle w:val="21"/>
        <w:numPr>
          <w:ilvl w:val="0"/>
          <w:numId w:val="7"/>
        </w:numPr>
        <w:rPr/>
      </w:pPr>
      <w:r>
        <w:rPr/>
        <w:t>рабочие программы;</w:t>
      </w:r>
    </w:p>
    <w:p>
      <w:pPr>
        <w:pStyle w:val="21"/>
        <w:numPr>
          <w:ilvl w:val="0"/>
          <w:numId w:val="7"/>
        </w:numPr>
        <w:rPr/>
      </w:pPr>
      <w:r>
        <w:rPr/>
        <w:t>учебные планы;</w:t>
      </w:r>
    </w:p>
    <w:p>
      <w:pPr>
        <w:pStyle w:val="21"/>
        <w:numPr>
          <w:ilvl w:val="0"/>
          <w:numId w:val="7"/>
        </w:numPr>
        <w:rPr/>
      </w:pPr>
      <w:r>
        <w:rPr/>
        <w:t>задания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вопросы;</w:t>
      </w:r>
    </w:p>
    <w:p>
      <w:pPr>
        <w:pStyle w:val="21"/>
        <w:numPr>
          <w:ilvl w:val="0"/>
          <w:numId w:val="7"/>
        </w:numPr>
        <w:rPr/>
      </w:pPr>
      <w:r>
        <w:rPr/>
        <w:t>экзаменационные билеты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сполнител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ессорско-преподавательский соста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систен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аборант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чие и т.д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Лица принимающие решен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едующие кафедр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местители директор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чальники отделов и служ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Руководитель</w:t>
      </w:r>
      <w:r>
        <w:rPr/>
        <w:t xml:space="preserve"> – директор Филиал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i/>
        </w:rPr>
        <w:t>Варианты, при использовании которых могут быть достигнуты поставленные цели.</w:t>
      </w:r>
    </w:p>
    <w:p>
      <w:pPr>
        <w:pStyle w:val="21"/>
        <w:numPr>
          <w:ilvl w:val="0"/>
          <w:numId w:val="7"/>
        </w:numPr>
        <w:rPr/>
      </w:pPr>
      <w:r>
        <w:rPr/>
        <w:t>Новые методы преподавания;</w:t>
      </w:r>
    </w:p>
    <w:p>
      <w:pPr>
        <w:pStyle w:val="21"/>
        <w:numPr>
          <w:ilvl w:val="0"/>
          <w:numId w:val="7"/>
        </w:numPr>
        <w:rPr/>
      </w:pPr>
      <w:r>
        <w:rPr/>
        <w:t>Открытие новых специальностей;</w:t>
      </w:r>
    </w:p>
    <w:p>
      <w:pPr>
        <w:pStyle w:val="21"/>
        <w:numPr>
          <w:ilvl w:val="0"/>
          <w:numId w:val="7"/>
        </w:numPr>
        <w:rPr/>
      </w:pPr>
      <w:r>
        <w:rPr/>
        <w:t>Предложение новых услуг;</w:t>
      </w:r>
    </w:p>
    <w:p>
      <w:pPr>
        <w:pStyle w:val="21"/>
        <w:numPr>
          <w:ilvl w:val="0"/>
          <w:numId w:val="7"/>
        </w:numPr>
        <w:rPr/>
      </w:pPr>
      <w:r>
        <w:rPr/>
        <w:t>Использование новейших технологий и средств информатизации;</w:t>
      </w:r>
    </w:p>
    <w:p>
      <w:pPr>
        <w:pStyle w:val="21"/>
        <w:numPr>
          <w:ilvl w:val="0"/>
          <w:numId w:val="7"/>
        </w:numPr>
        <w:rPr/>
      </w:pPr>
      <w:r>
        <w:rPr/>
        <w:t>эффективное управление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>
          <w:i/>
        </w:rPr>
        <w:t>Параметры, критерии или меры эффективности, по которым можно оценить достижение целей.</w:t>
      </w:r>
    </w:p>
    <w:p>
      <w:pPr>
        <w:pStyle w:val="21"/>
        <w:numPr>
          <w:ilvl w:val="0"/>
          <w:numId w:val="7"/>
        </w:numPr>
        <w:rPr/>
      </w:pPr>
      <w:r>
        <w:rPr/>
        <w:t>аттестационные работы;</w:t>
      </w:r>
    </w:p>
    <w:p>
      <w:pPr>
        <w:pStyle w:val="21"/>
        <w:numPr>
          <w:ilvl w:val="0"/>
          <w:numId w:val="7"/>
        </w:numPr>
        <w:rPr/>
      </w:pPr>
      <w:r>
        <w:rPr/>
        <w:t>лабораторные и практические работы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работы;</w:t>
      </w:r>
    </w:p>
    <w:p>
      <w:pPr>
        <w:pStyle w:val="21"/>
        <w:numPr>
          <w:ilvl w:val="0"/>
          <w:numId w:val="7"/>
        </w:numPr>
        <w:rPr/>
      </w:pPr>
      <w:r>
        <w:rPr/>
        <w:t>курсовые работы;</w:t>
      </w:r>
    </w:p>
    <w:p>
      <w:pPr>
        <w:pStyle w:val="21"/>
        <w:numPr>
          <w:ilvl w:val="0"/>
          <w:numId w:val="7"/>
        </w:numPr>
        <w:rPr/>
      </w:pPr>
      <w:r>
        <w:rPr/>
        <w:t>зачеты;</w:t>
      </w:r>
    </w:p>
    <w:p>
      <w:pPr>
        <w:pStyle w:val="21"/>
        <w:numPr>
          <w:ilvl w:val="0"/>
          <w:numId w:val="7"/>
        </w:numPr>
        <w:rPr/>
      </w:pPr>
      <w:r>
        <w:rPr/>
        <w:t>экзамены;</w:t>
      </w:r>
    </w:p>
    <w:p>
      <w:pPr>
        <w:pStyle w:val="21"/>
        <w:numPr>
          <w:ilvl w:val="0"/>
          <w:numId w:val="7"/>
        </w:numPr>
        <w:rPr/>
      </w:pPr>
      <w:r>
        <w:rPr/>
        <w:t>дипломная работ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3. Укажите другие системы, выходы которых оказывают влияние на выбранную вами систему.</w:t>
      </w:r>
    </w:p>
    <w:p>
      <w:pPr>
        <w:pStyle w:val="21"/>
        <w:numPr>
          <w:ilvl w:val="0"/>
          <w:numId w:val="7"/>
        </w:numPr>
        <w:rPr/>
      </w:pPr>
      <w:r>
        <w:rPr/>
        <w:t>полит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социально-эконом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налоговая система;</w:t>
      </w:r>
    </w:p>
    <w:p>
      <w:pPr>
        <w:pStyle w:val="21"/>
        <w:numPr>
          <w:ilvl w:val="0"/>
          <w:numId w:val="7"/>
        </w:numPr>
        <w:rPr/>
      </w:pPr>
      <w:r>
        <w:rPr/>
        <w:t>базовый ВУЗ;</w:t>
      </w:r>
    </w:p>
    <w:p>
      <w:pPr>
        <w:pStyle w:val="21"/>
        <w:numPr>
          <w:ilvl w:val="0"/>
          <w:numId w:val="7"/>
        </w:numPr>
        <w:rPr/>
      </w:pPr>
      <w:r>
        <w:rPr/>
        <w:t>система муниципальных органов власти;</w:t>
      </w:r>
    </w:p>
    <w:p>
      <w:pPr>
        <w:pStyle w:val="21"/>
        <w:numPr>
          <w:ilvl w:val="0"/>
          <w:numId w:val="7"/>
        </w:numPr>
        <w:rPr/>
      </w:pPr>
      <w:r>
        <w:rPr/>
        <w:t>демографические факторы;</w:t>
      </w:r>
    </w:p>
    <w:p>
      <w:pPr>
        <w:pStyle w:val="21"/>
        <w:numPr>
          <w:ilvl w:val="0"/>
          <w:numId w:val="7"/>
        </w:numPr>
        <w:rPr/>
      </w:pPr>
      <w:r>
        <w:rPr/>
        <w:t>платежеспособный спрос на предлагаемую услугу и т.д.</w:t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4. Укажите методы моделирования, позволяющие решить Вашу задачу.</w:t>
      </w:r>
    </w:p>
    <w:p>
      <w:pPr>
        <w:pStyle w:val="21"/>
        <w:rPr/>
      </w:pPr>
      <w:r>
        <w:rPr/>
        <w:t>Поскольку система чрезвычайно сложна, то применить методы формального моделирования для оценки последствий принимаемых решений не представляется возможным. Для выбора наилучшего варианта следует опираться на знания и опыт специалистов и экспертов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Практическая часть.</w:t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2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дача.</w:t>
      </w:r>
    </w:p>
    <w:p>
      <w:pPr>
        <w:pStyle w:val="2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По данным условия задачи составить систему уравнений межотраслевого баланса и решить эту систему итерационным методом и методом Зейделя.</w:t>
      </w:r>
    </w:p>
    <w:p>
      <w:pPr>
        <w:pStyle w:val="21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8"/>
        <w:gridCol w:w="1276"/>
        <w:gridCol w:w="13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25400</wp:posOffset>
                      </wp:positionV>
                      <wp:extent cx="2194560" cy="548640"/>
                      <wp:effectExtent l="1270" t="508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2pt" to="166.9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/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Потребляющие</w:t>
            </w:r>
          </w:p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расли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ящие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отрас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чная продукция</w:t>
            </w:r>
          </w:p>
          <w:p>
            <w:pPr>
              <w:pStyle w:val="21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мыш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чие 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b/>
          <w:b/>
        </w:rPr>
      </w:pPr>
      <w:r>
        <w:rPr>
          <w:b/>
        </w:rPr>
        <w:t>Решение.</w:t>
      </w:r>
    </w:p>
    <w:p>
      <w:pPr>
        <w:pStyle w:val="21"/>
        <w:ind w:hanging="0"/>
        <w:rPr/>
      </w:pPr>
      <w:r>
        <w:rPr/>
        <w:t>Система уравнений межотраслевого баланса по данным условия имеет вид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</m:e>
          </m:eqAr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Прежде чес приступить к итерационному процессу, проверим выполнение достаточного условия его сходимости. Суммы коэффициентов при переменных в строках в правой части составленных уравнений равны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0,3+0,25+0,2=0,75</w:t>
      </w:r>
    </w:p>
    <w:p>
      <w:pPr>
        <w:pStyle w:val="21"/>
        <w:ind w:hanging="0"/>
        <w:rPr/>
      </w:pPr>
      <w:r>
        <w:rPr/>
        <w:t>0,15+0,12+0,03=0,3</w:t>
      </w:r>
    </w:p>
    <w:p>
      <w:pPr>
        <w:pStyle w:val="21"/>
        <w:ind w:hanging="0"/>
        <w:rPr/>
      </w:pPr>
      <w:r>
        <w:rPr/>
        <w:t>0,1+0,05+0,08=0,23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Максимальная из этих сумм равна 0,75, т.е. меньше 1. Следовательно итерационный процесс сходиться. На нулевой итерации следует принять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равными свободным членам уравнений, т.е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. При первом приближ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</w:r>
      <m:oMath xmlns:m="http://schemas.openxmlformats.org/officeDocument/2006/math"/>
      <w:r>
        <w:rPr/>
        <w:t>вычисляем из первого уравнения системы, полагая в нем х</w:t>
      </w:r>
      <w:r>
        <w:rPr>
          <w:vertAlign w:val="subscript"/>
        </w:rPr>
        <w:t xml:space="preserve">1, </w:t>
      </w:r>
      <w:r>
        <w:rPr/>
        <w:t>х</w:t>
      </w:r>
      <w:r>
        <w:rPr>
          <w:vertAlign w:val="subscript"/>
        </w:rPr>
        <w:t>2,</w:t>
      </w:r>
      <w:r>
        <w:rPr/>
        <w:t xml:space="preserve"> х</w:t>
      </w:r>
      <w:r>
        <w:rPr>
          <w:vertAlign w:val="subscript"/>
        </w:rPr>
        <w:t xml:space="preserve">3 </w:t>
      </w:r>
      <w:r>
        <w:rPr/>
        <w:t>равными значениями нулевого приближения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При нахожд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во второе уравнение системы вместо х</w:t>
      </w:r>
      <w:r>
        <w:rPr>
          <w:vertAlign w:val="subscript"/>
        </w:rPr>
        <w:t>1</w:t>
      </w:r>
      <w:r>
        <w:rPr/>
        <w:t xml:space="preserve"> подставляем только что найденное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 а вместо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– по прежнему значения соответственно 20 и 12, взятые в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Определя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в третье уравнение системы вмест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подставляем найденные в выполняемой первой итерации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а вместо х</w:t>
      </w:r>
      <w:r>
        <w:rPr>
          <w:vertAlign w:val="subscript"/>
        </w:rPr>
        <w:t>3</w:t>
      </w:r>
      <w:r>
        <w:rPr/>
        <w:t xml:space="preserve"> – значение, принятое на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5</m:t>
          </m:r>
        </m:oMath>
      </m:oMathPara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Аналогично поступаем и при проведении следующих итераций.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Результаты соответствующих вычислений приводим в таблице.</w:t>
      </w:r>
    </w:p>
    <w:p>
      <w:pPr>
        <w:pStyle w:val="21"/>
        <w:rPr/>
      </w:pPr>
      <w:r>
        <w:rPr/>
      </w:r>
    </w:p>
    <w:tbl>
      <w:tblPr>
        <w:tblW w:w="102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276"/>
        <w:gridCol w:w="1276"/>
        <w:gridCol w:w="1134"/>
        <w:gridCol w:w="1116"/>
        <w:gridCol w:w="1152"/>
        <w:gridCol w:w="1134"/>
        <w:gridCol w:w="14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9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омера итерац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8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4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2.7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-57" w:hanging="0"/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240" w:after="0"/>
      <w:jc w:val="center"/>
      <w:outlineLvl w:val="1"/>
    </w:pPr>
    <w:rPr>
      <w:b/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6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9:47:00Z</dcterms:created>
  <dc:creator>AZS</dc:creator>
  <dc:description/>
  <dc:language>en-US</dc:language>
  <cp:lastModifiedBy>AZS</cp:lastModifiedBy>
  <cp:lastPrinted>2000-11-24T09:14:00Z</cp:lastPrinted>
  <dcterms:modified xsi:type="dcterms:W3CDTF">2000-11-24T06:19:00Z</dcterms:modified>
  <cp:revision>53</cp:revision>
  <dc:subject/>
  <dc:title>Цель анализа</dc:title>
</cp:coreProperties>
</file>