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96"/>
        </w:rPr>
        <w:t>ДОДАТКИ</w:t>
      </w:r>
      <w:r>
        <w:br w:type="page"/>
      </w:r>
    </w:p>
    <w:p>
      <w:pPr>
        <w:pStyle w:val="Heading1"/>
        <w:jc w:val="center"/>
        <w:rPr/>
      </w:pPr>
      <w:r>
        <w:rPr/>
        <w:t>Додат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Львівській області.</w:t>
      </w:r>
    </w:p>
    <w:p>
      <w:pPr>
        <w:pStyle w:val="Heading1"/>
        <w:rPr/>
      </w:pPr>
      <w:r>
        <w:rPr/>
        <w:t>Таблиця 1.1</w:t>
      </w:r>
    </w:p>
    <w:p>
      <w:pPr>
        <w:pStyle w:val="Heading2"/>
        <w:rPr/>
      </w:pPr>
      <w:r>
        <w:rPr/>
        <w:t xml:space="preserve">Загальні показники діяльності автотранспорту Льв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</w:tbl>
    <w:p>
      <w:pPr>
        <w:pStyle w:val="Heading1"/>
        <w:rPr/>
      </w:pPr>
      <w:r>
        <w:rPr/>
        <w:t>Таблиця 1.2</w:t>
      </w:r>
    </w:p>
    <w:p>
      <w:pPr>
        <w:pStyle w:val="Heading2"/>
        <w:rPr/>
      </w:pPr>
      <w:r>
        <w:rPr/>
        <w:t>Наявність атомобільного парку (включаючи індивід.власника)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7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4</w:t>
            </w:r>
          </w:p>
        </w:tc>
      </w:tr>
    </w:tbl>
    <w:p>
      <w:pPr>
        <w:pStyle w:val="Heading1"/>
        <w:rPr/>
      </w:pPr>
      <w:r>
        <w:rPr/>
        <w:t>Таблиця 1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Льв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вантаж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3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</w:tbl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автобус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Івано-Франківській області.</w:t>
      </w:r>
    </w:p>
    <w:p>
      <w:pPr>
        <w:pStyle w:val="Heading1"/>
        <w:rPr/>
      </w:pPr>
      <w:r>
        <w:rPr/>
        <w:t>Таблиця 2.1</w:t>
      </w:r>
    </w:p>
    <w:p>
      <w:pPr>
        <w:pStyle w:val="Heading2"/>
        <w:rPr/>
      </w:pPr>
      <w:r>
        <w:rPr/>
        <w:t xml:space="preserve">Загальні показники діяльності автотранспорту Івано-Франк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</w:tbl>
    <w:p>
      <w:pPr>
        <w:pStyle w:val="Heading1"/>
        <w:rPr/>
      </w:pPr>
      <w:r>
        <w:rPr/>
        <w:t>Таблиця 2.2</w:t>
      </w:r>
    </w:p>
    <w:p>
      <w:pPr>
        <w:pStyle w:val="Heading2"/>
        <w:rPr/>
      </w:pPr>
      <w:r>
        <w:rPr/>
        <w:t>Наявність атомобільного парку (включаючи індивід.власника)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6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8</w:t>
            </w:r>
          </w:p>
        </w:tc>
      </w:tr>
    </w:tbl>
    <w:p>
      <w:pPr>
        <w:pStyle w:val="Heading1"/>
        <w:rPr/>
      </w:pPr>
      <w:r>
        <w:rPr/>
        <w:t>Таблиця 2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Івано-Франк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9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3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вантаж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3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</w:tbl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автобус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2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Heading2"/>
        <w:rPr/>
      </w:pPr>
      <w:r>
        <w:rPr/>
        <w:t>Відомість про експлуатацію наявного рухомого транспорту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Б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7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882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1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76.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Ж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З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І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3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  <w:t>Відомість по використанню наявного автомобільного парку для підприємства Ж за 1997-1999 роки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03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1999 рік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Додаток 5</w:t>
      </w:r>
    </w:p>
    <w:p>
      <w:pPr>
        <w:pStyle w:val="Heading7"/>
        <w:rPr/>
      </w:pPr>
      <w:r>
        <w:rPr/>
        <w:t>Форма результуючого 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ідсотки виконання перевезень окремим видами тарнспорту  за ______________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і ________________.</w:t>
      </w:r>
    </w:p>
    <w:tbl>
      <w:tblPr>
        <w:tblW w:w="101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6</w:t>
      </w:r>
    </w:p>
    <w:p>
      <w:pPr>
        <w:pStyle w:val="Heading6"/>
        <w:rPr>
          <w:sz w:val="28"/>
        </w:rPr>
      </w:pPr>
      <w:r>
        <w:rPr>
          <w:sz w:val="28"/>
        </w:rPr>
        <w:t>Опис результуючого докумен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sz w:val="24"/>
        </w:rPr>
        <w:t xml:space="preserve">Відсотки виконання перевезень окремим видами тарнспорту  </w:t>
      </w:r>
    </w:p>
    <w:p>
      <w:pPr>
        <w:pStyle w:val="Normal"/>
        <w:rPr>
          <w:sz w:val="24"/>
        </w:rPr>
      </w:pPr>
      <w:r>
        <w:rPr>
          <w:sz w:val="24"/>
        </w:rPr>
        <w:t>у ______________ на  підприємстві ________________.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/>
      </w:pPr>
      <w:r>
        <w:rPr>
          <w:b/>
          <w:sz w:val="24"/>
          <w:u w:val="single"/>
        </w:rPr>
        <w:t>Кількість документів за період:</w:t>
      </w:r>
      <w:r>
        <w:rPr>
          <w:sz w:val="24"/>
        </w:rPr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результуюч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іт про доходи і витрати на автомобільні перевезення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R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113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200 </w:t>
        <w:tab/>
        <w:t>записів</w:t>
        <w:tab/>
        <w:t>226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150</w:t>
        <w:tab/>
        <w:t>записів</w:t>
        <w:tab/>
        <w:t>1695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100</w:t>
        <w:tab/>
        <w:t>записів</w:t>
        <w:tab/>
        <w:t>113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8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Форма вхідного документа</w:t>
      </w:r>
    </w:p>
    <w:p>
      <w:pPr>
        <w:pStyle w:val="Heading6"/>
        <w:rPr/>
      </w:pPr>
      <w:r>
        <w:rPr/>
        <w:t>Зведені показники діяльності автопідриємства по видах транспорту</w:t>
      </w:r>
    </w:p>
    <w:p>
      <w:pPr>
        <w:pStyle w:val="Heading8"/>
        <w:rPr/>
      </w:pPr>
      <w:r>
        <w:rPr/>
        <w:t>Підприємство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 період _____________________</w:t>
      </w:r>
    </w:p>
    <w:tbl>
      <w:tblPr>
        <w:tblW w:w="1038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90"/>
        <w:gridCol w:w="1539"/>
        <w:gridCol w:w="3441"/>
        <w:gridCol w:w="2490"/>
      </w:tblGrid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ток від експлуатації, тис.гр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9</w:t>
      </w:r>
    </w:p>
    <w:p>
      <w:pPr>
        <w:pStyle w:val="Heading6"/>
        <w:rPr/>
      </w:pPr>
      <w:r>
        <w:rPr/>
        <w:t>Опис вхідного документу</w:t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b/>
        </w:rPr>
        <w:t xml:space="preserve"> </w:t>
      </w:r>
      <w:r>
        <w:rPr>
          <w:sz w:val="24"/>
        </w:rPr>
        <w:t>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Кількість документів за період:</w:t>
      </w:r>
      <w:r>
        <w:rPr>
          <w:b/>
          <w:sz w:val="24"/>
        </w:rPr>
        <w:t xml:space="preserve"> 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експлуа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0</w:t>
      </w:r>
    </w:p>
    <w:p>
      <w:pPr>
        <w:pStyle w:val="Heading6"/>
        <w:rPr/>
      </w:pPr>
      <w:r>
        <w:rPr/>
        <w:t>Опис вхідн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X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51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400 </w:t>
        <w:tab/>
        <w:t>записів</w:t>
        <w:tab/>
        <w:t>504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950</w:t>
        <w:tab/>
        <w:t>записів</w:t>
        <w:tab/>
        <w:t>3420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0</w:t>
        <w:tab/>
        <w:t>записів</w:t>
        <w:tab/>
        <w:t>18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ь автомобілі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відкового файла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зва файла:Довідник назв підприємств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PS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00 </w:t>
        <w:tab/>
        <w:t>записів</w:t>
        <w:tab/>
        <w:t>25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75</w:t>
        <w:tab/>
        <w:t>записів</w:t>
        <w:tab/>
        <w:t>1875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</w:t>
        <w:tab/>
        <w:t>записів</w:t>
        <w:tab/>
        <w:t>1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зва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Додаток 1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грама визначення оптимальних змішаних стратегій діяльності автопідприєм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object Form1: TForm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Left =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op =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dth = 4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Height =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aption = 'Form1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olor = clBtn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harset = DEFAULT_CHARSE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olor = clWindowTex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Height = -11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Name = 'MS Sans Serif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Style = []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ldCreateOrder = Fals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ixelsPerInch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ext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1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2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3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1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2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3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1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№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FlatScrollBar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otTrack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1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9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Дод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1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2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1/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S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E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2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3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орахув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2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3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Очистка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3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nit Unit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inter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ses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ndows, Messages, SysUtils, Classes, Graphics, Controls, Forms, Dialogs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StdCtrls, ComCtrl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typ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Form1 = class(TForm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1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2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3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1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2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3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1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1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2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2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3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rivat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rivate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ublic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ublic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rm1: TForm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arr:array[1..100] of recor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nt,prb,ztr:integer;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implementati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{$R *.DFM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q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1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inttostr(Index+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q:=index+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cnt:=strtoint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prb:=strtoint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ztr:=strtoint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,si,ri,e12:rea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:string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e12+1/ri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2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1/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i:=1/(ri*e12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s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:=(1-self.ListView1.Items.Count+ri*e12)/ri*e12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e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cnt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prb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ztr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1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2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jc w:val="right"/>
        <w:rPr/>
      </w:pPr>
      <w:r>
        <w:object w:dxaOrig="7575" w:dyaOrig="4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9.55pt;margin-top:171.2pt;width:378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32236731" r:id="rId3"/>
        </w:object>
      </w:r>
      <w:r>
        <w:rPr>
          <w:sz w:val="28"/>
          <w:lang w:val="uk-UA"/>
        </w:rPr>
        <w:t>Д</w:t>
      </w:r>
      <w:r>
        <w:rPr>
          <w:sz w:val="28"/>
        </w:rPr>
        <w:t>одаток 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алогове меню програми визначення оптимальних стратегій діяльності автотранспортного підприємства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одаток 15</w:t>
      </w:r>
    </w:p>
    <w:p>
      <w:pPr>
        <w:pStyle w:val="TextBody"/>
        <w:rPr/>
      </w:pPr>
      <w:r>
        <w:rPr/>
        <w:t>Оптимальні змішані стратегії діяльності автотранспортних підприємств Львівської області</w:t>
      </w:r>
    </w:p>
    <w:tbl>
      <w:tblPr>
        <w:tblW w:w="10760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470"/>
        <w:gridCol w:w="1470"/>
        <w:gridCol w:w="1470"/>
        <w:gridCol w:w="1470"/>
        <w:gridCol w:w="1470"/>
      </w:tblGrid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диницю транспорту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14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948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78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30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4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4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5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23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3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83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760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25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54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2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12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17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725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9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0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5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0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359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89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8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9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0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25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38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76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825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87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9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8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3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даток 16</w:t>
      </w:r>
    </w:p>
    <w:p>
      <w:pPr>
        <w:pStyle w:val="TextBody"/>
        <w:rPr/>
      </w:pPr>
      <w:r>
        <w:rPr/>
        <w:t>Оптимальні змішані стратегії діяльності автотранспортного підприємства В за 1997-1999 роки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9"/>
        <w:gridCol w:w="1437"/>
        <w:gridCol w:w="1560"/>
        <w:gridCol w:w="1984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9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8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7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951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8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220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45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5878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7</w:t>
      </w:r>
    </w:p>
    <w:p>
      <w:pPr>
        <w:pStyle w:val="Subtitle"/>
        <w:jc w:val="center"/>
        <w:rPr/>
      </w:pPr>
      <w: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2.2pt;width:482pt;height:36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823045172" r:id="rId5"/>
        </w:object>
      </w:r>
      <w:r>
        <w:rPr/>
        <w:t>Графік зміни оптимальних змішаних стратегій для підприємства В за 1997-1999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Subtitle"/>
        <w:jc w:val="center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2.2pt;width:410.75pt;height:296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312935837" r:id="rId7"/>
        </w:object>
      </w:r>
      <w:r>
        <w:rPr/>
        <w:t>Спрогнозовані стратегії діяльності для вантажних автомобілів за 1997-2001 рр.</w:t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9</w:t>
      </w:r>
    </w:p>
    <w:p>
      <w:pPr>
        <w:pStyle w:val="Subtitle"/>
        <w:jc w:val="center"/>
        <w:rPr/>
      </w:pPr>
      <w:r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2.2pt;width:402.2pt;height:28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561418531" r:id="rId9"/>
        </w:object>
      </w:r>
      <w:r>
        <w:rPr/>
        <w:t>Спрогнозовані стратегії діяльності для пасажирських автобусів за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0</w:t>
      </w:r>
    </w:p>
    <w:p>
      <w:pPr>
        <w:pStyle w:val="Subtitle"/>
        <w:jc w:val="center"/>
        <w:rPr/>
      </w:pPr>
      <w:r>
        <w:object w:dxaOrig="640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2.2pt;width:407.9pt;height:296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012988079" r:id="rId11"/>
        </w:object>
      </w:r>
      <w:r>
        <w:rPr/>
        <w:t>Спрогнозовані стратегії діяльності для спеціальних легкових автомобілів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1</w:t>
      </w:r>
    </w:p>
    <w:p>
      <w:pPr>
        <w:pStyle w:val="Subtitle"/>
        <w:jc w:val="center"/>
        <w:rPr/>
      </w:pPr>
      <w:r>
        <w:object w:dxaOrig="640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2pt;width:405.05pt;height:296.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233245145" r:id="rId13"/>
        </w:object>
      </w:r>
      <w:r>
        <w:rPr/>
        <w:t>Спрогнозовані стратегії діяльності для спеціальних вантажних автомобілів 1997-2001 рр.</w:t>
      </w:r>
    </w:p>
    <w:p>
      <w:pPr>
        <w:pStyle w:val="Subtitl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418" w:right="851" w:gutter="0" w:header="0" w:top="851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59:00Z</dcterms:created>
  <dc:creator>Ревтюк Євген</dc:creator>
  <dc:description/>
  <dc:language>en-US</dc:language>
  <cp:lastModifiedBy>Ревтюк Євген</cp:lastModifiedBy>
  <cp:lastPrinted>2000-06-18T15:43:00Z</cp:lastPrinted>
  <dcterms:modified xsi:type="dcterms:W3CDTF">2000-06-18T13:21:00Z</dcterms:modified>
  <cp:revision>14</cp:revision>
  <dc:subject/>
  <dc:title>Додаток 1</dc:title>
</cp:coreProperties>
</file>