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3103" w:leader="none"/>
          <w:tab w:val="left" w:pos="3257" w:leader="none"/>
          <w:tab w:val="left" w:pos="5227" w:leader="none"/>
        </w:tabs>
        <w:spacing w:lineRule="auto" w:line="240"/>
        <w:ind w:right="200"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9.6pt;margin-top:57.6pt;width:196.15pt;height:40.15pt;mso-wrap-style:none;v-text-anchor:middle;mso-position-vertical-relative:page" type="_x0000_t136">
            <v:path textpathok="t"/>
            <v:textpath on="t" fitshape="t" string="ВВЕД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1"/>
        <w:spacing w:lineRule="auto" w:line="218" w:before="480" w:after="0"/>
        <w:ind w:firstLine="567"/>
        <w:rPr/>
      </w:pPr>
      <w:r>
        <w:rPr>
          <w:rFonts w:cs="Courier New" w:ascii="Courier New" w:hAnsi="Courier New"/>
        </w:rPr>
        <w:t>Одной из главных черт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ХХ</w:t>
      </w:r>
      <w:r>
        <w:rPr>
          <w:rFonts w:cs="Courier New" w:ascii="Courier New" w:hAnsi="Courier New"/>
        </w:rPr>
        <w:t xml:space="preserve"> века была начавшаяся в 50-ых годах научно-техническая революция (НТР), без которой не</w:t>
        <w:softHyphen/>
        <w:t>возможно представить современное индустриальное общест</w:t>
        <w:softHyphen/>
        <w:t>во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ительным, характерным моментом современной на</w:t>
        <w:softHyphen/>
        <w:t>учно-технической революции следует признать автоматиза</w:t>
        <w:softHyphen/>
        <w:t>цию всех процессов производства и управления, тотальную информатизацию всех сфер человеческого общества. Совре</w:t>
        <w:softHyphen/>
        <w:t>менный этап научно-технической революции внес существен</w:t>
        <w:softHyphen/>
        <w:t>ные новые моменты в экономическое развитие индустри</w:t>
        <w:softHyphen/>
        <w:t>альных стран. В них наблюдается бурный рост комплекса нау</w:t>
        <w:softHyphen/>
        <w:t>коёмких отраслей промышленности, вызванный нуждами ши</w:t>
        <w:softHyphen/>
        <w:t>рокомасштабной модернизации всего производственного ап</w:t>
        <w:softHyphen/>
        <w:t>парата в народном хозяйстве стран. Отличаются насыще</w:t>
        <w:softHyphen/>
        <w:t>ние платежеспособного спроса массовой стандартизованной продукцией, диверсификация и индивидуализация обществен</w:t>
        <w:softHyphen/>
        <w:t>ных потребностей. Это диктует значительно ускорить обновле</w:t>
        <w:softHyphen/>
        <w:t>ние номенклатуры производимой продукции, а также рост сферы услуг при соответствующем увеличении её доли в на</w:t>
        <w:softHyphen/>
        <w:t>циональном продукте. В таких условиях гораздо больше, чем прежде, должна быть гибкость хозяйственного механизма, его способность быстро и без потерь реагировать на смену на</w:t>
        <w:softHyphen/>
        <w:t>правлений развития науки и техники, на структуру спроса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Но вернемся к информатизации, без которой, как указано выше невозможно представить современную НТР. Стоит отме</w:t>
        <w:softHyphen/>
        <w:t>тить, что информационные системы существовали с момента появления общества, поскольку на любой стадии развития об</w:t>
        <w:softHyphen/>
        <w:t>щество требует для своего управления систематизированной и предварительно подготовленной информации. В особенно это относится к производственным процессам— процессам, свя</w:t>
        <w:softHyphen/>
        <w:t>занным с производством материальных и нематериальных благ, так как без них человеческое общество существовать не смо</w:t>
        <w:softHyphen/>
        <w:t>жет. Именно производственные процессы развиваются наибо</w:t>
        <w:softHyphen/>
        <w:t>лее динамично. А по мере их развития, соответственно ус</w:t>
        <w:softHyphen/>
        <w:t>ложняется и управление ими, что, в свою очередь, стимулирует потребность в развитии наук, связанных с управлением. Вооб</w:t>
        <w:softHyphen/>
        <w:t xml:space="preserve">ще, потребность в управлении, как таковом, возникает тогда, когда требуется координация действий членов некоторого коллектива, объединенных для достижения общих целей. </w:t>
      </w:r>
      <w:r>
        <w:rPr>
          <w:rFonts w:cs="Courier New" w:ascii="Courier New" w:hAnsi="Courier New"/>
          <w:i/>
        </w:rPr>
        <w:t>Среди таких целей можно отметить:</w:t>
      </w:r>
    </w:p>
    <w:p>
      <w:pPr>
        <w:pStyle w:val="Normal1"/>
        <w:numPr>
          <w:ilvl w:val="0"/>
          <w:numId w:val="7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устойчивости функционирования;</w:t>
      </w:r>
    </w:p>
    <w:p>
      <w:pPr>
        <w:pStyle w:val="Normal1"/>
        <w:numPr>
          <w:ilvl w:val="0"/>
          <w:numId w:val="7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живания объекта управления в конкурентной борьбе;</w:t>
      </w:r>
    </w:p>
    <w:p>
      <w:pPr>
        <w:pStyle w:val="Normal1"/>
        <w:numPr>
          <w:ilvl w:val="0"/>
          <w:numId w:val="7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е максимальной прибыли;</w:t>
      </w:r>
    </w:p>
    <w:p>
      <w:pPr>
        <w:pStyle w:val="Normal1"/>
        <w:numPr>
          <w:ilvl w:val="0"/>
          <w:numId w:val="7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 на международный рынок;</w:t>
      </w:r>
    </w:p>
    <w:p>
      <w:pPr>
        <w:pStyle w:val="Normal1"/>
        <w:numPr>
          <w:ilvl w:val="0"/>
          <w:numId w:val="7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</w:t>
      </w:r>
    </w:p>
    <w:p>
      <w:pPr>
        <w:pStyle w:val="Normal1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left="44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 сначала носят обобщенный характер, а в дальней</w:t>
        <w:softHyphen/>
        <w:t>шем, в процессе уточнения они формализуются управленческим аппаратом в виде целевых функций.</w:t>
      </w:r>
    </w:p>
    <w:p>
      <w:pPr>
        <w:pStyle w:val="Normal1"/>
        <w:spacing w:lineRule="auto" w:line="218"/>
        <w:ind w:left="44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кибернетическим подходом система управления представляет собой совокупность из объекта управ</w:t>
        <w:softHyphen/>
        <w:t>ления (того кем управляют) и субъекта управления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управлен</w:t>
        <w:softHyphen/>
        <w:t>ческого аппарата (того кто управляет) (рис.</w:t>
      </w:r>
      <w:r>
        <w:rPr>
          <w:rFonts w:cs="Courier New" w:ascii="Courier New" w:hAnsi="Courier New"/>
          <w:lang w:val="en-US"/>
        </w:rPr>
        <w:t xml:space="preserve"> 1).</w:t>
      </w:r>
    </w:p>
    <w:p>
      <w:pPr>
        <w:pStyle w:val="Normal1"/>
        <w:spacing w:lineRule="auto" w:line="240" w:before="280" w:after="0"/>
        <w:ind w:firstLine="567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483860" cy="2103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80" w:after="0"/>
        <w:ind w:firstLine="567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Обе компоненты системы управления связаны между со</w:t>
        <w:softHyphen/>
        <w:t>бой прямыми и обратными связями, через которые передается информация. Усложнение информации в контуре управления приводит к усложнению процессов ее обработки и усложнению связей. Прямая связь выражается потоком директивной инфор</w:t>
        <w:softHyphen/>
        <w:t>мации, направляемой от управленческого аппарата к объекту управления, а обратная представляет собой поток отчетной информации о выполнении принятых решений, направленных в обратном направлении. НТР привела к широкому внедрение компьютеров сначала на отдельных операциях управления, а затем (с появление персональных компьютеров) к значительно</w:t>
        <w:softHyphen/>
        <w:t>му расширение сферы их применения. Традиционная информа</w:t>
        <w:softHyphen/>
        <w:t>ционная система качественно изменилась. В управленческом аппарате стало выделяться новое структурное подразделение, единственной задачей которого является обеспечение процесса управления достоверной (релевантной) информацией на осно</w:t>
        <w:softHyphen/>
        <w:t>ве применения средств вычислительной техники. В связи с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этим в контуре управления появились новые информационные потоки, а старые потоки частично изменили свое направление. Часть традиционной информационной системы стала постепен</w:t>
        <w:softHyphen/>
        <w:t>но, но неуклонно трансформироваться в направлении все большей автоматизации обработки информации.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В связи со всем вышеописанным появилась необходимость в новом термине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экономическая информационная система (ЭИС)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система, предназначенная для хранения, поиска и вы</w:t>
        <w:softHyphen/>
        <w:t>дачи экономической информации по запросам пользователя. Конечно ЭИС позволяет перерабатывать не всю информацию, используемую для управления объектом, поскольку на любом производственном объекте циркулируют огромные информаци</w:t>
        <w:softHyphen/>
        <w:t>онные потоки, хоть и играющие важную роль в его жизнедея</w:t>
        <w:softHyphen/>
        <w:t>тельности, но не поддающиеся обработке на компьютере (осо</w:t>
        <w:softHyphen/>
        <w:t>бенно это касается некоторых факторов неопределенности. сложности структуризации информации и формализации про</w:t>
        <w:softHyphen/>
        <w:t>цессов ее переработки).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Доля информации, обрабатываемой ЭИС, колеблется по на различных уровнях управления и составляет по отношению к общему объему от</w:t>
      </w:r>
      <w:r>
        <w:rPr>
          <w:rFonts w:cs="Courier New" w:ascii="Courier New" w:hAnsi="Courier New"/>
          <w:lang w:val="en-US"/>
        </w:rPr>
        <w:t xml:space="preserve"> 10</w:t>
      </w:r>
      <w:r>
        <w:rPr>
          <w:rFonts w:cs="Courier New" w:ascii="Courier New" w:hAnsi="Courier New"/>
        </w:rPr>
        <w:t xml:space="preserve"> до</w:t>
      </w:r>
      <w:r>
        <w:rPr>
          <w:rFonts w:cs="Courier New" w:ascii="Courier New" w:hAnsi="Courier New"/>
          <w:lang w:val="en-US"/>
        </w:rPr>
        <w:t xml:space="preserve"> 20</w:t>
      </w:r>
      <w:r>
        <w:rPr>
          <w:rFonts w:cs="Courier New" w:ascii="Courier New" w:hAnsi="Courier New"/>
        </w:rPr>
        <w:t xml:space="preserve"> процентов. Произошедший в по</w:t>
        <w:softHyphen/>
        <w:t>следние годы информационный взрыв требует увеличения этой доли, однако сокращение времени обработки информации даже на</w:t>
      </w:r>
      <w:r>
        <w:rPr>
          <w:rFonts w:cs="Courier New" w:ascii="Courier New" w:hAnsi="Courier New"/>
          <w:lang w:val="en-US"/>
        </w:rPr>
        <w:t xml:space="preserve"> 5-10</w:t>
      </w:r>
      <w:r>
        <w:rPr>
          <w:rFonts w:cs="Courier New" w:ascii="Courier New" w:hAnsi="Courier New"/>
        </w:rPr>
        <w:t xml:space="preserve"> процентов таких процентных рамках весьма су</w:t>
        <w:softHyphen/>
        <w:t>щественно и требует больших затрат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еместровой работе проводится анализ системы управления, информационных потоков в ней, действующих на функционирующее в условиях современной российской эконо</w:t>
        <w:softHyphen/>
        <w:t>мики предприятии, с целью их формализации, расчета и учета факторов неопределенности действующих на них, оценки тех</w:t>
        <w:softHyphen/>
        <w:t>нико-экономических показателей и, в завершении, построения экономико-математической модели предприятия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кономико-математической модели в целевую функцию должен вводиться тот или иной фактор неопределенности. В дальнейшем будет приведена разработка методика учета факторов неопределенности, показаны математические моде</w:t>
        <w:softHyphen/>
        <w:t>ли снятия неопределенности. Крайне важным является оценка технико-экономических показателей(ТЭП).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Наибольший интерес представляет анализ тех элементов хозяйственного механизма, которые непосредственно влия</w:t>
        <w:softHyphen/>
        <w:t>ют на ускорение научно-технического прогресса на оператив</w:t>
        <w:softHyphen/>
        <w:t>ное восприятие нововведений экономикой. В данной связи следует прежде всего сказать о хозяйственных формах</w:t>
      </w:r>
      <w:r>
        <w:rPr>
          <w:rFonts w:cs="Courier New" w:ascii="Courier New" w:hAnsi="Courier New"/>
          <w:lang w:val="en-US"/>
        </w:rPr>
        <w:t xml:space="preserve"> ,</w:t>
      </w:r>
      <w:r>
        <w:rPr>
          <w:rFonts w:cs="Courier New" w:ascii="Courier New" w:hAnsi="Courier New"/>
        </w:rPr>
        <w:t xml:space="preserve"> способствующих как можно более полному развертыванию твор</w:t>
        <w:softHyphen/>
        <w:t>ческого потенциала участников реализации того или иного ин</w:t>
        <w:softHyphen/>
        <w:t>новационного проекта.</w:t>
      </w:r>
    </w:p>
    <w:p>
      <w:pPr>
        <w:pStyle w:val="Normal1"/>
        <w:spacing w:lineRule="auto" w:line="240" w:before="1280" w:after="0"/>
        <w:ind w:firstLine="56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1"/>
        <w:spacing w:lineRule="auto" w:line="218" w:before="720" w:after="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86.4pt;margin-top:12.95pt;width:294.55pt;height:44.95pt;mso-wrap-style:none;v-text-anchor:middle" type="_x0000_t136">
            <v:path textpathok="t"/>
            <v:textpath on="t" fitshape="t" string="ОПИСАНИЕ ОБЪЕКТ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20" w:after="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108pt;margin-top:27.2pt;width:257.95pt;height:44.95pt;mso-wrap-style:none;v-text-anchor:middle" type="_x0000_t136">
            <v:path textpathok="t"/>
            <v:textpath on="t" fitshape="t" string="МОДЕЛИРОВАН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20" w:after="0"/>
        <w:ind w:firstLine="567"/>
        <w:rPr/>
      </w:pPr>
      <w:r>
        <w:rPr>
          <w:rFonts w:cs="Courier New" w:ascii="Courier New" w:hAnsi="Courier New"/>
        </w:rPr>
        <w:t>В качестве объекта моделирования в данной работе будет рассмотрено малое предприятие, специализирующиеся на выпуске бытовой техники. Данное предприятие предлагает потребителю продукцию 3-х видов: утюг, пылесос и стиральную машину.  Ситуация осложняется тем, что большая часть комплектующих поступает из-за границы (из Англии), что влечет за собой дополнительные расходы по таможенным причи</w:t>
        <w:softHyphen/>
        <w:t>нам. Так же некоторая часть комплектующих закупается у различных российских заводов. На фирме работает</w:t>
      </w:r>
      <w:r>
        <w:rPr>
          <w:rFonts w:cs="Courier New" w:ascii="Courier New" w:hAnsi="Courier New"/>
          <w:lang w:val="en-US"/>
        </w:rPr>
        <w:t xml:space="preserve"> 253</w:t>
      </w:r>
      <w:r>
        <w:rPr>
          <w:rFonts w:cs="Courier New" w:ascii="Courier New" w:hAnsi="Courier New"/>
        </w:rPr>
        <w:t xml:space="preserve"> человека. Затраты труда на выпуск практически равны, однако стоимость комплектующих раз</w:t>
        <w:softHyphen/>
        <w:t>ная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предприятием осуществляется на базе опре</w:t>
        <w:softHyphen/>
        <w:t>деленной организационной структуры. Ниже описана структура предприятия и его подразделений: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тся так называемая смешанная система, в кото</w:t>
        <w:softHyphen/>
        <w:t>рой сочетается линейная и функциональная системы. В этом случае решения, подготовленные функциональными подраз</w:t>
        <w:softHyphen/>
        <w:t>делениями рассматриваются и утверждаются линейным руко</w:t>
        <w:softHyphen/>
        <w:t>водителем, который передает их подчиненным подразделени</w:t>
        <w:softHyphen/>
        <w:t>ям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 производственным звеном предприятия явля</w:t>
        <w:softHyphen/>
        <w:t>ется цех (имеется</w:t>
      </w:r>
      <w:r>
        <w:rPr>
          <w:rFonts w:cs="Courier New" w:ascii="Courier New" w:hAnsi="Courier New"/>
          <w:lang w:val="en-US"/>
        </w:rPr>
        <w:t xml:space="preserve"> 2</w:t>
      </w:r>
      <w:r>
        <w:rPr>
          <w:rFonts w:cs="Courier New" w:ascii="Courier New" w:hAnsi="Courier New"/>
        </w:rPr>
        <w:t xml:space="preserve"> цеха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сборочный и отладочный). Как обычно, при цеховой структуре управления руководителю предприятия подчиняются начальники цехов. Начальнику цеха подчиняются начальники участков, либо старшие мастера, ли</w:t>
        <w:softHyphen/>
        <w:t>бо мастера. Старшему мастеру подчиняются мастера. Началь</w:t>
        <w:softHyphen/>
        <w:t>нику участка подчиняются старшие мастера, которым в свою очередь подчиняются мастера. Между отдельными подразделениями организованы верти</w:t>
        <w:softHyphen/>
        <w:t>кальные и горизонтальные связи.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"/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предприятием в современных условиях осу</w:t>
        <w:softHyphen/>
        <w:t>ществляться на основе сочетания принципов самоуправления трудового коллектива и прав собственника на использование своего имущества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е возглавляет директор, который организует всю работу предприятия и несет полную ответственность за его состояния и деятельность прерии государством и трудовым коллективом. Директор представляет предприятие во всех уч</w:t>
        <w:softHyphen/>
        <w:t>реждениях и организациях, распоряжается имуществом пред</w:t>
        <w:softHyphen/>
        <w:t>приятия, заключает договора, издает приказы по предприятию, в соответствии с трудовым законодательством принимает и увольняет работников, применяет меры поощрения и налагает взыскания на работников предприятия, открывает в банках счета предприятия.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На рис.</w:t>
      </w:r>
      <w:r>
        <w:rPr>
          <w:rFonts w:cs="Courier New" w:ascii="Courier New" w:hAnsi="Courier New"/>
          <w:lang w:val="en-US"/>
        </w:rPr>
        <w:t xml:space="preserve"> 2</w:t>
      </w:r>
      <w:r>
        <w:rPr>
          <w:rFonts w:cs="Courier New" w:ascii="Courier New" w:hAnsi="Courier New"/>
        </w:rPr>
        <w:t xml:space="preserve"> приведена обобщенная схема системы распре</w:t>
        <w:softHyphen/>
        <w:t>деленного управления производством:</w:t>
      </w:r>
    </w:p>
    <w:p>
      <w:pPr>
        <w:pStyle w:val="Normal1"/>
        <w:spacing w:lineRule="auto" w:line="240" w:before="26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66740" cy="4022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18" w:before="760" w:after="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28.8pt;margin-top:5.75pt;width:388.75pt;height:44.95pt;mso-wrap-style:none;v-text-anchor:middle" type="_x0000_t136">
            <v:path textpathok="t"/>
            <v:textpath on="t" fitshape="t" string="ТЕХНИКО-ЭКОНОМИЧЕСК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60" w:after="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115.2pt;margin-top:25.2pt;width:192.55pt;height:44.95pt;mso-wrap-style:none;v-text-anchor:middle" type="_x0000_t136">
            <v:path textpathok="t"/>
            <v:textpath on="t" fitshape="t" string="ПОКАЗАТЕЛИ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60" w:after="0"/>
        <w:ind w:firstLine="567"/>
        <w:rPr/>
      </w:pPr>
      <w:r>
        <w:rPr>
          <w:rFonts w:cs="Courier New" w:ascii="Courier New" w:hAnsi="Courier New"/>
        </w:rPr>
        <w:t>Для начала дадим определение технико-экономического показателя. ТЭП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величина, характеризующая материально-производственную базу предприятия, организацию производ</w:t>
        <w:softHyphen/>
        <w:t>ства, затраты на производство товарной продукции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де подготовки математического моделирования и при разработке математических моделей применяются технико-экономические показатели и параметры производственных процессов.</w:t>
      </w:r>
    </w:p>
    <w:p>
      <w:pPr>
        <w:pStyle w:val="Normal1"/>
        <w:spacing w:lineRule="auto" w:line="240"/>
        <w:ind w:left="32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эти показатели:</w:t>
      </w:r>
    </w:p>
    <w:p>
      <w:pPr>
        <w:pStyle w:val="Normal1"/>
        <w:spacing w:lineRule="auto" w:line="240"/>
        <w:ind w:left="32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>Прибыль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прибыль определяется как разность между себе</w:t>
        <w:softHyphen/>
        <w:t>стоимостью и продажной ценой. По отношению к прибыли руководство предприятия в сложившейся обстановке стре</w:t>
        <w:softHyphen/>
        <w:t>мится не к ее увеличению, т. е. придерживается политики не на расширение ее объема, а сохранения имеющегося уров</w:t>
        <w:softHyphen/>
        <w:t>ня. Однако затраты по себестоимости вынуждают поднимать ее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</w:rPr>
        <w:t>Себестоимость</w:t>
      </w:r>
      <w:r>
        <w:rPr>
          <w:rFonts w:cs="Courier New" w:ascii="Courier New" w:hAnsi="Courier New"/>
        </w:rPr>
        <w:t xml:space="preserve"> - себестоимость продукции, выпускаемой предприятием, складывается из оплаты аренды помещения, затрат на приобретение комплектующих в различных местах (в том числе и заграницей, что накладывает дополнитель</w:t>
        <w:softHyphen/>
        <w:t>ные расходы по растаможиванию деталей) и оплаты труда персонала. Директор не стремится расширять штаты и по</w:t>
        <w:softHyphen/>
        <w:t>этому фонд зарплаты остается примерно на одном уровне. ^ Рентабельность- отношение прибыли к себестоимости то</w:t>
        <w:softHyphen/>
        <w:t>варной и реализованной продукции. Этот показатель для данного предприятия составляет</w:t>
      </w:r>
      <w:r>
        <w:rPr>
          <w:rFonts w:cs="Courier New" w:ascii="Courier New" w:hAnsi="Courier New"/>
          <w:lang w:val="en-US"/>
        </w:rPr>
        <w:t xml:space="preserve"> 0,634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8"/>
        <w:ind w:left="2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i/>
        </w:rPr>
        <w:t xml:space="preserve">  </w:t>
      </w:r>
      <w:r>
        <w:rPr>
          <w:rFonts w:cs="Courier New" w:ascii="Courier New" w:hAnsi="Courier New"/>
          <w:b/>
          <w:i/>
        </w:rPr>
        <w:t>Объем выпуска</w:t>
      </w:r>
      <w:r>
        <w:rPr>
          <w:rFonts w:cs="Courier New" w:ascii="Courier New" w:hAnsi="Courier New"/>
        </w:rPr>
        <w:t xml:space="preserve"> - крайне важный показатель. Он представля</w:t>
        <w:softHyphen/>
        <w:t>ется наиболее важным для оценки деятельности предпри</w:t>
        <w:softHyphen/>
        <w:t>ятия. Так как цена продукции устойчива, то уровень прибыли зависит практически только от объема выпуска. В дальней</w:t>
        <w:softHyphen/>
        <w:t>шем мы будем использовать этот показатель при построе</w:t>
        <w:softHyphen/>
        <w:t>нии целевой функции.</w:t>
      </w:r>
    </w:p>
    <w:p>
      <w:pPr>
        <w:pStyle w:val="Normal1"/>
        <w:spacing w:lineRule="auto" w:line="218"/>
        <w:ind w:left="2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left="280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>Фонды времени работы оборудования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этот показатель представляет интерес только в стратегическом плане (т.е. для долгосрочного планирования &gt;5 лет), а при построении плана на год этот показатель учитываться не будет.</w:t>
      </w:r>
    </w:p>
    <w:p>
      <w:pPr>
        <w:pStyle w:val="Normal1"/>
        <w:spacing w:lineRule="auto" w:line="218"/>
        <w:ind w:left="28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>Фонды заработной платы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этот показатель также устойчив и ограничен сверху налоговой политикой государства. При этом оплата труда на фирме высока и проблем по подбору кадров на предприятии нет. При неизменности объема это</w:t>
        <w:softHyphen/>
        <w:t>го фонда трудно связать его с выпуском, однако обстановка на заводе стимулирует достаточно высокую производи</w:t>
        <w:softHyphen/>
        <w:t>тельность труда без дополнительных мер экономического воздействия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>Численность рабочих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показатель напрямую связанный с фондом заработной платы. В течении последних нескольких лет он постепенно уменьшается и в данный момент достиг оптимального уровня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/>
      </w:pP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>Фонды на материалы</w:t>
      </w:r>
      <w:r>
        <w:rPr>
          <w:rFonts w:cs="Courier New" w:ascii="Courier New" w:hAnsi="Courier New"/>
          <w:b/>
          <w:i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</w:rPr>
        <w:t xml:space="preserve"> велики и оказывают большое влия</w:t>
        <w:softHyphen/>
        <w:t>ние на работу предприятия. От них напрямую зависит и себестоимость, и рентабельность. Вообще, фонды на мате</w:t>
        <w:softHyphen/>
        <w:t>риалы примерно вдвое превышают фонды заработной пла</w:t>
        <w:softHyphen/>
        <w:t>ты и равны двум третям объема общих затрат. Напрямую связаны с системой и являются ее характеристиками пара</w:t>
        <w:softHyphen/>
        <w:t>метры. Состояние системы в любой момент времени опре</w:t>
        <w:softHyphen/>
        <w:t>деляется набором численных значений параметров.</w:t>
      </w:r>
    </w:p>
    <w:p>
      <w:pPr>
        <w:pStyle w:val="Normal1"/>
        <w:spacing w:lineRule="auto" w:line="240" w:before="94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 w:before="94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 w:before="94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 w:before="94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40" w:before="940" w:after="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0pt;margin-top:14.4pt;width:454.15pt;height:44.95pt;mso-wrap-style:none;v-text-anchor:middle" type="_x0000_t136">
            <v:path textpathok="t"/>
            <v:textpath on="t" fitshape="t" string="ФАКТОРЫ НЕОПРЕДЕЛЕННОСТ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2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18" w:before="720" w:after="0"/>
        <w:ind w:hanging="0"/>
        <w:rPr/>
      </w:pPr>
      <w:r>
        <w:rPr>
          <w:rFonts w:cs="Courier New" w:ascii="Courier New" w:hAnsi="Courier New"/>
        </w:rPr>
        <w:t>При функционировании экономической системы на нее оказывает влияние окружающая среда, а также различные внутренние и внешние факторы, к которым относятся: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матические и метеорологические условия;</w:t>
      </w:r>
    </w:p>
    <w:p>
      <w:pPr>
        <w:pStyle w:val="Normal1"/>
        <w:numPr>
          <w:ilvl w:val="0"/>
          <w:numId w:val="4"/>
        </w:numPr>
        <w:spacing w:lineRule="auto" w:line="2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ономические риски (рыночная экономика); </w:t>
      </w:r>
      <w:r>
        <w:rPr>
          <w:rFonts w:cs="Courier New" w:ascii="Courier New" w:hAnsi="Courier New"/>
          <w:i/>
        </w:rPr>
        <w:t xml:space="preserve"> </w:t>
      </w:r>
    </w:p>
    <w:p>
      <w:pPr>
        <w:pStyle w:val="Normal1"/>
        <w:numPr>
          <w:ilvl w:val="0"/>
          <w:numId w:val="4"/>
        </w:numPr>
        <w:spacing w:lineRule="auto" w:line="2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лнота структурного построения системы;</w:t>
      </w:r>
    </w:p>
    <w:p>
      <w:pPr>
        <w:pStyle w:val="Normal1"/>
        <w:numPr>
          <w:ilvl w:val="0"/>
          <w:numId w:val="4"/>
        </w:numPr>
        <w:spacing w:lineRule="auto" w:line="2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и формализации и структуризации экономиче</w:t>
        <w:softHyphen/>
        <w:t>ских задач;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чность информации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ыточность информации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 нестабильности (в т.ч. политической),</w:t>
      </w:r>
    </w:p>
    <w:p>
      <w:pPr>
        <w:pStyle w:val="Normal1"/>
        <w:numPr>
          <w:ilvl w:val="0"/>
          <w:numId w:val="4"/>
        </w:numPr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е факторы.</w:t>
      </w:r>
    </w:p>
    <w:p>
      <w:pPr>
        <w:pStyle w:val="Normal1"/>
        <w:spacing w:lineRule="auto" w:line="218" w:before="240" w:after="0"/>
        <w:ind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Если объединить все вышеперечисленные факторы, то получается один общий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суммирующий фактор. Его называют </w:t>
      </w:r>
      <w:r>
        <w:rPr>
          <w:rFonts w:cs="Courier New" w:ascii="Courier New" w:hAnsi="Courier New"/>
          <w:i/>
        </w:rPr>
        <w:t>фактором неопределенности.</w:t>
      </w:r>
    </w:p>
    <w:p>
      <w:pPr>
        <w:pStyle w:val="Normal1"/>
        <w:spacing w:lineRule="auto" w:line="24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остоит из следующих компонентов:</w:t>
      </w:r>
    </w:p>
    <w:p>
      <w:pPr>
        <w:pStyle w:val="Normal1"/>
        <w:numPr>
          <w:ilvl w:val="0"/>
          <w:numId w:val="6"/>
        </w:numPr>
        <w:spacing w:lineRule="auto" w:line="218"/>
        <w:ind w:left="360" w:right="600" w:hanging="360"/>
        <w:rPr/>
      </w:pPr>
      <w:r>
        <w:rPr>
          <w:rFonts w:cs="Courier New" w:ascii="Courier New" w:hAnsi="Courier New"/>
        </w:rPr>
        <w:t xml:space="preserve">фактор слабой структуризации системы </w:t>
      </w:r>
    </w:p>
    <w:p>
      <w:pPr>
        <w:pStyle w:val="Normal1"/>
        <w:numPr>
          <w:ilvl w:val="0"/>
          <w:numId w:val="6"/>
        </w:numPr>
        <w:spacing w:lineRule="auto" w:line="218"/>
        <w:ind w:left="360" w:right="6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 стохастичности окружающий среды</w:t>
      </w:r>
    </w:p>
    <w:p>
      <w:pPr>
        <w:pStyle w:val="Normal1"/>
        <w:numPr>
          <w:ilvl w:val="0"/>
          <w:numId w:val="6"/>
        </w:numPr>
        <w:spacing w:lineRule="auto" w:line="218"/>
        <w:ind w:left="360" w:right="6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 риска</w:t>
      </w:r>
    </w:p>
    <w:p>
      <w:pPr>
        <w:pStyle w:val="Normal1"/>
        <w:numPr>
          <w:ilvl w:val="0"/>
          <w:numId w:val="6"/>
        </w:numPr>
        <w:spacing w:lineRule="auto" w:line="218"/>
        <w:ind w:left="360" w:right="18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 недостаточности информации</w:t>
      </w:r>
    </w:p>
    <w:p>
      <w:pPr>
        <w:pStyle w:val="Normal1"/>
        <w:numPr>
          <w:ilvl w:val="0"/>
          <w:numId w:val="6"/>
        </w:numPr>
        <w:spacing w:lineRule="auto" w:line="218"/>
        <w:ind w:left="360" w:right="180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 нестабильности.</w:t>
      </w:r>
    </w:p>
    <w:p>
      <w:pPr>
        <w:pStyle w:val="Normal1"/>
        <w:spacing w:lineRule="auto" w:line="218" w:before="260" w:after="0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Необходимо учесть все факторы при анализе работы на</w:t>
        <w:softHyphen/>
        <w:t>шего предприятия. Рассмотрим каждую составляющую под</w:t>
        <w:softHyphen/>
        <w:t>робнее.</w:t>
      </w:r>
    </w:p>
    <w:p>
      <w:pPr>
        <w:pStyle w:val="Normal1"/>
        <w:spacing w:lineRule="auto" w:line="218" w:before="260" w:after="0"/>
        <w:ind w:firstLine="567"/>
        <w:rPr>
          <w:rFonts w:ascii="Courier New" w:hAnsi="Courier New" w:cs="Courier New"/>
          <w:b/>
          <w:b/>
          <w:i/>
          <w:i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u w:val="single"/>
          <w:lang w:val="en-US" w:eastAsia="en-US"/>
        </w:rPr>
        <w:pict>
          <v:shape id="shape_0" fillcolor="white" stroked="t" o:allowincell="f" style="position:absolute;margin-left:43.2pt;margin-top:22.85pt;width:335.35pt;height:22.75pt;mso-wrap-style:none;v-text-anchor:middle" type="_x0000_t136">
            <v:path textpathok="t"/>
            <v:textpath on="t" fitshape="t" string="Учет фактора слабой структуризации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1"/>
        <w:spacing w:lineRule="auto" w:line="218" w:before="30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компонент фактора неопределенности, как слабая структуризация, означает, что экономические вопросы не все</w:t>
        <w:softHyphen/>
        <w:t>гда могут быть формализованы и алгоритмизированы. Эконо</w:t>
        <w:softHyphen/>
        <w:t>мические задачи по степени структуризации можно подразде</w:t>
        <w:softHyphen/>
        <w:t>лить на три типа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ые и хорошо структурированные задачи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структурированные задачи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218"/>
        <w:ind w:left="927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труктурированные задачи 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управления предприятием используется решающая система, которая представляет собой симбиоз лица, прини</w:t>
        <w:softHyphen/>
        <w:t>мающего решения и вычислительной системы. В ней ЛПР должно вырабатывать вектор управляющих параметров. В свою очередь, управляющие параметры управляют производ</w:t>
        <w:softHyphen/>
        <w:t>ством не на прямую, а косвенно, через влияние технико-экономических показателей. Параметр представляет собой со</w:t>
        <w:softHyphen/>
        <w:t>вокупность управляющих сигналов для поддержания заданного уровня ТЭП, например, в нашем случае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уровня производства. В процессе формирования УП возникает целый ряд плохо формализованных обстоятельств, в том числе и оценок зна</w:t>
        <w:softHyphen/>
        <w:t>чения ТЭП. Технико-экономические показатели часто противо</w:t>
        <w:softHyphen/>
        <w:t>речат друг другу, так в нашем случае при падении выпуска про</w:t>
        <w:softHyphen/>
        <w:t>дукции растет рентабельность. Лицо, принимающее решение, должно держать их в поле зрения. Однако формализовать до конца процесс управления пока не удается. До сих пор по отношению к некоторым показателям остаются в ходу качест</w:t>
        <w:softHyphen/>
        <w:t>венные определения. Механизм их определения еще до конца не разработан, и учет этого фактора выражается лишь в до</w:t>
        <w:softHyphen/>
        <w:t>полнительной проверке принятых решений директором и его заместителем. В нашем случае ситуация до некоторой степени упрощается тем, что предприятие не столь велико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40" w:before="460" w:after="0"/>
        <w:ind w:firstLine="567"/>
        <w:rPr>
          <w:rFonts w:ascii="Courier New" w:hAnsi="Courier New" w:cs="Courier New"/>
          <w:b/>
          <w:b/>
          <w:i/>
          <w:i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u w:val="single"/>
          <w:lang w:val="en-US" w:eastAsia="en-US"/>
        </w:rPr>
        <w:pict>
          <v:shape id="shape_0" fillcolor="white" stroked="t" o:allowincell="f" style="position:absolute;margin-left:-3.7pt;margin-top:9.85pt;width:448.15pt;height:22.75pt;mso-wrap-style:none;v-text-anchor:middle" type="_x0000_t136">
            <v:path textpathok="t"/>
            <v:textpath on="t" fitshape="t" string="Учет фактора стохастичности окружающей сред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Фактор стохастичности окружающей среды характеризует неопределенность, обусловленную случайными непредсказуе</w:t>
        <w:softHyphen/>
        <w:t>мыми проявлениями окружающей среды. К ним относят не</w:t>
        <w:softHyphen/>
        <w:t>своевременную поставку сырья и комплектующих, метеороло</w:t>
        <w:softHyphen/>
        <w:t>гические и климатические условия, эпидемии и заболевае</w:t>
        <w:softHyphen/>
        <w:t>мость персонала</w:t>
      </w:r>
      <w:r>
        <w:rPr>
          <w:rFonts w:cs="Courier New" w:ascii="Courier New" w:hAnsi="Courier New"/>
          <w:lang w:val="en-US"/>
        </w:rPr>
        <w:t xml:space="preserve"> ,</w:t>
      </w:r>
      <w:r>
        <w:rPr>
          <w:rFonts w:cs="Courier New" w:ascii="Courier New" w:hAnsi="Courier New"/>
        </w:rPr>
        <w:t xml:space="preserve"> землетрясения, катастрофы и другое. Для учета влияния данного фактора неопределенности применяют аппарат математической статистики, который на основе дан</w:t>
        <w:softHyphen/>
        <w:t>ных за предшествующий период оценивает вероятность реа</w:t>
        <w:softHyphen/>
        <w:t>лизации случайного события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рассмотрим влияние фактора стохастичности окру</w:t>
        <w:softHyphen/>
        <w:t>жающей среды более подробно. Это крайне важный фактор, ибо несмотря на то, что некоторые исследования пренебрега</w:t>
        <w:softHyphen/>
        <w:t>ют его влиянием, считая, что вероятность его проявления не</w:t>
        <w:softHyphen/>
        <w:t>велика, он может оказать огромное влияние на работу наше</w:t>
        <w:softHyphen/>
        <w:t>го предприятия.</w:t>
      </w:r>
    </w:p>
    <w:p>
      <w:pPr>
        <w:pStyle w:val="Normal1"/>
        <w:spacing w:lineRule="auto" w:line="218"/>
        <w:ind w:right="4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звестно, можно выделить пять основных видов сто</w:t>
        <w:softHyphen/>
        <w:t>хастичности окружающей среды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18"/>
        <w:ind w:left="927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табильность социально-экономических процес</w:t>
        <w:softHyphen/>
        <w:t>с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е изменение метеорологических условий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демии, болезнь персонала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18"/>
        <w:ind w:left="927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трясения, наводнения и другие стихийные бедстви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- экономические потрясения общества.</w:t>
      </w:r>
    </w:p>
    <w:p>
      <w:pPr>
        <w:pStyle w:val="Normal1"/>
        <w:spacing w:lineRule="auto" w:line="240" w:before="300" w:after="0"/>
        <w:ind w:left="56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ее:</w:t>
      </w:r>
    </w:p>
    <w:p>
      <w:pPr>
        <w:pStyle w:val="Normal1"/>
        <w:spacing w:lineRule="auto" w:line="240" w:before="280" w:after="0"/>
        <w:ind w:firstLine="567"/>
        <w:rPr>
          <w:b/>
          <w:b/>
        </w:rPr>
      </w:pPr>
      <w:r>
        <w:rPr>
          <w:b/>
          <w:i/>
          <w:lang w:val="en-US"/>
        </w:rPr>
        <w:t>1)</w:t>
      </w:r>
      <w:r>
        <w:rPr>
          <w:b/>
          <w:i/>
        </w:rPr>
        <w:t xml:space="preserve"> Нестабильность социально-экономических процессов.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Как показала практика, этот фактор, хотя и сказывается на работе нашего предприятия, однако величина его не велика, так как цена на продукцию предприятия ниже зарубежных ана</w:t>
        <w:softHyphen/>
        <w:t>логов. Однако возможно его влияние из-за банкротства смеж</w:t>
        <w:softHyphen/>
        <w:t>ников, поставщиков запчастей и части покупателей, а также изменения отношения со стороны иностранных поставщиков ком</w:t>
        <w:softHyphen/>
        <w:t>плектующих. Следует также учесть нестабильность политики нашего государства по отношению к малым предприятиям. Рассмотрим фактический материал:</w:t>
      </w:r>
    </w:p>
    <w:p>
      <w:pPr>
        <w:pStyle w:val="Normal1"/>
        <w:spacing w:lineRule="auto" w:line="240" w:before="480" w:after="0"/>
        <w:ind w:left="2800" w:firstLine="567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Недовыпуск из-за: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552"/>
        <w:gridCol w:w="2409"/>
        <w:gridCol w:w="1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Объем выпуска (тыс</w:t>
            </w: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i/>
                <w:sz w:val="24"/>
              </w:rPr>
              <w:t>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Несвоевременная оплата продукции (тыс</w:t>
            </w: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i/>
                <w:sz w:val="24"/>
              </w:rPr>
              <w:t>г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Несвоевременная поставка комплектующих (тыс</w:t>
            </w: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i/>
                <w:sz w:val="24"/>
              </w:rPr>
              <w:t>год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Задержки на таможне (тыс</w:t>
            </w: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i/>
                <w:sz w:val="24"/>
              </w:rPr>
              <w:t>го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80" w:after="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</w:tbl>
    <w:p>
      <w:pPr>
        <w:pStyle w:val="Normal1"/>
        <w:spacing w:lineRule="auto" w:line="218" w:before="500" w:after="0"/>
        <w:ind w:right="-23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ом можем сделать заключение, основанное на анали</w:t>
        <w:softHyphen/>
        <w:t>зе политической и экономической ситуации, что потери из-за проблем с партнерами либо пойдут на убыль, либо останутся на прежнем уровне. Итого из-за нестабильности социально-экономических процессов мы будем в будущем терять</w:t>
      </w:r>
      <w:r>
        <w:rPr>
          <w:rFonts w:cs="Courier New" w:ascii="Courier New" w:hAnsi="Courier New"/>
          <w:lang w:val="en-US"/>
        </w:rPr>
        <w:t xml:space="preserve"> 10</w:t>
      </w:r>
      <w:r>
        <w:rPr>
          <w:rFonts w:cs="Courier New" w:ascii="Courier New" w:hAnsi="Courier New"/>
        </w:rPr>
        <w:t xml:space="preserve"> ты</w:t>
        <w:softHyphen/>
        <w:t>сяч единицы продукции.</w:t>
      </w:r>
    </w:p>
    <w:p>
      <w:pPr>
        <w:pStyle w:val="Normal1"/>
        <w:spacing w:lineRule="auto" w:line="218" w:before="260" w:after="0"/>
        <w:ind w:firstLine="567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1"/>
        <w:spacing w:lineRule="auto" w:line="218" w:before="260" w:after="0"/>
        <w:ind w:firstLine="567"/>
        <w:rPr>
          <w:b/>
          <w:b/>
          <w:i/>
          <w:i/>
        </w:rPr>
      </w:pPr>
      <w:r>
        <w:rPr>
          <w:b/>
          <w:i/>
          <w:lang w:val="en-US"/>
        </w:rPr>
        <w:t>2)</w:t>
      </w:r>
      <w:r>
        <w:rPr>
          <w:b/>
          <w:i/>
        </w:rPr>
        <w:t xml:space="preserve"> Резкое изменение метеорологических условий.</w:t>
      </w:r>
    </w:p>
    <w:p>
      <w:pPr>
        <w:pStyle w:val="Normal1"/>
        <w:spacing w:lineRule="auto" w:line="218" w:before="26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фактор фактически не оказывает влияние на выпуск нашей продукции. Поэтому мы не будем его рассматривать.</w:t>
      </w:r>
    </w:p>
    <w:p>
      <w:pPr>
        <w:pStyle w:val="Normal1"/>
        <w:spacing w:lineRule="auto" w:line="240" w:before="300" w:after="0"/>
        <w:ind w:firstLine="567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</w:p>
    <w:p>
      <w:pPr>
        <w:pStyle w:val="Normal1"/>
        <w:spacing w:lineRule="auto" w:line="240" w:before="300" w:after="0"/>
        <w:ind w:firstLine="567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1"/>
        <w:spacing w:lineRule="auto" w:line="240" w:before="300" w:after="0"/>
        <w:ind w:firstLine="567"/>
        <w:rPr>
          <w:b/>
          <w:b/>
        </w:rPr>
      </w:pPr>
      <w:r>
        <w:rPr>
          <w:b/>
          <w:i/>
          <w:lang w:val="en-US"/>
        </w:rPr>
        <w:t>3)</w:t>
      </w:r>
      <w:r>
        <w:rPr>
          <w:b/>
          <w:i/>
        </w:rPr>
        <w:t xml:space="preserve"> Эпидемии, болезнь персонала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исключим из рассмотрения катастрофические эпиде</w:t>
        <w:softHyphen/>
        <w:t>мии, пандемии, которые случаются крайне редко. Правда, при их возникновении вполне возможна ситуация краха пред</w:t>
        <w:softHyphen/>
        <w:t>приятия, но в последнем случае нашу фирму не спасут никакие разработки, призванные реконструировать и сохранить процесс в прежнем или модернизированном виде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 обобщим во влиянии этого фактора все невыходы персонала на работу, типа аварий в метро, болезней родст</w:t>
        <w:softHyphen/>
        <w:t>венников и прочее.</w:t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м обозначения:</w:t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  <w:lang w:val="en-US"/>
        </w:rPr>
        <w:t xml:space="preserve">Y </w:t>
      </w:r>
      <w:r>
        <w:rPr>
          <w:rFonts w:cs="Courier New" w:ascii="Courier New" w:hAnsi="Courier New"/>
        </w:rPr>
        <w:t>- годовой выпуск продукции</w:t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  <w:lang w:val="en-US"/>
        </w:rPr>
        <w:t>Rj</w:t>
      </w:r>
      <w:r>
        <w:rPr>
          <w:rFonts w:cs="Courier New" w:ascii="Courier New" w:hAnsi="Courier New"/>
        </w:rPr>
        <w:t>- численность персонала в ]-м месяце</w:t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  <w:lang w:val="en-US"/>
        </w:rPr>
        <w:t>Kj</w:t>
      </w:r>
      <w:r>
        <w:rPr>
          <w:rFonts w:cs="Courier New" w:ascii="Courier New" w:hAnsi="Courier New"/>
        </w:rPr>
        <w:t>- количество рабочих дней в ]-м месяце.</w:t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- дневная выработка одного рабочего.</w:t>
      </w:r>
    </w:p>
    <w:p>
      <w:pPr>
        <w:pStyle w:val="Normal1"/>
        <w:spacing w:lineRule="auto" w:line="240"/>
        <w:ind w:left="320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одовой выпуск продукции:</w:t>
      </w:r>
    </w:p>
    <w:p>
      <w:pPr>
        <w:pStyle w:val="Normal1"/>
        <w:spacing w:lineRule="auto" w:line="240"/>
        <w:ind w:left="320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40"/>
        <w:ind w:left="320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1"/>
        <w:spacing w:lineRule="auto" w:line="240"/>
        <w:ind w:left="320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чтем факты пропуска рабочих дней. В среднем рабочий пропускает в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м месяце</w:t>
      </w:r>
      <w:r>
        <w:rPr>
          <w:rFonts w:cs="Courier New" w:ascii="Courier New" w:hAnsi="Courier New"/>
          <w:lang w:val="en-US"/>
        </w:rPr>
        <w:t xml:space="preserve"> i-го</w:t>
      </w:r>
      <w:r>
        <w:rPr>
          <w:rFonts w:cs="Courier New" w:ascii="Courier New" w:hAnsi="Courier New"/>
        </w:rPr>
        <w:t xml:space="preserve"> года</w:t>
      </w:r>
      <w:r>
        <w:rPr>
          <w:rFonts w:cs="Courier New" w:ascii="Courier New" w:hAnsi="Courier New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Courier New" w:ascii="Courier New" w:hAnsi="Courier New"/>
        </w:rPr>
        <w:t xml:space="preserve"> рабочих дней,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- число лет наблюдений. Величину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j</w:t>
      </w:r>
      <w:r>
        <w:rPr>
          <w:rFonts w:cs="Courier New" w:ascii="Courier New" w:hAnsi="Courier New"/>
        </w:rPr>
        <w:t xml:space="preserve"> можно взять в качестве оценки количества пропущенных трудодней в планируемом го</w:t>
        <w:softHyphen/>
        <w:t xml:space="preserve">ду. Тогда годовой выпуск продукции в плановом году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оп</w:t>
        <w:softHyphen/>
        <w:t>ределим так: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e>
        </m:nary>
      </m:oMath>
    </w:p>
    <w:p>
      <w:pPr>
        <w:pStyle w:val="Normal1"/>
        <w:spacing w:lineRule="auto" w:line="240" w:before="280" w:after="0"/>
        <w:ind w:firstLine="567"/>
        <w:rPr>
          <w:b/>
          <w:b/>
        </w:rPr>
      </w:pPr>
      <w:r>
        <w:rPr>
          <w:b/>
          <w:i/>
          <w:lang w:val="en-US"/>
        </w:rPr>
        <w:t>4)</w:t>
      </w:r>
      <w:r>
        <w:rPr>
          <w:b/>
          <w:i/>
        </w:rPr>
        <w:t xml:space="preserve"> Землетрясения, наводнения и другие стихийные бедствия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сть природного катаклизма в Москве мала, мы не будем принимать в расчет этот фактор.</w:t>
      </w:r>
    </w:p>
    <w:p>
      <w:pPr>
        <w:pStyle w:val="Normal1"/>
        <w:spacing w:lineRule="auto" w:line="240" w:before="300" w:after="0"/>
        <w:ind w:firstLine="567"/>
        <w:rPr>
          <w:b/>
          <w:b/>
        </w:rPr>
      </w:pPr>
      <w:r>
        <w:rPr>
          <w:b/>
          <w:i/>
          <w:lang w:val="en-US"/>
        </w:rPr>
        <w:t>5)</w:t>
      </w:r>
      <w:r>
        <w:rPr>
          <w:b/>
          <w:i/>
        </w:rPr>
        <w:t xml:space="preserve"> Социально- экономические потрясения общества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нестабильность социально-экономического по</w:t>
        <w:softHyphen/>
        <w:t>литической положения будем надеяться, что влияние этого фактора никогда и никак не скажется на работе предприятия.</w:t>
      </w:r>
    </w:p>
    <w:p>
      <w:pPr>
        <w:pStyle w:val="Normal1"/>
        <w:spacing w:lineRule="auto" w:line="240" w:before="480" w:after="0"/>
        <w:ind w:firstLine="567"/>
        <w:rPr>
          <w:rFonts w:ascii="Courier New" w:hAnsi="Courier New" w:cs="Courier New"/>
          <w:b/>
          <w:b/>
          <w:i/>
          <w:i/>
          <w:u w:val="single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</w:r>
    </w:p>
    <w:p>
      <w:pPr>
        <w:pStyle w:val="Normal1"/>
        <w:spacing w:lineRule="auto" w:line="240" w:before="480" w:after="0"/>
        <w:ind w:firstLine="567"/>
        <w:rPr>
          <w:rFonts w:ascii="Courier New" w:hAnsi="Courier New" w:cs="Courier New"/>
          <w:b/>
          <w:b/>
          <w:i/>
          <w:i/>
          <w:u w:val="single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</w:r>
    </w:p>
    <w:p>
      <w:pPr>
        <w:pStyle w:val="Normal1"/>
        <w:spacing w:lineRule="auto" w:line="240" w:before="480" w:after="0"/>
        <w:ind w:firstLine="567"/>
        <w:rPr>
          <w:rFonts w:ascii="Courier New" w:hAnsi="Courier New" w:cs="Courier New"/>
        </w:rPr>
      </w:pPr>
      <w:r>
        <w:pict>
          <v:shape id="shape_0" fillcolor="white" stroked="t" o:allowincell="f" style="position:absolute;margin-left:28.8pt;margin-top:3.1pt;width:405.55pt;height:22.75pt;mso-wrap-style:none;v-text-anchor:middle" type="_x0000_t136">
            <v:path textpathok="t"/>
            <v:textpath on="t" fitshape="t" string="Учет фактора недостаточности информации.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ourier New" w:ascii="Courier New" w:hAnsi="Courier New"/>
        </w:rPr>
        <w:t>Информация в наше время представляет собой самый ценный ресурс, особенно в процессе управления, в процессе принятия решения. На наше предприятие, как и на все фирмы в мире, обрушивается огромный объем информации, большая часть которой избыточна. Однако зачастую ощущается недос</w:t>
        <w:softHyphen/>
        <w:t>таток информации по какой-либо теме, необходимой в работе;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в течении достаточно долгого времени не могли найти производителей нужных сопротивлений, что практически при</w:t>
        <w:softHyphen/>
        <w:t>вело к замораживанию работы. При этом большой объем ин</w:t>
        <w:softHyphen/>
        <w:t>формации очень трудно формализовать, кодировать, обраба</w:t>
        <w:softHyphen/>
        <w:t>тывать. Руководитель нашего предприятия постоянно сталки</w:t>
        <w:softHyphen/>
        <w:t>вается с избытком или(и) недостатком информации, а что са</w:t>
        <w:softHyphen/>
        <w:t>мое печальное- с потоком неверной, ложной информации.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Ученые смогли формализовать процесс определения из</w:t>
        <w:softHyphen/>
        <w:t>быточности и недостаточности информации, а также ее цен</w:t>
        <w:softHyphen/>
        <w:t>ности и полезности. Нельзя не отметить, что на нашем пред</w:t>
        <w:softHyphen/>
        <w:t>приятии учет фактора недостаточности информации не имеет прагматического выражения, так как затраты по моделирова</w:t>
        <w:softHyphen/>
        <w:t>нию его учета будут значительно превышать уменьшение по</w:t>
        <w:softHyphen/>
        <w:t>терь, в связи с чем приведем лишь формулы, по которы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ожно проводить расчеты в том случае, если в процессе расширения предприятия это окажется необходимым.</w:t>
      </w:r>
    </w:p>
    <w:p>
      <w:pPr>
        <w:pStyle w:val="Normal1"/>
        <w:spacing w:lineRule="auto" w:line="240"/>
        <w:ind w:left="320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Ценность информации определяется по формуле:</w:t>
      </w:r>
    </w:p>
    <w:p>
      <w:pPr>
        <w:pStyle w:val="Normal1"/>
        <w:spacing w:lineRule="auto" w:line="240"/>
        <w:ind w:left="320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40"/>
        <w:ind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u =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og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>1-</w:t>
      </w:r>
      <w:r>
        <w:rPr>
          <w:rFonts w:cs="Courier New" w:ascii="Courier New" w:hAnsi="Courier New"/>
          <w:b/>
          <w:lang w:val="en-US"/>
        </w:rPr>
        <w:t xml:space="preserve"> log P0</w:t>
      </w:r>
      <w:r>
        <w:rPr>
          <w:rFonts w:cs="Courier New" w:ascii="Courier New" w:hAnsi="Courier New"/>
          <w:b/>
          <w:lang w:val="en-US"/>
        </w:rPr>
        <w:t xml:space="preserve"> =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og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P1</w:t>
      </w: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  <w:b/>
          <w:lang w:val="en-US"/>
        </w:rPr>
        <w:t>P0</w:t>
      </w:r>
      <w:r>
        <w:rPr>
          <w:rFonts w:cs="Courier New" w:ascii="Courier New" w:hAnsi="Courier New"/>
          <w:b/>
        </w:rPr>
        <w:t>)</w:t>
      </w:r>
    </w:p>
    <w:p>
      <w:pPr>
        <w:pStyle w:val="Normal1"/>
        <w:spacing w:lineRule="auto" w:line="240"/>
        <w:ind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Cu</w:t>
      </w:r>
      <w:r>
        <w:rPr>
          <w:rFonts w:cs="Courier New" w:ascii="Courier New" w:hAnsi="Courier New"/>
        </w:rPr>
        <w:t>- ценность информации. Эту формулу можно интер</w:t>
        <w:softHyphen/>
        <w:t>претировать следующим образом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если учесть, что 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- вероят</w:t>
        <w:softHyphen/>
        <w:t xml:space="preserve">ность достижения цели, то если до получения информации она составляла Р0, а после получения- 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1, то пользуемся выше</w:t>
        <w:softHyphen/>
        <w:t>указанной формулой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учитывать не только количественные характе</w:t>
        <w:softHyphen/>
        <w:t>ристики информации, но и семантические. Для этого, а также для проведения действий по устранению влияния фактора не</w:t>
        <w:softHyphen/>
        <w:t>определенности используются методы:</w:t>
      </w:r>
    </w:p>
    <w:p>
      <w:pPr>
        <w:pStyle w:val="Normal1"/>
        <w:numPr>
          <w:ilvl w:val="0"/>
          <w:numId w:val="5"/>
        </w:numPr>
        <w:spacing w:lineRule="auto" w:line="218" w:before="26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i/>
        </w:rPr>
        <w:t>Синтаксический</w:t>
      </w:r>
      <w:r>
        <w:rPr>
          <w:rFonts w:cs="Courier New" w:ascii="Courier New" w:hAnsi="Courier New"/>
        </w:rPr>
        <w:t xml:space="preserve"> </w:t>
      </w:r>
    </w:p>
    <w:p>
      <w:pPr>
        <w:pStyle w:val="Normal1"/>
        <w:spacing w:lineRule="auto" w:line="218" w:before="260" w:after="0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рименяется уравнение неопределен</w:t>
        <w:softHyphen/>
        <w:t>ности К. Шеннона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1"/>
        <w:spacing w:lineRule="auto" w:line="218" w:before="300" w:after="0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о указанной формуле определяется степень неопределен</w:t>
        <w:softHyphen/>
        <w:t>ности, а затем информативности вырабатываемого оптималь</w:t>
        <w:softHyphen/>
        <w:t>ного решения.</w:t>
      </w:r>
    </w:p>
    <w:p>
      <w:pPr>
        <w:pStyle w:val="Normal1"/>
        <w:spacing w:lineRule="auto" w:line="218" w:before="300" w:after="0"/>
        <w:ind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=I/Vd</w:t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  <w:lang w:val="en-US"/>
        </w:rPr>
        <w:t xml:space="preserve">Y </w:t>
      </w:r>
      <w:r>
        <w:rPr>
          <w:rFonts w:cs="Courier New" w:ascii="Courier New" w:hAnsi="Courier New"/>
        </w:rPr>
        <w:t>- степень информативности решения</w:t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  <w:lang w:val="en-US"/>
        </w:rPr>
        <w:t>I -</w:t>
      </w:r>
      <w:r>
        <w:rPr>
          <w:rFonts w:cs="Courier New" w:ascii="Courier New" w:hAnsi="Courier New"/>
        </w:rPr>
        <w:t xml:space="preserve"> количество информации</w:t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>- объем данных, релевантных принимаемому решению.</w:t>
      </w:r>
    </w:p>
    <w:p>
      <w:pPr>
        <w:pStyle w:val="Normal1"/>
        <w:numPr>
          <w:ilvl w:val="0"/>
          <w:numId w:val="5"/>
        </w:numPr>
        <w:spacing w:lineRule="auto" w:line="240" w:before="300" w:after="0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</w:rPr>
        <w:t>Семантический</w:t>
      </w:r>
    </w:p>
    <w:p>
      <w:pPr>
        <w:pStyle w:val="Normal1"/>
        <w:spacing w:lineRule="auto" w:line="240" w:before="300" w:after="0"/>
        <w:ind w:left="567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=Ic/Vd</w:t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 </w:t>
      </w:r>
      <w:r>
        <w:rPr>
          <w:rFonts w:cs="Courier New" w:ascii="Courier New" w:hAnsi="Courier New"/>
        </w:rPr>
        <w:t>-содержательность информации</w:t>
      </w:r>
    </w:p>
    <w:p>
      <w:pPr>
        <w:pStyle w:val="Normal1"/>
        <w:spacing w:lineRule="auto" w:line="218"/>
        <w:ind w:left="360" w:hanging="0"/>
        <w:rPr/>
      </w:pPr>
      <w:r>
        <w:rPr>
          <w:rFonts w:cs="Courier New" w:ascii="Courier New" w:hAnsi="Courier New"/>
          <w:lang w:val="en-US"/>
        </w:rPr>
        <w:t>Vd</w:t>
      </w:r>
      <w:r>
        <w:rPr>
          <w:rFonts w:cs="Courier New" w:ascii="Courier New" w:hAnsi="Courier New"/>
        </w:rPr>
        <w:t>- количество информации, воспринимаемое менеджером.</w:t>
      </w:r>
    </w:p>
    <w:p>
      <w:pPr>
        <w:pStyle w:val="Normal1"/>
        <w:spacing w:lineRule="auto" w:line="240" w:before="300" w:after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lang w:val="en-US"/>
        </w:rPr>
        <w:t>3)</w:t>
      </w:r>
      <w:r>
        <w:rPr>
          <w:rFonts w:cs="Courier New" w:ascii="Courier New" w:hAnsi="Courier New"/>
          <w:i/>
        </w:rPr>
        <w:t xml:space="preserve"> Прагматический:</w:t>
      </w:r>
    </w:p>
    <w:p>
      <w:pPr>
        <w:pStyle w:val="Normal1"/>
        <w:numPr>
          <w:ilvl w:val="0"/>
          <w:numId w:val="3"/>
        </w:numPr>
        <w:spacing w:lineRule="auto" w:line="218" w:before="24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ценность сообщения для процесса принятия решения </w:t>
      </w:r>
    </w:p>
    <w:p>
      <w:pPr>
        <w:pStyle w:val="Normal1"/>
        <w:numPr>
          <w:ilvl w:val="0"/>
          <w:numId w:val="3"/>
        </w:numPr>
        <w:spacing w:lineRule="auto" w:line="218" w:before="24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частота реализации функции управления за фиксируемый период времени </w:t>
      </w:r>
    </w:p>
    <w:p>
      <w:pPr>
        <w:pStyle w:val="Normal1"/>
        <w:numPr>
          <w:ilvl w:val="0"/>
          <w:numId w:val="3"/>
        </w:numPr>
        <w:spacing w:lineRule="auto" w:line="218" w:before="24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степень влияния сообщения на точность принят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ешения</w:t>
      </w:r>
    </w:p>
    <w:p>
      <w:pPr>
        <w:pStyle w:val="Normal1"/>
        <w:numPr>
          <w:ilvl w:val="0"/>
          <w:numId w:val="3"/>
        </w:numPr>
        <w:spacing w:lineRule="auto" w:line="21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кономический эффект от реализации в системе</w:t>
      </w:r>
    </w:p>
    <w:p>
      <w:pPr>
        <w:pStyle w:val="Normal1"/>
        <w:numPr>
          <w:ilvl w:val="0"/>
          <w:numId w:val="3"/>
        </w:numPr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правления процесса принятия решения.</w:t>
      </w:r>
    </w:p>
    <w:p>
      <w:pPr>
        <w:pStyle w:val="Normal1"/>
        <w:spacing w:lineRule="auto" w:line="240"/>
        <w:ind w:left="760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Лицо, принимающее решение</w:t>
      </w:r>
      <w:r>
        <w:rPr>
          <w:rFonts w:cs="Courier New" w:ascii="Courier New" w:hAnsi="Courier New"/>
          <w:lang w:val="en-US"/>
        </w:rPr>
        <w:t xml:space="preserve"> (</w:t>
      </w:r>
      <w:r>
        <w:rPr>
          <w:rFonts w:cs="Courier New" w:ascii="Courier New" w:hAnsi="Courier New"/>
        </w:rPr>
        <w:t>в нашем случае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директор предприятия), должно помнить главное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необходимо четко определять полезную и ценную информацию, необходимую для выработки оптимального решения. Излишняя и ложная информация должна отсеиваться. Недостаточная информация в процессе принятия решения должна пополняться.</w:t>
      </w:r>
    </w:p>
    <w:p>
      <w:pPr>
        <w:pStyle w:val="Normal1"/>
        <w:spacing w:lineRule="auto" w:line="240" w:before="800" w:after="0"/>
        <w:ind w:firstLine="567"/>
        <w:rPr>
          <w:rFonts w:ascii="Courier New" w:hAnsi="Courier New" w:cs="Courier New"/>
          <w:b/>
          <w:b/>
          <w:i/>
          <w:i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u w:val="single"/>
          <w:lang w:val="en-US" w:eastAsia="en-US"/>
        </w:rPr>
        <w:pict>
          <v:shape id="shape_0" fillcolor="white" stroked="t" o:allowincell="f" style="position:absolute;margin-left:129.6pt;margin-top:40.9pt;width:182.95pt;height:22.75pt;mso-wrap-style:none;v-text-anchor:middle" type="_x0000_t136">
            <v:path textpathok="t"/>
            <v:textpath on="t" fitshape="t" string="Учет фактора риска.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1"/>
        <w:spacing w:lineRule="auto" w:line="218" w:before="320" w:after="0"/>
        <w:ind w:firstLine="567"/>
        <w:rPr/>
      </w:pPr>
      <w:r>
        <w:rPr>
          <w:rFonts w:cs="Courier New" w:ascii="Courier New" w:hAnsi="Courier New"/>
        </w:rPr>
        <w:t>Риск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ситуативная характеристика деятельности любого предприятия, отражающая неопределенность ее исхода и воз</w:t>
        <w:softHyphen/>
        <w:t>можные неблагоприятные последствия. Риски выражаются ве</w:t>
        <w:softHyphen/>
        <w:t>роятностью получения неблагоприятных результатов. Оценка величины риска и ожидаемого дохода деятельности пред</w:t>
        <w:softHyphen/>
        <w:t>приятия, а также характер их взаимосвязи является одной из основных проблем. Для оценки риска допустимы следующие</w:t>
      </w:r>
      <w:r>
        <w:rPr>
          <w:rFonts w:cs="Courier New" w:ascii="Courier New" w:hAnsi="Courier New"/>
          <w:lang w:val="en-US"/>
        </w:rPr>
        <w:t xml:space="preserve"> 3 </w:t>
      </w:r>
      <w:r>
        <w:rPr>
          <w:rFonts w:cs="Courier New" w:ascii="Courier New" w:hAnsi="Courier New"/>
        </w:rPr>
        <w:t>способа, которые зависят от конкретного вида рассматривае</w:t>
        <w:softHyphen/>
        <w:t>мого предприятия:</w:t>
      </w:r>
    </w:p>
    <w:p>
      <w:pPr>
        <w:pStyle w:val="Normal1"/>
        <w:spacing w:lineRule="auto" w:line="240"/>
        <w:ind w:left="600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lang w:val="en-US"/>
        </w:rPr>
        <w:t>1</w:t>
      </w:r>
      <w:r>
        <w:rPr>
          <w:rFonts w:cs="Courier New" w:ascii="Courier New" w:hAnsi="Courier New"/>
          <w:i/>
        </w:rPr>
        <w:t xml:space="preserve"> способ: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ся обязательным по отношению к "смелым" проектам, ломающим структуру производства продукции и обеспечивающим значительный прорыв на рынке. Для таких проектов риск связан с опасностью не</w:t>
        <w:softHyphen/>
        <w:t>верно оценить существующую ситуацию, в результате че</w:t>
        <w:softHyphen/>
        <w:t>го сбыт выпускаемой продукции пойдет неудовлетвори</w:t>
        <w:softHyphen/>
        <w:t>тельно. Поэтому при использовании таких проектов необ</w:t>
        <w:softHyphen/>
        <w:t>ходима постоянная разработка всех возможных альтерна</w:t>
        <w:softHyphen/>
        <w:t>тив решения задачи с тем, чтобы взвесить их по вероят</w:t>
        <w:softHyphen/>
        <w:t>ности их реализации принимать в каждый конкретный мо</w:t>
        <w:softHyphen/>
        <w:t>мент решения.</w:t>
      </w:r>
    </w:p>
    <w:p>
      <w:pPr>
        <w:pStyle w:val="Normal1"/>
        <w:spacing w:lineRule="auto" w:line="240"/>
        <w:ind w:left="600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способ: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рименим тогда, когда нет особого разнообразия аль</w:t>
        <w:softHyphen/>
        <w:t>тернативных решений, но сам проект достаточно сложен в том отношении, что охватывает весь жизненный цикл про</w:t>
        <w:softHyphen/>
        <w:t>дукта от проектирования, до серийного производства. В этом случае важно оценить надежность каждой фазы, вы</w:t>
        <w:softHyphen/>
        <w:t>явить наименее надежные звенья предприятия для того, чтобы выработать для них мероприятий, снижающих риск. Поскольку реализация проекта охватывает несколько достаточно четко выраженных стадий целесообразно прово</w:t>
        <w:softHyphen/>
        <w:t xml:space="preserve">дить оценку риска по ним. 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способ: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тся к относительно простым проектам и за</w:t>
        <w:softHyphen/>
        <w:t>ключается в некотором усложнении расчетов за счет ис</w:t>
        <w:softHyphen/>
        <w:t>пользования не просто средних значений величин, а ха</w:t>
        <w:softHyphen/>
        <w:t>рактера распределения тех случайных величин, среднее значение которых используется в расчетах. Максимум, на что можно рассчитывать здесь- оценить распределение случайной величины и провести статистическое модели</w:t>
        <w:softHyphen/>
        <w:t>рование процесса.</w:t>
      </w:r>
    </w:p>
    <w:p>
      <w:pPr>
        <w:pStyle w:val="Normal1"/>
        <w:spacing w:lineRule="auto" w:line="218" w:before="240" w:after="0"/>
        <w:ind w:left="8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 предприятие по характеру своей деятельности требу</w:t>
        <w:softHyphen/>
        <w:t>ет применения второго подхода.</w:t>
      </w:r>
    </w:p>
    <w:p>
      <w:pPr>
        <w:pStyle w:val="Normal1"/>
        <w:spacing w:lineRule="auto" w:line="240" w:before="300" w:after="300"/>
        <w:ind w:left="3200" w:firstLine="567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Оценка рисков</w:t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394"/>
      </w:tblGrid>
      <w:tr>
        <w:trPr>
          <w:trHeight w:val="42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Вид риск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Значение(%)</w:t>
            </w:r>
          </w:p>
        </w:tc>
      </w:tr>
      <w:tr>
        <w:trPr>
          <w:trHeight w:val="36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Неустойчивость спрос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  <w:t>30</w:t>
            </w:r>
          </w:p>
        </w:tc>
      </w:tr>
      <w:tr>
        <w:trPr>
          <w:trHeight w:val="32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Появление альтернативной продукци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  <w:t>50</w:t>
            </w:r>
          </w:p>
        </w:tc>
      </w:tr>
      <w:tr>
        <w:trPr>
          <w:trHeight w:val="34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Неплатежеспособность потребителей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  <w:t>70</w:t>
            </w:r>
          </w:p>
        </w:tc>
      </w:tr>
      <w:tr>
        <w:trPr>
          <w:trHeight w:val="32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Снижение цен конкурентами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  <w:t>20</w:t>
            </w:r>
          </w:p>
        </w:tc>
      </w:tr>
      <w:tr>
        <w:trPr>
          <w:trHeight w:val="34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Угроза забастовок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  <w:t>15</w:t>
            </w:r>
          </w:p>
        </w:tc>
      </w:tr>
      <w:tr>
        <w:trPr>
          <w:trHeight w:val="32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Нестабильность качества сырь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  <w:t>10</w:t>
            </w:r>
          </w:p>
        </w:tc>
      </w:tr>
      <w:tr>
        <w:trPr>
          <w:trHeight w:val="40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Вредность производств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  <w:t>10</w:t>
            </w:r>
          </w:p>
        </w:tc>
      </w:tr>
    </w:tbl>
    <w:p>
      <w:pPr>
        <w:pStyle w:val="Normal1"/>
        <w:spacing w:lineRule="auto" w:line="218" w:before="2040" w:after="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а основе вышеуказанного можно прийти к следующему выводу:</w:t>
      </w:r>
    </w:p>
    <w:p>
      <w:pPr>
        <w:pStyle w:val="Normal1"/>
        <w:spacing w:lineRule="auto" w:line="218"/>
        <w:ind w:left="920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ибольшие потери происходят из-за фактора стохастичности окружающей среды и из-за фактора слабой структуризации экономической информации, из-за которых и происходят основные потери.</w:t>
      </w:r>
    </w:p>
    <w:p>
      <w:pPr>
        <w:pStyle w:val="Normal1"/>
        <w:spacing w:lineRule="auto" w:line="218"/>
        <w:ind w:left="920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spacing w:lineRule="auto" w:line="218"/>
        <w:ind w:left="920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ак же стоит отметить, что для учета влияния факторов неопределенности при решении задачи, можно использовать следующее уравнение:</w:t>
      </w:r>
    </w:p>
    <w:p>
      <w:pPr>
        <w:pStyle w:val="Normal1"/>
        <w:spacing w:lineRule="auto" w:line="218"/>
        <w:ind w:left="920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spacing w:lineRule="auto" w:line="218"/>
        <w:ind w:left="920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spacing w:lineRule="auto" w:line="218"/>
        <w:ind w:left="920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spacing w:lineRule="auto" w:line="218"/>
        <w:ind w:left="920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240" w:right="200"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pict>
          <v:shape id="shape_0" fillcolor="#0066cc" stroked="t" o:allowincell="f" style="position:absolute;margin-left:144pt;margin-top:7.05pt;width:150.55pt;height:44.95pt;mso-wrap-style:none;v-text-anchor:middle" type="_x0000_t136">
            <v:path textpathok="t"/>
            <v:textpath on="t" fitshape="t" string="ОПИСАН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pict>
          <v:shape id="shape_0" fillcolor="#0066cc" stroked="t" o:allowincell="f" style="position:absolute;margin-left:-7.2pt;margin-top:2.05pt;width:467.95pt;height:44.95pt;mso-wrap-style:none;v-text-anchor:middle" type="_x0000_t136">
            <v:path textpathok="t"/>
            <v:textpath on="t" fitshape="t" string="ЭКОНОМИКО-МАТЕМАТИЧЕСКОЙ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pict>
          <v:shape id="shape_0" fillcolor="#0066cc" stroked="t" o:allowincell="f" style="position:absolute;margin-left:158.4pt;margin-top:10.5pt;width:124.15pt;height:44.95pt;mso-wrap-style:none;v-text-anchor:middle" type="_x0000_t136">
            <v:path textpathok="t"/>
            <v:textpath on="t" fitshape="t" string="МОДЕЛ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К экономическим объектам относятся предприятия про</w:t>
        <w:softHyphen/>
        <w:t>мышленности, сельского хозяйства, строительства, торговли, производства, отдельные цеха и другие, в том числе и наше предприятие. При управлении подобными объектами нужно стремятся, чтобы управление было оптимальным. Под опти</w:t>
        <w:softHyphen/>
        <w:t>мальным управлением понимается такое управление, которое совместно с наложенными на систему ограничениями обеспе</w:t>
        <w:softHyphen/>
        <w:t>чивает экстремальное значение критерия   эффективности (максимального или минимального в зависимости от кон</w:t>
        <w:softHyphen/>
        <w:t>кретного выбора целевой функции) Итак</w:t>
      </w:r>
      <w:r>
        <w:rPr>
          <w:rFonts w:cs="Courier New" w:ascii="Courier New" w:hAnsi="Courier New"/>
          <w:lang w:val="en-US"/>
        </w:rPr>
        <w:t xml:space="preserve"> ,</w:t>
      </w:r>
      <w:r>
        <w:rPr>
          <w:rFonts w:cs="Courier New" w:ascii="Courier New" w:hAnsi="Courier New"/>
        </w:rPr>
        <w:t xml:space="preserve"> необходимо достичь цели с наибольшей эффективностью при нейтрализации внешних возмущающих воздействий при этом экономико-математическая модель носит оптимизационный характер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 ЭММ, носящая оптимизационный характер, включа</w:t>
        <w:softHyphen/>
        <w:t>ет в состав:</w:t>
      </w:r>
    </w:p>
    <w:p>
      <w:pPr>
        <w:pStyle w:val="Normal1"/>
        <w:numPr>
          <w:ilvl w:val="0"/>
          <w:numId w:val="1"/>
        </w:numPr>
        <w:spacing w:lineRule="auto" w:line="2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вую функцию, значение которой минимизируется или максимизируется;</w:t>
      </w:r>
    </w:p>
    <w:p>
      <w:pPr>
        <w:pStyle w:val="Normal1"/>
        <w:numPr>
          <w:ilvl w:val="0"/>
          <w:numId w:val="1"/>
        </w:numPr>
        <w:spacing w:lineRule="auto" w:line="2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у уравнений,  определяющую зависимость между всеми переменными в задаче;</w:t>
      </w:r>
    </w:p>
    <w:p>
      <w:pPr>
        <w:pStyle w:val="Normal1"/>
        <w:numPr>
          <w:ilvl w:val="0"/>
          <w:numId w:val="1"/>
        </w:numPr>
        <w:spacing w:lineRule="auto" w:line="2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ограничений, определяющий границы значений пе</w:t>
        <w:softHyphen/>
        <w:t xml:space="preserve">ременных в задаче. 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м виде ЭММ выглядит следующим образом:</w:t>
      </w:r>
    </w:p>
    <w:p>
      <w:pPr>
        <w:pStyle w:val="Normal1"/>
        <w:spacing w:lineRule="auto" w:line="218"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→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tr</m:t>
          </m:r>
        </m:oMath>
      </m:oMathPara>
    </w:p>
    <w:p>
      <w:pPr>
        <w:pStyle w:val="Normal1"/>
        <w:spacing w:lineRule="auto" w:line="240" w:before="300" w:after="0"/>
        <w:ind w:left="4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ледующих ограничениях:</w:t>
      </w:r>
    </w:p>
    <w:p>
      <w:pPr>
        <w:pStyle w:val="Normal1"/>
        <w:spacing w:lineRule="auto" w:line="240" w:before="300" w:after="0"/>
        <w:ind w:left="40"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j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&lt;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&gt;=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mr>
          </m:m>
        </m:oMath>
      </m:oMathPara>
    </w:p>
    <w:p>
      <w:pPr>
        <w:pStyle w:val="Normal1"/>
        <w:spacing w:lineRule="auto" w:line="240" w:before="300" w:after="0"/>
        <w:ind w:left="40"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300" w:after="0"/>
        <w:ind w:left="40"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</w:t>
      </w:r>
    </w:p>
    <w:p>
      <w:pPr>
        <w:pStyle w:val="Normal1"/>
        <w:spacing w:lineRule="auto" w:line="240"/>
        <w:ind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целевая функция</w:t>
      </w:r>
    </w:p>
    <w:p>
      <w:pPr>
        <w:pStyle w:val="Normal1"/>
        <w:spacing w:lineRule="auto" w:line="218"/>
        <w:ind w:right="20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- коэффициенты при переменных в целевой функ</w:t>
        <w:softHyphen/>
        <w:t xml:space="preserve">ции </w:t>
      </w:r>
    </w:p>
    <w:p>
      <w:pPr>
        <w:pStyle w:val="Normal1"/>
        <w:spacing w:lineRule="auto" w:line="218"/>
        <w:ind w:right="20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i-</w:t>
      </w:r>
      <w:r>
        <w:rPr>
          <w:rFonts w:cs="Courier New" w:ascii="Courier New" w:hAnsi="Courier New"/>
        </w:rPr>
        <w:t xml:space="preserve"> переменные задачи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j</w:t>
      </w:r>
      <w:r>
        <w:rPr>
          <w:rFonts w:cs="Courier New" w:ascii="Courier New" w:hAnsi="Courier New"/>
        </w:rPr>
        <w:t xml:space="preserve">- правые части ограничений 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ij</w:t>
      </w:r>
      <w:r>
        <w:rPr>
          <w:rFonts w:cs="Courier New" w:ascii="Courier New" w:hAnsi="Courier New"/>
        </w:rPr>
        <w:t xml:space="preserve">- коэффициенты при переменных в ограничениях 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i</w:t>
      </w:r>
      <w:r>
        <w:rPr>
          <w:rFonts w:cs="Courier New" w:ascii="Courier New" w:hAnsi="Courier New"/>
        </w:rPr>
        <w:t xml:space="preserve">- минимально возможные значения переменных 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i</w:t>
      </w:r>
      <w:r>
        <w:rPr>
          <w:rFonts w:cs="Courier New" w:ascii="Courier New" w:hAnsi="Courier New"/>
        </w:rPr>
        <w:t xml:space="preserve">- максимально возможные значения переменных 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Если все переменные</w:t>
      </w:r>
      <w:r>
        <w:rPr>
          <w:rFonts w:cs="Courier New" w:ascii="Courier New" w:hAnsi="Courier New"/>
          <w:lang w:val="en-US"/>
        </w:rPr>
        <w:t xml:space="preserve"> X,</w:t>
      </w:r>
      <w:r>
        <w:rPr>
          <w:rFonts w:cs="Courier New" w:ascii="Courier New" w:hAnsi="Courier New"/>
        </w:rPr>
        <w:t xml:space="preserve"> входящие в уравнение, попадают туда в первой степени, то задачи, решаемые с помощью та</w:t>
        <w:softHyphen/>
        <w:t>ких моделей называются задачами линейного программирова</w:t>
        <w:softHyphen/>
        <w:t>ния, и в этой работе в дальнейшем мы будем рассматривать именно такую задачу.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Вообще, моделирование в области экономики имеет очень серьезные и важные особенности. Экономика- сложноорганизованная система взаимосвязей. Цель моделирования в эко</w:t>
        <w:softHyphen/>
        <w:t>номике заключается в определении нового знания об объекте исследования. В этом основная проблема изучения экономи</w:t>
        <w:softHyphen/>
        <w:t>ческих объектов, задача заключается в комплексном анализе экономической системе в целом и отдельных подсистем.</w:t>
      </w:r>
    </w:p>
    <w:p>
      <w:pPr>
        <w:pStyle w:val="Normal1"/>
        <w:spacing w:lineRule="auto" w:line="218" w:before="260" w:after="0"/>
        <w:ind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яют следующие этапы экономико-математического моделирования:</w:t>
      </w:r>
    </w:p>
    <w:p>
      <w:pPr>
        <w:pStyle w:val="Normal1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ка экономической проблемы и ее содержатель</w:t>
        <w:softHyphen/>
        <w:t>ный анализ.</w:t>
      </w:r>
    </w:p>
    <w:p>
      <w:pPr>
        <w:pStyle w:val="Normal1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математической модели.</w:t>
      </w:r>
    </w:p>
    <w:p>
      <w:pPr>
        <w:pStyle w:val="Normal1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ое исследование модели.</w:t>
      </w:r>
    </w:p>
    <w:p>
      <w:pPr>
        <w:pStyle w:val="Normal1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исходной информации.</w:t>
      </w:r>
    </w:p>
    <w:p>
      <w:pPr>
        <w:pStyle w:val="Normal1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ый расчет.</w:t>
      </w:r>
    </w:p>
    <w:p>
      <w:pPr>
        <w:pStyle w:val="Normal1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установленных результатов.</w:t>
      </w:r>
    </w:p>
    <w:p>
      <w:pPr>
        <w:pStyle w:val="Normal1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использование на практике. </w:t>
      </w:r>
    </w:p>
    <w:p>
      <w:pPr>
        <w:pStyle w:val="Normal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ой работе будет произведено построение ЭММ по выпуску продукции, с целью определения оптимальных объемов выпуска продукции каждого вида с учетом всевозможных ограничений, накладываемых на модель. Уже на данном этапе можно определить основные виды ограничений: по производственным и складским площадям, по фонду заработной платы, по цене, по максимуму спроса.</w:t>
      </w:r>
    </w:p>
    <w:p>
      <w:pPr>
        <w:pStyle w:val="Normal1"/>
        <w:ind w:left="8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8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8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80"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0pt;margin-top:7.2pt;width:459.55pt;height:44.95pt;mso-wrap-style:none;v-text-anchor:middle" type="_x0000_t136">
            <v:path textpathok="t"/>
            <v:textpath on="t" fitshape="t" string="ЭКОНОМИКО-МАТЕМАТИЧЕСКА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6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 w:before="760" w:after="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172.8pt;margin-top:2.3pt;width:124.75pt;height:44.95pt;mso-wrap-style:none;v-text-anchor:middle" type="_x0000_t136">
            <v:path textpathok="t"/>
            <v:textpath on="t" fitshape="t" string="МОДЕЛ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60" w:after="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-21.6pt;margin-top:14.55pt;width:489.55pt;height:35.95pt;mso-wrap-style:none;v-text-anchor:middle" type="_x0000_t136">
            <v:path textpathok="t"/>
            <v:textpath on="t" fitshape="t" string="ГОДОВОГО ПРОИЗВОДСТВЕННОГ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60" w:after="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79.2pt;margin-top:12.4pt;width:321.55pt;height:44.95pt;mso-wrap-style:none;v-text-anchor:middle" type="_x0000_t136">
            <v:path textpathok="t"/>
            <v:textpath on="t" fitshape="t" string="ПЛАНА ПРЕДПРИЯТ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18" w:before="760" w:after="0"/>
        <w:ind w:firstLine="567"/>
        <w:rPr/>
      </w:pPr>
      <w:r>
        <w:rPr>
          <w:rFonts w:cs="Courier New" w:ascii="Courier New" w:hAnsi="Courier New"/>
        </w:rPr>
        <w:t>Итак, на основе всего вышеперечисленного перейдем соб</w:t>
        <w:softHyphen/>
        <w:t>ственно к моделированию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я из вышеперечисленных соображений в качестве целевой функции выбираем максимизацию объема выпуска товарной продукции:</w:t>
      </w:r>
    </w:p>
    <w:p>
      <w:pPr>
        <w:pStyle w:val="Normal1"/>
        <w:spacing w:lineRule="auto" w:line="240" w:before="32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1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</w:t>
      </w:r>
    </w:p>
    <w:p>
      <w:pPr>
        <w:pStyle w:val="Normal1"/>
        <w:spacing w:lineRule="auto" w:line="218"/>
        <w:ind w:left="560" w:right="1820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i/>
          <w:lang w:val="en-US"/>
        </w:rPr>
        <w:t>Pi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</w:rPr>
        <w:t xml:space="preserve"> цена, </w:t>
      </w:r>
    </w:p>
    <w:p>
      <w:pPr>
        <w:pStyle w:val="Normal1"/>
        <w:spacing w:lineRule="auto" w:line="218"/>
        <w:ind w:left="560" w:right="3805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объем выпуска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лизованную цель можно определить как максимиза</w:t>
        <w:softHyphen/>
        <w:t>ция получаемой выручки от продаж.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Наложим на целевую функцию набор ограничений. Основ</w:t>
        <w:softHyphen/>
        <w:t>ным будет недостаток производственных площадей. Всего в наличии имеется</w:t>
      </w:r>
      <w:r>
        <w:rPr>
          <w:rFonts w:cs="Courier New" w:ascii="Courier New" w:hAnsi="Courier New"/>
          <w:lang w:val="en-US"/>
        </w:rPr>
        <w:t xml:space="preserve"> 230</w:t>
      </w:r>
      <w:r>
        <w:rPr>
          <w:rFonts w:cs="Courier New" w:ascii="Courier New" w:hAnsi="Courier New"/>
        </w:rPr>
        <w:t xml:space="preserve"> мест, каждое из которых занимает</w:t>
      </w:r>
      <w:r>
        <w:rPr>
          <w:rFonts w:cs="Courier New" w:ascii="Courier New" w:hAnsi="Courier New"/>
          <w:lang w:val="en-US"/>
        </w:rPr>
        <w:t xml:space="preserve"> 7,4 </w:t>
      </w:r>
      <w:r>
        <w:rPr>
          <w:rFonts w:cs="Courier New" w:ascii="Courier New" w:hAnsi="Courier New"/>
        </w:rPr>
        <w:t>квадратных метров, учитывая проходы к ним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Необходимо также развернуть минимум</w:t>
      </w:r>
      <w:r>
        <w:rPr>
          <w:rFonts w:cs="Courier New" w:ascii="Courier New" w:hAnsi="Courier New"/>
          <w:lang w:val="en-US"/>
        </w:rPr>
        <w:t xml:space="preserve"> 10</w:t>
      </w:r>
      <w:r>
        <w:rPr>
          <w:rFonts w:cs="Courier New" w:ascii="Courier New" w:hAnsi="Courier New"/>
        </w:rPr>
        <w:t xml:space="preserve"> рабочих места для инженеров, каждое из которых занимает</w:t>
      </w:r>
      <w:r>
        <w:rPr>
          <w:rFonts w:cs="Courier New" w:ascii="Courier New" w:hAnsi="Courier New"/>
          <w:lang w:val="en-US"/>
        </w:rPr>
        <w:t xml:space="preserve"> 8,5</w:t>
      </w:r>
      <w:r>
        <w:rPr>
          <w:rFonts w:cs="Courier New" w:ascii="Courier New" w:hAnsi="Courier New"/>
        </w:rPr>
        <w:t xml:space="preserve"> метров в квадрате. Площадь, доступная для размещения рабочих мест оценивается в метров в квадрате. Получаем первое уравнение ограничений: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8"/>
        <w:ind w:firstLine="567"/>
        <w:jc w:val="center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</w:rPr>
        <w:t>7,4*</w:t>
      </w:r>
      <w:r>
        <w:rPr>
          <w:rFonts w:cs="Courier New" w:ascii="Courier New" w:hAnsi="Courier New"/>
          <w:b/>
          <w:i/>
          <w:lang w:val="en-US"/>
        </w:rPr>
        <w:t>L + 2*L/2 + 8,5*Li &lt;= 2000</w:t>
      </w:r>
    </w:p>
    <w:p>
      <w:pPr>
        <w:pStyle w:val="Normal1"/>
        <w:spacing w:lineRule="auto" w:line="218"/>
        <w:ind w:firstLine="567"/>
        <w:jc w:val="center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1"/>
        <w:spacing w:lineRule="auto" w:line="218"/>
        <w:ind w:firstLine="567"/>
        <w:jc w:val="center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>L-&gt; max,   Li &gt;=10,  L&lt;=230</w:t>
      </w:r>
    </w:p>
    <w:p>
      <w:pPr>
        <w:pStyle w:val="Normal1"/>
        <w:spacing w:lineRule="auto" w:line="218"/>
        <w:ind w:firstLine="567"/>
        <w:jc w:val="center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1"/>
        <w:spacing w:lineRule="auto" w:line="218" w:before="24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ым ограничением является ограничение по складским помещениям. Их нельзя приспособить под производственные, и кроме того они совершенно необходимы для временного хранения выпущенной продукции, а также занимаются под склады деталей и материалов. Будем считать, что площадь, необ</w:t>
        <w:softHyphen/>
        <w:t>ходимая для размещения готовой продукции каждого вида  равна:</w:t>
      </w:r>
    </w:p>
    <w:p>
      <w:pPr>
        <w:pStyle w:val="Normal1"/>
        <w:spacing w:lineRule="auto" w:line="218" w:before="24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,2*A/4,</w:t>
      </w:r>
      <w:r>
        <w:rPr>
          <w:rFonts w:cs="Courier New" w:ascii="Courier New" w:hAnsi="Courier New"/>
        </w:rPr>
        <w:t xml:space="preserve"> где А- количество утюгов выпускаемых за месяц,</w:t>
      </w:r>
    </w:p>
    <w:p>
      <w:pPr>
        <w:pStyle w:val="Normal1"/>
        <w:spacing w:lineRule="auto" w:line="218"/>
        <w:ind w:right="-23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,3*В/4,где В- количество пылесосов</w:t>
      </w:r>
    </w:p>
    <w:p>
      <w:pPr>
        <w:pStyle w:val="Normal1"/>
        <w:spacing w:lineRule="auto" w:line="218"/>
        <w:ind w:right="119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,6*С/4,где С- количество стиральных машин.</w:t>
      </w:r>
    </w:p>
    <w:p>
      <w:pPr>
        <w:pStyle w:val="Normal1"/>
        <w:spacing w:lineRule="auto" w:line="218"/>
        <w:ind w:right="119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Тогда для всего выпуска потребуется складская площадь в размере (1,3*В/4+1,2*А/4+1,6*С/4)/3, где делитель</w:t>
      </w:r>
      <w:r>
        <w:rPr>
          <w:rFonts w:cs="Courier New" w:ascii="Courier New" w:hAnsi="Courier New"/>
          <w:lang w:val="en-US"/>
        </w:rPr>
        <w:t xml:space="preserve"> 3</w:t>
      </w:r>
      <w:r>
        <w:rPr>
          <w:rFonts w:cs="Courier New" w:ascii="Courier New" w:hAnsi="Courier New"/>
        </w:rPr>
        <w:t xml:space="preserve"> получил</w:t>
        <w:softHyphen/>
        <w:t>ся в связи с тем, что мы можем использовать под склад объем помещения, а не его площадь. Общая площадь обору</w:t>
        <w:softHyphen/>
        <w:t>дованных складских помещений составляет на фирме</w:t>
      </w:r>
      <w:r>
        <w:rPr>
          <w:rFonts w:cs="Courier New" w:ascii="Courier New" w:hAnsi="Courier New"/>
          <w:lang w:val="en-US"/>
        </w:rPr>
        <w:t xml:space="preserve"> 20 </w:t>
      </w:r>
      <w:r>
        <w:rPr>
          <w:rFonts w:cs="Courier New" w:ascii="Courier New" w:hAnsi="Courier New"/>
        </w:rPr>
        <w:t>квадратных метров. Получаем второе уравнение ограничений:</w:t>
      </w:r>
    </w:p>
    <w:p>
      <w:pPr>
        <w:pStyle w:val="FR1"/>
        <w:ind w:left="0" w:firstLine="567"/>
        <w:jc w:val="both"/>
        <w:rPr/>
      </w:pPr>
      <w:r>
        <w:rPr>
          <w:rFonts w:cs="Courier New" w:ascii="Courier New" w:hAnsi="Courier New"/>
          <w:lang w:val="en-US"/>
        </w:rPr>
        <w:t>(1</w:t>
      </w:r>
      <w:r>
        <w:rPr>
          <w:rFonts w:cs="Courier New" w:ascii="Courier New" w:hAnsi="Courier New"/>
        </w:rPr>
        <w:t>,3*В/4+1,2*А/4+1,6*С/4)/3&lt;=600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В качестве следующего ограничения рассмотрим цену ав</w:t>
        <w:softHyphen/>
        <w:t>томобилей. Стоимость продукции с одной стороны ограничи</w:t>
        <w:softHyphen/>
        <w:t>вается ее себестоимостью, а с другой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ценой конкурентов. Исходя из этого мы назначаем следующие цены:</w:t>
      </w:r>
    </w:p>
    <w:p>
      <w:pPr>
        <w:pStyle w:val="Normal1"/>
        <w:spacing w:lineRule="auto" w:line="218"/>
        <w:ind w:right="200" w:firstLine="567"/>
        <w:rPr/>
      </w:pPr>
      <w:r>
        <w:rPr>
          <w:rFonts w:cs="Courier New" w:ascii="Courier New" w:hAnsi="Courier New"/>
        </w:rPr>
        <w:t>видеоплеер -180у.е., видеомагнитофон</w:t>
      </w:r>
      <w:r>
        <w:rPr>
          <w:rFonts w:cs="Courier New" w:ascii="Courier New" w:hAnsi="Courier New"/>
          <w:lang w:val="en-US"/>
        </w:rPr>
        <w:t xml:space="preserve"> - 260</w:t>
      </w:r>
      <w:r>
        <w:rPr>
          <w:rFonts w:cs="Courier New" w:ascii="Courier New" w:hAnsi="Courier New"/>
        </w:rPr>
        <w:t xml:space="preserve"> у.е., музыкальный центр</w:t>
      </w:r>
      <w:r>
        <w:rPr>
          <w:rFonts w:cs="Courier New" w:ascii="Courier New" w:hAnsi="Courier New"/>
          <w:lang w:val="en-US"/>
        </w:rPr>
        <w:t xml:space="preserve"> - 420</w:t>
      </w:r>
      <w:r>
        <w:rPr>
          <w:rFonts w:cs="Courier New" w:ascii="Courier New" w:hAnsi="Courier New"/>
        </w:rPr>
        <w:t xml:space="preserve"> у.е. Себестоимость состоит из затрат на:</w:t>
      </w:r>
    </w:p>
    <w:p>
      <w:pPr>
        <w:pStyle w:val="Normal1"/>
        <w:spacing w:lineRule="auto" w:line="240"/>
        <w:ind w:firstLine="567"/>
        <w:rPr/>
      </w:pPr>
      <w:r>
        <w:rPr>
          <w:rFonts w:cs="Courier New" w:ascii="Courier New" w:hAnsi="Courier New"/>
        </w:rPr>
        <w:t>аренду площади</w:t>
      </w:r>
      <w:r>
        <w:rPr>
          <w:rFonts w:cs="Courier New" w:ascii="Courier New" w:hAnsi="Courier New"/>
          <w:lang w:val="en-US"/>
        </w:rPr>
        <w:t xml:space="preserve"> - 4000</w:t>
      </w:r>
      <w:r>
        <w:rPr>
          <w:rFonts w:cs="Courier New" w:ascii="Courier New" w:hAnsi="Courier New"/>
        </w:rPr>
        <w:t xml:space="preserve"> у.е.</w:t>
      </w:r>
    </w:p>
    <w:p>
      <w:pPr>
        <w:pStyle w:val="Normal1"/>
        <w:spacing w:lineRule="auto" w:line="218"/>
        <w:ind w:left="320" w:firstLine="567"/>
        <w:rPr/>
      </w:pPr>
      <w:r>
        <w:rPr>
          <w:rFonts w:cs="Courier New" w:ascii="Courier New" w:hAnsi="Courier New"/>
        </w:rPr>
        <w:t>затраты на комплектующие</w:t>
      </w:r>
      <w:r>
        <w:rPr>
          <w:rFonts w:cs="Courier New" w:ascii="Courier New" w:hAnsi="Courier New"/>
          <w:lang w:val="en-US"/>
        </w:rPr>
        <w:t xml:space="preserve"> -100,170,315</w:t>
      </w:r>
      <w:r>
        <w:rPr>
          <w:rFonts w:cs="Courier New" w:ascii="Courier New" w:hAnsi="Courier New"/>
        </w:rPr>
        <w:t xml:space="preserve"> соответственно зарплату инженеров-</w:t>
      </w:r>
      <w:r>
        <w:rPr>
          <w:rFonts w:cs="Courier New" w:ascii="Courier New" w:hAnsi="Courier New"/>
          <w:lang w:val="en-US"/>
        </w:rPr>
        <w:t xml:space="preserve"> 400</w:t>
      </w:r>
      <w:r>
        <w:rPr>
          <w:rFonts w:cs="Courier New" w:ascii="Courier New" w:hAnsi="Courier New"/>
        </w:rPr>
        <w:t xml:space="preserve"> у.е./чел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прочие затраты-</w:t>
      </w:r>
      <w:r>
        <w:rPr>
          <w:rFonts w:cs="Courier New" w:ascii="Courier New" w:hAnsi="Courier New"/>
          <w:lang w:val="en-US"/>
        </w:rPr>
        <w:t xml:space="preserve"> 4500</w:t>
      </w:r>
      <w:r>
        <w:rPr>
          <w:rFonts w:cs="Courier New" w:ascii="Courier New" w:hAnsi="Courier New"/>
        </w:rPr>
        <w:t xml:space="preserve"> у. е., в том числе зарплата работников вспомогательных производств и руководителей.</w:t>
      </w:r>
    </w:p>
    <w:p>
      <w:pPr>
        <w:pStyle w:val="Normal1"/>
        <w:spacing w:lineRule="auto" w:line="240" w:before="300" w:after="0"/>
        <w:ind w:left="4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м ограничения:</w:t>
      </w:r>
    </w:p>
    <w:p>
      <w:pPr>
        <w:pStyle w:val="FR1"/>
        <w:spacing w:lineRule="auto" w:line="259"/>
        <w:ind w:left="800" w:firstLine="567"/>
        <w:jc w:val="both"/>
        <w:rPr/>
      </w:pPr>
      <w:r>
        <w:rPr>
          <w:rFonts w:cs="Courier New" w:ascii="Courier New" w:hAnsi="Courier New"/>
          <w:lang w:val="en-US"/>
        </w:rPr>
        <w:t>4000+1</w:t>
      </w:r>
      <w:r>
        <w:rPr>
          <w:rFonts w:cs="Courier New" w:ascii="Courier New" w:hAnsi="Courier New"/>
        </w:rPr>
        <w:t>00*А+170*В+315*С+4500+400*1-&lt;=А*РК1 +В*РК2+С*РКЗ РК1&lt;=180 РК2&lt;=260 РКЗ&lt;=420</w:t>
      </w:r>
    </w:p>
    <w:p>
      <w:pPr>
        <w:pStyle w:val="Normal1"/>
        <w:spacing w:lineRule="auto" w:line="218"/>
        <w:ind w:firstLine="567"/>
        <w:rPr/>
      </w:pPr>
      <w:r>
        <w:rPr>
          <w:rFonts w:cs="Courier New" w:ascii="Courier New" w:hAnsi="Courier New"/>
        </w:rPr>
        <w:t>Вынуждает применить еще одно ограничение фонд зара</w:t>
        <w:softHyphen/>
        <w:t>ботной платы, ограниченный из-за налоговых проблем</w:t>
      </w:r>
      <w:r>
        <w:rPr>
          <w:rFonts w:cs="Courier New" w:ascii="Courier New" w:hAnsi="Courier New"/>
          <w:lang w:val="en-US"/>
        </w:rPr>
        <w:t xml:space="preserve"> 260,5 </w:t>
      </w:r>
      <w:r>
        <w:rPr>
          <w:rFonts w:cs="Courier New" w:ascii="Courier New" w:hAnsi="Courier New"/>
        </w:rPr>
        <w:t>миллионами рублей. Предприятие в принципе может работать круглосуточно, и в этом случае выпуск будет большим, однако следует отметить, что необходимая зарплата инженеров со</w:t>
        <w:softHyphen/>
        <w:t>ставляет</w:t>
      </w:r>
      <w:r>
        <w:rPr>
          <w:rFonts w:cs="Courier New" w:ascii="Courier New" w:hAnsi="Courier New"/>
          <w:lang w:val="en-US"/>
        </w:rPr>
        <w:t xml:space="preserve"> 400,</w:t>
      </w:r>
      <w:r>
        <w:rPr>
          <w:rFonts w:cs="Courier New" w:ascii="Courier New" w:hAnsi="Courier New"/>
        </w:rPr>
        <w:t xml:space="preserve"> директора</w:t>
      </w:r>
      <w:r>
        <w:rPr>
          <w:rFonts w:cs="Courier New" w:ascii="Courier New" w:hAnsi="Courier New"/>
          <w:lang w:val="en-US"/>
        </w:rPr>
        <w:t xml:space="preserve"> - 600,</w:t>
      </w:r>
      <w:r>
        <w:rPr>
          <w:rFonts w:cs="Courier New" w:ascii="Courier New" w:hAnsi="Courier New"/>
        </w:rPr>
        <w:t xml:space="preserve"> рабочих на конвейере</w:t>
      </w:r>
      <w:r>
        <w:rPr>
          <w:rFonts w:cs="Courier New" w:ascii="Courier New" w:hAnsi="Courier New"/>
          <w:lang w:val="en-US"/>
        </w:rPr>
        <w:t xml:space="preserve"> - 350. </w:t>
      </w:r>
      <w:r>
        <w:rPr>
          <w:rFonts w:cs="Courier New" w:ascii="Courier New" w:hAnsi="Courier New"/>
        </w:rPr>
        <w:t>Для предприятия нашего масштаба необходимо</w:t>
      </w:r>
      <w:r>
        <w:rPr>
          <w:rFonts w:cs="Courier New" w:ascii="Courier New" w:hAnsi="Courier New"/>
          <w:lang w:val="en-US"/>
        </w:rPr>
        <w:t xml:space="preserve"> 3</w:t>
      </w:r>
      <w:r>
        <w:rPr>
          <w:rFonts w:cs="Courier New" w:ascii="Courier New" w:hAnsi="Courier New"/>
        </w:rPr>
        <w:t xml:space="preserve"> руководите</w:t>
        <w:softHyphen/>
        <w:t>ля вне зависимости от выпуска и</w:t>
      </w:r>
      <w:r>
        <w:rPr>
          <w:rFonts w:cs="Courier New" w:ascii="Courier New" w:hAnsi="Courier New"/>
          <w:lang w:val="en-US"/>
        </w:rPr>
        <w:t xml:space="preserve"> 1</w:t>
      </w:r>
      <w:r>
        <w:rPr>
          <w:rFonts w:cs="Courier New" w:ascii="Courier New" w:hAnsi="Courier New"/>
        </w:rPr>
        <w:t xml:space="preserve"> на каждые</w:t>
      </w:r>
      <w:r>
        <w:rPr>
          <w:rFonts w:cs="Courier New" w:ascii="Courier New" w:hAnsi="Courier New"/>
          <w:lang w:val="en-US"/>
        </w:rPr>
        <w:t xml:space="preserve"> 150</w:t>
      </w:r>
      <w:r>
        <w:rPr>
          <w:rFonts w:cs="Courier New" w:ascii="Courier New" w:hAnsi="Courier New"/>
        </w:rPr>
        <w:t xml:space="preserve"> единиц про</w:t>
        <w:softHyphen/>
        <w:t>дукции. Необходимо</w:t>
      </w:r>
      <w:r>
        <w:rPr>
          <w:rFonts w:cs="Courier New" w:ascii="Courier New" w:hAnsi="Courier New"/>
          <w:lang w:val="en-US"/>
        </w:rPr>
        <w:t xml:space="preserve"> 1-2</w:t>
      </w:r>
      <w:r>
        <w:rPr>
          <w:rFonts w:cs="Courier New" w:ascii="Courier New" w:hAnsi="Courier New"/>
        </w:rPr>
        <w:t xml:space="preserve"> инженера на каждые</w:t>
      </w:r>
      <w:r>
        <w:rPr>
          <w:rFonts w:cs="Courier New" w:ascii="Courier New" w:hAnsi="Courier New"/>
          <w:lang w:val="en-US"/>
        </w:rPr>
        <w:t xml:space="preserve"> 150</w:t>
      </w:r>
      <w:r>
        <w:rPr>
          <w:rFonts w:cs="Courier New" w:ascii="Courier New" w:hAnsi="Courier New"/>
        </w:rPr>
        <w:t xml:space="preserve"> единиц вы</w:t>
        <w:softHyphen/>
        <w:t>пуска продукции</w:t>
      </w:r>
    </w:p>
    <w:p>
      <w:pPr>
        <w:pStyle w:val="FR1"/>
        <w:spacing w:before="340" w:after="0"/>
        <w:ind w:left="0" w:right="20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*(2+(А+В+С)/150+400*(А+В+С)/150)+350*Л/2&lt;=260,5</w:t>
      </w:r>
    </w:p>
    <w:p>
      <w:pPr>
        <w:pStyle w:val="Normal1"/>
        <w:spacing w:lineRule="auto" w:line="218"/>
        <w:ind w:right="20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линейная экономике- математическая мо</w:t>
        <w:softHyphen/>
        <w:t>дель приобретает следующий вид:</w:t>
      </w:r>
    </w:p>
    <w:p>
      <w:pPr>
        <w:pStyle w:val="Normal1"/>
        <w:spacing w:lineRule="auto" w:line="240" w:before="320" w:after="0"/>
        <w:ind w:left="2280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Е Р1*С8-&gt;тах</w:t>
      </w:r>
    </w:p>
    <w:p>
      <w:pPr>
        <w:pStyle w:val="FR1"/>
        <w:spacing w:lineRule="auto" w:line="259" w:before="260" w:after="0"/>
        <w:ind w:left="360" w:right="480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,4*1-+2*1./2+8,5*и&lt;=2000, 1--&gt;тах,     Ы&gt;=10, 1-&lt;=230.</w:t>
      </w:r>
    </w:p>
    <w:p>
      <w:pPr>
        <w:pStyle w:val="FR1"/>
        <w:spacing w:before="360" w:after="0"/>
        <w:ind w:left="0" w:firstLine="567"/>
        <w:jc w:val="both"/>
        <w:rPr/>
      </w:pPr>
      <w:r>
        <w:rPr>
          <w:rFonts w:cs="Courier New" w:ascii="Courier New" w:hAnsi="Courier New"/>
          <w:lang w:val="en-US"/>
        </w:rPr>
        <w:t>(1</w:t>
      </w:r>
      <w:r>
        <w:rPr>
          <w:rFonts w:cs="Courier New" w:ascii="Courier New" w:hAnsi="Courier New"/>
        </w:rPr>
        <w:t>,3*В/4+1,2*А/4+1,6*С/4)/3&lt;=600</w:t>
      </w:r>
    </w:p>
    <w:p>
      <w:pPr>
        <w:pStyle w:val="FR1"/>
        <w:spacing w:lineRule="auto" w:line="259"/>
        <w:ind w:left="800" w:firstLine="567"/>
        <w:jc w:val="both"/>
        <w:rPr/>
      </w:pPr>
      <w:r>
        <w:rPr>
          <w:rFonts w:cs="Courier New" w:ascii="Courier New" w:hAnsi="Courier New"/>
          <w:lang w:val="en-US"/>
        </w:rPr>
        <w:t>4000+1</w:t>
      </w:r>
      <w:r>
        <w:rPr>
          <w:rFonts w:cs="Courier New" w:ascii="Courier New" w:hAnsi="Courier New"/>
        </w:rPr>
        <w:t>00*А+170*В+315*С+4500+400*1-&lt;=А*РК1+В*РК2+С*РКЗ РК1&lt;=180 РК2&lt;=260 РКЗ&lt;=420</w:t>
      </w:r>
    </w:p>
    <w:p>
      <w:pPr>
        <w:pStyle w:val="FR1"/>
        <w:spacing w:before="340" w:after="0"/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*(2+(А+В+С)/150+400*(А+В+С)/150)+350*Н2&lt;=260,5</w:t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некоторых расчетов получаем, что оптимальным вы</w:t>
        <w:softHyphen/>
        <w:t>пуском является производство</w:t>
      </w:r>
      <w:r>
        <w:rPr>
          <w:rFonts w:cs="Courier New" w:ascii="Courier New" w:hAnsi="Courier New"/>
          <w:lang w:val="en-US"/>
        </w:rPr>
        <w:t xml:space="preserve"> 3800</w:t>
      </w:r>
      <w:r>
        <w:rPr>
          <w:rFonts w:cs="Courier New" w:ascii="Courier New" w:hAnsi="Courier New"/>
        </w:rPr>
        <w:t xml:space="preserve"> телевизоров видеоплее</w:t>
        <w:softHyphen/>
        <w:t>ров,</w:t>
      </w:r>
      <w:r>
        <w:rPr>
          <w:rFonts w:cs="Courier New" w:ascii="Courier New" w:hAnsi="Courier New"/>
          <w:lang w:val="en-US"/>
        </w:rPr>
        <w:t xml:space="preserve"> 2000 -</w:t>
      </w:r>
      <w:r>
        <w:rPr>
          <w:rFonts w:cs="Courier New" w:ascii="Courier New" w:hAnsi="Courier New"/>
        </w:rPr>
        <w:t xml:space="preserve"> видеомагнитофонов и</w:t>
      </w:r>
      <w:r>
        <w:rPr>
          <w:rFonts w:cs="Courier New" w:ascii="Courier New" w:hAnsi="Courier New"/>
          <w:lang w:val="en-US"/>
        </w:rPr>
        <w:t xml:space="preserve"> 1500 -</w:t>
      </w:r>
      <w:r>
        <w:rPr>
          <w:rFonts w:cs="Courier New" w:ascii="Courier New" w:hAnsi="Courier New"/>
        </w:rPr>
        <w:t xml:space="preserve"> музыкальных центров в месяц при условии сохранения имеющейся тактики поведе</w:t>
        <w:softHyphen/>
        <w:t xml:space="preserve">ния на рынке, которая не </w:t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содержит стремления захватить но</w:t>
        <w:softHyphen/>
        <w:t>вые сегменты рынка.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40"/>
        <w:ind w:firstLine="567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pict>
          <v:shape id="shape_0" fillcolor="#0066cc" stroked="t" o:allowincell="f" style="position:absolute;margin-left:129.6pt;margin-top:14.4pt;width:196.15pt;height:44.95pt;mso-wrap-style:none;v-text-anchor:middle" type="_x0000_t136">
            <v:path textpathok="t"/>
            <v:textpath on="t" fitshape="t" string="ЗАКЛЮЧЕНИ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spacing w:lineRule="auto" w:line="240" w:before="60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60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и следует отметить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аппарата экономико-математических ме</w:t>
        <w:softHyphen/>
        <w:t>тодов, теории неопределенности позволяющей вести учет всех имеющихся факторов влияния на работу предприятия яв</w:t>
        <w:softHyphen/>
        <w:t>ляется необходимым при разработке планов управления фирмой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отность в этих вопросах в сегодняшних условиях развития экономики является необходимой и крайне важной. С помощью описанных в работе методов руководитель фирмы может определить слабые места вверенного ему предприятия и понять возможный путь устранения таких "узких" мест. Крайне важным является аппарат учета влияния стохастично-сти окружающей среды, которая накладывает достаточно серьезные корректировки на план выпуска продукции. Некото</w:t>
        <w:softHyphen/>
        <w:t>рые проявления этого влияния могут и погубить предприятия. Но в любом случае факторы неопределенности лишь редак</w:t>
        <w:softHyphen/>
        <w:t>тируют основную экономико-математическую модель. Можно видеть, что в условиях современной России больше всего раз</w:t>
        <w:softHyphen/>
        <w:t>витие фирмы тормозят ограничения по производственным площадям и фонду заработной платы, и если мы хотим со</w:t>
        <w:softHyphen/>
        <w:t>вершить серьезный рывок на рынок, то нам следует изменить именно эти факторы, а также учесть необходимые затраты на рекламу.</w:t>
      </w:r>
    </w:p>
    <w:p>
      <w:pPr>
        <w:pStyle w:val="Normal1"/>
        <w:spacing w:lineRule="auto" w:line="218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заключении  следует отметить,  что  экономико-математические модели и теория неопределенности несо</w:t>
        <w:softHyphen/>
        <w:t>мненный прорыв в информатизации, построении экономиче</w:t>
        <w:softHyphen/>
        <w:t>ских информационных систем.</w:t>
      </w:r>
    </w:p>
    <w:sectPr>
      <w:footnotePr>
        <w:numFmt w:val="decimal"/>
      </w:footnotePr>
      <w:type w:val="nextPage"/>
      <w:pgSz w:w="11906" w:h="16820"/>
      <w:pgMar w:left="1440" w:right="15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1"/>
        <w:ind w:left="800"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тикальные связи</w:t>
      </w:r>
      <w:r>
        <w:rPr>
          <w:rFonts w:cs="Courier New" w:ascii="Courier New" w:hAnsi="Courier New"/>
          <w:lang w:val="en-US"/>
        </w:rPr>
        <w:t xml:space="preserve"> -</w:t>
      </w:r>
      <w:r>
        <w:rPr>
          <w:rFonts w:cs="Courier New" w:ascii="Courier New" w:hAnsi="Courier New"/>
        </w:rPr>
        <w:t xml:space="preserve"> это связи руководства и подчинения, на</w:t>
        <w:softHyphen/>
        <w:t>пример связь между директором предприятия и начальником це</w:t>
        <w:softHyphen/>
        <w:t>ха.</w:t>
      </w:r>
    </w:p>
    <w:p>
      <w:pPr>
        <w:pStyle w:val="FR1"/>
        <w:ind w:left="800"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Горизонтальные связи- это связи коопераций равноправных эле</w:t>
        <w:softHyphen/>
        <w:t>ментов, например связи между начальниками цехов.</w:t>
      </w:r>
    </w:p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1"/>
        </w:tabs>
        <w:ind w:left="1071" w:hanging="504"/>
      </w:pPr>
      <w:rPr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44"/>
        </w:tabs>
        <w:ind w:left="94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00" w:firstLine="58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7:38:00Z</dcterms:created>
  <dc:creator>Mike Pronin</dc:creator>
  <dc:description/>
  <dc:language>en-US</dc:language>
  <cp:lastModifiedBy>Mike Pronin</cp:lastModifiedBy>
  <dcterms:modified xsi:type="dcterms:W3CDTF">1999-11-17T09:20:00Z</dcterms:modified>
  <cp:revision>22</cp:revision>
  <dc:subject/>
  <dc:title/>
</cp:coreProperties>
</file>