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284" w:firstLine="284"/>
        <w:outlineLvl w:val="0"/>
        <w:rPr>
          <w:sz w:val="28"/>
        </w:rPr>
      </w:pPr>
      <w:r>
        <w:rPr>
          <w:sz w:val="28"/>
        </w:rPr>
        <w:t>Российский государственный Университет нефти и газа</w:t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  <w:t>имени И.М.Губкина</w:t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jc w:val="both"/>
        <w:outlineLvl w:val="0"/>
        <w:rPr>
          <w:sz w:val="28"/>
        </w:rPr>
      </w:pPr>
      <w:r>
        <w:rPr>
          <w:sz w:val="28"/>
        </w:rPr>
        <w:t>Кафедра экономики нефтяной и газовой промышленности</w:t>
      </w:r>
    </w:p>
    <w:p>
      <w:pPr>
        <w:pStyle w:val="Heading"/>
        <w:numPr>
          <w:ilvl w:val="0"/>
          <w:numId w:val="0"/>
        </w:numPr>
        <w:ind w:left="284" w:right="284"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/>
      </w:pPr>
      <w:r>
        <w:rPr/>
        <w:t>Курсовая работа на тему :</w:t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i/>
          <w:i/>
          <w:iCs/>
          <w:sz w:val="36"/>
        </w:rPr>
      </w:pPr>
      <w:r>
        <w:rPr>
          <w:i/>
          <w:iCs/>
          <w:sz w:val="36"/>
        </w:rPr>
        <w:t>Оценка и анализ рисков инвестиционных проектов в нефтегазовой промышленности</w:t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/>
      </w:pPr>
      <w:r>
        <w:rPr/>
        <w:t xml:space="preserve">                                           </w:t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/>
      </w:pPr>
      <w:r>
        <w:rPr/>
        <w:t xml:space="preserve">                                      </w:t>
      </w:r>
      <w:r>
        <w:rPr/>
        <w:t xml:space="preserve">Проверил: </w:t>
        <w:tab/>
        <w:t xml:space="preserve">           Захаров К.В.</w:t>
      </w:r>
    </w:p>
    <w:p>
      <w:pPr>
        <w:pStyle w:val="Heading"/>
        <w:numPr>
          <w:ilvl w:val="0"/>
          <w:numId w:val="0"/>
        </w:numPr>
        <w:ind w:left="284" w:right="284" w:firstLine="720"/>
        <w:jc w:val="righ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  <w:t>Москва –2002.г</w:t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outlineLvl w:val="0"/>
        <w:rPr>
          <w:sz w:val="28"/>
        </w:rPr>
      </w:pPr>
      <w:r>
        <w:rPr>
          <w:sz w:val="28"/>
        </w:rPr>
        <w:t>Содержание</w:t>
      </w:r>
    </w:p>
    <w:p>
      <w:pPr>
        <w:pStyle w:val="Heading"/>
        <w:numPr>
          <w:ilvl w:val="0"/>
          <w:numId w:val="0"/>
        </w:numPr>
        <w:ind w:left="284" w:right="284"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left="284" w:right="284" w:firstLine="720"/>
        <w:jc w:val="both"/>
        <w:outlineLvl w:val="0"/>
        <w:rPr>
          <w:sz w:val="28"/>
        </w:rPr>
      </w:pPr>
      <w:r>
        <w:rPr>
          <w:sz w:val="28"/>
        </w:rPr>
        <w:t>1.Проектные риски: общие положения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>2.Основные   способы   снижения  проектных   рисков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left="284" w:right="284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Проектные риски : общие положения</w:t>
      </w:r>
    </w:p>
    <w:p>
      <w:pPr>
        <w:pStyle w:val="Heading"/>
        <w:ind w:left="284" w:right="284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>Проектные инвестиционные решения могут приниматься в различных условиях, которые называются средой принятия решений. Обычно выделяют три возможных среды: определенности (детерминированности), риска(вероятностной определенности) и неопределенности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а определенности характеризуется известными ведущими состояниями системы или, другими словами, известными возможными исходами реализации решения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иск определяется как опасность, возможность убытка или ущерба. Следовательно, риск относится к возможности наступления какого – либо неблагоприятного события. Под  риском  принято  понимать  вероятность  возможных  потерь  части  ресурсов, недополучения  доходов, появления  дополнительных  расходов  по  сравнению  с  вариантом, предусмотренным  проектом, или  дисперсию  вокруг  предполагаемого  результата. Средой  риска  в  этом  случае является ситуация, когда известны возможные   исходы 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>осуществления  проекта  и  вероятности  их  появления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а  неопределенности  соответствует  такой  ситуации, когда  известны  только  возможные  исходы  реализации  проекта  и  неизвестны  вероятности  этих  исходов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се  риски, которые  могут  возникать  при  реализации  того  или  иного  проекта, можно  подразделить  на  несколько  видов: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политический;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социальный;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экономический;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экологический;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юридический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лассификация  рисков  по  видам  используется  при  анализе  предпринимательского  климата  в  стране, инвестиционного  рейтинга  отдельных  регионов  и  решения  иных  задач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итический  риск  представляет  собой  угрозу  извне, степень  влияния  оппозиции, отношение  региональных  органов  власти  к  политике  правительства, к  иностранным  инвестициям, степень   вмешательства государства в экономику, возможность  национализации  без  полной  компенсации, введение  запретов  на  импорт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циальный  риск  характеризуется  уровнем  безработицы, возможностью  забастовок, выражением  недоверия  со  стороны  работников  органам  власти  на  местах, администрации  предприятия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 ряде  случаев  эти  виды  рисков  объединяют  и  определяют  социально-политический  риск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 оценки  социально-политического, а  также  и  иных  видов  риска, часто  используется  метод  экспертных  оценок, заключающийся  в  том, что  каждому  показателю, характеризующему  определенный  вид  риска, присваивается  некоторое  количество  баллов. При  этом  каждый  из  показателей  в  системе  оценки  имеет  свой  вес, соответствующий  его  значимости. Затем  полученные  в  процессе  экспертизы  баллы  суммируются  по  всем  показателям  с  учетом  весовых  коэффициентов  и  образуется  обобщенная  оценка  данного  вида  риска  по  региону  или  стране:</w:t>
      </w:r>
    </w:p>
    <w:p>
      <w:pPr>
        <w:pStyle w:val="Heading"/>
        <w:ind w:right="284" w:hanging="0"/>
        <w:rPr>
          <w:sz w:val="28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right="284" w:hanging="0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бобщеннаяоценка</m:t>
        </m:r>
      </m:oMath>
      <w:r>
        <w:rPr>
          <w:i/>
          <w:iCs/>
        </w:rPr>
        <w:t xml:space="preserve"> </w:t>
      </w:r>
      <w:r>
        <w:rPr>
          <w:i/>
          <w:iCs/>
        </w:rPr>
        <w:t xml:space="preserve">оценка риска </w:t>
      </w:r>
      <w:r>
        <w:rPr>
          <w:i/>
          <w:iCs/>
          <w:lang w:val="en-US"/>
        </w:rPr>
        <w:t>j</w:t>
      </w:r>
      <w:r>
        <w:rPr>
          <w:i/>
          <w:iCs/>
        </w:rPr>
        <w:t>-го вида;</w:t>
      </w:r>
    </w:p>
    <w:p>
      <w:pPr>
        <w:pStyle w:val="Heading"/>
        <w:ind w:right="284" w:hanging="0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i/>
          <w:iCs/>
        </w:rPr>
        <w:t xml:space="preserve">- весовой коэффициент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-го показателя риска </w:t>
      </w:r>
      <w:r>
        <w:rPr>
          <w:i/>
          <w:iCs/>
          <w:lang w:val="en-US"/>
        </w:rPr>
        <w:t>j</w:t>
      </w:r>
      <w:r>
        <w:rPr>
          <w:i/>
          <w:iCs/>
        </w:rPr>
        <w:t>-го вида;</w:t>
      </w:r>
    </w:p>
    <w:p>
      <w:pPr>
        <w:pStyle w:val="Heading"/>
        <w:tabs>
          <w:tab w:val="clear" w:pos="720"/>
          <w:tab w:val="left" w:pos="1004" w:leader="none"/>
        </w:tabs>
        <w:ind w:right="284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ab/>
        <w:t xml:space="preserve"> </w:t>
      </w:r>
    </w:p>
    <w:p>
      <w:pPr>
        <w:pStyle w:val="Heading"/>
        <w:ind w:right="284" w:hanging="0"/>
        <w:jc w:val="both"/>
        <w:rPr/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i/>
          <w:iCs/>
        </w:rPr>
        <w:t xml:space="preserve">- значение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-го показателя риска </w:t>
      </w:r>
      <w:r>
        <w:rPr>
          <w:i/>
          <w:iCs/>
          <w:lang w:val="en-US"/>
        </w:rPr>
        <w:t>j</w:t>
      </w:r>
      <w:r>
        <w:rPr>
          <w:i/>
          <w:iCs/>
        </w:rPr>
        <w:t>-го вида;</w:t>
      </w:r>
    </w:p>
    <w:p>
      <w:pPr>
        <w:pStyle w:val="Heading"/>
        <w:ind w:right="28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ind w:right="28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ind w:right="284" w:hanging="0"/>
        <w:jc w:val="both"/>
        <w:rPr>
          <w:i/>
          <w:i/>
          <w:iCs/>
          <w:sz w:val="28"/>
          <w:lang w:val="en-US"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"/>
        <w:ind w:left="284" w:right="284" w:firstLine="720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кономический  риск, в  свою  очередь, можно  подразделить  на  производственный, связанный  с  возможностью  невыполнения  предприятием  своих  обязательств  по  контракту  с  заказчиком; финансовый (кредитный), связанный  колебаниями  курсов  валют  и  процентных  ставок; инвестиционный, связанный  с  возможностью  обесценивания  инвестиционного  портфеля, состоящего  как  из  собственных, так  и  приобретенных  ценных  бумаг; коммерческий  риск, отражающий  не надежность  будущих  доходов  за  счет  уменьшения  объемов  продаж, роста  цен  на  потребляемые  ресурсы  и  прочих  факторов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кологический  риск  связан  с  возможным  возникновением  стихийных  бедствий (землетрясений, наводнений), пожаров, аварий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Юридический  риск  вызывается  неблагоприятными  для  участников  проекта  изменениями  в  законодательстве (введение  нового  налога, повышение  ставок  по  действующим  налогом, отмена  налоговых  льгот)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  стадиям  проявления  риск  можно  классифицировать  как  предоперационный  и  операционный. Анализ  по  стадиям  осуществления  проекта  позволяет  финансирующей  организации  выявить  риск, присущий  конкретному  проекту, и  предусмотреть  меры  по  его  снижению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зучение  предоперационного  риска  включает  в  себя:  анализ  устава  предприятия, реализующего  проект, для  определения  цели  организации  и  распределения  обязанностей  между  учредителями  и  директорами; анализ  возможностей  прав  распоряжаться, арендовать, использовать  помещения, землю, оборудование, природные  ресурсы; проверку  защищенности  авторских  прав, документов, подтверждающих  экологическую  чистоту  производства, пожарную  безопасность  контрактов  на  строительство  производственных  объектов, поставку  энергии, воды, на  транспортное  обслуживание  и  на  оценку  укомплектованности  предприятия  квалифицированной  рабочей  силой; оценку  имеющихся  у  предприятия  финансовых  ресурсов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 исследовании  операционного  риска  оценивают  возможность  падения  объемов  продаж (производства)  до  точки  безубыточности; стабильность  системы  налогообложения, обменного  курса  валют; ритмичность  материально-технического  обеспечения  производства; возможность  неблагоприятных  для  предприятия  действий  компаньонов  или  правительственных  органов, уровень  гарантий  по  кредитам  и  т. д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иск  по  причинам  возникновения (в  частности, на  рынке  ценных  бумаг) делится  на  функциональный, денежный, инфляционный, риск  ликвидности  и  др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  своим  последствиям  риск  можно  подразделить  на  риск  прекращения  деятельности (например, вследствие  банкротства, неплатежеспособности, бесперспективности  дальнейших  поисков  полезных  ископаемых  и  т. д.)  и  вариационный  риск, обусловленный  изменчивостью  доходов, получаемых  от  ценных  бумаг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фтяная  и  газовая  промышленность  как  система  характеризуется  рядом  специфических  особенностей, отличающих  ее  от  других  отраслей  материального  производства. Как  уже  отмечалось, наиболее  существенными  из  них  с  точки  зрения  анализа  эффективности  инвестиционных  проектов  и  оценки  риска  являются   большая  зависимость  показателей  и  критериев  эффективности  затрат  от  природных  условий, от  уровня  использования  разведанных  и  извлекаемых  ресурсов  углеводородов; динамический  характер (изменчивость  во  времени)  природных  факторов; вероятностный  характер  большинства  технико-экономических  показателей  разработки  нефтяных  и  газовых  месторождений; изменение  воспроизводственной  структуры  капиталовложений  в  масштабе  отрасли  в  сторону  увеличения  их  доли, направляемой  на  компенсацию  падения  добычи  на  старых  месторождениях; большая  продолжительность  реализации  нефтяных  и  газовых  проектов; высокая  капиталоемкость  нефтедобычи, необходимость  осуществления  крупных  инвестиций, длительный  период  возмещения  начального  капитала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br/>
        <w:t xml:space="preserve">   Эти  особенности  нефтяной  и  газовой  промышленности  оказывают  влияние  и  на  формирование  системы  проектных  рисков. Инвестиционным  проектам  в  этих  отраслях  присуще  все  виды  рисков, рассмотренных  ранее.  Кроме этих  рисков  специфическими  для  нефтяной  отрасли  являются   риск  неоткрытия  месторождения; риск, связанный  с  неточным  определением  геолого-промысловых  характеристик  объекта  разработки (объема  геологических  запасов, динамики  добычи  углеводородов  и  т. д.); риск, связанный  с  завершением  проекта; риск, связанный  с  условиями  рынка  сбыта  нефти, газа, нефтепродуктов; риск, обусловленный  качествами  участников  проекта; риск, вызванный  повышенной  вероятностью  возникновения  форс-мажорных  ситуаций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>В таблице 1. Приведена классификация рисков, возникающих при реализации проектов в нефтегазовой промышленности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новными  причинами  рисков, возникающих  при  реализации  нефтегазовых  проектов, являются:  распределение  отдачи  от  проекта  во  времени; разброс  значений  каждой  переменной, влияющей  на величину  критериев  эффективности; значительные  расходы, связанные  со  сбором  дополнительной  информации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се  участники  проекта  заинтересованы  в  том, чтобы  снизить  вероятность  принятия  неудачного (неэффективного)  решения, избежать  полного  провала  проекта  или  хотя  бы  значительных  убытков. Для  этого  участники  проекта вынуждены  учитывать  все  возможные  последствия  реализации  проекта  в  быстро  меняющейся  рыночной  среде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 образом, назначение  анализа  риска  заключается  в  том, чтобы  дать  потенциальным  партнерам  необходимую  информацию  для  принятия  решений  о  целесообразности  участия  в  проекте  и  предусмотреть  меры  по  защите  от  возможных  финансовых  потерь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right="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right="284" w:hanging="0"/>
        <w:jc w:val="right"/>
        <w:rPr>
          <w:sz w:val="28"/>
          <w:lang w:val="en-US"/>
        </w:rPr>
      </w:pPr>
      <w:r>
        <w:rPr>
          <w:sz w:val="28"/>
        </w:rPr>
        <w:t>Таблица 1.</w:t>
      </w:r>
    </w:p>
    <w:p>
      <w:pPr>
        <w:pStyle w:val="Heading"/>
        <w:ind w:left="284" w:right="284" w:firstLine="720"/>
        <w:rPr>
          <w:b/>
          <w:b/>
          <w:sz w:val="28"/>
        </w:rPr>
      </w:pPr>
      <w:r>
        <w:rPr>
          <w:b/>
          <w:sz w:val="28"/>
        </w:rPr>
        <w:t>Классификация рисков проектных решений в нефтегазовой промышленности.</w:t>
      </w:r>
    </w:p>
    <w:p>
      <w:pPr>
        <w:pStyle w:val="Heading"/>
        <w:ind w:left="284" w:right="284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284" w:right="284" w:firstLine="720"/>
        <w:jc w:val="both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5411470" cy="6466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646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5720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left="284" w:right="284" w:firstLine="72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знак классификации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left="284" w:right="284" w:firstLine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иды рис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left="284" w:right="284"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. Общ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3"/>
                                    </w:numPr>
                                    <w:ind w:left="284" w:right="284" w:firstLine="72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фера проявления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left="284" w:right="284" w:firstLine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литический, социальный, производственный, коммерческий, финансовый, экологический и т.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3"/>
                                    </w:numPr>
                                    <w:ind w:left="284" w:right="284" w:firstLine="72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тадия проявления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left="284" w:right="284" w:firstLine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едоперационный, операцион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3"/>
                                    </w:numPr>
                                    <w:ind w:left="284" w:right="284" w:firstLine="72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чины возникновения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left="284" w:right="284" w:firstLine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Функциональный, денежный, инфляционный, риск ликвидности и т.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3"/>
                                    </w:numPr>
                                    <w:ind w:left="284" w:right="284" w:firstLine="72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следствия проявления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left="284" w:right="284" w:firstLine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иск прекращения деятельности, вариационный риск и т.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left="284" w:right="284"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. Специфическ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3"/>
                                    </w:numPr>
                                    <w:ind w:left="284" w:right="284" w:firstLine="72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тадия поисков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left="284" w:right="284" w:firstLine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иск неоткрытия месторождения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284" w:right="284" w:firstLine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иск открытия нерентабельного месторож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3"/>
                                    </w:numPr>
                                    <w:ind w:left="284" w:right="284" w:firstLine="72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тадия развития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left="284" w:right="284" w:firstLine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иск отклонения от оптимальной стратегии развед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numPr>
                                      <w:ilvl w:val="0"/>
                                      <w:numId w:val="3"/>
                                    </w:numPr>
                                    <w:ind w:left="284" w:right="284" w:firstLine="720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тадия разработки</w:t>
                                  </w:r>
                                </w:p>
                              </w:tc>
                              <w:tc>
                                <w:tcPr>
                                  <w:tcW w:w="5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ind w:left="284" w:right="284" w:firstLine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иск потерь, вызываемых неточным определением объема запасов и коэффициентов нефтегазоизвлечения.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284" w:right="284" w:firstLine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иск строительства объектов (скважин) с низкими качественными характеристиками.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284" w:right="284" w:firstLine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иск, вызываемый изменениями условий рынка сбыта нефти, газа, продуктов переработки.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284" w:right="284" w:firstLine="72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иск возникновения форс – мажорных ситуаци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509.2pt;mso-wrap-distance-left:9pt;mso-wrap-distance-right:9pt;mso-wrap-distance-top:0pt;mso-wrap-distance-bottom:0pt;margin-top:6.5pt;mso-position-vertical-relative:text;margin-left:2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5720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left="284" w:right="284" w:firstLine="72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знак классификации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left="284" w:right="284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иды рис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left="284" w:right="284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. Общ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numPr>
                                <w:ilvl w:val="0"/>
                                <w:numId w:val="3"/>
                              </w:numPr>
                              <w:ind w:left="284" w:right="284" w:firstLine="72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фера проявления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left="284" w:right="284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ический, социальный, производственный, коммерческий, финансовый, экологический и т.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numPr>
                                <w:ilvl w:val="0"/>
                                <w:numId w:val="3"/>
                              </w:numPr>
                              <w:ind w:left="284" w:right="284" w:firstLine="72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дия проявления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left="284" w:right="284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операционный, операцион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numPr>
                                <w:ilvl w:val="0"/>
                                <w:numId w:val="3"/>
                              </w:numPr>
                              <w:ind w:left="284" w:right="284" w:firstLine="72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чины возникновения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left="284" w:right="284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ункциональный, денежный, инфляционный, риск ликвидности и т.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numPr>
                                <w:ilvl w:val="0"/>
                                <w:numId w:val="3"/>
                              </w:numPr>
                              <w:ind w:left="284" w:right="284" w:firstLine="72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следствия проявления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left="284" w:right="284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к прекращения деятельности, вариационный риск и т.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left="284" w:right="284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. Специфическ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numPr>
                                <w:ilvl w:val="0"/>
                                <w:numId w:val="3"/>
                              </w:numPr>
                              <w:ind w:left="284" w:right="284" w:firstLine="72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дия поисков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left="284" w:right="284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к неоткрытия месторождения</w:t>
                            </w:r>
                          </w:p>
                          <w:p>
                            <w:pPr>
                              <w:pStyle w:val="Heading"/>
                              <w:ind w:left="284" w:right="284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к открытия нерентабельного месторож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numPr>
                                <w:ilvl w:val="0"/>
                                <w:numId w:val="3"/>
                              </w:numPr>
                              <w:ind w:left="284" w:right="284" w:firstLine="72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дия развития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left="284" w:right="284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к отклонения от оптимальной стратегии развед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numPr>
                                <w:ilvl w:val="0"/>
                                <w:numId w:val="3"/>
                              </w:numPr>
                              <w:ind w:left="284" w:right="284" w:firstLine="72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дия разработки</w:t>
                            </w:r>
                          </w:p>
                        </w:tc>
                        <w:tc>
                          <w:tcPr>
                            <w:tcW w:w="5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ind w:left="284" w:right="284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к потерь, вызываемых неточным определением объема запасов и коэффициентов нефтегазоизвлечения.</w:t>
                            </w:r>
                          </w:p>
                          <w:p>
                            <w:pPr>
                              <w:pStyle w:val="Heading"/>
                              <w:ind w:left="284" w:right="284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к строительства объектов (скважин) с низкими качественными характеристиками.</w:t>
                            </w:r>
                          </w:p>
                          <w:p>
                            <w:pPr>
                              <w:pStyle w:val="Heading"/>
                              <w:ind w:left="284" w:right="284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к, вызываемый изменениями условий рынка сбыта нефти, газа, продуктов переработки.</w:t>
                            </w:r>
                          </w:p>
                          <w:p>
                            <w:pPr>
                              <w:pStyle w:val="Heading"/>
                              <w:ind w:left="284" w:right="284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к возникновения форс – мажорных ситуаци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284" w:right="284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284" w:right="284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</w:rPr>
        <w:t xml:space="preserve">   </w:t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>Для  снижения  вероятности  принятия  неэффективного  решения  необходимо  до  проведения  анализа  риска  определить  классификационные  признаки  проектных  решений; оценить  в  какой  сфере  экономики (позитивной  или  нормативной)  относится  решение; уметь  решать  проблему (готовить  и  принимать  решение)  поэтапно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зитивный  анализ, как  уже  говорилось, предполагает  объяснение  и  прогнозирование  явлений  в  экономике, а  нормативный  отвечает  на  вопрос, как  должно  быть. С  помощью  нормативного  анализа  готовятся  и  принимаются, в  основном, политические  решения (введение  или  отмена  налогов, пошлин, изменение  минимального  уровня  заработной  платы  и  т. д.)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к  показывает  практика  и  в  своих  построениях  учитывает  экономическая  теория, лица, принимающие  решения  об  инвестициях, могут  быть  расположены  к  риску, не  расположены  к  риску  или  безразличны  к  нему. Как  опять  же  показывает  практика, большинство  инвесторов  не  склонны  к  риску, что  подтверждается  их  стремлением  застраховаться  от  рискованных  ситуаций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>На рис.1. приведена взаимосвязь между риском проектом и прибылью на инвестируемый капитал, показывающая, что при большем риске проект должен генерировать большую прибыль, заинтересовывающую инвестора во вложениях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  рисков  можно  подразделить  на  качественный  и  количественный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лавная  задача  качественного  анализ - определить  факторы  риска, этапы  и  работы, при  выполнении  которых  она  возникает, установить  потенциальные  области  риска, после  чего – идентифицировать  все  возможные  риски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личественный  анализ  риска  подразумевает  численное  определение  размеров  отдельных  рисков  и  риска  проекта  в  целом. Количественный  анализ  значительно  сложнее  и  базируется  на  теории  вероятностей, математической  статистике, теории  исследования  операций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обытием  в  теории  вероятностей  называется  то, что  может  произойти  или  не  произойти  при  осуществлении  определенного  комплекса  условий. Каждое  такое  осуществление  называется  испытанием. В качестве  примеров  события  можно  привести  открытие  скопления  нефти  и  газа, банкротство  предприятия, рост (снижение)  цен  на  нефть, газ, продукты  нефтегазопереработки  и  т.д. События  могут  происходить  обязательно, т.е.  быть  детерминированными, и  не  обязательно, т.е.  случайными. 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>прибыль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2940</wp:posOffset>
                </wp:positionH>
                <wp:positionV relativeFrom="paragraph">
                  <wp:posOffset>-640080</wp:posOffset>
                </wp:positionV>
                <wp:extent cx="0" cy="201168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-50.4pt" to="52.2pt,10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61290</wp:posOffset>
                </wp:positionV>
                <wp:extent cx="3383280" cy="822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1296">
                              <a:moveTo>
                                <a:pt x="0" y="1296"/>
                              </a:moveTo>
                              <a:cubicBezTo>
                                <a:pt x="1716" y="1188"/>
                                <a:pt x="3432" y="1080"/>
                                <a:pt x="4320" y="864"/>
                              </a:cubicBezTo>
                              <a:cubicBezTo>
                                <a:pt x="5208" y="648"/>
                                <a:pt x="5268" y="324"/>
                                <a:pt x="532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8,1296" path="m0,1296c1716,1188,3432,1080,4320,864c5208,648,5268,324,5328,0e" stroked="t" o:allowincell="f" style="position:absolute;margin-left:54pt;margin-top:12.7pt;width:266.35pt;height:6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144780</wp:posOffset>
                </wp:positionV>
                <wp:extent cx="374904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pt" to="349.1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284" w:right="284" w:firstLine="720"/>
        <w:jc w:val="both"/>
        <w:rPr/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риск</w:t>
      </w:r>
    </w:p>
    <w:p>
      <w:pPr>
        <w:pStyle w:val="Heading"/>
        <w:ind w:left="284" w:right="284" w:firstLine="720"/>
        <w:rPr>
          <w:sz w:val="28"/>
        </w:rPr>
      </w:pPr>
      <w:r>
        <w:rPr>
          <w:sz w:val="28"/>
        </w:rPr>
        <w:t>Рис.1. Взаимосвязь прибыли и риска проекта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носительной  частотой  случайного  события А  называется  отношение  числа  появления  этого  события  к  числу  равновозможных  случаев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ероятность  может  быть  объективной, т.е.  вычислена  на  основе  относительной  частоты, с  которой  происходят  события, и  субъективной, определяемой  предположениями  относительно  будущего, основанными  на  суждении  или  личном  опыте  экспертов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лучайной  величиной  называется  такая, которая  в  результате  испытания  принимает  определенное  значение; в  повторных  испытаниях  значения  случайной  величины  может  изменяться. Случайные  величины  могут  быть  дискретными  и  непрерывными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Чтобы  задать  дискретную  случайную  величину, необходимо  перечислить  ее  возможные  значения  и  вероятности, которыми  они  достигаются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прерывная  случайная  величина  может  принимать  все  возможные  значения  и  задаваться  в  виде  функции  плотности  вероятности. Одним  из  наиболее  простых  примеров  служит  величина, равномерно  распределенная  по  некоторому  интервалу, т.е.  принимающая  все  значения  из  этого  интервала  равной  вероятностью  и  не  принимающая  значений  вне  этого  интервала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ой  из  важнейших  числовых  характеристик  случайной  величины  является  ее  математическое  ожидание, называемое  также  значением  или  центром  распределения  случайной  величины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Для дискретной случайной величины математическое ожидание </w:t>
      </w:r>
    </w:p>
    <w:p>
      <w:pPr>
        <w:pStyle w:val="Heading"/>
        <w:ind w:left="284" w:right="284" w:firstLine="72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>определяется: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20"/>
          <w:tab w:val="left" w:pos="1004" w:leader="none"/>
        </w:tabs>
        <w:ind w:left="644" w:right="284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-математическое ожидание случайной величины </w:t>
      </w:r>
      <w:r>
        <w:rPr>
          <w:lang w:val="en-US"/>
        </w:rPr>
        <w:t>x</w:t>
      </w:r>
      <w:r>
        <w:rPr/>
        <w:t>;</w:t>
      </w:r>
    </w:p>
    <w:p>
      <w:pPr>
        <w:pStyle w:val="Heading"/>
        <w:tabs>
          <w:tab w:val="clear" w:pos="720"/>
          <w:tab w:val="left" w:pos="1004" w:leader="none"/>
        </w:tabs>
        <w:ind w:left="644" w:right="284" w:firstLine="720"/>
        <w:jc w:val="both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   </w:t>
      </w:r>
      <w:r>
        <w:rPr/>
        <w:t xml:space="preserve">-значение случайно величины </w:t>
      </w:r>
      <w:r>
        <w:rPr>
          <w:lang w:val="en-US"/>
        </w:rPr>
        <w:t>x</w:t>
      </w:r>
      <w:r>
        <w:rPr/>
        <w:t xml:space="preserve"> при  </w:t>
      </w:r>
      <w:r>
        <w:rPr>
          <w:lang w:val="en-US"/>
        </w:rPr>
        <w:t>j</w:t>
      </w:r>
      <w:r>
        <w:rPr/>
        <w:t>-ом исходе</w:t>
      </w:r>
    </w:p>
    <w:p>
      <w:pPr>
        <w:pStyle w:val="Heading"/>
        <w:tabs>
          <w:tab w:val="clear" w:pos="720"/>
          <w:tab w:val="left" w:pos="1004" w:leader="none"/>
        </w:tabs>
        <w:ind w:left="644" w:right="284" w:firstLine="720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  </w:t>
      </w:r>
      <w:r>
        <w:rPr/>
        <w:t xml:space="preserve">-вероятность </w:t>
      </w:r>
      <w:r>
        <w:rPr>
          <w:lang w:val="en-US"/>
        </w:rPr>
        <w:t>j</w:t>
      </w:r>
      <w:r>
        <w:rPr/>
        <w:t>-го исхода</w:t>
      </w:r>
    </w:p>
    <w:p>
      <w:pPr>
        <w:pStyle w:val="Heading"/>
        <w:tabs>
          <w:tab w:val="clear" w:pos="720"/>
          <w:tab w:val="left" w:pos="1004" w:leader="none"/>
        </w:tabs>
        <w:ind w:left="644" w:right="284" w:firstLine="720"/>
        <w:jc w:val="both"/>
        <w:rPr/>
      </w:pPr>
      <w:r>
        <w:rPr/>
        <w:t>В формуле для определения математического ожидания непрерывной случайной величины вместо вероятности используется функция плотности вероятности: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-функция плотности вероятности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>Математическое  ожидание  случайной  величины  есть  величина  неслучайная (детерминированная). Оно  имеет  ту  размерность, что  и  случайная  величина  и  заключено  между  наименьшим  и  наибольшим  возможными  ее  значениями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 проведении  практических  расчетов  удобно  использовать  некоторые  свойства  среднего  значения. Например, если  случайную  величину  умножить  на  константу, то  и  математическое  ожидание  умножиться  на  ту  же  константу. Если  сложить  две  случайные  величины, то  их  среднее  значение  также   сложится. В  частности, если  к  случайной  величине  добавить  константу, то  и  среднее  значение  увеличится  на  эту  же  константу. Если  необходимо  определить  среднее  значение  произведения  двух  независимых  случайных  величин, то  нужно  перемножить  их  математические  ожидания. 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/>
      </w:pPr>
      <w:r>
        <w:rPr>
          <w:sz w:val="28"/>
        </w:rPr>
        <w:t xml:space="preserve">              </w:t>
      </w:r>
      <w:r>
        <w:rPr>
          <w:b/>
          <w:sz w:val="28"/>
        </w:rPr>
        <w:t xml:space="preserve">Основные   способы   снижения   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Проектных   рисков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ольшинство  нефтегазовых  проектов  характеризуется  повышенной  степенью  риска. В  свою  очередь, высокая  степень  риска  проекта  приводит  к  необходимости  поиска  путей  ее  снижения. В  практике  управления  проектами  существует  несколько  способов  снижения  риска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210" w:leader="none"/>
        </w:tabs>
        <w:ind w:left="284" w:right="284" w:firstLine="720"/>
        <w:jc w:val="both"/>
        <w:rPr>
          <w:sz w:val="28"/>
        </w:rPr>
      </w:pPr>
      <w:r>
        <w:rPr>
          <w:sz w:val="28"/>
        </w:rPr>
        <w:t>Риск  проекта  на  этапе  его  реализации  можно  уменьшить, предусмотрев  диверсификацию – распределение  усилий  предприятия  между  видами  деятельности, результаты  которых  непосредственно  не  связаны  между  собой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нимая  решение  об  инвестициях  в  какой-либо  проект, инвестор  должен  рассматривать  проект  не  изолированно, а  во  взаимосвязи  с  другими  проектами  и  с  уже  имеющимися  видами  деятельности  предприятия. В  целях  снижения  риска  желательно  выбирать  производство  таких  товаров  или  услуг, спрос  на  которые  изменяется  в  противоположных  направлениях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 измерения  взаимосвязи  между  какими-либо  видами  деятельности  предприятия  используется  показатель  корреляции. Диверсификация  с  отрицательной  корреляцией, в  основном, несколько  уменьшает  совокупную  отдачу  от  проектов, но  в  тоже  время  сокращает  риск  резкого  уменьшения  доходов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360" w:leader="none"/>
        </w:tabs>
        <w:ind w:left="284" w:right="284" w:firstLine="720"/>
        <w:jc w:val="both"/>
        <w:rPr>
          <w:sz w:val="28"/>
        </w:rPr>
      </w:pPr>
      <w:r>
        <w:rPr>
          <w:sz w:val="28"/>
        </w:rPr>
        <w:t>Распределение  риска  между  участниками  проекта  также  является  одним  из  способов  его  снижения. Обычная  практика  распределения  риска  заключается  в  том, чтобы  сделать  ответственным  за  конкретный  вид  риска  того  участника  проекта,  который  в  состоянии  лучше  всех  остальных  рассчитывать  и  контролировать  этот  риск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блема  распределения  риска  носит  двойственный  характер, обусловленный  участием  в  инвестиционном  проекте  по  меньшей  мере  двух  участников  продавца  и  покупателя  или  заказчика  и  исполнителя (подрядчика). Заказчик  стремится  по  возможности  уменьшить  стоимость  контракта. С  другой  стороны  исполнитель  работ  при  формировании  портфеля  заказов  стремится  к  получению  приемлемой  для  него  массы  прибыли. Прибыль исполнителя при реализации какого – либо проекта может быть определенна по   формуле: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Х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>П- прибыль с учетом риска</w:t>
      </w:r>
    </w:p>
    <w:p>
      <w:pPr>
        <w:pStyle w:val="Heading"/>
        <w:ind w:left="284" w:right="284"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- начальный капитал</w:t>
      </w:r>
    </w:p>
    <w:p>
      <w:pPr>
        <w:pStyle w:val="Heading"/>
        <w:ind w:left="284" w:right="284" w:firstLine="720"/>
        <w:jc w:val="both"/>
        <w:rPr/>
      </w:pPr>
      <w:r>
        <w:rPr>
          <w:sz w:val="28"/>
        </w:rPr>
        <w:t>Ч</w:t>
      </w:r>
      <w:r>
        <w:rPr>
          <w:sz w:val="28"/>
          <w:lang w:val="en-US"/>
        </w:rPr>
        <w:t>j</w:t>
      </w:r>
      <w:r>
        <w:rPr>
          <w:sz w:val="28"/>
        </w:rPr>
        <w:t xml:space="preserve">-возможная прибыль исполнителя при реализации </w:t>
      </w:r>
      <w:r>
        <w:rPr>
          <w:sz w:val="28"/>
          <w:lang w:val="en-US"/>
        </w:rPr>
        <w:t>j</w:t>
      </w:r>
      <w:r>
        <w:rPr>
          <w:sz w:val="28"/>
        </w:rPr>
        <w:t>-го исхода работ</w:t>
      </w:r>
    </w:p>
    <w:p>
      <w:pPr>
        <w:pStyle w:val="Heading"/>
        <w:ind w:left="284" w:right="284" w:firstLine="720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j</w:t>
      </w:r>
      <w:r>
        <w:rPr>
          <w:sz w:val="28"/>
        </w:rPr>
        <w:t xml:space="preserve">)- вероятность </w:t>
      </w:r>
      <w:r>
        <w:rPr>
          <w:sz w:val="28"/>
          <w:lang w:val="en-US"/>
        </w:rPr>
        <w:t>j</w:t>
      </w:r>
      <w:r>
        <w:rPr>
          <w:sz w:val="28"/>
        </w:rPr>
        <w:t>-го исхода</w:t>
      </w:r>
    </w:p>
    <w:p>
      <w:pPr>
        <w:pStyle w:val="Heading"/>
        <w:ind w:left="284" w:right="284" w:firstLine="720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 xml:space="preserve">=1,2,…. </w:t>
      </w:r>
      <w:r>
        <w:rPr>
          <w:sz w:val="28"/>
          <w:lang w:val="en-US"/>
        </w:rPr>
        <w:t>N</w:t>
      </w:r>
      <w:r>
        <w:rPr>
          <w:sz w:val="28"/>
        </w:rPr>
        <w:t>-число возможных исходов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ольшинству  крупных  проектов  в  нефтегазовой  промышленности, как  показывает  практика, свойственны  задержки  в  их  реализации, что  может  привести  к  такому  увеличению  стоимости  работ, которая  превысит  первоначальную  стоимость  проекта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2360" w:leader="none"/>
        </w:tabs>
        <w:ind w:left="284" w:right="284" w:firstLine="720"/>
        <w:jc w:val="both"/>
        <w:rPr>
          <w:sz w:val="28"/>
        </w:rPr>
      </w:pPr>
      <w:r>
        <w:rPr>
          <w:sz w:val="28"/>
        </w:rPr>
        <w:t>Выход  из  такой  ситуации  заключается  в  том, что  к  участию  в  проекте  должна  быть  привлечена  страховая  компания. Страхование  риска  есть  по  существу  передача  определенных  рисков  страховой  компании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510" w:leader="none"/>
        </w:tabs>
        <w:ind w:left="284" w:right="284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меньшить  уровень  риска  проекта  в  ряде  случаев  можно  путем  приобретения  дополнительной  информации, позволяющей  уточнить  некоторые  параметры  проекта, повысить  уровень  надежности  и  достоверности  исходной  информации  и  снизить  вероятность  принятия  неэффективного  решения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обретение  дополнительной  информации  проведения  эксперимента  целесообразно, если  стоимость  информации (эксперимента) не  превышает  минимального  среднего  риска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510" w:leader="none"/>
        </w:tabs>
        <w:ind w:left="284" w:right="284" w:firstLine="720"/>
        <w:jc w:val="both"/>
        <w:rPr>
          <w:sz w:val="28"/>
        </w:rPr>
      </w:pPr>
      <w:r>
        <w:rPr>
          <w:sz w:val="28"/>
        </w:rPr>
        <w:t>Последним  из  наиболее  распространенных  способов  снижения  риска  проекта  является  резервирование  средств  на  покрытие  непредвиденных  расходов. Этот  способ  предусматривает  установление  соотношения  между  потенциальными  рисками, влияющими  на  стоимость  проекта, и  размером  расходов, необходимых  для  преодоления  нарушений  в  ходе  его  реализации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 определении  суммы  резерва  необходимо  учитывать  точность  первоначальной  оценки  стоимости  проекта  и  его  элементов  в  зависимости  от  этапа  проекта, на  котором  проводилась  эта  оценка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При  первом  подходе  резерв  делится  на  две  части: на  общий  и  специальный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Второй  подход  к  созданию  структуры  резерва  предполагает  определение  непредвиденных  расходов  по  видам  затрат: основные  и  вспомогательные  материалы, оборудование, заработная  плата  и  т.д.</w:t>
      </w:r>
    </w:p>
    <w:p>
      <w:pPr>
        <w:pStyle w:val="Heading"/>
        <w:ind w:left="284" w:right="284"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 общем  случае  резерв  не  должен  использоваться  для  компенсации  потерь, понесенных  вследствие  неудовлетворенной  работы  участников  проекта.</w:t>
      </w:r>
    </w:p>
    <w:p>
      <w:pPr>
        <w:pStyle w:val="Heading"/>
        <w:ind w:left="284" w:right="284"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">
    <w:name w:val="Указатель 4"/>
    <w:basedOn w:val="Normal"/>
    <w:next w:val="Normal"/>
    <w:qFormat/>
    <w:pPr>
      <w:ind w:left="1120" w:hanging="280"/>
    </w:pPr>
    <w:rPr/>
  </w:style>
  <w:style w:type="paragraph" w:styleId="5">
    <w:name w:val="Указатель 5"/>
    <w:basedOn w:val="Normal"/>
    <w:next w:val="Normal"/>
    <w:qFormat/>
    <w:pPr>
      <w:ind w:left="1400" w:hanging="280"/>
    </w:pPr>
    <w:rPr/>
  </w:style>
  <w:style w:type="paragraph" w:styleId="6">
    <w:name w:val="Указатель 6"/>
    <w:basedOn w:val="Normal"/>
    <w:next w:val="Normal"/>
    <w:qFormat/>
    <w:pPr>
      <w:ind w:left="1680" w:hanging="280"/>
    </w:pPr>
    <w:rPr/>
  </w:style>
  <w:style w:type="paragraph" w:styleId="7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">
    <w:name w:val="Указатель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7:45:00Z</dcterms:created>
  <dc:creator>Cеливанова Елена</dc:creator>
  <dc:description/>
  <dc:language>en-US</dc:language>
  <cp:lastModifiedBy>Гарипов</cp:lastModifiedBy>
  <cp:lastPrinted>2002-04-29T00:34:00Z</cp:lastPrinted>
  <dcterms:modified xsi:type="dcterms:W3CDTF">2002-05-31T19:38:00Z</dcterms:modified>
  <cp:revision>7</cp:revision>
  <dc:subject/>
  <dc:title>Проектные риски: общие положения</dc:title>
</cp:coreProperties>
</file>