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нститут Бухгалтерского учета и Аудита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факультет Бухучет и Аудит</w:t>
      </w:r>
    </w:p>
    <w:p>
      <w:pPr>
        <w:pStyle w:val="Normal"/>
        <w:spacing w:lineRule="auto" w:line="360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урсовая работа по дисциплин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”</w:t>
      </w:r>
      <w:r>
        <w:rPr>
          <w:rFonts w:cs="Arial" w:ascii="Arial" w:hAnsi="Arial"/>
          <w:sz w:val="26"/>
        </w:rPr>
        <w:t>Прогнозирование в условиях рынка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на тему: “Основные проблемы и задачи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гнозирования в современной экономике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ab/>
        <w:t xml:space="preserve">выполнил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студент Абрамова Н.С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проверил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зач ведомость№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оплачено до 08.11.20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второе высшее образова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 1999 год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Оглавление.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both"/>
        <w:rPr>
          <w:sz w:val="30"/>
        </w:rPr>
      </w:pPr>
      <w:r>
        <w:rPr>
          <w:sz w:val="30"/>
        </w:rPr>
        <w:t>Введение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/>
      </w:pPr>
      <w:r>
        <w:rPr>
          <w:sz w:val="30"/>
        </w:rPr>
        <w:t>Основные теории планирования.</w:t>
      </w:r>
      <w:r>
        <w:rPr>
          <w:spacing w:val="20"/>
          <w:kern w:val="2"/>
          <w:position w:val="-6"/>
          <w:sz w:val="30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480"/>
        <w:rPr>
          <w:sz w:val="30"/>
        </w:rPr>
      </w:pPr>
      <w:r>
        <w:rPr>
          <w:sz w:val="30"/>
        </w:rPr>
        <w:t xml:space="preserve">Задачи планирования в современных </w:t>
      </w:r>
    </w:p>
    <w:p>
      <w:pPr>
        <w:pStyle w:val="Normal"/>
        <w:spacing w:lineRule="auto" w:line="480"/>
        <w:ind w:left="360" w:firstLine="348"/>
        <w:rPr>
          <w:sz w:val="30"/>
        </w:rPr>
      </w:pPr>
      <w:r>
        <w:rPr>
          <w:sz w:val="30"/>
        </w:rPr>
        <w:t>рыночных отношениях.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30"/>
        </w:rPr>
      </w:pPr>
      <w:r>
        <w:rPr>
          <w:sz w:val="30"/>
        </w:rPr>
        <w:t>Процесс планирования.</w:t>
      </w:r>
    </w:p>
    <w:p>
      <w:pPr>
        <w:pStyle w:val="Normal"/>
        <w:spacing w:lineRule="auto" w:line="480"/>
        <w:ind w:firstLine="360"/>
        <w:jc w:val="both"/>
        <w:rPr>
          <w:sz w:val="30"/>
        </w:rPr>
      </w:pPr>
      <w:r>
        <w:rPr>
          <w:sz w:val="30"/>
        </w:rPr>
        <w:t>2.1. Алгоритм прогнозирования.</w:t>
      </w:r>
    </w:p>
    <w:p>
      <w:pPr>
        <w:pStyle w:val="Normal"/>
        <w:spacing w:lineRule="auto" w:line="480"/>
        <w:ind w:firstLine="360"/>
        <w:jc w:val="both"/>
        <w:rPr>
          <w:sz w:val="30"/>
        </w:rPr>
      </w:pPr>
      <w:r>
        <w:rPr>
          <w:sz w:val="30"/>
        </w:rPr>
        <w:t>2.2. Оптимальное прогнозирование социального развития</w:t>
      </w:r>
    </w:p>
    <w:p>
      <w:pPr>
        <w:pStyle w:val="Normal"/>
        <w:spacing w:lineRule="auto" w:line="480"/>
        <w:ind w:firstLine="708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регионов России (на примере Чувашии).</w:t>
      </w:r>
    </w:p>
    <w:p>
      <w:pPr>
        <w:pStyle w:val="Normal"/>
        <w:spacing w:lineRule="auto" w:line="480"/>
        <w:jc w:val="both"/>
        <w:rPr>
          <w:spacing w:val="20"/>
          <w:kern w:val="2"/>
          <w:position w:val="-6"/>
          <w:sz w:val="30"/>
        </w:rPr>
      </w:pPr>
      <w:r>
        <w:rPr>
          <w:sz w:val="30"/>
        </w:rPr>
        <w:t>Заключение</w:t>
      </w:r>
    </w:p>
    <w:p>
      <w:pPr>
        <w:pStyle w:val="Normal"/>
        <w:spacing w:lineRule="auto" w:line="480"/>
        <w:jc w:val="both"/>
        <w:rPr>
          <w:spacing w:val="20"/>
          <w:kern w:val="2"/>
          <w:position w:val="-6"/>
          <w:sz w:val="30"/>
        </w:rPr>
      </w:pPr>
      <w:r>
        <w:rPr>
          <w:sz w:val="30"/>
        </w:rPr>
        <w:t xml:space="preserve">Список литературы. </w:t>
      </w:r>
    </w:p>
    <w:p>
      <w:pPr>
        <w:pStyle w:val="Normal"/>
        <w:spacing w:lineRule="auto" w:line="360"/>
        <w:jc w:val="both"/>
        <w:rPr>
          <w:spacing w:val="20"/>
          <w:kern w:val="2"/>
          <w:position w:val="-6"/>
          <w:sz w:val="30"/>
        </w:rPr>
      </w:pPr>
      <w:r>
        <w:rPr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Введе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rPr/>
      </w:pPr>
      <w:r>
        <w:rPr/>
        <w:tab/>
        <w:t>Несмотря на высокую степень саморегулируемости, рыночная экономика предполагает целенаправленное внешнее воздействие на механизм собственного функционирования со стороны всех субъектов рыночных экономических взаимоотношений. В роли таких субъектов могут выступать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дельный индивид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дприятие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сударство (в лице различных государственных организаций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Целенаправленное воздействие на экономические процессы немыслимо без применения определенной, научно построенной системы прогнозирования и планирования на всех уровнях рыночной экономики, как-то: индивид, предприятие, регион, страна и все мировое сообщество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настоящее время актуален вопрос о необходимости в общегосударственном масштабе системы планов и прогнозов развития и функционирования всех видов экономических систем при оптимальном соотношении государственного регулирования и саморегулировании субъектов рыночных отношений. Существует два основных уровня принятия и реализации экономических решений. Первый – микроэкономический, реализующийся индивидуумом, домашним хозяйством и предприятием. Основой микроэкономического управления выступают решения, принятые индивидуально или группой, сюда можно отнести и ряд государственных указов и преференций. Второй – макроэкономический уровень (регион, страна, мировая экономика), на котором происходит определение основных пропорций в рамках больших экономических систем, таких, как норма накопления, уровень агрегированного спроса, темпы роста и т.д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сновные теории  планирования.</w:t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TextBodyIndent"/>
        <w:rPr/>
      </w:pPr>
      <w:r>
        <w:rPr/>
        <w:t>Западные экономисты выделяют следующие основные теории планирования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Всеобъемлющий рациональный подход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Протекционное планирование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Аполитичная политика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Критическая теория планирования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Стратегическое планирование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Инкрементализм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Рассмотрим каждую из них подробнее.</w:t>
      </w:r>
    </w:p>
    <w:p>
      <w:pPr>
        <w:pStyle w:val="2"/>
        <w:rPr/>
      </w:pPr>
      <w:r>
        <w:rPr>
          <w:u w:val="single"/>
        </w:rPr>
        <w:t>Всеобъемлющий рациональный подход</w:t>
      </w:r>
      <w:r>
        <w:rPr/>
        <w:t xml:space="preserve"> </w:t>
      </w:r>
      <w:r>
        <w:rPr>
          <w:i w:val="false"/>
        </w:rPr>
        <w:t>состоит из ряда процедур, при помощи которых уточняются задачи, проводится системный анализ с целью выработки политических альтернатив, устанавливаются критерии для выбора оптимальной версии из этих альтернатив и анализируются результаты. При этом анализ должен быть всеобъемлющим, рациональным и нацеленным на то, чтобы все элементы системы способствовали выполнению поставленных задач.</w:t>
      </w:r>
    </w:p>
    <w:p>
      <w:pPr>
        <w:pStyle w:val="2"/>
        <w:rPr/>
      </w:pPr>
      <w:r>
        <w:rPr>
          <w:i w:val="false"/>
        </w:rPr>
        <w:t xml:space="preserve">В условиях осуществления </w:t>
      </w:r>
      <w:r>
        <w:rPr>
          <w:u w:val="single"/>
        </w:rPr>
        <w:t xml:space="preserve">протекционного планирования </w:t>
      </w:r>
      <w:r>
        <w:rPr>
          <w:i w:val="false"/>
        </w:rPr>
        <w:t>на первом месте находятся интересы лиц, получающих преимущества от реализации плановых установок, так как очень часто существующие планы отражают распределение власти в обществе и поэтому в обязательном порядке возникает необходимость учитывать интересы слоев населения с низкими доходами. Но при этом фактическое увеличение числа участников процесса планирования уменьшает власть слабых, делая их более зависимыми от тех, кто имеет доступ у знаниям.</w:t>
      </w:r>
    </w:p>
    <w:p>
      <w:pPr>
        <w:pStyle w:val="2"/>
        <w:ind w:firstLine="851"/>
        <w:rPr/>
      </w:pPr>
      <w:r>
        <w:rPr>
          <w:u w:val="single"/>
        </w:rPr>
        <w:t>Аполитичная политика</w:t>
      </w:r>
      <w:r>
        <w:rPr>
          <w:i w:val="false"/>
        </w:rPr>
        <w:t xml:space="preserve"> исходит из того, что планирование определяется как использование технических знаний для достижения политических или управленческих компромиссов. </w:t>
      </w:r>
    </w:p>
    <w:p>
      <w:pPr>
        <w:pStyle w:val="2"/>
        <w:ind w:firstLine="851"/>
        <w:rPr/>
      </w:pPr>
      <w:r>
        <w:rPr>
          <w:u w:val="single"/>
        </w:rPr>
        <w:t xml:space="preserve">Критическая теория планирования </w:t>
      </w:r>
      <w:r>
        <w:rPr>
          <w:i w:val="false"/>
        </w:rPr>
        <w:t>одним из главных моментов выдвигает методы распределения власти в обществе и определяет степень влияния этого распределения на планирование. Она фокусирует свое внимание на неравномерном распределении власти и на важности свободных коммуникаций в поисках консенсуса. Именно поэтому критическая теория планирования отвергает понятие аполитичного подхода к планированию.</w:t>
      </w:r>
    </w:p>
    <w:p>
      <w:pPr>
        <w:pStyle w:val="2"/>
        <w:ind w:firstLine="851"/>
        <w:rPr/>
      </w:pPr>
      <w:r>
        <w:rPr>
          <w:u w:val="single"/>
        </w:rPr>
        <w:t>Стратегическое планирование</w:t>
      </w:r>
      <w:r>
        <w:rPr>
          <w:i w:val="false"/>
        </w:rPr>
        <w:t xml:space="preserve"> зарождается в недрах корпоративного мира, что и определяет специфические особенности его принципов и методов и отражает недоверие у человеческим способностям предсказывать будущее. В этом заключается существенное отличие стратегического планирования от всеобъемлющего: оно никогда не имеет логического завершения, а всегда касается частного и заранее выработанного. Стратегическое планирование основывается на представлении случайностей и способности указать на необходимость организационной интеграции и координации для адекватного реагирования на возникающие случайности.</w:t>
      </w:r>
    </w:p>
    <w:p>
      <w:pPr>
        <w:pStyle w:val="2"/>
        <w:ind w:firstLine="851"/>
        <w:rPr>
          <w:i w:val="false"/>
          <w:i w:val="false"/>
        </w:rPr>
      </w:pPr>
      <w:r>
        <w:rPr>
          <w:i w:val="false"/>
        </w:rPr>
        <w:t>Инкрементализм как теория планирования исходит из того, что процесс принятия решения является бесконечно малым приращением, а выбор основывается на последовательных, но ограниченных сравнениях нескольких альтернатив. В неопределенной обстановке группы или индивиды способны только приспосабливаться друг к другу, т.е. избегать серьезных ошибок, внося очень небольшие изменения, что помогает каждой стороне понять, как действует другая. В то же время следует учитывать, что инкрементализм эффективен для таких ситуаций, когда изменения протекают медленно и осуществимо взаимное приспособление.</w:t>
      </w:r>
    </w:p>
    <w:p>
      <w:pPr>
        <w:pStyle w:val="2"/>
        <w:ind w:firstLine="851"/>
        <w:rPr>
          <w:i w:val="false"/>
          <w:i w:val="false"/>
        </w:rPr>
      </w:pPr>
      <w:r>
        <w:rPr>
          <w:i w:val="false"/>
        </w:rPr>
        <w:t>Большой эффект в процессе прогнозирования экономических систем способен дать программно-целевой подход, который основывается на оптимальном синтезировании обобщенного, регионального и отраслевого подходов к составлению прогнозов. При этом важнейшей, если не решающей, составной частью комплексных прогнозов должны стать целевые комплексные программы реализации экономических и социальных проблем, научно-технических задач. Эти прогнозы должны составлять основу и часть комплексного прогноза экономического и социального развития российской экономики.</w:t>
      </w:r>
    </w:p>
    <w:p>
      <w:pPr>
        <w:pStyle w:val="2"/>
        <w:ind w:firstLine="851"/>
        <w:rPr/>
      </w:pPr>
      <w:r>
        <w:rPr>
          <w:i w:val="false"/>
        </w:rPr>
        <w:t xml:space="preserve">Прогнозирование в условиях рыночной экономики обладает рядом </w:t>
      </w:r>
      <w:r>
        <w:rPr>
          <w:u w:val="single"/>
        </w:rPr>
        <w:t>преимуществ</w:t>
      </w:r>
      <w:r>
        <w:rPr>
          <w:i w:val="false"/>
        </w:rPr>
        <w:t>. К ним следует отнести: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Способность к сбору, обработке, согласованию и распространению информации, к выявлению картины на микроуровне исследуемых экономических процессов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Координация функционирования экономических субъектов и объектов, а также кооперация их деятельности с органами государственного управления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Создание условий для рационального и эффективного использования всех видов ресурсов в том числе и государственных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Достижение эффективности государственного воздействия на экономику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Формирование оптимальных предпосылок долгосрочного предвидения и регулирования экономических процессов, особенно в области образования, энергетического обеспечения, научно-исследовательской деятельности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Содействие формированию благоприятной экономической среды для деятельности всех агентов рыночных отношений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Снятие негативных эффектов, связанных с правами личной собственности, особенно в тех случаях, когда неограниченная реализация этих прав приводит к мелким организационным формам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Эффективное средство ужесточения бюджетных ограничений экономических объектов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Планирование заключает потенциал укрепления положения тех слоев общества, которые попали в менее выгодные экономические условия. Этого следует достигать путем снижения безработицы, ослабления экономического и социального неравенства</w:t>
      </w:r>
    </w:p>
    <w:p>
      <w:pPr>
        <w:pStyle w:val="2"/>
        <w:numPr>
          <w:ilvl w:val="0"/>
          <w:numId w:val="3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Создание стабильной политической ситуации, что является условием реализации принципов свободы и демократии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1"/>
          <w:numId w:val="14"/>
        </w:numPr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Задачи планирования</w:t>
      </w:r>
    </w:p>
    <w:p>
      <w:pPr>
        <w:pStyle w:val="2"/>
        <w:ind w:left="851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  <w:t>в современных рыночных отношениях.</w:t>
      </w:r>
    </w:p>
    <w:p>
      <w:pPr>
        <w:pStyle w:val="2"/>
        <w:ind w:firstLine="851"/>
        <w:jc w:val="center"/>
        <w:rPr>
          <w:rFonts w:ascii="Times New Roman" w:hAnsi="Times New Roman" w:cs="Times New Roman"/>
          <w:b/>
          <w:b/>
          <w:i w:val="false"/>
          <w:i w:val="false"/>
          <w:sz w:val="30"/>
        </w:rPr>
      </w:pPr>
      <w:r>
        <w:rPr>
          <w:rFonts w:cs="Times New Roman" w:ascii="Times New Roman" w:hAnsi="Times New Roman"/>
          <w:b/>
          <w:i w:val="false"/>
          <w:sz w:val="30"/>
        </w:rPr>
      </w:r>
    </w:p>
    <w:p>
      <w:pPr>
        <w:pStyle w:val="2"/>
        <w:ind w:firstLine="851"/>
        <w:rPr>
          <w:i w:val="false"/>
          <w:i w:val="false"/>
        </w:rPr>
      </w:pPr>
      <w:r>
        <w:rPr>
          <w:i w:val="false"/>
        </w:rPr>
        <w:t>В задачу прогнозирования входят: выявление  и исследование потребностей всех экономических объектов и субъектов, с последующим адекватным их отражением в системах прогнозов различного уровня и детализацией. При этом уровень и структура частных. Коллективных и общественных потребностей находятся в непрерывном развитии и должны соответствовать реальным</w:t>
      </w:r>
    </w:p>
    <w:p>
      <w:pPr>
        <w:pStyle w:val="2"/>
        <w:ind w:firstLine="851"/>
        <w:rPr>
          <w:i w:val="false"/>
          <w:i w:val="false"/>
        </w:rPr>
      </w:pPr>
      <w:r>
        <w:rPr>
          <w:i w:val="false"/>
        </w:rPr>
        <w:t>В настоящее время в нашей стране стоит проблема обеспечения более быстрого роста национального дохода по сравнению с  капитальными вложениями. Для этого требуются следующие мероприятия:</w:t>
      </w:r>
    </w:p>
    <w:p>
      <w:pPr>
        <w:pStyle w:val="2"/>
        <w:numPr>
          <w:ilvl w:val="0"/>
          <w:numId w:val="16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Повышение эффективности функционирования предприятий строительного комплекса</w:t>
      </w:r>
    </w:p>
    <w:p>
      <w:pPr>
        <w:pStyle w:val="2"/>
        <w:numPr>
          <w:ilvl w:val="0"/>
          <w:numId w:val="16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Сконцентрировать ограниченные финансовые и материальные ресурсы на важнейших направлениях и пусковых объектах</w:t>
        <w:tab/>
      </w:r>
    </w:p>
    <w:p>
      <w:pPr>
        <w:pStyle w:val="2"/>
        <w:numPr>
          <w:ilvl w:val="0"/>
          <w:numId w:val="16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Качественно усовершенствовать материально-вещественную составляющую основного капитала</w:t>
      </w:r>
    </w:p>
    <w:p>
      <w:pPr>
        <w:pStyle w:val="2"/>
        <w:numPr>
          <w:ilvl w:val="0"/>
          <w:numId w:val="16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Реконструировать действующие предприятия на научно-технической основе</w:t>
      </w:r>
    </w:p>
    <w:p>
      <w:pPr>
        <w:pStyle w:val="2"/>
        <w:numPr>
          <w:ilvl w:val="0"/>
          <w:numId w:val="16"/>
        </w:numPr>
        <w:tabs>
          <w:tab w:val="clear" w:pos="851"/>
          <w:tab w:val="left" w:pos="0" w:leader="none"/>
        </w:tabs>
        <w:ind w:left="0" w:firstLine="851"/>
        <w:rPr>
          <w:i w:val="false"/>
          <w:i w:val="false"/>
        </w:rPr>
      </w:pPr>
      <w:r>
        <w:rPr>
          <w:i w:val="false"/>
        </w:rPr>
        <w:t>Уменьшить объемы незавершенного строительства</w:t>
      </w:r>
    </w:p>
    <w:p>
      <w:pPr>
        <w:pStyle w:val="TextBodyIndent"/>
        <w:rPr/>
      </w:pPr>
      <w:r>
        <w:rPr/>
        <w:t>В процессе прогнозирования экономического развития необходимо оптимально учитывать действие целого комплекса противоречивых факторов, обусловленных требованиями решения текущих и перспективных задач экономического развития. На сегодняшний день в плане прогнозирования российской экономики актуален выбор такого варианта развития, который позволили бы преодолеть общую негативную тенденцию развития в сторону интенсификации, улучшения качественных показателей функционирования экономических систем, таких,  как повышение эффективности использования всех видов ресурсов, ускорение темпов прироста национального дохода как абсолютно, так и относительно на душу населения, увеличение доли  накопления до научно оправданных величин.</w:t>
      </w:r>
    </w:p>
    <w:p>
      <w:pPr>
        <w:pStyle w:val="TextBodyIndent"/>
        <w:rPr/>
      </w:pPr>
      <w:r>
        <w:rPr/>
        <w:t>На примере современной российской экономики можно выявить следующие диспропорции, которые отрицательно влияют на развитие экономики: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0" w:leader="none"/>
        </w:tabs>
        <w:ind w:left="0" w:firstLine="947"/>
        <w:rPr/>
      </w:pPr>
      <w:r>
        <w:rPr/>
        <w:t>несоответствие между объемом и структурой капитальных вложений и требованиями обеспечения нормального воспроизводства основного капитала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0" w:leader="none"/>
        </w:tabs>
        <w:ind w:left="0" w:firstLine="947"/>
        <w:rPr/>
      </w:pPr>
      <w:r>
        <w:rPr/>
        <w:t>несбалансированность структуры и объема основного капитала и трудовых ресурсов по регионам, отраслям и предприятиям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0" w:leader="none"/>
        </w:tabs>
        <w:ind w:left="0" w:firstLine="947"/>
        <w:rPr/>
      </w:pPr>
      <w:r>
        <w:rPr/>
        <w:t>неоправданно высокие цены на основные виды топливных, энергетических и сырьевых ресурсов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0" w:leader="none"/>
        </w:tabs>
        <w:ind w:left="0" w:firstLine="947"/>
        <w:rPr/>
      </w:pPr>
      <w:r>
        <w:rPr/>
        <w:t>резкая имущественная дифференциация населения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0" w:leader="none"/>
        </w:tabs>
        <w:ind w:left="0" w:firstLine="947"/>
        <w:rPr/>
      </w:pPr>
      <w:r>
        <w:rPr/>
        <w:t>несовершенство налоговой системы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0" w:leader="none"/>
        </w:tabs>
        <w:ind w:left="0" w:firstLine="947"/>
        <w:rPr/>
      </w:pPr>
      <w:r>
        <w:rPr/>
        <w:t>несбалансированность платежного оборота, платежных средств и потребности в них предприятий и организаций</w:t>
      </w:r>
    </w:p>
    <w:p>
      <w:pPr>
        <w:pStyle w:val="TextBodyIndent"/>
        <w:rPr/>
      </w:pPr>
      <w:r>
        <w:rPr/>
        <w:t>Перечисленные и другие показатели несбалансированности различных сторон функционирования рыночных экономических систем обусловлены как объективными факторами, так и факторами субъективного плана, которые проявляются в отсутствии и слабом развитии системы прогнозирования российской экономики, в недостаточно взвешенном и политически обусловленном подходе к решению целого ряда комплексных пробле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20"/>
          <w:kern w:val="2"/>
          <w:position w:val="-6"/>
          <w:sz w:val="26"/>
        </w:rPr>
      </w:pPr>
      <w:r>
        <w:rPr>
          <w:rFonts w:cs="Arial" w:ascii="Arial" w:hAnsi="Arial"/>
          <w:b/>
          <w:spacing w:val="20"/>
          <w:kern w:val="2"/>
          <w:position w:val="-6"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Процесс планирования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В процессе прогнозирования происходит удовлетворение определенных потребностей, среди которых можно выделить следующие основные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Интеграция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Координация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Уменьшение неопределенности</w:t>
      </w:r>
    </w:p>
    <w:p>
      <w:pPr>
        <w:pStyle w:val="TextBodyIndent"/>
        <w:rPr/>
      </w:pPr>
      <w:r>
        <w:rPr/>
        <w:t xml:space="preserve">Для удовлетворения потребности в интеграции различных экономических субъектов прогнозирование дает последним возможность в обмене информацией и достижения взаимоприемлемых сделок и соглашений. </w:t>
      </w:r>
    </w:p>
    <w:p>
      <w:pPr>
        <w:pStyle w:val="TextBodyIndent"/>
        <w:rPr/>
      </w:pPr>
      <w:r>
        <w:rPr/>
        <w:t>Проблемы интеграции особенно актуальны в современных экономических системах, где экономические субъекты вследствие действия объективных рыночных законов относительно слабо связаны между собой. В качестве примера можно привести правительство, которое состоит из относительно автономных подразделений – министерств, каждое из которых вынуждено решать как глобальную экономическую проблему (например, борьбы с безработицей), так и локальные (министерские) проблемы (развитие той или иной отрасли промышленности). В подобных условиях прогнозы и процесс прогнозирования могут и должны выступать тем объединительным началом, которое приводит к тому, в процессе интеграции повышается эффективность функционирования всей организации, т.е. происходит реализация функций интеграции.</w:t>
      </w:r>
    </w:p>
    <w:p>
      <w:pPr>
        <w:pStyle w:val="TextBodyIndent"/>
        <w:rPr/>
      </w:pPr>
      <w:r>
        <w:rPr/>
        <w:t xml:space="preserve">Значительная часть </w:t>
      </w:r>
      <w:r>
        <w:rPr>
          <w:i/>
          <w:u w:val="single"/>
        </w:rPr>
        <w:t xml:space="preserve">экономических и политических проблем </w:t>
      </w:r>
      <w:r>
        <w:rPr/>
        <w:t>имеет ярко выраженный комплексный характер, связанный с распределением властных полномочий, оценкой ситуации и выбором наиболее оптимальных путей решения той или иной проблемы. При этом общие цели хотя и могут быть конкретными и четкими, они не для всех приемлемы, оптимальны и  достижимы. Поэтому очень часто возникают в той или иной форме различные разногласия между различными подразделениями и организациями, занятыми решениями какой – либо проблемы, исходя из противоречивости их собственных интересов. Подобная рассогласованность очень часто приводит к тому, что даже при наличии четко определенной цели или задачи они или вообще не решаются или решаются далеко не самым оптимальным образом.</w:t>
      </w:r>
    </w:p>
    <w:p>
      <w:pPr>
        <w:pStyle w:val="TextBodyIndent"/>
        <w:rPr/>
      </w:pPr>
      <w:r>
        <w:rPr/>
        <w:t>Таким образом, прогнозирование не является панацеей от всех бед, в том числе и от экономических проблем. Однако в стремлении достижения согласия, которое является целью прогнозирования, определяются узкие места, выявляются различные подходы к решению той или иной проблем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.1. Алгоритм прогнозирования.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6"/>
          <w:vertAlign w:val="baseline"/>
        </w:rPr>
        <w:t>Прогнозирование в современных экономических системах может подразделяться в зависимости от следующих основных факторов: степени охвата прогнозируемых явлений, заданных временных интервалов, уровня вовлеченности экономических субъект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тепень охвата прогнозируемых явлений зависит и обуславливает масштабы прогнозируемых явлений. В частности, одно и то же экономическое явление, например, инфляция, может рассматриваться как в отрыве от других экономических явлений, так и во взаимосвязи с многими макроэкономическими и политическими явлениями, а также во взаимной связи с процессами, протекающими в мировой экономической систем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огнозирование в инновационной экономике не заканчивается только этапом выдачи рекомендаций и определения траектории движения. В настоящее время все большее значение приобретают такие функции прогнозирования как контроль и корректировка процессов выполнения прогноз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общем виде процесс прогнозирования можно представить следующим образ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9595</wp:posOffset>
                </wp:positionH>
                <wp:positionV relativeFrom="paragraph">
                  <wp:posOffset>-365760</wp:posOffset>
                </wp:positionV>
                <wp:extent cx="23774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-28.8pt;width:18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6875</wp:posOffset>
                </wp:positionH>
                <wp:positionV relativeFrom="paragraph">
                  <wp:posOffset>182880</wp:posOffset>
                </wp:positionV>
                <wp:extent cx="0" cy="2743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4.4pt" to="231.2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2475</wp:posOffset>
                </wp:positionH>
                <wp:positionV relativeFrom="paragraph">
                  <wp:posOffset>-274320</wp:posOffset>
                </wp:positionV>
                <wp:extent cx="210312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ЗАДАНИЕ ЖЕЛАЕМОГО СОСТОЯ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-21.6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ЗАДАНИЕ ЖЕЛАЕМОГО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9595</wp:posOffset>
                </wp:positionH>
                <wp:positionV relativeFrom="paragraph">
                  <wp:posOffset>128270</wp:posOffset>
                </wp:positionV>
                <wp:extent cx="246888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10.1pt;width:19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3915</wp:posOffset>
                </wp:positionH>
                <wp:positionV relativeFrom="paragraph">
                  <wp:posOffset>219710</wp:posOffset>
                </wp:positionV>
                <wp:extent cx="201168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РЕДЕЛЕНИЕ Ц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17.3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РЕДЕЛЕНИЕ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6875</wp:posOffset>
                </wp:positionH>
                <wp:positionV relativeFrom="paragraph">
                  <wp:posOffset>255905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20.15pt" to="231.25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9595</wp:posOffset>
                </wp:positionH>
                <wp:positionV relativeFrom="paragraph">
                  <wp:posOffset>292735</wp:posOffset>
                </wp:positionV>
                <wp:extent cx="246888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23.05pt;width:19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3915</wp:posOffset>
                </wp:positionH>
                <wp:positionV relativeFrom="paragraph">
                  <wp:posOffset>54610</wp:posOffset>
                </wp:positionV>
                <wp:extent cx="201168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ЕДЕЛЕНИЕ ЗАДА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4.3pt;mso-position-vertical-relative:text;margin-left:16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РЕДЕЛЕНИЕ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8315</wp:posOffset>
                </wp:positionH>
                <wp:positionV relativeFrom="paragraph">
                  <wp:posOffset>91440</wp:posOffset>
                </wp:positionV>
                <wp:extent cx="0" cy="3657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7.2pt" to="238.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9595</wp:posOffset>
                </wp:positionH>
                <wp:positionV relativeFrom="paragraph">
                  <wp:posOffset>128270</wp:posOffset>
                </wp:positionV>
                <wp:extent cx="246888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10.1pt;width:19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7260</wp:posOffset>
                </wp:positionH>
                <wp:positionV relativeFrom="paragraph">
                  <wp:posOffset>219710</wp:posOffset>
                </wp:positionV>
                <wp:extent cx="201168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ЛИЗАЦИЯ ПРОГРАММЫ ДЕЙСТ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17.3pt;mso-position-vertical-relative:text;margin-left:1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АЛИЗАЦИЯ ПРОГРАММЫ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8315</wp:posOffset>
                </wp:positionH>
                <wp:positionV relativeFrom="paragraph">
                  <wp:posOffset>18415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.45pt" to="238.45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9595</wp:posOffset>
                </wp:positionH>
                <wp:positionV relativeFrom="paragraph">
                  <wp:posOffset>54610</wp:posOffset>
                </wp:positionV>
                <wp:extent cx="2468880" cy="5486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4.3pt;width:19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2475</wp:posOffset>
                </wp:positionH>
                <wp:positionV relativeFrom="paragraph">
                  <wp:posOffset>146050</wp:posOffset>
                </wp:positionV>
                <wp:extent cx="210312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ЕНИЕ ПРОГРАМ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1.5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ОЛНЕНИ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8315</wp:posOffset>
                </wp:positionH>
                <wp:positionV relativeFrom="paragraph">
                  <wp:posOffset>27432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21.6pt" to="238.4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9595</wp:posOffset>
                </wp:positionH>
                <wp:positionV relativeFrom="paragraph">
                  <wp:posOffset>311150</wp:posOffset>
                </wp:positionV>
                <wp:extent cx="2468880" cy="6400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24.5pt;width:194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1035</wp:posOffset>
                </wp:positionH>
                <wp:positionV relativeFrom="paragraph">
                  <wp:posOffset>73025</wp:posOffset>
                </wp:positionV>
                <wp:extent cx="237744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ЦЕНКА ВЫПОЛНЕНИЯ ПРОГРА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5.75pt;mso-position-vertical-relative:text;margin-left:1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ЦЕНКА ВЫПОЛНЕНИЯ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8315</wp:posOffset>
                </wp:positionH>
                <wp:positionV relativeFrom="paragraph">
                  <wp:posOffset>29273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23.05pt" to="238.45pt,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9595</wp:posOffset>
                </wp:positionH>
                <wp:positionV relativeFrom="paragraph">
                  <wp:posOffset>635</wp:posOffset>
                </wp:positionV>
                <wp:extent cx="2468880" cy="5486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85pt;margin-top:0pt;width:19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2475</wp:posOffset>
                </wp:positionH>
                <wp:positionV relativeFrom="paragraph">
                  <wp:posOffset>91440</wp:posOffset>
                </wp:positionV>
                <wp:extent cx="2196465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РЕКТИРОВКА ВЫПОЛНЕНИЯ ПРОГРА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28.8pt;mso-wrap-distance-left:9.05pt;mso-wrap-distance-right:9.05pt;mso-wrap-distance-top:0pt;mso-wrap-distance-bottom:0pt;margin-top:7.2pt;mso-position-vertical-relative:text;margin-left:1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РЕКТИРОВКА ВЫПОЛНЕНИЯ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6"/>
          <w:vertAlign w:val="baseline"/>
        </w:rPr>
        <w:t>Процесс прогнозирования в современных экономических системах очень часто в состоянии вызвать эффект мультипликатора, который проявляется в том, что ожидания выполнения прогноза. Повышение вероятности его реализации по мере приближения намеченного срока под действием определенных объективных обстоятельств повышает заинтересованность в его реализации всех субъектов, как непосредственно участвовавших в его составлении и реализации, так  и совсем посторонних, но могущих получить определенные выгоды от успешного достижения прогнозируемых характеристик.</w:t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kern w:val="0"/>
          <w:position w:val="0"/>
          <w:sz w:val="30"/>
          <w:sz w:val="30"/>
          <w:vertAlign w:val="baseline"/>
        </w:rPr>
      </w:pPr>
      <w:r>
        <w:rPr>
          <w:b/>
          <w:spacing w:val="0"/>
          <w:kern w:val="0"/>
          <w:position w:val="0"/>
          <w:sz w:val="30"/>
          <w:sz w:val="30"/>
          <w:vertAlign w:val="baselin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0"/>
        </w:rPr>
      </w:pPr>
      <w:r>
        <w:rPr>
          <w:b/>
          <w:sz w:val="30"/>
        </w:rPr>
        <w:t>2.2. Оптимальное прогнозирование социального развития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0"/>
        </w:rPr>
      </w:pPr>
      <w:r>
        <w:rPr>
          <w:b/>
          <w:sz w:val="30"/>
        </w:rPr>
        <w:t>регионов России (на примере Чувашии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прогнозировании социального развития региона большое значение имеет нормативный метод, в основе которого лежит определение количественных характеристик нормативов, их объема и структуры, на основе изучения реальных процессов с позиций достижения перспективной социальной цели. С точки зрения обеспечения системности прогнозирования большое значение имеет нормативный потребительский бюджет населения. Он должен представлять собой балансовую систему экономических показателей, отражающих объем и структуру научно обоснованных потребностей населения и соответствующие им размер и структуру доходов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 основе сопоставления уровней удовлетворения потребностей по регионам формируется база для прогноза объема жизненных благ, необходимого для достижения определенной сбалансированности потребления в различных регионах России. Прогнозные оценки помогают выявить и определить количество и структуры ресурсов, потребных для решения основных социальных задач в том или ином регион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сходя из этого, целевая функция прогноза социально-экономического развития должна находить отражение в определенной системе величин душевого потребления продуктов и услуг. Проблема оптимального социального прогнозирования с применением критерия стадий повышения (уменьшения) уровня жизни зависит от трех основных факторов: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пределения вариантов перспективного развития производительных сил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ыявления и определения количественных связей между вариантами развития производительных сил и стадиями повышения (понижения)  уровня жизни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360"/>
        <w:ind w:left="0" w:firstLine="85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рансформации прогнозируемых материалов и трудовых пропорций в товарно-денежные пропорции рыночной экономики.</w:t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6"/>
          <w:vertAlign w:val="baseline"/>
        </w:rPr>
        <w:t>Оптимальное социально-экономическое прогнозирование является строго последовательным процессом, на каждой стадии которого</w:t>
        <w:br/>
        <w:t>имеются и используются ограниченные показатели, сформированные на предыдущих стадиях. Движение предполагает сопоставление имеющихся и полученных данных в совокупности с дополнительными данными, полученными от прогнозных разработок. В абстрактном смысле оптимальное прогнозирование в современных экономических системах заключается в определении наилучшего возможного варианта использования ограниченных ресурсов по критерию наибольшего эффекта по показателю удовлетворения потребностей, а не в минимизации общественных затрат.</w:t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Разработка и реализация среднесрочной программы 1996-2000 г.г. дают возможность стабилизировать экономику Чувашской Республики, как любого другого региона, и создать условия для ее устойчивого роста. В республике сложились положительные тенденции социально-экономических преобразований. К которым можно отнести: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усиление личностных начал, имеющих в качестве своей материальной основы частную собственность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нарастание коллективистских начал, выражающихся в развитии местного самоуправления, муниципальной собственности, а также создании пенсионных, страховых фондов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1211" w:leader="none"/>
        </w:tabs>
        <w:ind w:left="1211" w:hanging="360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сохранение стабильной политической ситуации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формирование более активной позиции республиканским правительством для создания стабильной экономики и развития предпринимательства при помощи бюджетного, налогового и финансово-кредитного механизмов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уменьшение дотационной зависимости от Российской Федерации</w:t>
      </w:r>
    </w:p>
    <w:p>
      <w:pPr>
        <w:pStyle w:val="TextBodyIndent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Стратегической целью проводимых реформ является повышение благосостояния народа Чувашской Республики. Однако реалистическая оценка современной ситуации не позволяет рассчитывать на быстрый рост уровня и качества жизни в ближайшие годы. Поэтому особое значение на рынке труда имеет поощрение самозанятости и малого предпринимательства. В этой связи необходимы следующие меры:</w:t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законодательные основы развития арендных (лизинговых) отношений</w:t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1211" w:leader="none"/>
        </w:tabs>
        <w:ind w:left="1211" w:hanging="360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внутрифирменного предпринимательства</w:t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введение заявительного порядка регистрации частных предпринимателей</w:t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выполнение государственных программ поддержки предпринимательства</w:t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0" w:leader="none"/>
        </w:tabs>
        <w:ind w:left="0" w:firstLine="851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  <w:t>предоставление налоговых льгот и инвестиционного налогового кредита для поддержки предпринимательства в приоритетных областях</w:t>
      </w:r>
    </w:p>
    <w:p>
      <w:pPr>
        <w:pStyle w:val="TextBodyIndent"/>
        <w:ind w:hanging="0"/>
        <w:rPr>
          <w:spacing w:val="0"/>
          <w:kern w:val="0"/>
          <w:position w:val="0"/>
          <w:sz w:val="24"/>
          <w:vertAlign w:val="baseline"/>
        </w:rPr>
      </w:pPr>
      <w:r>
        <w:rPr>
          <w:spacing w:val="0"/>
          <w:kern w:val="0"/>
          <w:position w:val="0"/>
          <w:sz w:val="24"/>
          <w:vertAlign w:val="baseline"/>
        </w:rPr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pacing w:val="20"/>
          <w:kern w:val="2"/>
          <w:position w:val="-6"/>
          <w:sz w:val="26"/>
        </w:rPr>
      </w:pPr>
      <w:r>
        <w:rPr>
          <w:rFonts w:cs="Arial" w:ascii="Arial" w:hAnsi="Arial"/>
          <w:b/>
          <w:spacing w:val="20"/>
          <w:kern w:val="2"/>
          <w:position w:val="-6"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Заключе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rPr/>
      </w:pPr>
      <w:r>
        <w:rPr/>
        <w:tab/>
        <w:t>В представленном курсовом проекте были рассмотрены основные задачи планирования в современной экономике. В аспекте рассмотренной темы следует подчеркнуть, что все страны с рыночной экономикой в той или иной степени двигаются в сторону прогнозирования и планирования. Рынок на определенной стадии своего развития порождает объективную необходимость прогнозирования и планирования, которые выступают отрицанием рынка, точно так же, как и в процессе развития командно-административной экономики возникает необходимость в рыночных отношениях, отрицания системы, их порождающей. Данные явления есть объективная реакция на те трудности, которые возникают в процессе функционирования экономических систем. В самом общем виде прогнозирование и планирования становятся инструментами, позволяющими рыночной экономике преодолеть собственные органические недостатки за счет объединения преимуществ правительственного и неправительственного секторов.</w:t>
      </w:r>
    </w:p>
    <w:p>
      <w:pPr>
        <w:pStyle w:val="TextBody"/>
        <w:rPr/>
      </w:pPr>
      <w:r>
        <w:rPr/>
        <w:tab/>
        <w:t>Также в курсовой работе были представлены главные направления экономической программы стабилизации экономической ситуации в Чувашской Республике, как пример современных тенденций по планированию развития экономике региона.</w:t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kern w:val="2"/>
          <w:position w:val="-6"/>
          <w:sz w:val="30"/>
        </w:rPr>
      </w:pPr>
      <w:r>
        <w:rPr>
          <w:b/>
          <w:spacing w:val="20"/>
          <w:kern w:val="2"/>
          <w:position w:val="-6"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лазьев С.Ю. «Теория долгосрочного технико-экономического развития», М:ВлаДар, 199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z w:val="26"/>
        </w:rPr>
        <w:t>Бенвенисте Г. «Овладение политикой планирования» Пер с англ./ Под ред. М. Калантаровой, М: 1997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z w:val="26"/>
        </w:rPr>
        <w:t>Л.П, Кураков, А.Г,Краснов, А.В.Назаров «Экономика: инновационные подходы» М:Гелиос, 199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  <w:t>Бруно М. «Глубокие кризисы и реформа»//Вопросы экономики 1997 №2</w:t>
      </w:r>
    </w:p>
    <w:p>
      <w:pPr>
        <w:pStyle w:val="Normal"/>
        <w:jc w:val="center"/>
        <w:rPr>
          <w:rFonts w:ascii="Arial" w:hAnsi="Arial" w:cs="Arial"/>
          <w:spacing w:val="20"/>
          <w:kern w:val="2"/>
          <w:position w:val="-6"/>
          <w:sz w:val="26"/>
        </w:rPr>
      </w:pPr>
      <w:r>
        <w:rPr>
          <w:rFonts w:cs="Arial" w:ascii="Arial" w:hAnsi="Arial"/>
          <w:spacing w:val="20"/>
          <w:kern w:val="2"/>
          <w:position w:val="-6"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6"/>
        </w:tabs>
        <w:ind w:left="516" w:hanging="516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86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82"/>
        </w:tabs>
        <w:ind w:left="278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5204"/>
        </w:tabs>
        <w:ind w:left="5204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6055"/>
        </w:tabs>
        <w:ind w:left="605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66"/>
        </w:tabs>
        <w:ind w:left="726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77"/>
        </w:tabs>
        <w:ind w:left="8477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688"/>
        </w:tabs>
        <w:ind w:left="9688" w:hanging="28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851"/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pacing w:val="20"/>
      <w:kern w:val="2"/>
      <w:sz w:val="26"/>
      <w:vertAlign w:val="subscript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i/>
      <w:spacing w:val="20"/>
      <w:kern w:val="2"/>
      <w:sz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5:44:00Z</dcterms:created>
  <dc:creator>Kriukov</dc:creator>
  <dc:description/>
  <dc:language>en-US</dc:language>
  <cp:lastModifiedBy>Administrator</cp:lastModifiedBy>
  <dcterms:modified xsi:type="dcterms:W3CDTF">1999-10-27T13:42:00Z</dcterms:modified>
  <cp:revision>4</cp:revision>
  <dc:subject/>
  <dc:title>Институт Бухгалтерского учета и Аудита</dc:title>
</cp:coreProperties>
</file>