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Моделирование систем – это построение математических, физических и др. (конструктивных) аналоговых систем, т.е. создание формальных, физических и др. моделей процессов и явлений, связанных с функционированием системы, т.е. самой системы и внешней среды.</w:t>
      </w:r>
    </w:p>
    <w:p>
      <w:pPr>
        <w:pStyle w:val="Normal"/>
        <w:ind w:firstLine="360"/>
        <w:jc w:val="both"/>
        <w:rPr/>
      </w:pPr>
      <w:r>
        <w:rPr/>
        <w:t>Для описания качественных и количественных взаимосвязей любых элементов экономической системы, а также для описания процессов, происходящих во внешней среде, связанной с ЭС, используется в настоящее время 4 направления моделирования:</w:t>
      </w:r>
    </w:p>
    <w:p>
      <w:pPr>
        <w:pStyle w:val="Normal"/>
        <w:ind w:firstLine="360"/>
        <w:jc w:val="both"/>
        <w:rPr/>
      </w:pPr>
      <w:r>
        <w:rPr/>
        <w:t>1.математическое</w:t>
      </w:r>
    </w:p>
    <w:p>
      <w:pPr>
        <w:pStyle w:val="Normal"/>
        <w:ind w:firstLine="360"/>
        <w:jc w:val="both"/>
        <w:rPr/>
      </w:pPr>
      <w:r>
        <w:rPr/>
        <w:t xml:space="preserve">2.имитационное </w:t>
      </w:r>
    </w:p>
    <w:p>
      <w:pPr>
        <w:pStyle w:val="Normal"/>
        <w:ind w:firstLine="360"/>
        <w:jc w:val="both"/>
        <w:rPr/>
      </w:pPr>
      <w:r>
        <w:rPr/>
        <w:t>3.статистическое</w:t>
      </w:r>
    </w:p>
    <w:p>
      <w:pPr>
        <w:pStyle w:val="Normal"/>
        <w:ind w:firstLine="360"/>
        <w:jc w:val="both"/>
        <w:rPr/>
      </w:pPr>
      <w:r>
        <w:rPr/>
        <w:t>4.структурное</w:t>
      </w:r>
    </w:p>
    <w:p>
      <w:pPr>
        <w:pStyle w:val="Normal"/>
        <w:ind w:firstLine="360"/>
        <w:jc w:val="both"/>
        <w:rPr/>
      </w:pPr>
      <w:r>
        <w:rPr/>
        <w:t>В данной курсовой работе будет рассматриваться применение математического моделирования для вычисления доходности экономической системы (ЭС).</w:t>
      </w:r>
    </w:p>
    <w:p>
      <w:pPr>
        <w:pStyle w:val="Normal"/>
        <w:ind w:firstLine="360"/>
        <w:jc w:val="both"/>
        <w:rPr/>
      </w:pPr>
      <w:r>
        <w:rPr/>
        <w:t>ЭС – это конечная организационная совокупность людей и машин, процедур и методов, собирающих, хранящих и преобразующих информацию, используемую для управления экономическим объектом, который создает конечный продукт производственного назначения (блага общества). Эта система при переработке информации реализует некоторый маршрут преобразования, который может быть описан специальными средствами, а результат описания называется технологическим процессом (ТП) преобразования информации.</w:t>
      </w:r>
    </w:p>
    <w:p>
      <w:pPr>
        <w:pStyle w:val="Normal"/>
        <w:ind w:firstLine="360"/>
        <w:jc w:val="both"/>
        <w:rPr/>
      </w:pPr>
      <w:r>
        <w:rPr/>
        <w:t>ТП – это способ представления маршрута обработки элементов информации для получения конечного результата, входящий в так называемую экономическую информационную систему.</w:t>
      </w:r>
    </w:p>
    <w:p>
      <w:pPr>
        <w:pStyle w:val="Normal"/>
        <w:ind w:firstLine="360"/>
        <w:jc w:val="both"/>
        <w:rPr/>
      </w:pPr>
      <w:r>
        <w:rPr/>
        <w:t>В качестве ЭС в данной курсовой работе рассматривается рекламное агентство «Olrus».</w:t>
      </w:r>
    </w:p>
    <w:p>
      <w:pPr>
        <w:pStyle w:val="Normal"/>
        <w:ind w:firstLine="360"/>
        <w:jc w:val="both"/>
        <w:rPr/>
      </w:pPr>
      <w:r>
        <w:rPr/>
        <w:t>Математическое моделирование – это исследование процессов, явлений, построением их математических моделей.</w:t>
      </w:r>
    </w:p>
    <w:p>
      <w:pPr>
        <w:pStyle w:val="Normal"/>
        <w:ind w:firstLine="360"/>
        <w:jc w:val="both"/>
        <w:rPr/>
      </w:pPr>
      <w:r>
        <w:rPr/>
        <w:t>Математические модели – это система математических соотношений, описывающих изучаемый процесс или явление.</w:t>
      </w:r>
    </w:p>
    <w:p>
      <w:pPr>
        <w:pStyle w:val="Normal"/>
        <w:ind w:firstLine="360"/>
        <w:jc w:val="both"/>
        <w:rPr/>
      </w:pPr>
      <w:r>
        <w:rPr/>
        <w:t>Явления, происходящие в самой системе и вне её, могут быть различны по своей природе, но идентичны по их математическому описанию, т.е. имеет место косвенная аналогия явлений через их математическое ожидание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Виды математических мод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щественно-математические модели</w:t>
      </w:r>
    </w:p>
    <w:p>
      <w:pPr>
        <w:pStyle w:val="Normal"/>
        <w:jc w:val="both"/>
        <w:rPr/>
      </w:pPr>
      <w:r>
        <w:rPr/>
        <w:t>Имеют с физическим оригиналом одинаковое математическое опис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гическо-математические модели</w:t>
      </w:r>
    </w:p>
    <w:p>
      <w:pPr>
        <w:pStyle w:val="Normal"/>
        <w:jc w:val="both"/>
        <w:rPr/>
      </w:pPr>
      <w:r>
        <w:rPr/>
        <w:t>Это абстрактные модели, конструируемые из знаков, как системы исчис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1. Аналитическая часть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>
          <w:b/>
        </w:rPr>
        <w:t>1.1.</w:t>
      </w:r>
      <w:r>
        <w:rPr/>
        <w:t xml:space="preserve"> </w:t>
      </w:r>
      <w:r>
        <w:rPr>
          <w:u w:val="single"/>
        </w:rPr>
        <w:t>Постановка задач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Дано:</w:t>
      </w:r>
    </w:p>
    <w:p>
      <w:pPr>
        <w:pStyle w:val="Normal"/>
        <w:ind w:firstLine="360"/>
        <w:jc w:val="both"/>
        <w:rPr/>
      </w:pPr>
      <w:r>
        <w:rPr/>
        <w:t>Рекламное агентство «</w:t>
      </w:r>
      <w:r>
        <w:rPr>
          <w:lang w:val="en-US"/>
        </w:rPr>
        <w:t>olrus</w:t>
      </w:r>
      <w:r>
        <w:rPr/>
        <w:t>» (описание: см. введение, часть 1.2. «технико-экономическая характеристика объекта моделирования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Требуется:</w:t>
      </w:r>
    </w:p>
    <w:p>
      <w:pPr>
        <w:pStyle w:val="Normal"/>
        <w:ind w:firstLine="360"/>
        <w:jc w:val="both"/>
        <w:rPr/>
      </w:pPr>
      <w:r>
        <w:rPr/>
        <w:t>Просчитать доходность рекламного агентства «</w:t>
      </w:r>
      <w:r>
        <w:rPr>
          <w:lang w:val="en-US"/>
        </w:rPr>
        <w:t>olrus</w:t>
      </w:r>
      <w:r>
        <w:rPr/>
        <w:t>» при заданных экономических характеристик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</w:t>
      </w:r>
      <w:r>
        <w:rPr>
          <w:b/>
        </w:rPr>
        <w:t>1.2.</w:t>
      </w:r>
      <w:r>
        <w:rPr/>
        <w:t xml:space="preserve"> </w:t>
      </w:r>
      <w:r>
        <w:rPr>
          <w:u w:val="single"/>
        </w:rPr>
        <w:t>Технико-экономическая характеристика объекта моделир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клама – неличные формы коммуникации, осуществляемые через посредство платных средств распространения информации, с чётко указанным источником финансир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Цели рекламы:</w:t>
      </w:r>
    </w:p>
    <w:p>
      <w:pPr>
        <w:pStyle w:val="Normal"/>
        <w:ind w:firstLine="360"/>
        <w:jc w:val="both"/>
        <w:rPr/>
      </w:pPr>
      <w:r>
        <w:rPr/>
        <w:t>1.формирование у потребителя определенного знания о товаре;</w:t>
      </w:r>
    </w:p>
    <w:p>
      <w:pPr>
        <w:pStyle w:val="Normal"/>
        <w:ind w:firstLine="360"/>
        <w:jc w:val="both"/>
        <w:rPr/>
      </w:pPr>
      <w:r>
        <w:rPr/>
        <w:t>2.формирование у потребителя определенной потребности в товаре;</w:t>
      </w:r>
    </w:p>
    <w:p>
      <w:pPr>
        <w:pStyle w:val="Normal"/>
        <w:ind w:firstLine="360"/>
        <w:jc w:val="both"/>
        <w:rPr/>
      </w:pPr>
      <w:r>
        <w:rPr/>
        <w:t>3.формирование благожелательного отношения к фирме;</w:t>
      </w:r>
    </w:p>
    <w:p>
      <w:pPr>
        <w:pStyle w:val="Normal"/>
        <w:ind w:firstLine="360"/>
        <w:jc w:val="both"/>
        <w:rPr/>
      </w:pPr>
      <w:r>
        <w:rPr/>
        <w:t>4.побуждение потребителя обратиться именно в данную фирму;</w:t>
      </w:r>
    </w:p>
    <w:p>
      <w:pPr>
        <w:pStyle w:val="Normal"/>
        <w:ind w:firstLine="360"/>
        <w:jc w:val="both"/>
        <w:rPr/>
      </w:pPr>
      <w:r>
        <w:rPr/>
        <w:t>5.стимулирование сбыта товаров и услуг;</w:t>
      </w:r>
    </w:p>
    <w:p>
      <w:pPr>
        <w:pStyle w:val="Normal"/>
        <w:ind w:firstLine="360"/>
        <w:jc w:val="both"/>
        <w:rPr/>
      </w:pPr>
      <w:r>
        <w:rPr/>
        <w:t>6.стремление сделать потребителя постоянным клиентом;</w:t>
      </w:r>
    </w:p>
    <w:p>
      <w:pPr>
        <w:pStyle w:val="Normal"/>
        <w:ind w:firstLine="360"/>
        <w:jc w:val="both"/>
        <w:rPr/>
      </w:pPr>
      <w:r>
        <w:rPr/>
        <w:t>7.формирование у других фирм образа надёжного партнера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сновные функции рекламы:</w:t>
      </w:r>
    </w:p>
    <w:p>
      <w:pPr>
        <w:pStyle w:val="Normal"/>
        <w:ind w:firstLine="360"/>
        <w:jc w:val="both"/>
        <w:rPr/>
      </w:pPr>
      <w:r>
        <w:rPr/>
        <w:t>1.информативная – формирование образа товара;</w:t>
      </w:r>
    </w:p>
    <w:p>
      <w:pPr>
        <w:pStyle w:val="Normal"/>
        <w:ind w:firstLine="360"/>
        <w:jc w:val="both"/>
        <w:rPr/>
      </w:pPr>
      <w:r>
        <w:rPr/>
        <w:t>2.психологическая – заключается в определенном побуждении к покупке через воздействие на чувства, самооценку, устремления потребителей;</w:t>
      </w:r>
    </w:p>
    <w:p>
      <w:pPr>
        <w:pStyle w:val="Normal"/>
        <w:ind w:firstLine="360"/>
        <w:jc w:val="both"/>
        <w:rPr/>
      </w:pPr>
      <w:r>
        <w:rPr/>
        <w:t>3.стимулирующа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 правило, рекламный процесс включает в себя 4 звен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dr w:val="single" w:sz="4" w:space="0" w:color="000000"/>
        </w:rPr>
        <w:t>Рекламодатель</w:t>
      </w:r>
      <w:r>
        <w:rPr/>
        <w:t xml:space="preserve">   &gt;  </w:t>
      </w:r>
      <w:r>
        <w:rPr>
          <w:bdr w:val="single" w:sz="4" w:space="0" w:color="000000"/>
        </w:rPr>
        <w:t xml:space="preserve">Рекламное агентство </w:t>
      </w:r>
      <w:r>
        <w:rPr/>
        <w:t xml:space="preserve">   &gt;  </w:t>
      </w:r>
      <w:r>
        <w:rPr>
          <w:bdr w:val="single" w:sz="4" w:space="0" w:color="000000"/>
        </w:rPr>
        <w:t xml:space="preserve">Средства распространения рекламы </w:t>
      </w:r>
      <w:r>
        <w:rPr/>
        <w:t xml:space="preserve">  &gt;  </w:t>
      </w:r>
      <w:r>
        <w:rPr>
          <w:bdr w:val="single" w:sz="4" w:space="0" w:color="000000"/>
        </w:rPr>
        <w:t xml:space="preserve">Потребитель 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Рекламное агентство предоставляет ряд услуг:</w:t>
      </w:r>
    </w:p>
    <w:p>
      <w:pPr>
        <w:pStyle w:val="Normal"/>
        <w:ind w:firstLine="360"/>
        <w:jc w:val="both"/>
        <w:rPr/>
      </w:pPr>
      <w:r>
        <w:rPr/>
        <w:t>1. исследование рынков и потребителей</w:t>
      </w:r>
    </w:p>
    <w:p>
      <w:pPr>
        <w:pStyle w:val="Normal"/>
        <w:ind w:firstLine="360"/>
        <w:jc w:val="both"/>
        <w:rPr/>
      </w:pPr>
      <w:r>
        <w:rPr/>
        <w:t>2. разработка концепции рекламной программы</w:t>
      </w:r>
    </w:p>
    <w:p>
      <w:pPr>
        <w:pStyle w:val="Normal"/>
        <w:ind w:firstLine="360"/>
        <w:jc w:val="both"/>
        <w:rPr/>
      </w:pPr>
      <w:r>
        <w:rPr/>
        <w:t>3. подготовка рекламных материалов и размещение рекламы</w:t>
      </w:r>
    </w:p>
    <w:p>
      <w:pPr>
        <w:pStyle w:val="Normal"/>
        <w:ind w:firstLine="360"/>
        <w:jc w:val="both"/>
        <w:rPr/>
      </w:pPr>
      <w:r>
        <w:rPr/>
        <w:t>4. проведение рекламных мероприятий</w:t>
      </w:r>
    </w:p>
    <w:p>
      <w:pPr>
        <w:pStyle w:val="Normal"/>
        <w:ind w:firstLine="360"/>
        <w:jc w:val="both"/>
        <w:rPr/>
      </w:pPr>
      <w:r>
        <w:rPr/>
        <w:t>5. разработка товарного знака фирмы, стиля и упаковки</w:t>
      </w:r>
    </w:p>
    <w:p>
      <w:pPr>
        <w:pStyle w:val="Normal"/>
        <w:ind w:firstLine="360"/>
        <w:jc w:val="both"/>
        <w:rPr/>
      </w:pPr>
      <w:r>
        <w:rPr/>
        <w:t>6. разработка, изготовление и монтаж наружной рекламы</w:t>
      </w:r>
    </w:p>
    <w:p>
      <w:pPr>
        <w:pStyle w:val="Normal"/>
        <w:ind w:firstLine="360"/>
        <w:jc w:val="both"/>
        <w:rPr/>
      </w:pPr>
      <w:r>
        <w:rPr/>
        <w:t>7. разработка рекламных сувениров</w:t>
      </w:r>
    </w:p>
    <w:p>
      <w:pPr>
        <w:pStyle w:val="Normal"/>
        <w:ind w:firstLine="360"/>
        <w:jc w:val="both"/>
        <w:rPr>
          <w:lang w:val="en-US"/>
        </w:rPr>
      </w:pPr>
      <w:r>
        <w:rPr/>
        <w:t>8. прямая почтовая рассылка рекламных материалов и др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Функции рекламного агентств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творческие и исполнительные функции связаны с созданием рекламных материалов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ведение рекламной кампани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заимодействие с производствами (фотографами, телестудиями и т.д.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Схема функционирования рекламного агентства «</w:t>
      </w:r>
      <w:r>
        <w:rPr>
          <w:u w:val="single"/>
          <w:lang w:val="en-US"/>
        </w:rPr>
        <w:t>Olrus</w:t>
      </w:r>
      <w:r>
        <w:rPr>
          <w:u w:val="single"/>
        </w:rPr>
        <w:t>»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1">
                <wp:simplePos x="0" y="0"/>
                <wp:positionH relativeFrom="column">
                  <wp:posOffset>5943600</wp:posOffset>
                </wp:positionH>
                <wp:positionV relativeFrom="paragraph">
                  <wp:posOffset>906780</wp:posOffset>
                </wp:positionV>
                <wp:extent cx="914400" cy="1816100"/>
                <wp:effectExtent l="0" t="94615" r="679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3400">
                          <a:off x="0" y="0"/>
                          <a:ext cx="914400" cy="18162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029600"/>
                            <a:gd name="textAreaBottom" fmla="*/ 1029960 h 10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843" stAng="10800000" swAng="5400000"/>
                              <a:lnTo>
                                <a:pt x="12427" y="4317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7841"/>
                              </a:lnTo>
                              <a:lnTo>
                                <a:pt x="12427" y="7841"/>
                              </a:lnTo>
                              <a:arcTo wR="8903" hR="4319" stAng="16200000" swAng="-5400000"/>
                              <a:lnTo>
                                <a:pt x="352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467.95pt;margin-top:71.35pt;width:71.95pt;height:142.95pt;mso-wrap-style:none;v-text-anchor:middle;rotation:141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28280"/>
                          <a:chOff x="0" y="0"/>
                          <a:chExt cx="62859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60573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СРЕ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160020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И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7640"/>
                            <a:ext cx="9136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7640"/>
                            <a:ext cx="18280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ЫЙ ЦЕНТ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486080"/>
                            <a:ext cx="455760" cy="113760"/>
                          </a:xfrm>
                          <a:prstGeom prst="rightArrow">
                            <a:avLst>
                              <a:gd name="adj1" fmla="val 50000"/>
                              <a:gd name="adj2" fmla="val 1001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1600"/>
                            <a:ext cx="457920" cy="113760"/>
                          </a:xfrm>
                          <a:prstGeom prst="rightArrow">
                            <a:avLst>
                              <a:gd name="adj1" fmla="val 50000"/>
                              <a:gd name="adj2" fmla="val 100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6160" y="1598760"/>
                            <a:ext cx="457920" cy="113760"/>
                          </a:xfrm>
                          <a:prstGeom prst="rightArrow">
                            <a:avLst>
                              <a:gd name="adj1" fmla="val 50000"/>
                              <a:gd name="adj2" fmla="val 100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113760"/>
                          </a:xfrm>
                          <a:prstGeom prst="leftArrow">
                            <a:avLst>
                              <a:gd name="adj1" fmla="val 50000"/>
                              <a:gd name="adj2" fmla="val 75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971800"/>
                            <a:ext cx="343080" cy="113760"/>
                          </a:xfrm>
                          <a:prstGeom prst="right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7680"/>
                            <a:ext cx="343080" cy="113760"/>
                          </a:xfrm>
                          <a:prstGeom prst="leftArrow">
                            <a:avLst>
                              <a:gd name="adj1" fmla="val 50000"/>
                              <a:gd name="adj2" fmla="val 753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7640"/>
                            <a:ext cx="1942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942560"/>
                            <a:ext cx="113760" cy="570960"/>
                          </a:xfrm>
                          <a:prstGeom prst="downArrow">
                            <a:avLst>
                              <a:gd name="adj1" fmla="val 50000"/>
                              <a:gd name="adj2" fmla="val 125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57480"/>
                            <a:ext cx="160020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99560"/>
                            <a:ext cx="114480" cy="344160"/>
                          </a:xfrm>
                          <a:prstGeom prst="downArrow">
                            <a:avLst>
                              <a:gd name="adj1" fmla="val 50000"/>
                              <a:gd name="adj2" fmla="val 75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99560"/>
                            <a:ext cx="114480" cy="344160"/>
                          </a:xfrm>
                          <a:prstGeom prst="downArrow">
                            <a:avLst>
                              <a:gd name="adj1" fmla="val 50000"/>
                              <a:gd name="adj2" fmla="val 75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7480"/>
                            <a:ext cx="114300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8343800">
                            <a:off x="3727800" y="1721880"/>
                            <a:ext cx="230040" cy="1028160"/>
                          </a:xfrm>
                          <a:prstGeom prst="downArrow">
                            <a:avLst>
                              <a:gd name="adj1" fmla="val 21815"/>
                              <a:gd name="adj2" fmla="val 1472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9.95pt" coordorigin="0,0" coordsize="9899,5399">
                <v:rect id="shape_0" stroked="f" o:allowincell="f" style="position:absolute;left:0;top:0;width:98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59;width:953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980;width:2519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138;width:14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138;width:287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60;top:2340;width:717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2160;width:720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518;width:720;height:178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759;top:4320;width:540;height:17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680;width:539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4500;width:539;height:17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138;width:305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100;top:3059;width:17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980;width:2519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259;width:179;height:541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59;width:179;height:54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980;width:1799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0;top:2713;width:361;height:1618;flip:x;mso-wrap-style:none;v-text-anchor:middle;rotation:54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Объяснение функционирования рекламного агентства:</w:t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Внешняя среда </w:t>
      </w:r>
      <w:r>
        <w:rPr/>
        <w:t>: выход(2) 1. информация 2. информац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Совет Директоров </w:t>
      </w:r>
      <w:r>
        <w:rPr/>
        <w:t>: вход(2) 1. информация 2. информация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                         </w:t>
      </w:r>
      <w:r>
        <w:rPr/>
        <w:t>выход(2) 1.управление 2. управлени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Коммерческий отдел </w:t>
      </w:r>
      <w:r>
        <w:rPr/>
        <w:t>: вход(2) 1. управление 2. заказы на рекламу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                              </w:t>
      </w:r>
      <w:r>
        <w:rPr/>
        <w:t>выход(2) 1. информация 2. наряд на выполнени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Клиенты </w:t>
      </w:r>
      <w:r>
        <w:rPr/>
        <w:t xml:space="preserve">: вход(1) 1. информация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         </w:t>
      </w:r>
      <w:r>
        <w:rPr/>
        <w:t>выход(1) 1. заказ на рекламу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Производственный отдел </w:t>
      </w:r>
      <w:r>
        <w:rPr/>
        <w:t>: вход(3) 1. управление 2. наряд на выполнение 3. отчетность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Компьютерный центр </w:t>
      </w:r>
      <w:r>
        <w:rPr/>
        <w:t xml:space="preserve">: вход(1) 1. управление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                               </w:t>
      </w:r>
      <w:r>
        <w:rPr/>
        <w:t>выход(2) 1. отчетность 2. рекламные заказы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СМИ </w:t>
      </w:r>
      <w:r>
        <w:rPr/>
        <w:t>: вход(1) 1. рекламные заказы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u w:val="single"/>
        </w:rPr>
        <w:t>Описание формального мет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данной курсовой работе для вычисления доходности рекламного агентства «</w:t>
      </w:r>
      <w:r>
        <w:rPr>
          <w:lang w:val="en-US"/>
        </w:rPr>
        <w:t>Olrus</w:t>
      </w:r>
      <w:r>
        <w:rPr/>
        <w:t>» мы применяем метод ЗЛП (задачи линейного программирования). Считаем, что функционирование системы находиться в режиме определенности. ЗЛП описывается системой ограничений и целевой функцией, задающей способ вычисления доход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Данные</w:t>
      </w:r>
    </w:p>
    <w:p>
      <w:pPr>
        <w:pStyle w:val="Normal"/>
        <w:ind w:firstLine="360"/>
        <w:jc w:val="both"/>
        <w:rPr/>
      </w:pPr>
      <w:r>
        <w:rPr>
          <w:lang w:val="en-US"/>
        </w:rPr>
        <w:t>L</w:t>
      </w:r>
      <w:r>
        <w:rPr/>
        <w:t xml:space="preserve"> - чел. рабочих</w:t>
      </w:r>
    </w:p>
    <w:p>
      <w:pPr>
        <w:pStyle w:val="Normal"/>
        <w:ind w:firstLine="360"/>
        <w:jc w:val="both"/>
        <w:rPr/>
      </w:pPr>
      <w:r>
        <w:rPr>
          <w:lang w:val="en-US"/>
        </w:rPr>
        <w:t>K</w:t>
      </w:r>
      <w:r>
        <w:rPr/>
        <w:t xml:space="preserve"> - шт. компьютерных станций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sz w:val="16"/>
        </w:rPr>
        <w:t>1</w:t>
      </w:r>
      <w:r>
        <w:rPr/>
        <w:t xml:space="preserve"> - тариф на рекламу в печати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sz w:val="16"/>
        </w:rPr>
        <w:t>2</w:t>
      </w:r>
      <w:r>
        <w:rPr/>
        <w:t>- тариф на рекламу на ТВ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sz w:val="10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sz w:val="10"/>
        </w:rPr>
        <w:t>2</w:t>
      </w:r>
      <w:r>
        <w:rPr/>
        <w:t xml:space="preserve"> - себестоимость рекламы в печати и на ТВ</w:t>
      </w:r>
    </w:p>
    <w:p>
      <w:pPr>
        <w:pStyle w:val="Normal"/>
        <w:ind w:firstLine="360"/>
        <w:jc w:val="both"/>
        <w:rPr/>
      </w:pPr>
      <w:r>
        <w:rPr>
          <w:lang w:val="en-US"/>
        </w:rPr>
        <w:t>l</w:t>
      </w:r>
      <w:r>
        <w:rPr>
          <w:sz w:val="10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sz w:val="10"/>
        </w:rPr>
        <w:t>2</w:t>
      </w:r>
      <w:r>
        <w:rPr/>
        <w:t xml:space="preserve"> - трудоемкость рекламного заказа</w:t>
      </w:r>
    </w:p>
    <w:p>
      <w:pPr>
        <w:pStyle w:val="Normal"/>
        <w:ind w:firstLine="360"/>
        <w:jc w:val="both"/>
        <w:rPr/>
      </w:pPr>
      <w:r>
        <w:rPr>
          <w:lang w:val="en-US"/>
        </w:rPr>
        <w:t>k</w:t>
      </w:r>
      <w:r>
        <w:rPr>
          <w:sz w:val="10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sz w:val="10"/>
        </w:rPr>
        <w:t>2</w:t>
      </w:r>
      <w:r>
        <w:rPr/>
        <w:t xml:space="preserve"> - фондоемкость рекламного заказа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lang w:val="en-US"/>
        </w:rPr>
        <w:t>L</w:t>
      </w:r>
      <w:r>
        <w:rPr/>
        <w:t xml:space="preserve"> – 5чел.</w:t>
      </w:r>
    </w:p>
    <w:p>
      <w:pPr>
        <w:pStyle w:val="Normal"/>
        <w:ind w:firstLine="360"/>
        <w:jc w:val="both"/>
        <w:rPr/>
      </w:pPr>
      <w:r>
        <w:rPr>
          <w:lang w:val="en-US"/>
        </w:rPr>
        <w:t>K</w:t>
      </w:r>
      <w:r>
        <w:rPr/>
        <w:t xml:space="preserve"> – 7шт.</w:t>
      </w:r>
    </w:p>
    <w:p>
      <w:pPr>
        <w:pStyle w:val="Normal"/>
        <w:ind w:firstLine="360"/>
        <w:jc w:val="both"/>
        <w:rPr>
          <w:sz w:val="16"/>
          <w:lang w:val="en-US"/>
        </w:rPr>
      </w:pPr>
      <w:r>
        <w:rPr>
          <w:lang w:val="en-US"/>
        </w:rPr>
        <w:t>P</w:t>
      </w:r>
      <w:r>
        <w:rPr>
          <w:sz w:val="16"/>
          <w:lang w:val="en-US"/>
        </w:rPr>
        <w:t xml:space="preserve">1 - </w:t>
      </w:r>
      <w:r>
        <w:rPr>
          <w:lang w:val="en-US"/>
        </w:rPr>
        <w:t>5</w:t>
      </w:r>
    </w:p>
    <w:p>
      <w:pPr>
        <w:pStyle w:val="Normal"/>
        <w:ind w:firstLine="360"/>
        <w:jc w:val="both"/>
        <w:rPr>
          <w:sz w:val="16"/>
          <w:lang w:val="en-US"/>
        </w:rPr>
      </w:pPr>
      <w:r>
        <w:rPr>
          <w:lang w:val="en-US"/>
        </w:rPr>
        <w:t>P</w:t>
      </w:r>
      <w:r>
        <w:rPr>
          <w:sz w:val="16"/>
          <w:lang w:val="en-US"/>
        </w:rPr>
        <w:t xml:space="preserve">2 - </w:t>
      </w:r>
      <w:r>
        <w:rPr>
          <w:lang w:val="en-US"/>
        </w:rPr>
        <w:t>9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sz w:val="10"/>
          <w:lang w:val="en-US"/>
        </w:rPr>
        <w:t xml:space="preserve">1 </w:t>
      </w:r>
      <w:r>
        <w:rPr>
          <w:lang w:val="en-US"/>
        </w:rPr>
        <w:t>- 4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sz w:val="10"/>
          <w:lang w:val="en-US"/>
        </w:rPr>
        <w:t xml:space="preserve">2 </w:t>
      </w:r>
      <w:r>
        <w:rPr>
          <w:lang w:val="en-US"/>
        </w:rPr>
        <w:t>- 6</w:t>
      </w:r>
    </w:p>
    <w:p>
      <w:pPr>
        <w:pStyle w:val="Normal"/>
        <w:ind w:firstLine="360"/>
        <w:jc w:val="both"/>
        <w:rPr/>
      </w:pPr>
      <w:r>
        <w:rPr>
          <w:lang w:val="en-US"/>
        </w:rPr>
        <w:t>l</w:t>
      </w:r>
      <w:r>
        <w:rPr>
          <w:sz w:val="10"/>
          <w:lang w:val="en-US"/>
        </w:rPr>
        <w:t xml:space="preserve">1 </w:t>
      </w:r>
      <w:r>
        <w:rPr>
          <w:lang w:val="en-US"/>
        </w:rPr>
        <w:t>- 1</w:t>
      </w:r>
    </w:p>
    <w:p>
      <w:pPr>
        <w:pStyle w:val="Normal"/>
        <w:ind w:firstLine="360"/>
        <w:jc w:val="both"/>
        <w:rPr/>
      </w:pPr>
      <w:r>
        <w:rPr>
          <w:lang w:val="en-US"/>
        </w:rPr>
        <w:t>l</w:t>
      </w:r>
      <w:r>
        <w:rPr>
          <w:sz w:val="10"/>
          <w:lang w:val="en-US"/>
        </w:rPr>
        <w:t xml:space="preserve">2  </w:t>
      </w:r>
      <w:r>
        <w:rPr>
          <w:lang w:val="en-US"/>
        </w:rPr>
        <w:t>- 2</w:t>
      </w:r>
    </w:p>
    <w:p>
      <w:pPr>
        <w:pStyle w:val="Normal"/>
        <w:ind w:firstLine="360"/>
        <w:jc w:val="both"/>
        <w:rPr/>
      </w:pPr>
      <w:r>
        <w:rPr>
          <w:lang w:val="en-US"/>
        </w:rPr>
        <w:t>k</w:t>
      </w:r>
      <w:r>
        <w:rPr>
          <w:sz w:val="10"/>
          <w:lang w:val="en-US"/>
        </w:rPr>
        <w:t xml:space="preserve">1 </w:t>
      </w:r>
      <w:r>
        <w:rPr>
          <w:lang w:val="en-US"/>
        </w:rPr>
        <w:t>- 2</w:t>
      </w:r>
    </w:p>
    <w:p>
      <w:pPr>
        <w:pStyle w:val="Normal"/>
        <w:ind w:firstLine="360"/>
        <w:jc w:val="both"/>
        <w:rPr/>
      </w:pPr>
      <w:r>
        <w:rPr>
          <w:lang w:val="en-US"/>
        </w:rPr>
        <w:t>k</w:t>
      </w:r>
      <w:r>
        <w:rPr>
          <w:sz w:val="10"/>
          <w:lang w:val="en-US"/>
        </w:rPr>
        <w:t xml:space="preserve">2 </w:t>
      </w:r>
      <w:r>
        <w:rPr>
          <w:lang w:val="en-US"/>
        </w:rPr>
        <w:t>– 2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ункция прибыли:</w:t>
      </w:r>
    </w:p>
    <w:p>
      <w:pPr>
        <w:pStyle w:val="Normal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2pt;margin-top:2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F(X</w:t>
      </w:r>
      <w:r>
        <w:rPr>
          <w:sz w:val="16"/>
          <w:lang w:val="en-US"/>
        </w:rPr>
        <w:t>1</w:t>
      </w:r>
      <w:r>
        <w:rPr>
          <w:lang w:val="en-US"/>
        </w:rPr>
        <w:t>, X</w:t>
      </w:r>
      <w:r>
        <w:rPr>
          <w:sz w:val="16"/>
          <w:lang w:val="en-US"/>
        </w:rPr>
        <w:t>2</w:t>
      </w:r>
      <w:r>
        <w:rPr>
          <w:lang w:val="en-US"/>
        </w:rPr>
        <w:t>) = (P</w:t>
      </w:r>
      <w:r>
        <w:rPr>
          <w:sz w:val="16"/>
          <w:lang w:val="en-US"/>
        </w:rPr>
        <w:t>1-</w:t>
      </w:r>
      <w:r>
        <w:rPr>
          <w:lang w:val="en-US"/>
        </w:rPr>
        <w:t>d</w:t>
      </w:r>
      <w:r>
        <w:rPr>
          <w:sz w:val="16"/>
          <w:lang w:val="en-US"/>
        </w:rPr>
        <w:t>1</w:t>
      </w:r>
      <w:r>
        <w:rPr>
          <w:lang w:val="en-US"/>
        </w:rPr>
        <w:t>)*X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+ (P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-d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)*X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→max              l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*X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+ l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*X</w:t>
      </w:r>
      <w:r>
        <w:rPr>
          <w:sz w:val="16"/>
          <w:szCs w:val="16"/>
          <w:lang w:val="en-US"/>
        </w:rPr>
        <w:t xml:space="preserve">2 </w:t>
      </w:r>
      <w:r>
        <w:rPr>
          <w:rFonts w:cs="Century Gothic" w:ascii="Century Gothic" w:hAnsi="Century Gothic"/>
          <w:lang w:val="en-US"/>
        </w:rPr>
        <w:t>≤</w:t>
      </w:r>
      <w:r>
        <w:rPr>
          <w:lang w:val="en-US"/>
        </w:rPr>
        <w:t xml:space="preserve"> L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F(X</w:t>
      </w:r>
      <w:r>
        <w:rPr>
          <w:sz w:val="16"/>
          <w:lang w:val="en-US"/>
        </w:rPr>
        <w:t>1</w:t>
      </w:r>
      <w:r>
        <w:rPr>
          <w:lang w:val="en-US"/>
        </w:rPr>
        <w:t>, X</w:t>
      </w:r>
      <w:r>
        <w:rPr>
          <w:sz w:val="16"/>
          <w:lang w:val="en-US"/>
        </w:rPr>
        <w:t>2</w:t>
      </w:r>
      <w:r>
        <w:rPr>
          <w:lang w:val="en-US"/>
        </w:rPr>
        <w:t>) = X+3X</w:t>
      </w:r>
      <w:r>
        <w:rPr>
          <w:sz w:val="16"/>
          <w:szCs w:val="16"/>
          <w:lang w:val="en-US"/>
        </w:rPr>
        <w:t>2→</w:t>
      </w:r>
      <w:r>
        <w:rPr>
          <w:lang w:val="en-US"/>
        </w:rPr>
        <w:t>max                                         k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*X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 xml:space="preserve"> + k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*X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 xml:space="preserve"> </w:t>
      </w:r>
      <w:r>
        <w:rPr>
          <w:rFonts w:cs="Century Gothic" w:ascii="Century Gothic" w:hAnsi="Century Gothic"/>
          <w:lang w:val="en-US"/>
        </w:rPr>
        <w:t xml:space="preserve">≤ </w:t>
      </w:r>
      <w:r>
        <w:rPr>
          <w:lang w:val="en-US"/>
        </w:rPr>
        <w:t>K</w:t>
      </w:r>
    </w:p>
    <w:p>
      <w:pPr>
        <w:pStyle w:val="Normal"/>
        <w:ind w:firstLine="360"/>
        <w:jc w:val="both"/>
        <w:rPr/>
      </w:pPr>
      <w:r>
        <w:rPr>
          <w:lang w:val="en-US"/>
        </w:rPr>
        <w:t>X</w:t>
      </w:r>
      <w:r>
        <w:rPr/>
        <w:t>1+2</w:t>
      </w:r>
      <w:r>
        <w:rPr>
          <w:lang w:val="en-US"/>
        </w:rPr>
        <w:t>X</w:t>
      </w:r>
      <w:r>
        <w:rPr>
          <w:sz w:val="16"/>
          <w:szCs w:val="16"/>
        </w:rPr>
        <w:t xml:space="preserve">2 </w:t>
      </w:r>
      <w:r>
        <w:rPr/>
        <w:t xml:space="preserve">≤ 5                                                      </w:t>
      </w:r>
      <w:r>
        <w:rPr>
          <w:lang w:val="en-US"/>
        </w:rPr>
        <w:t>X</w:t>
      </w:r>
      <w:r>
        <w:rPr>
          <w:sz w:val="16"/>
          <w:szCs w:val="16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sz w:val="16"/>
          <w:szCs w:val="16"/>
        </w:rPr>
        <w:t>2</w:t>
      </w:r>
      <w:r>
        <w:rPr/>
        <w:t xml:space="preserve"> – необходимое количество рекламных заказов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>
          <w:lang w:val="en-US"/>
        </w:rPr>
        <w:t>2X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+2X</w:t>
      </w:r>
      <w:r>
        <w:rPr>
          <w:sz w:val="16"/>
          <w:szCs w:val="16"/>
          <w:lang w:val="en-US"/>
        </w:rPr>
        <w:t xml:space="preserve">2 </w:t>
      </w:r>
      <w:r>
        <w:rPr>
          <w:lang w:val="en-US"/>
        </w:rPr>
        <w:t>≤ 7</w:t>
      </w:r>
    </w:p>
    <w:p>
      <w:pPr>
        <w:pStyle w:val="Normal"/>
        <w:ind w:firstLine="360"/>
        <w:jc w:val="both"/>
        <w:rPr/>
      </w:pPr>
      <w:r>
        <w:rPr>
          <w:lang w:val="en-US"/>
        </w:rPr>
        <w:t>X</w:t>
      </w:r>
      <w:r>
        <w:rPr>
          <w:sz w:val="16"/>
          <w:szCs w:val="16"/>
          <w:lang w:val="en-US"/>
        </w:rPr>
        <w:t xml:space="preserve">1 </w:t>
      </w:r>
      <w:r>
        <w:rPr>
          <w:lang w:val="en-US"/>
        </w:rPr>
        <w:t>= 1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X</w:t>
      </w:r>
      <w:r>
        <w:rPr>
          <w:sz w:val="16"/>
          <w:szCs w:val="16"/>
          <w:lang w:val="en-US"/>
        </w:rPr>
        <w:t xml:space="preserve">2 </w:t>
      </w:r>
      <w:r>
        <w:rPr>
          <w:lang w:val="en-US"/>
        </w:rPr>
        <w:t>= 2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F(X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, X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) = 7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u w:val="single"/>
        </w:rPr>
        <w:t>Выбор и обоснование технических средств, программ и информационных средств для реализации математического моделирования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Для реализации математического моделирования в целях данной курсовой работы выбрана система проектирования и оценки качества и устойчивости экономических объектов – СДКМ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1</w:t>
      </w:r>
      <w:r>
        <w:rPr>
          <w:b/>
        </w:rPr>
        <w:t>.4.1.</w:t>
      </w:r>
      <w:r>
        <w:rPr/>
        <w:t xml:space="preserve"> </w:t>
      </w:r>
      <w:r>
        <w:rPr>
          <w:u w:val="single"/>
        </w:rPr>
        <w:t>Общее назначение СДКМС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Система декомпозиции, композиции и модификации структур, универсальный программный комплекс, предоставляющий возможность осуществлять следующие фун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матизирует процесс построения схем через таблицу связи между элементами системы или графического изображения схемы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бор и характеристика исследованных схем объе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сложности существующих систем с целью выбора наилучш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функциональных характеристик через имитированное моделирование с целью определения целесообразности исполнения системы или выявления неучтенных ситуац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</w:rPr>
        <w:t>1.4.2.</w:t>
      </w:r>
      <w:r>
        <w:rPr/>
        <w:t xml:space="preserve"> </w:t>
      </w:r>
      <w:r>
        <w:rPr>
          <w:u w:val="single"/>
        </w:rPr>
        <w:t>Общие сведения об агрегативной системе проектирования и оценки качества и устойчивости (АСП и ОКУ) экономических объектов СДКМ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грегативная система проектирования и оценки качества и устойчивости (ДСП и ОКУ) СДКМС представляет собой систему бизнес-консалтинга для малых предприятий и предназначена для автоматизированного создания и комплексной оценки функционально-структурной организации предприятия. В ее названии отражены основные методологические подходы названной оценки: СДКМС - система декомпозиции, композиции и модификации структу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ДКМС является инструментальным средством менеджера малых предприятий. Она автоматизирует проектирование новых и оценку существующих систем малого бизне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>СДКМС выполняет следующие функции: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труктурное представление систем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счет показателя качества системы в структурном аспект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счет показателя качества системы в функциональном аспект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ычисление интегрального показателя качества систем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татистический анализ исследуемой системы с целью выявления типовых узлов и подсисте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имитационное моделирование процессов систем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автоматизация этапа макропроектир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вязь с базой данных - каталогом типовых систем малых предприятий; СДКМС строится на основе следующих принципо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структурность - модель задается на уровне схемы структуры взаимосвязи объек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независимости - элементы структуры описываются самостоятельной функциональной единиц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имитируемость компонентов системы и системы в цел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реализации этих трех принципов используется математический аппарат теории агрега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ДКМС состоит из следующих основных функциональных блоков: Декомпозитор, Композитор, Модификатор, Графика, Оптимизатор, Статистика, Структурная оценка и Библиотекар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лок Декомпозитор предназначен для анализа структур сложных систем, описанных с помощью агрегативного метода. Выполняет ввод описании А-системы, проверку корректности построения, выделение линейных участков в А-схеме с последующим сведением их к представляющим агрегатам. Результатом декомпозиции является совокупность элементов (подсистем) сист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лок Композитор выдает в качестве результата множество А-систем из набора агрегатов. При композиции входы и выходы агрегатов, из которых составляется А-система, подлежат обработке через операции сопряжения, если тип входа совпадает с типом выхода, с учетом ограничений, определенных существованием А-систем. Другими словами блок Композитор осуществляет синтез или композицию новых систем из наборов разрозненных агрегатов путем соединения совпадающих по типу входов и выходов агрегатов е различных комбинациях. Результатом работы блока является новая систе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дификатор производит модификацию структуры системы и выполняет включение/исключение дуг, вершин, подсхем. Результатом работы блока является система, отличная от исходной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лок Графика обеспечивает графическое представление предметной области, взаимосвязи объектов, потоков данных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лок Оптимизатор производит проверку функциональной оптимальности производственного процесса объекта на основании решения задачи математического программирования. Он выполняет расчет показателя качества системы в функциональном аспек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 Статистика производит выбор типовых элементов и типовых подсистем исследуемой системы, выдает рекомендации блоку Библиотекарь для занесения их в базу данных, а также ведет статистику по проектируемым системам. Результатом работы блока является множество типовых элементов и типовых подсистем заносимых в базу данных 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иблиотекарь выполняет работы, связанные с созданием, корректировкой и сопровождением банка агрегативных структур (ВА</w:t>
      </w:r>
      <w:r>
        <w:rPr>
          <w:color w:val="000000"/>
          <w:lang w:val="en-US"/>
        </w:rPr>
        <w:t>S</w:t>
      </w:r>
      <w:r>
        <w:rPr>
          <w:color w:val="000000"/>
        </w:rPr>
        <w:t>А) и базой агрегатов (ВА</w:t>
      </w:r>
      <w:r>
        <w:rPr>
          <w:color w:val="000000"/>
          <w:lang w:val="en-US"/>
        </w:rPr>
        <w:t>Z</w:t>
      </w:r>
      <w:r>
        <w:rPr>
          <w:color w:val="000000"/>
        </w:rPr>
        <w:t>А). ВА</w:t>
      </w:r>
      <w:r>
        <w:rPr>
          <w:color w:val="000000"/>
          <w:lang w:val="en-US"/>
        </w:rPr>
        <w:t>S</w:t>
      </w:r>
      <w:r>
        <w:rPr>
          <w:color w:val="000000"/>
        </w:rPr>
        <w:t>А содержит информацию о типовых и стандартных структурах А-систем для некоторого класса систем, а ВА</w:t>
      </w:r>
      <w:r>
        <w:rPr>
          <w:color w:val="000000"/>
          <w:lang w:val="en-US"/>
        </w:rPr>
        <w:t>Z</w:t>
      </w:r>
      <w:r>
        <w:rPr>
          <w:color w:val="000000"/>
        </w:rPr>
        <w:t>А информацию о типовых и стандартных агрегатах для этого же класса систем. ВА</w:t>
      </w:r>
      <w:r>
        <w:rPr>
          <w:color w:val="000000"/>
          <w:lang w:val="en-US"/>
        </w:rPr>
        <w:t>Z</w:t>
      </w:r>
      <w:r>
        <w:rPr>
          <w:color w:val="000000"/>
        </w:rPr>
        <w:t>А может быть построена до разработки проектируемой системы или в процессе ее проектирования. Предполагается, что при проявлении новых типовых элементарных функций, соответствующие им алгоритмы и программы будут добавляться в библиотеку ВА</w:t>
      </w:r>
      <w:r>
        <w:rPr>
          <w:color w:val="000000"/>
          <w:lang w:val="en-US"/>
        </w:rPr>
        <w:t>Z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ми функциональными блоками СДКМС, в части создания проекта, являются блоки Композитор и Модификатор, в которых происходит создание новых, еще не существующих А-систем (проектов) из набора имеющихся агрегатов. Из всех создаваемых вариантов проектных решений отбираются лишь функционально корректные. Если функционирование А-системы признается неудовлетворяющим требованиям пользователя, то данная версия системы возвращается на этап модификации с указанием ошибочных связей. Создается новая версия системы, которая снова передается на исследование и т.д. до тех пор, пока не будет получена корректная версия сист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ступен сетевой, многопользовательский вариант работы с СДКМ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СП и ОКУ СДКМС кроме своей основной функции автоматизированного рабочего места рекламного менеджера является достаточно удобным средством обучения, может быть применима в любой проектной организации, занимающейся разработкой программного обеспечения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Проведение имитационных расчетов в сочетании с параметрической оценкой качественных характеристик СДКМС позволит с достаточной точностью определить уровень конкурентоспособности исследуемого предприятия, а также оценить экономические результаты принимаемых решений по совершенствованию структурно-функциональной организации предприятия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2628900" cy="1143000"/>
                <wp:effectExtent l="1032510" t="5080" r="5715" b="1181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0000"/>
                            <a:gd name="adj4" fmla="val -39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Ввод нов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росмотр списка систем с выбором актив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Просмотр данных по актив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Вовод в файл данных по актив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Печать данных по актив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Корректировка активн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Удаление активной системы из катал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24pt;margin-top:-45pt;width:206.95pt;height:8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Ввод новой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росмотр списка систем с выбором актив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Просмотр данных по активной 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Вовод в файл данных по активной 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Печать данных по активной 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Корректировка активной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Удаление активной системы из катало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u w:val="single"/>
        </w:rPr>
        <w:t>2.1</w:t>
      </w:r>
      <w:r>
        <w:rPr>
          <w:color w:val="000000"/>
          <w:u w:val="single"/>
        </w:rPr>
        <w:t xml:space="preserve"> Дерево диалога СДКМ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257300" cy="228600"/>
                <wp:effectExtent l="105664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систем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44pt;margin-top:3.6pt;width:98.95pt;height:1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систем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bdr w:val="single" w:sz="4" w:space="0" w:color="000000"/>
        </w:rPr>
        <w:t xml:space="preserve">СИСТЕМА                                                    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628900" cy="571500"/>
                <wp:effectExtent l="795020" t="5080" r="5715" b="1219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555"/>
                            <a:gd name="adj4" fmla="val -30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Расчет общего критерия качества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Автоматическое изменение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 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.8pt;width:206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Расчет общего критерия качества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Автоматическое изменение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 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93040</wp:posOffset>
                </wp:positionV>
                <wp:extent cx="1409700" cy="457200"/>
                <wp:effectExtent l="1149350" t="56769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5.2pt;width:110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993140</wp:posOffset>
                </wp:positionV>
                <wp:extent cx="2552700" cy="228600"/>
                <wp:effectExtent l="1239520" t="134366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ческое представление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78.2pt;width:200.95pt;height:1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ческое представление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1793240</wp:posOffset>
                </wp:positionV>
                <wp:extent cx="1066800" cy="609600"/>
                <wp:effectExtent l="1330960" t="214249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оч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41.2pt;width:83.95pt;height:4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оч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ис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2593340</wp:posOffset>
                </wp:positionV>
                <wp:extent cx="1295400" cy="609600"/>
                <wp:effectExtent l="1445260" t="294259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ист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стандар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04.2pt;width:101.95pt;height:4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ист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систем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стандарт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3393440</wp:posOffset>
                </wp:positionV>
                <wp:extent cx="1181100" cy="457200"/>
                <wp:effectExtent l="1567815" t="374523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итацион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67.2pt;width:92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итацион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678940</wp:posOffset>
                </wp:positionV>
                <wp:extent cx="2628900" cy="609600"/>
                <wp:effectExtent l="114617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3041"/>
                            <a:gd name="adj5" fmla="val 75000"/>
                            <a:gd name="adj6" fmla="val -43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автоматический ввод исходных параме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Ручной ввод исходных параме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4pt;margin-top:132.2pt;width:206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автоматический ввод исходных параме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Ручной ввод исходных параме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707640</wp:posOffset>
                </wp:positionV>
                <wp:extent cx="2628900" cy="609600"/>
                <wp:effectExtent l="91503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8717"/>
                            <a:gd name="adj5" fmla="val 18750"/>
                            <a:gd name="adj6" fmla="val -34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Поиск типовых 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оиск типовых под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Полный статистический анализ (1+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13.2pt;width:206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Поиск типовых эле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оиск типовых под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Полный статистический анализ (1+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736340</wp:posOffset>
                </wp:positionV>
                <wp:extent cx="2628900" cy="800100"/>
                <wp:effectExtent l="1031240" t="11874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87"/>
                            <a:gd name="adj4" fmla="val -20870"/>
                            <a:gd name="adj5" fmla="val -14287"/>
                            <a:gd name="adj6" fmla="val -39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Математическое моде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акет «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nage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Интерпо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Статистическое моде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94.2pt;width:206.95pt;height:6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Математическое моде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акет «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anage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Интерпо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Статистическое моде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914400" cy="609600"/>
                <wp:effectExtent l="1682115" t="454469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ощ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05pt;width:71.95pt;height:4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ощ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07975</wp:posOffset>
                </wp:positionV>
                <wp:extent cx="914400" cy="609600"/>
                <wp:effectExtent l="416560" t="488759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4.25pt;width:71.95pt;height:4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ерево диалога </w:t>
      </w:r>
      <w:r>
        <w:rPr>
          <w:u w:val="single"/>
          <w:lang w:val="en-US"/>
        </w:rPr>
        <w:t>MIL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ИМИТАЦИОННОЕ МОДЕЛИРОВАНИ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2057400" cy="1575435"/>
                <wp:effectExtent l="135382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7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4"/>
                            <a:gd name="adj4" fmla="val -3703"/>
                            <a:gd name="adj5" fmla="val 22449"/>
                            <a:gd name="adj6" fmla="val -6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Ввод данных ЗЛ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росмотреть 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Сохранить данные в фай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Решение ЗЛП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IL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8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Просмотреть ре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Печатать ре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Сохранить решение (фай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Расчет функции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C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– Выход из режима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MILP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.65pt;width:161.95pt;height:12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Ввод данных ЗЛ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росмотреть да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Сохранить данные в файл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Решение ЗЛП 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IL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88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Просмотреть реш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Печатать реш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Сохранить решение (фай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Расчет функции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C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– Выход из режима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MILP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53340</wp:posOffset>
                </wp:positionV>
                <wp:extent cx="3238500" cy="1028700"/>
                <wp:effectExtent l="766445" t="57404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028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111"/>
                            <a:gd name="adj4" fmla="val -12861"/>
                            <a:gd name="adj5" fmla="val -55555"/>
                            <a:gd name="adj6" fmla="val -23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.Математическое моделирование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I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Математическое моделирование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Интерпо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.Статистическое моделирование: пакет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LY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4.2pt;width:254.95pt;height:8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.Математическое моделирование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IL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.Математическое моделирование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ANA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Интерпо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.Статистическое моделирование: пакет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LYM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2</w:t>
      </w:r>
      <w:r>
        <w:rPr>
          <w:u w:val="single"/>
        </w:rPr>
        <w:t xml:space="preserve"> Описание схемы данных СДКМС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5433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ламное агент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2pt;width:27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ламное агент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0" cy="34290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функцион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3.2pt;width:17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функцион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3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3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0287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0287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36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4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51435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44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3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pt" to="33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pt" to="441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.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.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7620</wp:posOffset>
                </wp:positionV>
                <wp:extent cx="0" cy="22860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pt" to="450pt,1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pt" to="333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6pt" to="414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0287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8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7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pt" to="37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.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.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6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.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28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628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34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4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10287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.45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2573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иповых эле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45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иповых эле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13716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иповых под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4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иповых подсист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05pt" to="34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4000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44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B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.45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B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14859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\sdk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3.25pt;width:11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\sdk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ица модулей системы СДКМ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2"/>
        <w:gridCol w:w="2605"/>
        <w:gridCol w:w="26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модуля в схеме диалога СДКМ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модуля в СДК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анны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G-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giml.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представление систе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F-RE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fica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ий анализ: поиск типовых элементов и типовых пу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-RE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_reg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типовых элемен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te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типовых пу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L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lp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типовых элементов подсчитать и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EQU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eque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повторяемость функц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UK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uk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гистограммы частот типовых элемен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T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tp. 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ирует файлы типовых элемен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RTTU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rttup. pa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2.3</w:t>
      </w:r>
      <w:r>
        <w:rPr>
          <w:u w:val="single"/>
        </w:rPr>
        <w:t xml:space="preserve"> Схема работы системы СДКМ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573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7pt;margin-top:7.8pt;width:9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342900"/>
                <wp:effectExtent l="8890" t="5080" r="1016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4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12573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BIS\SDK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8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BIS\SDK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3716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:\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54pt;margin-top:1.8pt;width:107.95pt;height:35.9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:\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3716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.8pt;width:107.95pt;height:35.9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06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5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14300" cy="457200"/>
                <wp:effectExtent l="8255" t="5080" r="8890" b="114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2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33pt;margin-top:5.4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6pt;width:53.95pt;height:17.9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-106045</wp:posOffset>
                </wp:positionV>
                <wp:extent cx="342900" cy="571500"/>
                <wp:effectExtent l="5715" t="6985" r="1714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05pt;margin-top:-8.4pt;width:26.95pt;height:44.9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33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714500" cy="457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8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4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69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9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43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5080" t="5715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63pt;margin-top:9pt;width:53.95pt;height:17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Internal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white" stroked="t" o:allowincell="f" style="position:absolute;margin-left:396pt;margin-top:9pt;width:44.95pt;height:17.95pt;mso-wrap-style:none;v-text-anchor:middle" type="_x0000_t1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88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9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43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14300" cy="571500"/>
                <wp:effectExtent l="7620" t="5080" r="8255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.2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1257300" cy="1028700"/>
                <wp:effectExtent l="7620" t="6350" r="825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3pt;width:98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5pt" to="261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7808" w:type="dxa"/>
        <w:jc w:val="left"/>
        <w:tblInd w:w="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114300" cy="228600"/>
                <wp:effectExtent l="11430" t="5080" r="1270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114300" cy="228600"/>
                <wp:effectExtent l="11430" t="5080" r="1270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14300" cy="228600"/>
                <wp:effectExtent l="11430" t="5080" r="12700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114300" cy="228600"/>
                <wp:effectExtent l="11430" t="5080" r="1270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86300</wp:posOffset>
                </wp:positionH>
                <wp:positionV relativeFrom="paragraph">
                  <wp:posOffset>95885</wp:posOffset>
                </wp:positionV>
                <wp:extent cx="114300" cy="228600"/>
                <wp:effectExtent l="11430" t="5080" r="1270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0700</wp:posOffset>
                </wp:positionH>
                <wp:positionV relativeFrom="paragraph">
                  <wp:posOffset>95885</wp:posOffset>
                </wp:positionV>
                <wp:extent cx="114300" cy="228600"/>
                <wp:effectExtent l="11430" t="5080" r="12700" b="76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7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114300" cy="685800"/>
                <wp:effectExtent l="6985" t="5080" r="7620" b="158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55pt;width:8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114300" cy="685800"/>
                <wp:effectExtent l="6985" t="5080" r="7620" b="158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55pt;width:8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149225</wp:posOffset>
                </wp:positionV>
                <wp:extent cx="9144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7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149225</wp:posOffset>
                </wp:positionV>
                <wp:extent cx="91440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1.75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0" cy="10287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15pt" to="351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0" cy="10287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15pt" to="351pt,9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0600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15pt" to="378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0</wp:posOffset>
                </wp:positionH>
                <wp:positionV relativeFrom="paragraph">
                  <wp:posOffset>80645</wp:posOffset>
                </wp:positionV>
                <wp:extent cx="0" cy="5715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35pt" to="450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4572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5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1371600" cy="6858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55pt;width:10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ческ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133985</wp:posOffset>
                </wp:positionV>
                <wp:extent cx="571500" cy="2286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78pt;margin-top:10.55pt;width:44.95pt;height:1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126365</wp:posOffset>
                </wp:positionV>
                <wp:extent cx="9144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14pt;margin-top:9.95pt;width:7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180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457200" cy="4572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3.5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800100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71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2057400" cy="1714500"/>
                <wp:effectExtent l="817245" t="5080" r="5715" b="2247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2962"/>
                            <a:gd name="adj4" fmla="val -3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ввод нов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росмотр списка систем с выбором актив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просмотр данных по актив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вывод в файл данных по актив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печать данных по актив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корректиоровка активн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удаление активной системы из катал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0.выход в главное меню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161.95pt;height:13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ввод новой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росмотр списка систем с выбором актив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просмотр данных по активной 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вывод в файл данных по активной 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печать данных по активной сис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корректиоровка активной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удаление активной системы из катало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0.выход в главное мен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1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0" cy="457200"/>
                <wp:effectExtent l="5080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систем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систем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0" cy="457200"/>
                <wp:effectExtent l="25400" t="0" r="254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61pt,46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1371600" cy="914400"/>
                <wp:effectExtent l="8890" t="6350" r="952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4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228600"/>
                <wp:effectExtent l="25400" t="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2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1028700" cy="8001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мотр данных по активной сист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мотр данных по активной сист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914400" cy="8001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данных по активной сист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pt;width:7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данных по активной сист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1028700" cy="8001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ы 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ы и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1028700" cy="6858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ой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pt;width:8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ой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29300</wp:posOffset>
                </wp:positionH>
                <wp:positionV relativeFrom="paragraph">
                  <wp:posOffset>139700</wp:posOffset>
                </wp:positionV>
                <wp:extent cx="800100" cy="4572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1pt;width:6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15100</wp:posOffset>
                </wp:positionH>
                <wp:positionV relativeFrom="paragraph">
                  <wp:posOffset>25400</wp:posOffset>
                </wp:positionV>
                <wp:extent cx="0" cy="114300"/>
                <wp:effectExtent l="25400" t="12700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pt" to="513pt,1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0</wp:posOffset>
                </wp:positionH>
                <wp:positionV relativeFrom="paragraph">
                  <wp:posOffset>25400</wp:posOffset>
                </wp:positionV>
                <wp:extent cx="0" cy="1371600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pt" to="450pt,10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29200</wp:posOffset>
                </wp:positionH>
                <wp:positionV relativeFrom="paragraph">
                  <wp:posOffset>25400</wp:posOffset>
                </wp:positionV>
                <wp:extent cx="0" cy="114300"/>
                <wp:effectExtent l="25400" t="12700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pt" to="396pt,1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0" cy="2171700"/>
                <wp:effectExtent l="25400" t="0" r="254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pt" to="297pt,17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0" cy="1257300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pt" to="81pt,10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0" cy="114300"/>
                <wp:effectExtent l="25400" t="1270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35pt,1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0" cy="1028700"/>
                <wp:effectExtent l="26035" t="0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198pt,8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0" cy="114300"/>
                <wp:effectExtent l="25400" t="127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pt" to="252pt,1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6695</wp:posOffset>
                </wp:positionH>
                <wp:positionV relativeFrom="paragraph">
                  <wp:posOffset>25400</wp:posOffset>
                </wp:positionV>
                <wp:extent cx="0" cy="114300"/>
                <wp:effectExtent l="25400" t="127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pt" to="17.85pt,1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0" cy="1600200"/>
                <wp:effectExtent l="25400" t="0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pt" to="432pt,12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0" cy="3200400"/>
                <wp:effectExtent l="25400" t="0" r="254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pt" to="333pt,253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15100</wp:posOffset>
                </wp:positionH>
                <wp:positionV relativeFrom="paragraph">
                  <wp:posOffset>71755</wp:posOffset>
                </wp:positionV>
                <wp:extent cx="0" cy="228600"/>
                <wp:effectExtent l="25400" t="0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65pt" to="513pt,23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286500</wp:posOffset>
                </wp:positionH>
                <wp:positionV relativeFrom="paragraph">
                  <wp:posOffset>125095</wp:posOffset>
                </wp:positionV>
                <wp:extent cx="457200" cy="4572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.8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0" cy="571500"/>
                <wp:effectExtent l="25400" t="0" r="254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5pt" to="9pt,54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0" cy="342900"/>
                <wp:effectExtent l="25400" t="0" r="254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35pt,3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1028700" cy="10287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в файл данных по активной сист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25pt;width:80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в файл данных по активной сист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914400" cy="10287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мотр списка систем с выбором актив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.45pt;width:71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мотр списка систем с выбором активн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4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0</wp:posOffset>
                </wp:positionH>
                <wp:positionV relativeFrom="paragraph">
                  <wp:posOffset>-4445</wp:posOffset>
                </wp:positionV>
                <wp:extent cx="914400" cy="3429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0.3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457200" cy="4572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00600</wp:posOffset>
                </wp:positionH>
                <wp:positionV relativeFrom="paragraph">
                  <wp:posOffset>48895</wp:posOffset>
                </wp:positionV>
                <wp:extent cx="800100" cy="4572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85pt;width:62.9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00800</wp:posOffset>
                </wp:positionH>
                <wp:positionV relativeFrom="paragraph">
                  <wp:posOffset>163195</wp:posOffset>
                </wp:positionV>
                <wp:extent cx="0" cy="571500"/>
                <wp:effectExtent l="25400" t="0" r="254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85pt" to="504pt,57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43600</wp:posOffset>
                </wp:positionH>
                <wp:positionV relativeFrom="paragraph">
                  <wp:posOffset>163195</wp:posOffset>
                </wp:positionV>
                <wp:extent cx="0" cy="14859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85pt" to="468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0" cy="571500"/>
                <wp:effectExtent l="25400" t="0" r="254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5pt" to="198pt,5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72100</wp:posOffset>
                </wp:positionH>
                <wp:positionV relativeFrom="paragraph">
                  <wp:posOffset>155575</wp:posOffset>
                </wp:positionV>
                <wp:extent cx="0" cy="114300"/>
                <wp:effectExtent l="25400" t="12700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25pt" to="423pt,2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1028700" cy="8001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активной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45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активной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43500</wp:posOffset>
                </wp:positionH>
                <wp:positionV relativeFrom="paragraph">
                  <wp:posOffset>94615</wp:posOffset>
                </wp:positionV>
                <wp:extent cx="457200" cy="4572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.45pt;width:35.95pt;height:35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72200</wp:posOffset>
                </wp:positionH>
                <wp:positionV relativeFrom="paragraph">
                  <wp:posOffset>33655</wp:posOffset>
                </wp:positionV>
                <wp:extent cx="457200" cy="4572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.6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0" cy="571500"/>
                <wp:effectExtent l="25400" t="0" r="254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5pt" to="72pt,4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457200" cy="457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2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71755</wp:posOffset>
                </wp:positionV>
                <wp:extent cx="800100" cy="4572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65pt;width:62.9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86400</wp:posOffset>
                </wp:positionH>
                <wp:positionV relativeFrom="paragraph">
                  <wp:posOffset>71755</wp:posOffset>
                </wp:positionV>
                <wp:extent cx="800100" cy="4572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5.65pt;width:62.95pt;height:35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.4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71500"/>
                <wp:effectExtent l="25400" t="0" r="254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8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72100</wp:posOffset>
                </wp:positionH>
                <wp:positionV relativeFrom="paragraph">
                  <wp:posOffset>-128905</wp:posOffset>
                </wp:positionV>
                <wp:extent cx="457200" cy="914400"/>
                <wp:effectExtent l="5080" t="6985" r="2032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914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423pt;margin-top:-10.15pt;width:35.95pt;height:71.9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342900" cy="419100"/>
                <wp:effectExtent l="3810" t="3175" r="381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404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828800" cy="5715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уктур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2pt;width:14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руктур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143000" cy="3429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.4pt;width:89.95pt;height:26.9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88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3175" t="4445" r="317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pt" to="404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43500</wp:posOffset>
                </wp:positionH>
                <wp:positionV relativeFrom="paragraph">
                  <wp:posOffset>83820</wp:posOffset>
                </wp:positionV>
                <wp:extent cx="914400" cy="342900"/>
                <wp:effectExtent l="5080" t="5080" r="63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05pt;margin-top:6.6pt;width:71.95pt;height:26.95pt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0" cy="685800"/>
                <wp:effectExtent l="25400" t="0" r="260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61pt,64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1371600" cy="914400"/>
                <wp:effectExtent l="8890" t="6350" r="9525" b="69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.6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00700</wp:posOffset>
                </wp:positionH>
                <wp:positionV relativeFrom="paragraph">
                  <wp:posOffset>121920</wp:posOffset>
                </wp:positionV>
                <wp:extent cx="1257300" cy="914400"/>
                <wp:effectExtent l="1603375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-66212"/>
                            <a:gd name="adj5" fmla="val 50000"/>
                            <a:gd name="adj6" fmla="val -12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расчет общего критерия качества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автоматическое изменение струк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9.6pt;width:98.95pt;height:7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расчет общего критерия качества сис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автоматическое изменение струк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685800"/>
                <wp:effectExtent l="25400" t="0" r="260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66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0" cy="1028700"/>
                <wp:effectExtent l="25400" t="0" r="254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5pt" to="252pt,81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0" cy="1028700"/>
                <wp:effectExtent l="25400" t="0" r="254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85pt" to="432pt,81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0" cy="1028700"/>
                <wp:effectExtent l="25400" t="0" r="254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81pt,81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42900</wp:posOffset>
                </wp:positionH>
                <wp:positionV relativeFrom="paragraph">
                  <wp:posOffset>163195</wp:posOffset>
                </wp:positionV>
                <wp:extent cx="2171700" cy="5715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общего кри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чества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2.85pt;width:17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общего критер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чества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2171700" cy="5715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матическая оптим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2.85pt;width:17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матическая оптимиза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6300</wp:posOffset>
                </wp:positionH>
                <wp:positionV relativeFrom="paragraph">
                  <wp:posOffset>163195</wp:posOffset>
                </wp:positionV>
                <wp:extent cx="2171700" cy="5715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2.85pt;width:17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0" cy="685800"/>
                <wp:effectExtent l="25400" t="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5pt" to="54pt,56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33655</wp:posOffset>
                </wp:positionV>
                <wp:extent cx="0" cy="800100"/>
                <wp:effectExtent l="25400" t="0" r="254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65pt" to="252pt,6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15000</wp:posOffset>
                </wp:positionH>
                <wp:positionV relativeFrom="paragraph">
                  <wp:posOffset>33655</wp:posOffset>
                </wp:positionV>
                <wp:extent cx="0" cy="800100"/>
                <wp:effectExtent l="25400" t="0" r="254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65pt" to="450pt,6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457200" cy="4572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4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.4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8640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.4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4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0" cy="685800"/>
                <wp:effectExtent l="25400" t="0" r="254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52pt,62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31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828800" cy="6858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о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2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оч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ис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571500"/>
                <wp:effectExtent l="25400" t="0" r="254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5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2057400" cy="685800"/>
                <wp:effectExtent l="918845" t="5080" r="5715" b="2317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-23921"/>
                            <a:gd name="adj5" fmla="val 133333"/>
                            <a:gd name="adj6" fmla="val -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автоматический ввод исходных параме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ручной ввод исходных параме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2pt;width:161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автоматический ввод исходных параме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ручной ввод исходных параме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371600" cy="914400"/>
                <wp:effectExtent l="8890" t="6350" r="952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.6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457200"/>
                <wp:effectExtent l="25400" t="0" r="254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48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</wp:posOffset>
                </wp:positionV>
                <wp:extent cx="0" cy="342900"/>
                <wp:effectExtent l="25400" t="0" r="254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2pt" to="63pt,52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715000</wp:posOffset>
                </wp:positionH>
                <wp:positionV relativeFrom="paragraph">
                  <wp:posOffset>320040</wp:posOffset>
                </wp:positionV>
                <wp:extent cx="0" cy="342900"/>
                <wp:effectExtent l="25400" t="0" r="254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.2pt" to="450pt,52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</wp:posOffset>
                </wp:positionV>
                <wp:extent cx="0" cy="228600"/>
                <wp:effectExtent l="25400" t="0" r="254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pt" to="252pt,4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2057400" cy="4572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чной ввод исходных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.65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чной ввод исходных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1943100" cy="4572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матический ввод исходных параме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85pt;width:15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матический ввод исходных параметр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</wp:posOffset>
                </wp:positionV>
                <wp:extent cx="1600200" cy="4572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.8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228600"/>
                <wp:effectExtent l="25400" t="0" r="254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18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00100</wp:posOffset>
                </wp:positionH>
                <wp:positionV relativeFrom="paragraph">
                  <wp:posOffset>117475</wp:posOffset>
                </wp:positionV>
                <wp:extent cx="0" cy="571500"/>
                <wp:effectExtent l="25400" t="0" r="254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25pt" to="63pt,5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00</wp:posOffset>
                </wp:positionH>
                <wp:positionV relativeFrom="paragraph">
                  <wp:posOffset>117475</wp:posOffset>
                </wp:positionV>
                <wp:extent cx="0" cy="571500"/>
                <wp:effectExtent l="25400" t="0" r="254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25pt" to="450pt,5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1600200" cy="4572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д и название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4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д и название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00500</wp:posOffset>
                </wp:positionH>
                <wp:positionV relativeFrom="paragraph">
                  <wp:posOffset>109855</wp:posOffset>
                </wp:positionV>
                <wp:extent cx="1028700" cy="571500"/>
                <wp:effectExtent l="2540" t="4445" r="254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65pt" to="395.9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8640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.8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8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0" cy="228600"/>
                <wp:effectExtent l="25400" t="0" r="254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5pt" to="252pt,30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1600200" cy="4572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2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0</wp:posOffset>
                </wp:positionH>
                <wp:positionV relativeFrom="paragraph">
                  <wp:posOffset>155575</wp:posOffset>
                </wp:positionV>
                <wp:extent cx="571500" cy="342900"/>
                <wp:effectExtent l="5080" t="5715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25pt;width:44.95pt;height:26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71600</wp:posOffset>
                </wp:positionH>
                <wp:positionV relativeFrom="paragraph">
                  <wp:posOffset>94615</wp:posOffset>
                </wp:positionV>
                <wp:extent cx="1028700" cy="457200"/>
                <wp:effectExtent l="2540" t="4445" r="254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5pt" to="188.95pt,4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0" cy="228600"/>
                <wp:effectExtent l="25400" t="0" r="254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5pt" to="252pt,2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571500" cy="342900"/>
                <wp:effectExtent l="5080" t="5715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.85pt;width:44.95pt;height:26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1600200" cy="4572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стограм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0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стограм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43500</wp:posOffset>
                </wp:positionH>
                <wp:positionV relativeFrom="paragraph">
                  <wp:posOffset>-201930</wp:posOffset>
                </wp:positionV>
                <wp:extent cx="457200" cy="914400"/>
                <wp:effectExtent l="5080" t="5715" r="698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914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405pt;margin-top:-15.9pt;width:35.95pt;height:71.95pt;mso-wrap-style:none;v-text-anchor:middle;rotation:270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00500</wp:posOffset>
                </wp:positionH>
                <wp:positionV relativeFrom="paragraph">
                  <wp:posOffset>79375</wp:posOffset>
                </wp:positionV>
                <wp:extent cx="9144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25pt" to="38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0" cy="228600"/>
                <wp:effectExtent l="25400" t="0" r="254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5pt" to="252pt,2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600200" cy="4572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оцено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8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оценоч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ис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0" cy="228600"/>
                <wp:effectExtent l="25400" t="0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52pt,2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3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0" cy="228600"/>
                <wp:effectExtent l="25400" t="0" r="254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05pt" to="252pt,2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00300</wp:posOffset>
                </wp:positionH>
                <wp:positionV relativeFrom="paragraph">
                  <wp:posOffset>155575</wp:posOffset>
                </wp:positionV>
                <wp:extent cx="1600200" cy="4572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ная оц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2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ная оц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0</wp:posOffset>
                </wp:positionH>
                <wp:positionV relativeFrom="paragraph">
                  <wp:posOffset>-72390</wp:posOffset>
                </wp:positionV>
                <wp:extent cx="457200" cy="914400"/>
                <wp:effectExtent l="5080" t="5715" r="698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914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-5.7pt;width:35.95pt;height:71.95pt;mso-wrap-style:none;v-text-anchor:middle;rotation:270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00500</wp:posOffset>
                </wp:positionH>
                <wp:positionV relativeFrom="paragraph">
                  <wp:posOffset>33655</wp:posOffset>
                </wp:positionV>
                <wp:extent cx="9144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5pt" to="38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0" cy="228600"/>
                <wp:effectExtent l="25400" t="0" r="254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52pt,24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2286000" cy="457200"/>
                <wp:effectExtent l="5080" t="5080" r="508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ческое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05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ческое мен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571500" cy="0"/>
                <wp:effectExtent l="0" t="25400" r="0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161.95pt,15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18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9144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31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600200" cy="68580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атический анализ системы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ндарт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2pt;width:12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атический анализ системы 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ндартн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6858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1828800" cy="685800"/>
                <wp:effectExtent l="1033145" t="5080" r="5715" b="2851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-30000"/>
                            <a:gd name="adj5" fmla="val 141111"/>
                            <a:gd name="adj6" fmla="val -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поиск типовых 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оиск типовых под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полный стат. анализ (1+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2pt;width:143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поиск типовых эле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оиск типовых под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полный стат. анализ (1+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600200" cy="1028700"/>
                <wp:effectExtent l="8890" t="5715" r="952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8pt;width:125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71500</wp:posOffset>
                </wp:positionH>
                <wp:positionV relativeFrom="paragraph">
                  <wp:posOffset>313055</wp:posOffset>
                </wp:positionV>
                <wp:extent cx="0" cy="34290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65pt" to="4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00400</wp:posOffset>
                </wp:positionH>
                <wp:positionV relativeFrom="paragraph">
                  <wp:posOffset>313055</wp:posOffset>
                </wp:positionV>
                <wp:extent cx="0" cy="34290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65pt" to="252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943600</wp:posOffset>
                </wp:positionH>
                <wp:positionV relativeFrom="paragraph">
                  <wp:posOffset>313055</wp:posOffset>
                </wp:positionV>
                <wp:extent cx="0" cy="342900"/>
                <wp:effectExtent l="38100" t="0" r="387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.65pt" to="46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43100</wp:posOffset>
                </wp:positionH>
                <wp:positionV relativeFrom="paragraph">
                  <wp:posOffset>313055</wp:posOffset>
                </wp:positionV>
                <wp:extent cx="0" cy="160020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65pt" to="153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57700</wp:posOffset>
                </wp:positionH>
                <wp:positionV relativeFrom="paragraph">
                  <wp:posOffset>313055</wp:posOffset>
                </wp:positionV>
                <wp:extent cx="0" cy="160020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.65pt" to="351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1371600" cy="5715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иповых эле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55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иповых эле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1371600" cy="57150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.55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1828800" cy="57150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ый статистический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55pt;width:14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ый статистический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7200</wp:posOffset>
                </wp:positionH>
                <wp:positionV relativeFrom="paragraph">
                  <wp:posOffset>78105</wp:posOffset>
                </wp:positionV>
                <wp:extent cx="0" cy="57150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15pt" to="36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943600</wp:posOffset>
                </wp:positionH>
                <wp:positionV relativeFrom="paragraph">
                  <wp:posOffset>78105</wp:posOffset>
                </wp:positionV>
                <wp:extent cx="0" cy="571500"/>
                <wp:effectExtent l="38100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15pt" to="468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457200" cy="4572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715000</wp:posOffset>
                </wp:positionH>
                <wp:positionV relativeFrom="paragraph">
                  <wp:posOffset>123825</wp:posOffset>
                </wp:positionV>
                <wp:extent cx="457200" cy="45720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9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0</wp:posOffset>
                </wp:positionH>
                <wp:positionV relativeFrom="paragraph">
                  <wp:posOffset>62865</wp:posOffset>
                </wp:positionV>
                <wp:extent cx="1485900" cy="57150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ипов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.95pt;width:11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ипов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сист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1900</wp:posOffset>
                </wp:positionH>
                <wp:positionV relativeFrom="paragraph">
                  <wp:posOffset>62865</wp:posOffset>
                </wp:positionV>
                <wp:extent cx="1485900" cy="57150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95pt;width:11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53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51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29200</wp:posOffset>
                </wp:positionH>
                <wp:positionV relativeFrom="paragraph">
                  <wp:posOffset>108585</wp:posOffset>
                </wp:positionV>
                <wp:extent cx="0" cy="13716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55pt" to="396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457200" cy="45720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</wp:posOffset>
                </wp:positionV>
                <wp:extent cx="457200" cy="4572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1485900" cy="5715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.15pt;width:116.95pt;height:44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97536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31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600200" cy="6858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митацион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2pt;width:12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митационн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68580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2400300" cy="739140"/>
                <wp:effectExtent l="347980" t="5080" r="5080" b="2305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9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462"/>
                            <a:gd name="adj4" fmla="val -8703"/>
                            <a:gd name="adj5" fmla="val 130925"/>
                            <a:gd name="adj6" fmla="val -1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математическое моде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акет 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nage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интерпо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статистическое моде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выход в 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2pt;width:188.95pt;height:58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математическое моде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акет 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anage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интерпо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статистическое модел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.выход в 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600200" cy="1028700"/>
                <wp:effectExtent l="8890" t="5715" r="952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б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8pt;width:125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б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1042"/>
        <w:gridCol w:w="1042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71500</wp:posOffset>
                </wp:positionH>
                <wp:positionV relativeFrom="paragraph">
                  <wp:posOffset>313055</wp:posOffset>
                </wp:positionV>
                <wp:extent cx="0" cy="34290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65pt" to="4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00400</wp:posOffset>
                </wp:positionH>
                <wp:positionV relativeFrom="paragraph">
                  <wp:posOffset>313055</wp:posOffset>
                </wp:positionV>
                <wp:extent cx="0" cy="34290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65pt" to="252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943600</wp:posOffset>
                </wp:positionH>
                <wp:positionV relativeFrom="paragraph">
                  <wp:posOffset>313055</wp:posOffset>
                </wp:positionV>
                <wp:extent cx="0" cy="342900"/>
                <wp:effectExtent l="38100" t="0" r="3873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.65pt" to="46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313055</wp:posOffset>
                </wp:positionV>
                <wp:extent cx="0" cy="160020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65pt" to="153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787265</wp:posOffset>
                </wp:positionH>
                <wp:positionV relativeFrom="paragraph">
                  <wp:posOffset>298450</wp:posOffset>
                </wp:positionV>
                <wp:extent cx="7620" cy="1614170"/>
                <wp:effectExtent l="30480" t="5080" r="38735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42">
                              <a:moveTo>
                                <a:pt x="0" y="0"/>
                              </a:moveTo>
                              <a:lnTo>
                                <a:pt x="12" y="25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42" path="m0,0l12,2542e" stroked="t" o:allowincell="f" style="position:absolute;margin-left:376.95pt;margin-top:23.5pt;width:0.55pt;height:12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1371600" cy="62484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L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55pt;width:107.95pt;height:4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ческ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ров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L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1371600" cy="57150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.55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1371600" cy="5715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ист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55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истическ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7200</wp:posOffset>
                </wp:positionH>
                <wp:positionV relativeFrom="paragraph">
                  <wp:posOffset>131445</wp:posOffset>
                </wp:positionV>
                <wp:extent cx="0" cy="57150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5pt" to="36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943600</wp:posOffset>
                </wp:positionH>
                <wp:positionV relativeFrom="paragraph">
                  <wp:posOffset>78105</wp:posOffset>
                </wp:positionV>
                <wp:extent cx="0" cy="571500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15pt" to="468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0" cy="251460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25pt,2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715000</wp:posOffset>
                </wp:positionH>
                <wp:positionV relativeFrom="paragraph">
                  <wp:posOffset>123825</wp:posOffset>
                </wp:positionV>
                <wp:extent cx="457200" cy="4572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9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457200" cy="45720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43000</wp:posOffset>
                </wp:positionH>
                <wp:positionV relativeFrom="paragraph">
                  <wp:posOffset>62865</wp:posOffset>
                </wp:positionV>
                <wp:extent cx="1485900" cy="57150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ке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“Manager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.95pt;width:11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ке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“Manager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71900</wp:posOffset>
                </wp:positionH>
                <wp:positionV relativeFrom="paragraph">
                  <wp:posOffset>62865</wp:posOffset>
                </wp:positionV>
                <wp:extent cx="1485900" cy="5715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95pt;width:11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53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51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29200</wp:posOffset>
                </wp:positionH>
                <wp:positionV relativeFrom="paragraph">
                  <wp:posOffset>108585</wp:posOffset>
                </wp:positionV>
                <wp:extent cx="0" cy="1371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55pt" to="396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457200" cy="4572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</wp:posOffset>
                </wp:positionV>
                <wp:extent cx="457200" cy="4572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1485900" cy="5715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.15pt;width:116.95pt;height:44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1600200" cy="5715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по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35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по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457200" cy="4572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диало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пользователя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1 .Таблица </w:t>
            </w:r>
            <w:r>
              <w:rPr>
                <w:color w:val="000000"/>
                <w:sz w:val="21"/>
                <w:szCs w:val="21"/>
                <w:lang w:val="en-US"/>
              </w:rPr>
              <w:t>Norton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Commander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 xml:space="preserve">Войти в директорию </w:t>
            </w:r>
            <w:r>
              <w:rPr>
                <w:color w:val="000000"/>
                <w:sz w:val="21"/>
                <w:szCs w:val="21"/>
                <w:lang w:val="en-US"/>
              </w:rPr>
              <w:t>C</w:t>
            </w:r>
            <w:r>
              <w:rPr>
                <w:color w:val="000000"/>
                <w:sz w:val="21"/>
                <w:szCs w:val="21"/>
              </w:rPr>
              <w:t>:\</w:t>
            </w:r>
            <w:r>
              <w:rPr>
                <w:color w:val="000000"/>
                <w:sz w:val="21"/>
                <w:szCs w:val="21"/>
                <w:lang w:val="en-US"/>
              </w:rPr>
              <w:t>alex</w:t>
            </w:r>
            <w:r>
              <w:rPr>
                <w:color w:val="000000"/>
                <w:sz w:val="21"/>
                <w:szCs w:val="21"/>
              </w:rPr>
              <w:t xml:space="preserve"> и установить курсор на файл </w:t>
            </w:r>
            <w:r>
              <w:rPr>
                <w:color w:val="000000"/>
                <w:sz w:val="21"/>
                <w:szCs w:val="21"/>
                <w:lang w:val="en-US"/>
              </w:rPr>
              <w:t>sdkms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  <w:lang w:val="en-US"/>
              </w:rPr>
              <w:t>bat</w:t>
            </w:r>
            <w:r>
              <w:rPr>
                <w:color w:val="000000"/>
                <w:sz w:val="21"/>
                <w:szCs w:val="21"/>
              </w:rPr>
              <w:t xml:space="preserve">. Нажать </w:t>
            </w:r>
            <w:r>
              <w:rPr>
                <w:color w:val="000000"/>
                <w:sz w:val="21"/>
                <w:szCs w:val="21"/>
                <w:lang w:val="en-US"/>
              </w:rPr>
              <w:t>ENTER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 Главное меню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Работа с системами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Получение логической структуры системы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Графическое представление системы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Расчет оценочных характе</w:t>
              <w:softHyphen/>
              <w:t xml:space="preserve">ристи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Статистический анализ си</w:t>
              <w:softHyphen/>
              <w:t xml:space="preserve">стемы на стандартност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color w:val="000000"/>
                <w:sz w:val="21"/>
                <w:szCs w:val="21"/>
              </w:rPr>
              <w:t xml:space="preserve">1 - справочная информация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- выход в ДОС 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ать цифру соответствующую нужному пункту мен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 первом вхождении в главное меню существует только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ва варианта действия: либо ввод исходных данных (пункт 1), либо выход (пункт 0)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та с системам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 Меню Работа с системам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Ввод новой системы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 Просмотр списка систем с выбором активной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Просмотр данных по активной систем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Вывод в файл данных по ак</w:t>
              <w:softHyphen/>
              <w:t xml:space="preserve">тивной систем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 Печать данных по активной систем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 Удаление активной системы из каталог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 Удаление каталога систе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 Обновить временные файл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color w:val="000000"/>
                <w:sz w:val="21"/>
                <w:szCs w:val="21"/>
              </w:rPr>
              <w:t xml:space="preserve">1 - справочная информац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 - выход в главное меню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ать цифру соответствующую нужному пункту мен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</w:t>
            </w:r>
            <w:r>
              <w:rPr>
                <w:color w:val="000000"/>
                <w:sz w:val="21"/>
                <w:szCs w:val="21"/>
              </w:rPr>
              <w:t>Для дальнейшей работы с программой необходимо либо активизировать уже существующую систему (пункт 2), либо создать новую (пункт 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од новой систем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3.2.Меню Работа с систем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 xml:space="preserve">Выбрать, первый пункт меню.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ь ввод данных по новой системе с формуляра</w:t>
            </w:r>
          </w:p>
          <w:p>
            <w:pPr>
              <w:pStyle w:val="Normal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SDKMS</w:t>
            </w:r>
            <w:r>
              <w:rPr>
                <w:color w:val="000000"/>
                <w:sz w:val="21"/>
                <w:szCs w:val="21"/>
              </w:rPr>
              <w:t xml:space="preserve"> создаст файл по имени Вашей новой систе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смотр списка систем с выбором активно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 xml:space="preserve">3.3. Меню Работа с системами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 xml:space="preserve">Выбрать пункт 2. Выбрать имя активной системы из предложенного списка систем                 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Заглавные и строчные буквы указывать  в точном соответств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смотр данных по активной систем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 xml:space="preserve">3.4.Меню Работа с системами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 xml:space="preserve">Выбрать пункт 3.    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Полное описание системы бу</w:t>
              <w:softHyphen/>
              <w:t>дет выведено на экра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вод данных в файл по активной систем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 xml:space="preserve">3.5. Меню Работа с системами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Выбрать пункт 4. Укажите имя файла, в который будет зане</w:t>
              <w:softHyphen/>
              <w:t>сена информация о систем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вод данных на принтер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3.6. Меню Работа с систем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Выбрать пункт 5.                           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варительно включите принте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ректировка активной систем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114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iCs/>
                <w:color w:val="000000"/>
                <w:sz w:val="21"/>
                <w:szCs w:val="21"/>
              </w:rPr>
              <w:t>3</w:t>
            </w:r>
            <w:r>
              <w:rPr>
                <w:i/>
                <w:iCs/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 xml:space="preserve">7.Меню Работа с системами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рать пункт 6. После под</w:t>
              <w:softHyphen/>
              <w:t>тверждения необходим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ректировки данного объек</w:t>
              <w:softHyphen/>
              <w:t>та Вы сможете внести изме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даление активной системы из каталог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8. Меню Работа с система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рать пункт 7. Система попросит подтвердить запрос на удаление и при положительном ответе уничтожит все данны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удаляйте не подумав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ческое представление систем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.1. Главное меню режимов работы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рать пункт "Графическое                                                        представление системы"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Будете выводить схему на принтер?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мите «</w:t>
            </w:r>
            <w:r>
              <w:rPr>
                <w:lang w:val="en-US"/>
              </w:rPr>
              <w:t>Y</w:t>
            </w:r>
            <w:r>
              <w:rPr/>
              <w:t>» или «</w:t>
            </w:r>
            <w:r>
              <w:rPr>
                <w:lang w:val="en-US"/>
              </w:rPr>
              <w:t>N</w:t>
            </w:r>
            <w:r>
              <w:rPr/>
              <w:t xml:space="preserve">», в зависимости от вашего выбор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кране появится графическое изображение системы. </w:t>
            </w:r>
            <w:r>
              <w:rPr>
                <w:color w:val="000000"/>
                <w:sz w:val="21"/>
                <w:szCs w:val="21"/>
              </w:rPr>
              <w:t>Следуя подсказкам программы можно посмотреть и распеча</w:t>
              <w:softHyphen/>
              <w:t>тать спецификац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оценочных характеристик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1 . Главное меню режимов работы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рать пункт Расчет оценочных характеристи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5.2. Меню режимов оценки систем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Автоматический ввод ис</w:t>
              <w:softHyphen/>
              <w:t xml:space="preserve">ходных параметр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Ручной ввод исходных па</w:t>
              <w:softHyphen/>
              <w:t xml:space="preserve">раметр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Выход в главное меню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ыбрать пункт  Автоматический ввод исходных параметров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3. Идет обработка информации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жмите любую клавишу для                                                    продолж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5.4. Данные будут вводиться из     Паскаля? (</w:t>
            </w:r>
            <w:r>
              <w:rPr>
                <w:color w:val="000000"/>
                <w:sz w:val="21"/>
                <w:szCs w:val="21"/>
                <w:lang w:val="en-US"/>
              </w:rPr>
              <w:t>Y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N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ажмите </w:t>
            </w:r>
            <w:r>
              <w:rPr>
                <w:color w:val="000000"/>
                <w:sz w:val="21"/>
                <w:szCs w:val="21"/>
                <w:lang w:val="en-US"/>
              </w:rPr>
              <w:t>Y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5. Список кодов систем       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ведите нужный к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6. Вывод данных по выбранной системе                    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жмите любую клавишу для продолжения просмотра дан</w:t>
              <w:softHyphen/>
              <w:t>ны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7. Будете смотреть результат?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ажмите </w:t>
            </w:r>
            <w:r>
              <w:rPr>
                <w:color w:val="000000"/>
                <w:sz w:val="21"/>
                <w:szCs w:val="21"/>
                <w:lang w:val="en-US"/>
              </w:rPr>
              <w:t>Y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8. Результаты анализа.           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жмите любую клавишу для продолжения просмотра дан</w:t>
              <w:softHyphen/>
              <w:t>ны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9. Вывести на принтер?       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е выб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0. Введите количество экспертов, принимающих участие в оценке систем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ведите число экспер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1 .Параметры оценки экспер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.Введите значения параметр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12. Будете смотреть результат?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ажмите </w:t>
            </w:r>
            <w:r>
              <w:rPr>
                <w:color w:val="000000"/>
                <w:sz w:val="21"/>
                <w:szCs w:val="21"/>
                <w:lang w:val="en-US"/>
              </w:rPr>
              <w:t>Y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.13. Результаты экспертной оценки                                     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жмите любую клавишу для продолжения просмотра дан</w:t>
              <w:softHyphen/>
              <w:t>ны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4. Общий критерий качества     системы. Вывести на принтер?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е выб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Меню режимов оценки системы:</w:t>
            </w:r>
          </w:p>
          <w:p>
            <w:pPr>
              <w:pStyle w:val="Normal"/>
              <w:rPr/>
            </w:pPr>
            <w:r>
              <w:rPr/>
              <w:t>1 Автоматический ввод исходных параметров</w:t>
            </w:r>
          </w:p>
          <w:p>
            <w:pPr>
              <w:pStyle w:val="Normal"/>
              <w:rPr/>
            </w:pPr>
            <w:r>
              <w:rPr/>
              <w:t>2 Ручной ввод исходных параметров</w:t>
            </w:r>
          </w:p>
          <w:p>
            <w:pPr>
              <w:pStyle w:val="Normal"/>
              <w:rPr/>
            </w:pPr>
            <w:r>
              <w:rPr/>
              <w:t>3 Выход в главное меню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пункт Ручной ввод исходных параметр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тличие от режима автоматического ввода ввод данных осуществляется вручную. Работа с режимом аналогична пунктам 5.1.-5.14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тистический анализ системы на стандартност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Меню режимов обработ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Выбрать пункт Статистически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 системы на стандартность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.2.Меню статистического анализа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Поиск типовых элемен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Поиск типовых подсист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Полный статистиче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color w:val="000000"/>
                <w:sz w:val="21"/>
                <w:szCs w:val="21"/>
              </w:rPr>
              <w:t>1 - справка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 - выход в главное меню   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рать режим Полный статистический анализ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 Ввести максимальную частоту повторен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е вв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иск типовых элементов систем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.4 Типовые элементы системы   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я продолжения просмотра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нных нажмите любую клавиш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5 Ввести максимальную частоту повторен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е вв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иск типовых путей систем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.6 Введите тип подсистем для поиска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color w:val="000000"/>
                <w:sz w:val="21"/>
                <w:szCs w:val="21"/>
              </w:rPr>
              <w:t xml:space="preserve"> по управле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j</w:t>
            </w:r>
            <w:r>
              <w:rPr>
                <w:color w:val="000000"/>
                <w:sz w:val="21"/>
                <w:szCs w:val="21"/>
              </w:rPr>
              <w:t xml:space="preserve"> по информации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е ввод типа подсисте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7 Пути и связ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Для продолжения просмотра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нажмите любую клавиш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6.8 Вывести результаты</w:t>
            </w:r>
            <w:r>
              <w:rPr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интер?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ите выб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9 Меню статистического анализ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ерите пункт Выход в Главное мен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Главное меню режимов работы систем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ерите меню Выход в Д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диалог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2743200" cy="2057400"/>
                <wp:effectExtent l="5080" t="5080" r="5715" b="5842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 - Работа с системами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- Структурные преобразования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3 - Графическое представление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4 - Расчет оценочных характеристик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5 - Статистический анализ системы на стандартность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6 - Имитационное моделирование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1 - Справочная информац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0 - Выход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DO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1pt;width:215.95pt;height:161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 - Работа с системами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 - Структурные преобразования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3 - Графическое представление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4 - Расчет оценочных характеристик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5 - Статистический анализ системы на стандартность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6 - Имитационное моделирование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1 - Справочная информац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0 - Выход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DO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200400</wp:posOffset>
                </wp:positionH>
                <wp:positionV relativeFrom="paragraph">
                  <wp:posOffset>77470</wp:posOffset>
                </wp:positionV>
                <wp:extent cx="3314700" cy="2057400"/>
                <wp:effectExtent l="5080" t="5080" r="5715" b="8763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- Ввод новой систем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осмотр списка систе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3 - Просмотр данных по активной систем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4 - Ввод в файл данных по активной систем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5 - Печать данных по активной системе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6 - Корректировка активной систем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 - Удаление активной систем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8 - Удаление каталога систе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9 - Обновить временные файл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1 - Справочная информац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0 - Выход в Главное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.1pt;width:260.95pt;height:161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- Ввод новой систем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осмотр списка систем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3 - Просмотр данных по активной систем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4 - Ввод в файл данных по активной систем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5 - Печать данных по активной системе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6 - Корректировка активной систем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7 - Удаление активной систем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8 - Удаление каталога систе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9 - Обновить временные файл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1 - Справочная информац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0 - Выход в Главное мен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251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pt" to="23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17145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pt" to="224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0" cy="29718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pt" to="225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pt" to="215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0" cy="21717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0" cy="2286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pt" to="153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2743200" cy="1257300"/>
                <wp:effectExtent l="5080" t="5080" r="5715" b="2717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ЫБЕРИТЕ РЕЖИМ: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 - Автоматическое изменение структуры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- Пошаговое изменение структуры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3 - Выход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7pt;width:215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ЫБЕРИТЕ РЕЖИМ: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 - Автоматическое изменение структуры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 - Пошаговое изменение структуры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3 - Выход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3314700" cy="12573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ЦЕНКА СИСТЕМЫ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 - Автоматический ввод исход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- Ручной ввод исход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 - Выход в Главное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.7pt;width:260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ЦЕНКА СИСТЕМЫ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 - Автоматический ввод исход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 - Ручной ввод исход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 - Выход в Главное мен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51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</wp:posOffset>
                </wp:positionV>
                <wp:extent cx="2743200" cy="1143000"/>
                <wp:effectExtent l="5080" t="5080" r="571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 -Линейное программирование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1 - Справка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0 - Выход в Главное меню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0.45pt;width:215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 -Линейное программирование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1 - Справка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0 - Выход в Главное меню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</wp:posOffset>
                </wp:positionV>
                <wp:extent cx="3314700" cy="1143000"/>
                <wp:effectExtent l="5080" t="5080" r="571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 - Поиск типовых элемент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- Поиск типовых подсисте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 - Полный статистический анали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1 - Справк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 - Выход в Главное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0.45pt;width:26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 - Поиск типовых элемент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 - Поиск типовых подсистем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 - Полный статистический анали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1 - Справк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0 - Выход в Главное мен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5pt" to="215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5pt" to="251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59:00Z</dcterms:created>
  <dc:creator>Руслан</dc:creator>
  <dc:description/>
  <dc:language>en-US</dc:language>
  <cp:lastModifiedBy>ajudushkin</cp:lastModifiedBy>
  <cp:lastPrinted>2003-11-28T20:24:00Z</cp:lastPrinted>
  <dcterms:modified xsi:type="dcterms:W3CDTF">2005-04-26T10:12:00Z</dcterms:modified>
  <cp:revision>8</cp:revision>
  <dc:subject/>
  <dc:title>Введение</dc:title>
</cp:coreProperties>
</file>