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МОСКОВСКИЙ ГОСУДАРСТВЕННЫЙ УНИВЕРСИТЕТ СЕРВИСА</w:t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ПОВОЛЖСКИЙ ТЕХНОЛОГИЧЕСКИЙ ИНСТИТУТ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Информационные системы в экономик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Журнал выполнения</w:t>
        <w:br/>
        <w:t>лабораторных работ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о предмету «Системный анализ в сфере сервис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/>
      </w:pPr>
      <w:r>
        <w:rPr>
          <w:sz w:val="28"/>
        </w:rPr>
        <w:t>Студент гр. Из-4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ерентьев С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 16.05.0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лохин С. Б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Тольятти, 2001</w:t>
      </w:r>
      <w:r>
        <w:br w:type="page"/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МОСКОВСКИЙ ГОСУДАРСТВЕННЫЙ УНИВЕРСИТЕТ СЕРВИСА</w:t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ПОВОЛЖСКИЙ ТЕХНОЛОГИЧЕСКИЙ ИНСТИТУТ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Информационные системы в экономик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Лабораторная работа №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 «Системы. Классификация систем»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о предмету «Системный анализ в сфере сервис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 Из-4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ерентьев С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 16.05.0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лохин С. Б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>Тольятти, 200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Научиться осуществлять классификацию систем по различным признакам, понять ее необходимость и предназначение в процессе реализации системного под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провести классификацию систем из Приложения 1 (микрофон и ВУЗ), результат занести в следующую табл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объекта классификации: </w:t>
      </w:r>
      <w:r>
        <w:rPr>
          <w:b/>
        </w:rPr>
        <w:t>микрофон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268"/>
        <w:gridCol w:w="24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изнак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п системы</w:t>
              <w:br/>
              <w:t>по признаку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основание принадле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 виду научного на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физическ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 обусловленности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етерминирован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заимодействия элементов четко опреде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 степени организов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хорошо организован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 происхожд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искусствен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здана челове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 основным элемен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конкрет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стоит из материальных эле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 взаимодействию со сре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крыт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заимодействует с окружающей сред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 степени сло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рост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небольшое число эле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 естественному разд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техническ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искусственная система, создана человек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ая система удовлетворяет потребность человека </w:t>
      </w:r>
      <w:r>
        <w:rPr>
          <w:b/>
        </w:rPr>
        <w:t>записи звука на носитель.</w:t>
      </w:r>
    </w:p>
    <w:p>
      <w:pPr>
        <w:pStyle w:val="Normal"/>
        <w:rPr/>
      </w:pPr>
      <w:r>
        <w:rPr/>
        <w:t xml:space="preserve">Целью рассматриваемой системы является </w:t>
      </w:r>
      <w:r>
        <w:rPr>
          <w:b/>
        </w:rPr>
        <w:t>преобразование звуковых волн в электрические импуль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объекта классификации: </w:t>
      </w:r>
      <w:r>
        <w:rPr>
          <w:b/>
        </w:rPr>
        <w:t>ВУЗ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268"/>
        <w:gridCol w:w="24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изнак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п объекта</w:t>
              <w:br/>
              <w:t>по признаку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основание принадле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 виду научного на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циально-экономическ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 обусловленности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тохастическ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ведение данной системы можно предсказать лишь с некоторой вероятно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 степени организов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хорошо организован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 происхожд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искусствен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здана челове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 основным элемен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конкрет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 взаимодействию со сре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крыт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заимодействует с окружающей сред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 степени сло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лож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много элементов, сложные свя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 естественному разд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циально-экономическ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условлена присутствием и деятельностью человека в общест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ая система удовлетворяет потребность общества в </w:t>
      </w:r>
      <w:r>
        <w:rPr>
          <w:b/>
        </w:rPr>
        <w:t>обучении.</w:t>
      </w:r>
    </w:p>
    <w:p>
      <w:pPr>
        <w:pStyle w:val="Normal"/>
        <w:rPr/>
      </w:pPr>
      <w:r>
        <w:rPr/>
        <w:t xml:space="preserve">Целью рассматриваемой системы является </w:t>
      </w:r>
      <w:r>
        <w:rPr>
          <w:b/>
        </w:rPr>
        <w:t>обучение людей.</w:t>
      </w:r>
      <w:r>
        <w:br w:type="page"/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МОСКОВСКИЙ ГОСУДАРСТВЕННЫЙ УНИВЕРСИТЕТ СЕРВИСА</w:t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ПОВОЛЖСКИЙ ТЕХНОЛОГИЧЕСКИЙ ИНСТИТУТ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Информационные системы в экономик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Лабораторная работа №2</w:t>
      </w:r>
    </w:p>
    <w:p>
      <w:pPr>
        <w:pStyle w:val="Normal"/>
        <w:ind w:left="-142" w:right="-199" w:hanging="0"/>
        <w:jc w:val="center"/>
        <w:rPr/>
      </w:pPr>
      <w:r>
        <w:rPr>
          <w:b/>
          <w:sz w:val="32"/>
        </w:rPr>
        <w:t>На тему: «Методы и принципы системного исследования»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о предмету «Системный анализ в сфере сервис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 Из-4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ерентьев С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 16.05.0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лохин С. Б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, 200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Убедившись во всеобщности кибернетических законов и принципов, научиться находить их проявления в функционировании конкретных систем; понять различия между законами управления и принципами исследования в системным под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исследовать заданные системы из приложения №1 с помощью применения принципа «черного ящика», а именно – определить по 6-7 входов и выходов каждой из систем и выделить по 3 наиболее существенных. Сформулировать более развернутой определение цели системы, чем в л.р. №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икрофон</w:t>
      </w:r>
    </w:p>
    <w:p>
      <w:pPr>
        <w:pStyle w:val="Normal"/>
        <w:ind w:left="567" w:hanging="0"/>
        <w:rPr/>
      </w:pPr>
      <w:r>
        <w:rPr>
          <w:b/>
        </w:rPr>
        <w:t>Входы: марка, конструкция</w:t>
      </w:r>
      <w:r>
        <w:rPr/>
        <w:t xml:space="preserve">, технология производства, использованные материалы, параметры электропитания, </w:t>
      </w:r>
      <w:r>
        <w:rPr>
          <w:b/>
        </w:rPr>
        <w:t>звуковая волна на входе</w:t>
      </w:r>
      <w:r>
        <w:rPr/>
        <w:t xml:space="preserve">.  </w:t>
      </w:r>
    </w:p>
    <w:p>
      <w:pPr>
        <w:pStyle w:val="Normal"/>
        <w:ind w:left="567" w:hanging="0"/>
        <w:rPr/>
      </w:pPr>
      <w:r>
        <w:rPr>
          <w:b/>
        </w:rPr>
        <w:t xml:space="preserve">Выходы: </w:t>
      </w:r>
      <w:r>
        <w:rPr/>
        <w:t xml:space="preserve">внешний вид, </w:t>
      </w:r>
      <w:r>
        <w:rPr>
          <w:b/>
        </w:rPr>
        <w:t>цена</w:t>
      </w:r>
      <w:r>
        <w:rPr/>
        <w:t xml:space="preserve">, доступность массовому потребителю, качество преобразования звука, </w:t>
      </w:r>
      <w:r>
        <w:rPr>
          <w:b/>
        </w:rPr>
        <w:t>рабочие параметры</w:t>
      </w:r>
      <w:r>
        <w:rPr/>
        <w:t xml:space="preserve">, электрические импульсы на выходе, совместимость с другими устройствами, </w:t>
      </w:r>
      <w:r>
        <w:rPr>
          <w:b/>
        </w:rPr>
        <w:t>удобство эксплуатации</w:t>
      </w:r>
      <w:r>
        <w:rPr/>
        <w:t>.</w:t>
      </w:r>
    </w:p>
    <w:p>
      <w:pPr>
        <w:pStyle w:val="Normal"/>
        <w:rPr/>
      </w:pPr>
      <w:r>
        <w:rPr>
          <w:b/>
        </w:rPr>
        <w:t>Цель системы:</w:t>
      </w:r>
      <w:r>
        <w:rPr/>
        <w:t xml:space="preserve"> преобразование звуковых волн в электрические импульсы с учетом конструктивных особенностей микроф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УЗ</w:t>
      </w:r>
    </w:p>
    <w:p>
      <w:pPr>
        <w:pStyle w:val="Normal"/>
        <w:ind w:left="567" w:hanging="0"/>
        <w:rPr/>
      </w:pPr>
      <w:r>
        <w:rPr>
          <w:b/>
        </w:rPr>
        <w:t>Входы:</w:t>
      </w:r>
      <w:r>
        <w:rPr/>
        <w:t xml:space="preserve"> </w:t>
      </w:r>
      <w:r>
        <w:rPr>
          <w:b/>
        </w:rPr>
        <w:t>абитуриенты</w:t>
      </w:r>
      <w:r>
        <w:rPr/>
        <w:t xml:space="preserve">, </w:t>
      </w:r>
      <w:r>
        <w:rPr>
          <w:b/>
        </w:rPr>
        <w:t>преподавательский состав</w:t>
      </w:r>
      <w:r>
        <w:rPr/>
        <w:t xml:space="preserve">, </w:t>
      </w:r>
      <w:r>
        <w:rPr>
          <w:b/>
        </w:rPr>
        <w:t>законодательство</w:t>
      </w:r>
      <w:r>
        <w:rPr/>
        <w:t xml:space="preserve">, материально-техническая база, здания и сооружения, мнение общества о ВУЗе в частности и о системе высшего образования в целом. </w:t>
      </w:r>
    </w:p>
    <w:p>
      <w:pPr>
        <w:pStyle w:val="Normal"/>
        <w:ind w:left="567" w:hanging="0"/>
        <w:rPr/>
      </w:pPr>
      <w:r>
        <w:rPr>
          <w:b/>
        </w:rPr>
        <w:t>Выходы:</w:t>
      </w:r>
      <w:r>
        <w:rPr/>
        <w:t xml:space="preserve"> </w:t>
      </w:r>
      <w:r>
        <w:rPr>
          <w:b/>
        </w:rPr>
        <w:t>количество и качество</w:t>
      </w:r>
      <w:r>
        <w:rPr/>
        <w:t xml:space="preserve"> обученных специалистов, научные работы преподавателей, повышение квалификации преподавателей, влияние на общество, </w:t>
      </w:r>
      <w:r>
        <w:rPr>
          <w:b/>
        </w:rPr>
        <w:t>повышение качества образования</w:t>
      </w:r>
      <w:r>
        <w:rPr/>
        <w:t>, трудоустройство молодых специалистов, прибыль.</w:t>
      </w:r>
    </w:p>
    <w:p>
      <w:pPr>
        <w:pStyle w:val="Normal"/>
        <w:rPr/>
      </w:pPr>
      <w:r>
        <w:rPr>
          <w:b/>
        </w:rPr>
        <w:t xml:space="preserve">Цель системы: </w:t>
      </w:r>
      <w:r>
        <w:rPr/>
        <w:t>получение людьми высшего образования с учетом потребностей обществ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МОСКОВСКИЙ ГОСУДАРСТВЕННЫЙ УНИВЕРСИТЕТ СЕРВИСА</w:t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ПОВОЛЖСКИЙ ТЕХНОЛОГИЧЕСКИЙ ИНСТИТУТ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Информационные системы в экономик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Лабораторная работа №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 «Системный анализ функций объекта.</w:t>
        <w:br/>
        <w:t>Дерево целей»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о предмету «Системный анализ в сфере сервис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 Из-4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ерентьев С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 16.05.0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лохин С. Б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, 200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На основе использования системных методов овладеть навыками выявления функций различных систем; понять сущность свойств полифункциональности и полиструктурности сложных социально-экономических объектов.</w:t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1"/>
        </w:numPr>
        <w:rPr/>
      </w:pPr>
      <w:r>
        <w:rPr/>
        <w:t>Для предложенной функции выявить как можно больше (не менее 8) систем, ее реализующих.</w:t>
      </w:r>
    </w:p>
    <w:p>
      <w:pPr>
        <w:pStyle w:val="Normal"/>
        <w:numPr>
          <w:ilvl w:val="0"/>
          <w:numId w:val="1"/>
        </w:numPr>
        <w:rPr/>
      </w:pPr>
      <w:r>
        <w:rPr/>
        <w:t>Для обоих систем из л.р. №1, 2 к основным функциям определить еще по три дополнительных функции.</w:t>
      </w:r>
    </w:p>
    <w:p>
      <w:pPr>
        <w:pStyle w:val="Normal"/>
        <w:numPr>
          <w:ilvl w:val="0"/>
          <w:numId w:val="1"/>
        </w:numPr>
        <w:rPr/>
      </w:pPr>
      <w:r>
        <w:rPr/>
        <w:t>Для заданной социально-экономической системы построить дерево целей (или дерево функций) с описанием основных уровней и принципов постро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Функция – Производить товары широкого потребления</w:t>
      </w:r>
    </w:p>
    <w:p>
      <w:pPr>
        <w:pStyle w:val="Normal"/>
        <w:rPr/>
      </w:pPr>
      <w:r>
        <w:rPr/>
        <w:t>Объекты: автомобильный завод, фермерское хозяйство, хлебозавод, молокозавод, пищевой комбинат, электротехнический завод, текстильная фабрика, целлюлозно-бумажный комби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Функции объекта </w:t>
      </w:r>
      <w:r>
        <w:rPr>
          <w:b/>
        </w:rPr>
        <w:t>микрофон</w:t>
      </w:r>
      <w:r>
        <w:rPr/>
        <w:t>: принятие звуковых волн, преобразование звуковых волны в электрические импульсы, усиление электрических импульсов, передача информации на записывающее/воспроизводящее устройство.</w:t>
      </w:r>
    </w:p>
    <w:p>
      <w:pPr>
        <w:pStyle w:val="Normal"/>
        <w:rPr/>
      </w:pPr>
      <w:r>
        <w:rPr/>
        <w:t xml:space="preserve">Функции объекта </w:t>
      </w:r>
      <w:r>
        <w:rPr>
          <w:b/>
        </w:rPr>
        <w:t>ВУЗ</w:t>
      </w:r>
      <w:r>
        <w:rPr/>
        <w:t>: давать людям высшее образование, обучать студентов в соответствии с программами, влияние ВУЗа на общество, влияние на повышение общего уровня образования, научная деятельность, поставка предприятиям квалифицированных кадров, предоставление людям возможности найти хорошую работу, предоставление рабочих мест для преподавателей, управленцев.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  <w:t>3. Дерево функций объекта ВУЗ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566928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3200400"/>
                          <a:chOff x="0" y="0"/>
                          <a:chExt cx="5669280" cy="3200400"/>
                        </a:xfrm>
                      </wpg:grpSpPr>
                      <wps:wsp>
                        <wps:cNvSpPr txBox="1"/>
                        <wps:spPr>
                          <a:xfrm>
                            <a:off x="1828800" y="228600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оставление людям возможности найти хорошую рабо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1737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ставка предприятиям квалифицированных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уч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731520"/>
                            <a:ext cx="2560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лияние на повышение общего уровн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46304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лияние ВУЗа на об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вать люд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шее 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2286000"/>
                            <a:ext cx="1920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оставление рабочих мест для преподавателей, управленце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37160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уч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уд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 программ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4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45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0"/>
                            <a:ext cx="3200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0"/>
                            <a:ext cx="1645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36576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0.9pt;width:446.4pt;height:252pt" coordorigin="72,18" coordsize="8928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2;top:3618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оставление людям возможности найти хорошую рабо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3618;width:273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ставка предприятиям квалифицированных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8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уч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8;top:1170;width:403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лияние на повышение общего уровн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8;top:2322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лияние ВУЗа на общ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18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вать людя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шее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3618;width:302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оставление рабочих мест для преподавателей, управленцев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1170;width:215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учат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уд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 программ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4,882" to="1224,1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1599" to="2807,159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44,594" to="5544,116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32,2610" to="2807,26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2898" to="1080,3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2898" to="7271,3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2898" to="4247,3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6,594" to="8136,361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МОСКОВСКИЙ ГОСУДАРСТВЕННЫЙ УНИВЕРСИТЕТ СЕРВИСА</w:t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ПОВОЛЖСКИЙ ТЕХНОЛОГИЧЕСКИЙ ИНСТИТУТ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Информационные системы в экономик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Лабораторная работа №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 «Модель. Моделирование систем»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о предмету «Системный анализ в сфере сервис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 Из-4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ерентьев С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 16.05.0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лохин С. Б.</w:t>
      </w:r>
    </w:p>
    <w:p>
      <w:pPr>
        <w:pStyle w:val="Normal"/>
        <w:jc w:val="right"/>
        <w:rPr/>
      </w:pPr>
      <w:r>
        <w:rPr>
          <w:sz w:val="28"/>
        </w:rPr>
        <w:t>Дата: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, 200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На основе применения системных принципов научиться моделировать поведение и функционирование реальных объектов.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для заданных в л.р. №1 двух систем построить модели состава и структуры. В модели структуры объяснить основные связи между элементами (или подсистемами) и определить цель, достигнутую в ходе структурного моде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кт – </w:t>
      </w:r>
      <w:r>
        <w:rPr>
          <w:b/>
        </w:rPr>
        <w:t>микрофон</w:t>
      </w:r>
      <w:r>
        <w:rPr/>
        <w:t>, модель состава:</w:t>
      </w:r>
    </w:p>
    <w:p>
      <w:pPr>
        <w:pStyle w:val="Normal"/>
        <w:rPr/>
      </w:pPr>
      <w:r>
        <w:rPr/>
        <w:t>Микрофон состоит из следующих составных частей: капсюль, схема усиления, соединяющий шнур, разъем, кнопка включения, источник питания, корпус, защитно-фильтрующая се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 структу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35585</wp:posOffset>
                </wp:positionV>
                <wp:extent cx="522097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п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108.7pt;mso-wrap-distance-left:9.05pt;mso-wrap-distance-right:9.05pt;mso-wrap-distance-top:0pt;mso-wrap-distance-bottom:0pt;margin-top:18.55pt;mso-position-vertical-relative:text;margin-left:-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п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635</wp:posOffset>
                </wp:positionH>
                <wp:positionV relativeFrom="paragraph">
                  <wp:posOffset>76200</wp:posOffset>
                </wp:positionV>
                <wp:extent cx="1563370" cy="374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псю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6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псю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5995</wp:posOffset>
                </wp:positionH>
                <wp:positionV relativeFrom="paragraph">
                  <wp:posOffset>76200</wp:posOffset>
                </wp:positionV>
                <wp:extent cx="147193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6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чник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76200</wp:posOffset>
                </wp:positionV>
                <wp:extent cx="1563370" cy="37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льтрующая се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6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льтрующая с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40.3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18351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45pt" to="205.2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960</wp:posOffset>
                </wp:positionH>
                <wp:positionV relativeFrom="paragraph">
                  <wp:posOffset>18351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4.45pt" to="334.8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18351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5pt" to="61.2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2065</wp:posOffset>
                </wp:positionV>
                <wp:extent cx="173736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95pt" to="133.15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95pt" to="133.2pt,44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635</wp:posOffset>
                </wp:positionH>
                <wp:positionV relativeFrom="paragraph">
                  <wp:posOffset>99060</wp:posOffset>
                </wp:positionV>
                <wp:extent cx="1563370" cy="3746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уси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7.8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уси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5995</wp:posOffset>
                </wp:positionH>
                <wp:positionV relativeFrom="paragraph">
                  <wp:posOffset>99060</wp:posOffset>
                </wp:positionV>
                <wp:extent cx="1471930" cy="374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опка в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7.8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нопка в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2065</wp:posOffset>
                </wp:positionV>
                <wp:extent cx="1828800" cy="17373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ук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6.8pt;mso-wrap-distance-left:9.05pt;mso-wrap-distance-right:9.05pt;mso-wrap-distance-top:0pt;mso-wrap-distance-bottom:0pt;margin-top:0.9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вук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040</wp:posOffset>
                </wp:positionH>
                <wp:positionV relativeFrom="paragraph">
                  <wp:posOffset>20637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.25pt" to="205.2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7560</wp:posOffset>
                </wp:positionH>
                <wp:positionV relativeFrom="paragraph">
                  <wp:posOffset>23495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85pt" to="277.1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635</wp:posOffset>
                </wp:positionH>
                <wp:positionV relativeFrom="paragraph">
                  <wp:posOffset>121920</wp:posOffset>
                </wp:positionV>
                <wp:extent cx="1563370" cy="3746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единяющий шн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9.6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единяющий шн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34925</wp:posOffset>
                </wp:positionV>
                <wp:extent cx="1828800" cy="12801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гн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8pt;mso-wrap-distance-left:9.05pt;mso-wrap-distance-right:9.05pt;mso-wrap-distance-top:0pt;mso-wrap-distance-bottom:0pt;margin-top:2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ход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г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6040</wp:posOffset>
                </wp:positionH>
                <wp:positionV relativeFrom="paragraph">
                  <wp:posOffset>229235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.05pt" to="205.2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635</wp:posOffset>
                </wp:positionH>
                <wp:positionV relativeFrom="paragraph">
                  <wp:posOffset>144780</wp:posOffset>
                </wp:positionV>
                <wp:extent cx="1563370" cy="3746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ъ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11.4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ъ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7560</wp:posOffset>
                </wp:positionH>
                <wp:positionV relativeFrom="paragraph">
                  <wp:posOffset>69215</wp:posOffset>
                </wp:positionV>
                <wp:extent cx="6400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45pt" to="313.1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ая звуковая волна поступает через фильтрующую сетку  на капсюль микрофона, где происходит преобразование в электрический сигнал. Сигнал усиливается схемой усиления и через соединяющий шнур направляется в записывающее устр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– ВУЗ, модель состава: учебная система, абитуриенты, студенты, преподавательский состав, система финансирования, управляющий состав, обслуживающий состав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318135</wp:posOffset>
                </wp:positionV>
                <wp:extent cx="9235440" cy="512064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5440" cy="5120640"/>
                          <a:chOff x="0" y="0"/>
                          <a:chExt cx="9235440" cy="5120640"/>
                        </a:xfrm>
                      </wpg:grpSpPr>
                      <wps:wsp>
                        <wps:cNvSpPr txBox="1"/>
                        <wps:spPr>
                          <a:xfrm>
                            <a:off x="7863840" y="2103120"/>
                            <a:ext cx="1371600" cy="30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уди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лужеб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ортз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числ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3657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еб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64008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нанс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160" y="64008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енческая под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6640" y="64008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служивающий 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6640" y="137160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териально-техническая б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373040"/>
                            <a:ext cx="1188720" cy="28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стандар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у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еб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пис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3040"/>
                            <a:ext cx="1188720" cy="13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битур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уд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ур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6480" y="1371600"/>
                            <a:ext cx="1280160" cy="219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я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ппар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кад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371600"/>
                            <a:ext cx="1371600" cy="237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ктор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ульт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фед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подав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371600"/>
                            <a:ext cx="1645920" cy="246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бствен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ешний бюдж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 студ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нанс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0"/>
                            <a:ext cx="7223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 У 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872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4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194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554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887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18872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108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560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554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8872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74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3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554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1887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017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554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0960" y="192024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0960" y="4480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0960" y="3657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0960" y="2926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0960" y="2286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1120" y="18288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78240" y="164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5.05pt;width:727.2pt;height:403.2pt" coordorigin="0,-501" coordsize="14544,8064">
                <v:shape id="shape_0" stroked="f" o:allowincell="f" style="position:absolute;left:12384;top:2811;width:2159;height:4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удитор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лужеб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мещ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ортза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числитель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507;width:57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еб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6;top:507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нансов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16;top:507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енческая под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64;top:507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служивающий 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64;top:1659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териально-техническая б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1;top:1661;width:1871;height:4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стандар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уч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еб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н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пис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661;width:1871;height:2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битуриен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уден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н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урс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8;top:1659;width:2015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кто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яющ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ппара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кадр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1659;width:2159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ктора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ульте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федр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подавател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659;width:2591;height:3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бствен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ешний бюдже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 студ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о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нанс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48;top:-501;width:113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 У 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371" to="0,5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259" to="287,525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0,4107" to="287,410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0,2955" to="287,29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0,1947" to="287,19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016,2955" to="2303,29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016,1947" to="2303,19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016,1371" to="2016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1371" to="3888,4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4395" to="4319,439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88,3531" to="4319,353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88,2667" to="4319,26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88,1947" to="4319,19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480,1371" to="6480,4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4971" to="6911,497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480,3819" to="6911,381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480,2667" to="6911,26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480,1947" to="6911,19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360,1371" to="9360,4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4251" to="9791,425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360,2955" to="9791,29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360,1947" to="9791,19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096,2523" to="12096,6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6,6555" to="12527,65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096,5259" to="12527,525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096,4107" to="12527,410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096,3099" to="12527,309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200,219" to="7200,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24,219" to="10224,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16,219" to="12816,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19" to="3600,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24,-213" to="14111,-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2,-213" to="14112,2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24,2091" to="14111,20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дель струк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сновная цель, достигнутая в ходе структурного моделирования – создание упорядоченных моделей систем и отображение взаимодействия их подсистем и элементов между собой.</w:t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МОСКОВСКИЙ ГОСУДАРСТВЕННЫЙ УНИВЕРСИТЕТ СЕРВИСА</w:t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ПОВОЛЖСКИЙ ТЕХНОЛОГИЧЕСКИЙ ИНСТИТУТ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Информационные системы в экономик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Лабораторная работа №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 «Матрица системных характеристик»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о предмету «Системный анализ в сфере сервис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 Из-4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ерентьев С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 16.05.0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лохин С. Б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, 200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На основе полученных теоретических знаний и практических навыков по предыдущим работам систематизировать данные по реальным объектам и системам.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Для социально-экономической системы заполнить матрицу системных характеристик.</w:t>
      </w:r>
    </w:p>
    <w:p>
      <w:pPr>
        <w:pStyle w:val="Normal"/>
        <w:jc w:val="center"/>
        <w:rPr/>
      </w:pPr>
      <w:r>
        <w:rPr/>
        <w:t xml:space="preserve">Заданная система: </w:t>
      </w:r>
      <w:r>
        <w:rPr>
          <w:b/>
        </w:rPr>
        <w:t>ВУЗ</w:t>
      </w:r>
    </w:p>
    <w:p>
      <w:pPr>
        <w:pStyle w:val="Normal"/>
        <w:jc w:val="center"/>
        <w:rPr/>
      </w:pPr>
      <w:r>
        <w:rPr/>
        <w:t>Матрица системных характеристик для данной систем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25"/>
        <w:gridCol w:w="3827"/>
        <w:gridCol w:w="1559"/>
        <w:gridCol w:w="1701"/>
      </w:tblGrid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ческое</w:t>
            </w:r>
          </w:p>
        </w:tc>
      </w:tr>
      <w:tr>
        <w:trPr>
          <w:trHeight w:val="191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тури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год</w:t>
            </w:r>
          </w:p>
        </w:tc>
      </w:tr>
      <w:tr>
        <w:trPr>
          <w:trHeight w:val="208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ая 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иеся здания, оборудование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атериальной базы за год</w:t>
            </w:r>
          </w:p>
        </w:tc>
      </w:tr>
      <w:tr>
        <w:trPr>
          <w:trHeight w:val="208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ние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нения в течение времени</w:t>
            </w:r>
          </w:p>
        </w:tc>
      </w:tr>
      <w:tr>
        <w:trPr>
          <w:trHeight w:val="191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год</w:t>
            </w:r>
          </w:p>
        </w:tc>
      </w:tr>
      <w:tr>
        <w:trPr>
          <w:trHeight w:val="208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реподав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х работ/год</w:t>
            </w:r>
          </w:p>
        </w:tc>
      </w:tr>
      <w:tr>
        <w:trPr>
          <w:trHeight w:val="208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людей с высши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числа людей в ВУЗовским образованием</w:t>
            </w:r>
          </w:p>
        </w:tc>
      </w:tr>
      <w:tr>
        <w:trPr/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людям высш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буч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/год</w:t>
            </w:r>
          </w:p>
        </w:tc>
      </w:tr>
      <w:tr>
        <w:trPr/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чих мест преподава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енных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енных чел./го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цессо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ский сост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лиз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учеб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людьми высшего образования на основе имеющихся ресурсов в соответствии с потребностями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МОСКОВСКИЙ ГОСУДАРСТВЕННЫЙ УНИВЕРСИТЕТ СЕРВИСА</w:t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ПОВОЛЖСКИЙ ТЕХНОЛОГИЧЕСКИЙ ИНСТИТУТ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Информационные системы в экономик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Лабораторная работа №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 «Системный анализ ситуации выбора»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о предмету «Системный анализ в сфере сервис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 Из-4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ерентьев С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 16.05.0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лохин С. Б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, 200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работы: </w:t>
      </w:r>
      <w:r>
        <w:rPr/>
        <w:t>Формализовать ситуация сложного выбора, сформировать систему критериев, на основе которых принимается решение, оценить их значимость, принять решение в условиях многокритериальности.</w:t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4"/>
        </w:numPr>
        <w:rPr/>
      </w:pPr>
      <w:r>
        <w:rPr/>
        <w:t>Привести пример многокритериального решения для заданной социально-экономической системы, обосновать необходимость выбора.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альтернативные варианты решений.</w:t>
      </w:r>
    </w:p>
    <w:p>
      <w:pPr>
        <w:pStyle w:val="Normal"/>
        <w:numPr>
          <w:ilvl w:val="0"/>
          <w:numId w:val="4"/>
        </w:numPr>
        <w:rPr/>
      </w:pPr>
      <w:r>
        <w:rPr/>
        <w:t>Выявить совокупность критериев, которые могут оказать влияние на осуществление выбора. Заполнить экспертный лист.</w:t>
      </w:r>
    </w:p>
    <w:p>
      <w:pPr>
        <w:pStyle w:val="Normal"/>
        <w:numPr>
          <w:ilvl w:val="0"/>
          <w:numId w:val="4"/>
        </w:numPr>
        <w:rPr/>
      </w:pPr>
      <w:r>
        <w:rPr/>
        <w:t>Ограничить множество критериев наиболее важным для принимаемого решения с помощью попарного сравнения критериев по степени важности при принятии данного решения.</w:t>
      </w:r>
    </w:p>
    <w:p>
      <w:pPr>
        <w:pStyle w:val="Normal"/>
        <w:numPr>
          <w:ilvl w:val="0"/>
          <w:numId w:val="4"/>
        </w:numPr>
        <w:rPr/>
      </w:pPr>
      <w:r>
        <w:rPr/>
        <w:t>Заполнить матрицу сравнения.</w:t>
      </w:r>
    </w:p>
    <w:p>
      <w:pPr>
        <w:pStyle w:val="Normal"/>
        <w:numPr>
          <w:ilvl w:val="0"/>
          <w:numId w:val="4"/>
        </w:numPr>
        <w:rPr/>
      </w:pPr>
      <w:r>
        <w:rPr/>
        <w:t>Рассчитать коэффициенты значимости для каждого критерия.</w:t>
      </w:r>
    </w:p>
    <w:p>
      <w:pPr>
        <w:pStyle w:val="Normal"/>
        <w:numPr>
          <w:ilvl w:val="0"/>
          <w:numId w:val="4"/>
        </w:numPr>
        <w:rPr/>
      </w:pPr>
      <w:r>
        <w:rPr/>
        <w:t>Дать анализ результата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left"/>
        <w:rPr/>
      </w:pPr>
      <w:r>
        <w:rPr/>
        <w:t>Проблема: повышение престижа ВУЗа.</w:t>
      </w:r>
    </w:p>
    <w:p>
      <w:pPr>
        <w:pStyle w:val="Normal"/>
        <w:ind w:firstLine="567"/>
        <w:jc w:val="left"/>
        <w:rPr/>
      </w:pPr>
      <w:r>
        <w:rPr/>
        <w:t>Возможные варианты решения: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Повышение квалификации преподавательского состава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Модернизация зданий и оборудования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Создание новых престижных специальностей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Помощь в трудоустройстве молодых специалистов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Реклама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Проведение курсов для абитуриентов к поступлению в ВУЗ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67"/>
        <w:jc w:val="left"/>
        <w:rPr/>
      </w:pPr>
      <w:r>
        <w:rPr/>
        <w:t>Критерии, учитываемые при сравнении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Финансовые расходы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Преподавательский состав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Студенты и абитуриенты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Здания и оборудование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Законодательство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Управленческие ресурс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) Экспертный лист:</w:t>
      </w:r>
    </w:p>
    <w:tbl>
      <w:tblPr>
        <w:tblW w:w="3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81"/>
        <w:gridCol w:w="129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итер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авн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итерий</w:t>
            </w:r>
          </w:p>
        </w:tc>
      </w:tr>
      <w:tr>
        <w:trPr>
          <w:trHeight w:val="31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Матрица сравнения:</w:t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3"/>
        <w:gridCol w:w="171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 к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5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lang w:eastAsia="ru-RU"/>
              </w:rPr>
              <w:t>30,56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lang w:eastAsia="ru-RU"/>
              </w:rPr>
              <w:t>5,56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lang w:eastAsia="ru-RU"/>
              </w:rPr>
              <w:t>5,56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lang w:eastAsia="ru-RU"/>
              </w:rPr>
              <w:t>16,67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lang w:eastAsia="ru-RU"/>
              </w:rPr>
              <w:t>16,67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) Экспертный лист:</w:t>
      </w:r>
    </w:p>
    <w:tbl>
      <w:tblPr>
        <w:tblW w:w="3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81"/>
        <w:gridCol w:w="129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итер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авн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итерий</w:t>
            </w:r>
          </w:p>
        </w:tc>
      </w:tr>
      <w:tr>
        <w:trPr>
          <w:trHeight w:val="31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  <w:t>Матрица сравнения:</w:t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3"/>
        <w:gridCol w:w="171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 к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25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8,33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8,33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30,56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8,33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19,44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) Экспертный лист:</w:t>
      </w:r>
    </w:p>
    <w:tbl>
      <w:tblPr>
        <w:tblW w:w="3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81"/>
        <w:gridCol w:w="129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итер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авн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итерий</w:t>
            </w:r>
          </w:p>
        </w:tc>
      </w:tr>
      <w:tr>
        <w:trPr>
          <w:trHeight w:val="31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Матрица сравнения:</w:t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3"/>
        <w:gridCol w:w="171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 к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5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25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3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3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3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) Экспертный лист:</w:t>
      </w:r>
    </w:p>
    <w:tbl>
      <w:tblPr>
        <w:tblW w:w="3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81"/>
        <w:gridCol w:w="129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итер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авн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итерий</w:t>
            </w:r>
          </w:p>
        </w:tc>
      </w:tr>
      <w:tr>
        <w:trPr>
          <w:trHeight w:val="31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Матрица сравнения:</w:t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3"/>
        <w:gridCol w:w="171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 к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13,89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13,89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13,89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13,89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13,89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30,56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) Экспертный лист:</w:t>
      </w:r>
    </w:p>
    <w:tbl>
      <w:tblPr>
        <w:tblW w:w="3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81"/>
        <w:gridCol w:w="129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итер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авн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итерий</w:t>
            </w:r>
          </w:p>
        </w:tc>
      </w:tr>
      <w:tr>
        <w:trPr>
          <w:trHeight w:val="31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Матрица сравнения:</w:t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3"/>
        <w:gridCol w:w="171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 к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27,78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8,33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8,33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8,33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19,44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27,78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) Экспертный лист:</w:t>
      </w:r>
    </w:p>
    <w:tbl>
      <w:tblPr>
        <w:tblW w:w="3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81"/>
        <w:gridCol w:w="129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итер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авн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итерий</w:t>
            </w:r>
          </w:p>
        </w:tc>
      </w:tr>
      <w:tr>
        <w:trPr>
          <w:trHeight w:val="31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Матрица сравнения:</w:t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3"/>
        <w:gridCol w:w="171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 к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11,11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25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25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11,11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2,78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 к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ru-RU"/>
              </w:rPr>
              <w:t>25</w:t>
            </w:r>
            <w:r>
              <w:rPr>
                <w:color w:val="000000"/>
                <w:lang w:val="en-US" w:eastAsia="ru-RU"/>
              </w:rPr>
              <w:t xml:space="preserve"> 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 для оценки значимости критериев:</w:t>
      </w:r>
    </w:p>
    <w:tbl>
      <w:tblPr>
        <w:tblW w:w="7016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967"/>
        <w:gridCol w:w="1967"/>
        <w:gridCol w:w="1870"/>
      </w:tblGrid>
      <w:tr>
        <w:trPr>
          <w:trHeight w:val="34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высокая</w:t>
            </w:r>
          </w:p>
        </w:tc>
      </w:tr>
      <w:tr>
        <w:trPr>
          <w:trHeight w:val="34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&lt; 10 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 &lt; k &lt; 20 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 &lt; k &lt; 30 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&gt; 30 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567"/>
        <w:rPr/>
      </w:pPr>
      <w:r>
        <w:rPr/>
        <w:t>Для повышения престижа ВУЗа рекомендуется использовать вариант №4, т.к. он имеет лишь один критерий очень высокой степени значимости, а это позволит сконцентрироваться на чем-то одном.</w:t>
      </w:r>
      <w:r>
        <w:br w:type="page"/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МОСКОВСКИЙ ГОСУДАРСТВЕННЫЙ УНИВЕРСИТЕТ СЕРВИСА</w:t>
      </w:r>
    </w:p>
    <w:p>
      <w:pPr>
        <w:pStyle w:val="Normal"/>
        <w:ind w:left="-567" w:right="-625" w:hanging="0"/>
        <w:jc w:val="center"/>
        <w:rPr>
          <w:sz w:val="28"/>
        </w:rPr>
      </w:pPr>
      <w:r>
        <w:rPr>
          <w:sz w:val="28"/>
        </w:rPr>
        <w:t>ПОВОЛЖСКИЙ ТЕХНОЛОГИЧЕСКИЙ ИНСТИТУТ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Информационные системы в экономик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Лабораторная работа №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 «Стратегия системного проектирования»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о предмету «Системный анализ в сфере сервис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 Из-4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ерентьев С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 16.05.0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лохин С. Б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: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, 200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усвоить логику системного проектирования, научиться строить систему «от идеала», изучить методику конструирования эталонных систем используя принцип их формирования, а также осуществлять выбор эталона как основы дальнейшего проектирования.</w:t>
      </w:r>
    </w:p>
    <w:p>
      <w:pPr>
        <w:pStyle w:val="Normal"/>
        <w:ind w:firstLine="567"/>
        <w:rPr/>
      </w:pPr>
      <w:r>
        <w:rPr/>
        <w:t>Задание:</w:t>
      </w:r>
    </w:p>
    <w:p>
      <w:pPr>
        <w:pStyle w:val="Normal"/>
        <w:numPr>
          <w:ilvl w:val="0"/>
          <w:numId w:val="6"/>
        </w:numPr>
        <w:rPr/>
      </w:pPr>
      <w:r>
        <w:rPr/>
        <w:t>Для конкретной социально-экономической системы выявить множество присущих ему функций.</w:t>
      </w:r>
    </w:p>
    <w:p>
      <w:pPr>
        <w:pStyle w:val="Normal"/>
        <w:numPr>
          <w:ilvl w:val="0"/>
          <w:numId w:val="6"/>
        </w:numPr>
        <w:rPr/>
      </w:pPr>
      <w:r>
        <w:rPr/>
        <w:t>Выбрать основную (несократимую) функцию объекта, отражающую суть его функционирования.</w:t>
      </w:r>
    </w:p>
    <w:p>
      <w:pPr>
        <w:pStyle w:val="Normal"/>
        <w:numPr>
          <w:ilvl w:val="0"/>
          <w:numId w:val="6"/>
        </w:numPr>
        <w:rPr/>
      </w:pPr>
      <w:r>
        <w:rPr/>
        <w:t>Построить расширение основной функции путем усложнения формулировки, отражающего повышение требований к предназначению системы и служащей основой для дальнейших шагов системного анализа.</w:t>
      </w:r>
    </w:p>
    <w:p>
      <w:pPr>
        <w:pStyle w:val="Normal"/>
        <w:numPr>
          <w:ilvl w:val="0"/>
          <w:numId w:val="6"/>
        </w:numPr>
        <w:rPr/>
      </w:pPr>
      <w:r>
        <w:rPr/>
        <w:t>На основе выявленной функции сформировать множество эталонных систем, используя основные принципы их построения. Заполнить по результатам таблицу.</w:t>
      </w:r>
    </w:p>
    <w:p>
      <w:pPr>
        <w:pStyle w:val="Normal"/>
        <w:numPr>
          <w:ilvl w:val="0"/>
          <w:numId w:val="6"/>
        </w:numPr>
        <w:rPr/>
      </w:pPr>
      <w:r>
        <w:rPr/>
        <w:t>Выбрать допустимую эталонную систему, определяющую наиболее перспективное направление развития конкретного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функция объекта «ВУЗ»: обучение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ренная формулировка главной функции: обучение людей с целью получения ими высшего образования с учетов соответствующего законодательства, потребностей общества в квалифицированных кадрах и существующих учебных программ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Принципы</w:t>
              <w:br/>
              <w:t>формирования систе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ельная</w:t>
              <w:br/>
              <w:t>эталонная систе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опустимая</w:t>
              <w:br/>
              <w:t>эталонная систем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нятие функ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щество, не нуждающееся в высшем образован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вобытное обществ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инимум разнообразия вх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ое образование (репетиторство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УЗ, обучающий определенный круг людей  (например, прикрепленный к школе ВУЗ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инимум разнообразия вых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ое образование (репетиторство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УЗ, обучающий людей только по одной специальност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матизац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лностью автоматизированная система обучения без участия преподавателе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аксимизация использования компьютерных технологий для обучения, организационной и финансовой деятельност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лное использование ресурс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истема не найде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УЗ, максимально использующий людские, материальные и финансовые ресурсы, например за счет оптимального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иболее перспективной из допустимых эталонных систем мне кажется система с полным (насколько это возможно) использованием ресурсов, т.к. именно ресурсная проблема, как правило, основная для организации – как из минимального количества ресурсов получить максимальный результат (например, прибыль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Выделенный текст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4:00:00Z</dcterms:created>
  <dc:creator>New</dc:creator>
  <dc:description/>
  <dc:language>en-US</dc:language>
  <cp:lastModifiedBy>New</cp:lastModifiedBy>
  <cp:lastPrinted>2001-05-17T10:06:00Z</cp:lastPrinted>
  <dcterms:modified xsi:type="dcterms:W3CDTF">2001-05-17T06:36:00Z</dcterms:modified>
  <cp:revision>28</cp:revision>
  <dc:subject/>
  <dc:title>Лабораторная работа №1</dc:title>
</cp:coreProperties>
</file>