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551787535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863359395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395845810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656901857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1894953041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375136710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196410589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95808580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172707071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2071524807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1621996531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47264430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2055771136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2114464391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1884740661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496483812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