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ипломная работа содерж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78 </w:t>
      </w:r>
      <w:r>
        <w:rPr>
          <w:sz w:val="28"/>
          <w:szCs w:val="28"/>
        </w:rPr>
        <w:t xml:space="preserve">страниц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1 </w:t>
      </w:r>
      <w:r>
        <w:rPr>
          <w:sz w:val="28"/>
          <w:szCs w:val="28"/>
        </w:rPr>
        <w:t>рису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сок ключевых слов: программирование, квадратичное, параметриче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В данной работе рассматривается  применение метода субоптимизации на многообразиях к решению задачи параметрического квадратичного программирования с параметром в правых частях ограничений, и решению с помощью указанного метода задачи об оптимальном выборе портфеля ценных бумаг. Рассматриваются свойства алгоритма, и обосновывается его применимость к задаче квадратичного программир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eastAsia="Times New Roman" w:cs="Times New Roman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 w:ascii="Arial Cyr" w:hAnsi="Arial Cyr"/>
            </w:rPr>
            <w:instrText xml:space="preserve"> TOC \o "1-3" </w:instrText>
          </w:r>
          <w:r>
            <w:rPr>
              <w:caps/>
              <w:b/>
              <w:bCs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b/>
              <w:bCs/>
              <w:caps/>
            </w:rPr>
            <w:t>1. Введение</w:t>
          </w:r>
          <w:r>
            <w:rPr>
              <w:rFonts w:eastAsia="Times New Roman" w:cs="Times New Roman"/>
              <w:b/>
              <w:bCs/>
              <w:caps/>
            </w:rPr>
            <w:tab/>
          </w:r>
          <w:r>
            <w:fldChar w:fldCharType="begin"/>
          </w:r>
          <w:r>
            <w:rPr>
              <w:caps/>
              <w:b/>
              <w:bCs/>
              <w:rFonts w:eastAsia="Times New Roman" w:cs="Times New Roman"/>
            </w:rPr>
            <w:instrText xml:space="preserve"> GOTOBUTTON _Toc379719392  </w:instrText>
          </w:r>
          <w:r>
            <w:rPr>
              <w:rFonts w:eastAsia="Times New Roman" w:cs="Times New Roman"/>
              <w:b/>
              <w:bCs/>
              <w:caps/>
            </w:rPr>
          </w:r>
          <w:r>
            <w:rPr>
              <w:caps/>
              <w:b/>
              <w:bCs/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  <w:b/>
              <w:bCs/>
              <w:caps/>
            </w:rPr>
          </w:r>
          <w:r/>
          <w:r>
            <w:rPr>
              <w:caps/>
              <w:b/>
              <w:bCs/>
              <w:rFonts w:eastAsia="Times New Roman" w:cs="Times New Roman"/>
            </w:rPr>
            <w:fldChar w:fldCharType="end"/>
          </w:r>
          <w:r>
            <w:rPr>
              <w:rFonts w:eastAsia="Times New Roman" w:cs="Times New Roman"/>
              <w:b/>
              <w:bCs/>
              <w:caps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lang w:val="en-US"/>
            </w:rPr>
            <w:t>2.</w:t>
          </w:r>
          <w:r>
            <w:rPr>
              <w:rFonts w:eastAsia="Arial Cyr" w:cs="Arial Cyr" w:ascii="Arial Cyr" w:hAnsi="Arial Cyr"/>
            </w:rPr>
            <w:t>Аналитический обзор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3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lang w:val="en-US"/>
            </w:rPr>
            <w:t xml:space="preserve">3. </w:t>
          </w:r>
          <w:r>
            <w:rPr>
              <w:rFonts w:eastAsia="Arial Cyr" w:cs="Arial Cyr" w:ascii="Arial Cyr" w:hAnsi="Arial Cyr"/>
            </w:rPr>
            <w:t>Теоретическая часть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3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  <w:lang w:val="en-US"/>
            </w:rPr>
            <w:t>3</w:t>
          </w:r>
          <w:r>
            <w:rPr>
              <w:rFonts w:eastAsia="Arial Cyr" w:cs="Arial Cyr" w:ascii="Arial Cyr" w:hAnsi="Arial Cyr"/>
            </w:rPr>
            <w:t>. Задача квадратичного программирования (непараметрический случай)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3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  <w:lang w:val="en-US"/>
            </w:rPr>
            <w:t>3</w:t>
          </w:r>
          <w:r>
            <w:rPr>
              <w:rFonts w:eastAsia="Arial Cyr" w:cs="Arial Cyr" w:ascii="Arial Cyr" w:hAnsi="Arial Cyr"/>
            </w:rPr>
            <w:t>.1 Постановка задачи: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3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3.2 Условия оптимальности в задаче (</w:t>
          </w:r>
          <w:r>
            <w:rPr>
              <w:rFonts w:eastAsia="Arial Cyr" w:cs="Arial Cyr" w:ascii="Arial Cyr" w:hAnsi="Arial Cyr"/>
              <w:lang w:val="en-US"/>
            </w:rPr>
            <w:t>3</w:t>
          </w:r>
          <w:r>
            <w:rPr>
              <w:rFonts w:eastAsia="Arial Cyr" w:cs="Arial Cyr" w:ascii="Arial Cyr" w:hAnsi="Arial Cyr"/>
            </w:rPr>
            <w:t>.2)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3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  <w:lang w:val="en-US"/>
            </w:rPr>
            <w:t>3</w:t>
          </w:r>
          <w:r>
            <w:rPr>
              <w:rFonts w:eastAsia="Arial Cyr" w:cs="Arial Cyr" w:ascii="Arial Cyr" w:hAnsi="Arial Cyr"/>
            </w:rPr>
            <w:t>.3. Базис задачи квадратичного программирования. Оптимальный и невырожденный</w:t>
          </w:r>
          <w:r>
            <w:rPr>
              <w:rFonts w:eastAsia="Arial Cyr" w:cs="Arial Cyr" w:ascii="Arial Cyr" w:hAnsi="Arial Cyr"/>
              <w:lang w:val="en-US"/>
            </w:rPr>
            <w:t xml:space="preserve"> </w:t>
          </w:r>
          <w:r>
            <w:rPr>
              <w:rFonts w:eastAsia="Arial Cyr" w:cs="Arial Cyr" w:ascii="Arial Cyr" w:hAnsi="Arial Cyr"/>
            </w:rPr>
            <w:t>базисы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3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3.4. Метод субоптимизации на многообразиях. Выпуклый случай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3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  <w:lang w:val="en-US"/>
            </w:rPr>
            <w:t xml:space="preserve">3.5 </w:t>
          </w:r>
          <w:r>
            <w:rPr>
              <w:rFonts w:eastAsia="Arial Cyr" w:cs="Arial Cyr" w:ascii="Arial Cyr" w:hAnsi="Arial Cyr"/>
            </w:rPr>
            <w:t>Метод субоптимизации на многообразиях. Задача квадратичного программирования</w:t>
          </w:r>
          <w:r>
            <w:rPr>
              <w:rFonts w:eastAsia="Arial Cyr" w:cs="Arial Cyr" w:ascii="Arial Cyr" w:hAnsi="Arial Cyr"/>
              <w:lang w:val="en-US"/>
            </w:rPr>
            <w:t>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  <w:lang w:val="en-US"/>
            </w:rPr>
            <w:t>3</w:t>
          </w:r>
          <w:r>
            <w:rPr>
              <w:rFonts w:eastAsia="Arial Cyr" w:cs="Arial Cyr" w:ascii="Arial Cyr" w:hAnsi="Arial Cyr"/>
            </w:rPr>
            <w:t>.6. Метод субоптимизации на многообразиях в задаче квадратичного программирования</w:t>
          </w:r>
          <w:r>
            <w:rPr>
              <w:rFonts w:eastAsia="Arial Cyr" w:cs="Arial Cyr" w:ascii="Arial Cyr" w:hAnsi="Arial Cyr"/>
              <w:lang w:val="en-US"/>
            </w:rPr>
            <w:t xml:space="preserve">. </w:t>
          </w:r>
          <w:r>
            <w:rPr>
              <w:rFonts w:eastAsia="Arial Cyr" w:cs="Arial Cyr" w:ascii="Arial Cyr" w:hAnsi="Arial Cyr"/>
            </w:rPr>
            <w:t>Теоретическое обоснование</w:t>
          </w:r>
          <w:r>
            <w:rPr>
              <w:rFonts w:eastAsia="Arial Cyr" w:cs="Arial Cyr" w:ascii="Arial Cyr" w:hAnsi="Arial Cyr"/>
              <w:lang w:val="en-US"/>
            </w:rPr>
            <w:t>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  <w:lang w:val="en-US"/>
            </w:rPr>
            <w:t>3</w:t>
          </w:r>
          <w:r>
            <w:rPr>
              <w:rFonts w:eastAsia="Arial Cyr" w:cs="Arial Cyr" w:ascii="Arial Cyr" w:hAnsi="Arial Cyr"/>
            </w:rPr>
            <w:t>.7. Вычислительная схема алгоритма субоптимизации для задачи квадратичного программирования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3.8. Некоторые особенности вычислительной схемы метода субоптимизации на многообразиях для задачи квадратичного программирования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  <w:lang w:val="en-US"/>
            </w:rPr>
            <w:t>4</w:t>
          </w:r>
          <w:r>
            <w:rPr>
              <w:rFonts w:eastAsia="Arial Cyr" w:cs="Arial Cyr" w:ascii="Arial Cyr" w:hAnsi="Arial Cyr"/>
            </w:rPr>
            <w:t>. Задача квадратичного программирования с параметром в правых частях ограничений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1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rFonts w:eastAsia="Arial Cyr" w:cs="Arial Cyr" w:ascii="Arial Cyr" w:hAnsi="Arial Cyr"/>
            </w:rPr>
            <w:t>4.1 Постановка задачи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1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4.2 Некоторые свойства решения параметрической задачи квадратичного программирования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1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rFonts w:eastAsia="Arial Cyr" w:cs="Arial Cyr" w:ascii="Arial Cyr" w:hAnsi="Arial Cyr"/>
            </w:rPr>
            <w:t>4.3 Применение метода субоптимизации на многообразиях к решению параметрической задачи квадратичного программирования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1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>5.Экономическая часть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1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lang w:val="en-US"/>
            </w:rPr>
            <w:t>6</w:t>
          </w:r>
          <w:r>
            <w:rPr>
              <w:rFonts w:eastAsia="Arial Cyr" w:cs="Arial Cyr" w:ascii="Arial Cyr" w:hAnsi="Arial Cyr"/>
              <w:lang w:val="en-US"/>
            </w:rPr>
            <w:t>.</w:t>
          </w:r>
          <w:r>
            <w:rPr>
              <w:rFonts w:eastAsia="Arial Cyr" w:cs="Arial Cyr" w:ascii="Arial Cyr" w:hAnsi="Arial Cyr"/>
            </w:rPr>
            <w:t>Библиография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97194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</w:t>
          </w:r>
          <w:r>
            <w:rPr>
              <w:rFonts w:eastAsia="Arial Cyr" w:cs="Arial Cyr" w:ascii="Arial Cyr" w:hAnsi="Arial Cyr"/>
            </w:rPr>
            <w:t>Приложение 1..................................................................................................................65</w:t>
          </w:r>
        </w:p>
        <w:p>
          <w:pPr>
            <w:pStyle w:val="Contents1"/>
            <w:rPr/>
          </w:pPr>
          <w:r>
            <w:rPr/>
            <w:t>8.</w:t>
          </w:r>
          <w:r>
            <w:rPr>
              <w:rFonts w:eastAsia="Arial Cyr" w:cs="Arial Cyr" w:ascii="Arial Cyr" w:hAnsi="Arial Cyr"/>
            </w:rPr>
            <w:t>ПРиложение 2..................................................................................................................67</w:t>
          </w:r>
        </w:p>
        <w:p>
          <w:pPr>
            <w:pStyle w:val="Contents1"/>
            <w:rPr/>
          </w:pPr>
          <w:r>
            <w:rPr/>
            <w:t>9.</w:t>
          </w:r>
          <w:r>
            <w:rPr>
              <w:rFonts w:eastAsia="Arial Cyr" w:cs="Arial Cyr" w:ascii="Arial Cyr" w:hAnsi="Arial Cyr"/>
            </w:rPr>
            <w:t>рисунок 1...........................................................................................................................78</w:t>
          </w:r>
          <w:r>
            <w:rPr>
              <w:rFonts w:eastAsia="Arial Cyr" w:cs="Arial Cyr" w:ascii="Arial Cyr" w:hAnsi="Arial Cyr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ведение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В настоящей работе рассматривается применение метода субоптимизации на многообразиях к решению задачи квадратичного  программирования с параметром в правых частя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субоптимизации на многообразиях, предложенный У.Зангвиллом в 1968 году для решения задач выпуклого программирования представляет собой простую процедуру поиска оптимальной точки в задаче выпуклого программирования с ограничениями типа равенств. Метод использует подход, названный автором "выделением активных ограничений", сводящий исходную задачу выпуклого программирования к определенным образом строящейся последовательности вспомогательных задач выпуклого програм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х случаях, когда решение вспомогательных задач оказывается существенно проще решения исходной, или вообще очевидным, метод субоптимизации на многообразиях позволяет существенно снизить вычислительную трудоемкость процедуры решения исходной зада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 также исследовать свойства решения общей задачи на основании общих свойств вспомогатель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боте показано, что, в случае задачи квадратичного программирования,  решение вспомогательных задач сводится к разложению определенным образом выбираемого вектора по некоторому базису, что в свою очередь эквивалентно решению системы линейных уравнений. Таким образом решение исходной задачи оказывается эквивалентным решению конечного числа систем линей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но также, что в случае задачи выпуклого программирования решение общей задачи сводится к последовательному решению вспомогательных задач, при переходе между которыми в базисном множестве происходит замена только одного в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этого становится возможным создание рекуррентных формул, связывающих матрицы системы линейных уравнений соседних вспомогательных зада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 вместо решения системы линейных уравнений на каждом шаге метода можно вычислять новое решение с помощью соответствующих рекуррентных соотношений, прибегая к непосредственному решению системы линейных уравнений только с целью коррекции накопившейся ошибки вычисления после значительного количества ит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вычислительная трудоемкость процедуры оказывается в лучшем случае эквивалентной решению системы линейных уравнений с последующим конечным числом матричных преобразований типа умножения матрицы на вектор. В худшем случае задача оказывается эквивалентной решению конечного числа систем линейных урав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азаны теоремы, составляющие теоретический фундамент алгоритма, приведено доказательство сходимости предложенной вычислительной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ется применение указанного метода к решению параметрической задачи квадратичного программирования с параметром в правых частях ограничений, путем сведения указанной задачи к конечному числу задач квадратичного программирования без пара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того, что решение параметрической задачи квадратичного программирования с параметром в правых частях ограничений оказывается кусочно-линейной функцией, исходная задача сводится к покрытию области допустимых значений параметра отрезками, на которых функция решения линейна по параметру с постоянными коэффициентами, зависящими только от значения функции в левой точке отрез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Показано, что такое разбиение состоит из конечного числа отрезков, и конечного числа точек переключения траектории реш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Построение такого покрытия в худшем случае эквивалентно решению конечного числа задач квадратичного программирования без параметра в точках переключения траектории. Показаны подходы к построению процедуры перестройки решения в точках переключения траектории без необходимости полного решения задачи квадратичного программирования путем сведения ее к одной или нескольким итерациям метода субоптимизации на многообраз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авлена задача поиска оптимального вложения в задаче о портфеле ценных бумаг, являющаяся экономической интерпретацией параметрической задачи квадратичного программир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ставлена и отлажена программа на языке С++, функционирующая в среде операционных сист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NIX (AIX, Solaris) </w:t>
      </w:r>
      <w:r>
        <w:rPr>
          <w:sz w:val="28"/>
          <w:szCs w:val="28"/>
        </w:rPr>
        <w:t xml:space="preserve">а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icrosoft Windows, </w:t>
      </w:r>
      <w:r>
        <w:rPr>
          <w:sz w:val="28"/>
          <w:szCs w:val="28"/>
        </w:rPr>
        <w:t>реализующая описанные алгоритмы. Указанная программа применена к решению задачи о поиске оптимальных инвестиций в задаче о портфеле ценных бумаг, данные решения и текст программы приведен в приложени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>Указаны возможные пути упрощения процедуры поиска решения задачи квадратичного программирования с параметром в правых частях ограничений путем отказа от решения задачи квадратичного программирования в точках переключения траектории.</w:t>
      </w:r>
      <w:r>
        <w:br w:type="page"/>
      </w:r>
    </w:p>
    <w:p>
      <w:pPr>
        <w:pStyle w:val="Heading1"/>
        <w:jc w:val="center"/>
        <w:rPr/>
      </w:pPr>
      <w:r>
        <w:rPr>
          <w:rFonts w:eastAsia="Arial Cyr" w:cs="Arial Cyr" w:ascii="Arial Cyr" w:hAnsi="Arial Cyr"/>
          <w:lang w:val="en-US"/>
        </w:rPr>
        <w:t>2.</w:t>
      </w:r>
      <w:r>
        <w:rPr>
          <w:rFonts w:eastAsia="Arial Cyr" w:cs="Arial Cyr" w:ascii="Arial Cyr" w:hAnsi="Arial Cyr"/>
        </w:rPr>
        <w:t>Аналитический обзор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задач выпуклого программирования с линейными ограничениями могут применяться различные методы решения. Для построения таких методов используется как правило подход, предполагающий задачу квадратичного программирования в известном смысле расширением задачи линейн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именения такого подхода является группа методов основанных на простроении аппроксимации исходной квадратичной задачи последовательностью задач линейного программирования, а также различные обобщения линейного симплекс-метода на случай выпуклой функции-крите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атриваемый в данной работе метод субоптимизации на многообразиях представляет собой результат совсем иного подхода к решению задачи квадратичного программирования. Процедура метода субоптимизации строится для более общего класса задач выпуклого программирования, причем указывается класс задач, для которых этот метод оказывается достаточно эффектив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задача квадратичного программирования оказывается частным случаем задачи выпуклого программирования, для которой метод субоптимизации позволяет свести решение исходной задачи к решению конечного числа систем линейных уравнений.</w:t>
      </w:r>
      <w:r>
        <w:br w:type="page"/>
      </w:r>
    </w:p>
    <w:p>
      <w:pPr>
        <w:pStyle w:val="Heading1"/>
        <w:jc w:val="center"/>
        <w:rPr/>
      </w:pPr>
      <w:r>
        <w:rPr>
          <w:rFonts w:eastAsia="Arial Cyr" w:cs="Arial Cyr" w:ascii="Arial Cyr" w:hAnsi="Arial Cyr"/>
          <w:lang w:val="en-US"/>
        </w:rPr>
        <w:t xml:space="preserve">3. </w:t>
      </w:r>
      <w:r>
        <w:rPr>
          <w:rFonts w:eastAsia="Arial Cyr" w:cs="Arial Cyr" w:ascii="Arial Cyr" w:hAnsi="Arial Cyr"/>
        </w:rPr>
        <w:t>Теоретическая часть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eastAsia="Arial Cyr" w:cs="Arial Cyr" w:ascii="Arial Cyr" w:hAnsi="Arial Cyr"/>
          <w:lang w:val="en-US"/>
        </w:rPr>
        <w:t>3</w:t>
      </w:r>
      <w:r>
        <w:rPr>
          <w:rFonts w:eastAsia="Arial Cyr" w:cs="Arial Cyr" w:ascii="Arial Cyr" w:hAnsi="Arial Cyr"/>
        </w:rPr>
        <w:t>. Задача квадратичного программирования (непараметрический случай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Heading3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3</w:t>
      </w:r>
      <w:r>
        <w:rPr>
          <w:rFonts w:eastAsia="Arial Cyr" w:cs="Arial Cyr" w:ascii="Arial Cyr" w:hAnsi="Arial Cyr"/>
          <w:sz w:val="20"/>
          <w:szCs w:val="20"/>
        </w:rPr>
        <w:t>.1 Постановка задачи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чей квадратичного программирования будем называть задачу следующего ви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84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eqArr>
              </m:oMath>
            </m:oMathPara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1.1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вектор столбец размера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- вектор-строка размера </w:t>
      </w:r>
      <w:r>
        <w:rPr>
          <w:b/>
          <w:bCs/>
          <w:i/>
          <w:iCs/>
          <w:sz w:val="28"/>
          <w:szCs w:val="28"/>
        </w:rPr>
        <w:t>1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´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- матрица разм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симметричная и неотрицательно определенная (</w:t>
      </w:r>
      <w:r>
        <w:rPr>
          <w:b/>
          <w:bCs/>
          <w:i/>
          <w:iCs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³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0</w:t>
      </w:r>
      <w:r>
        <w:rPr>
          <w:sz w:val="28"/>
          <w:szCs w:val="28"/>
        </w:rPr>
        <w:t xml:space="preserve">). </w:t>
      </w:r>
      <w:r>
        <w:rPr>
          <w:b/>
          <w:bCs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- столбец длин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- матрица размера </w:t>
      </w:r>
      <w:r>
        <w:rPr>
          <w:b/>
          <w:bCs/>
          <w:i/>
          <w:iCs/>
          <w:sz w:val="28"/>
          <w:szCs w:val="28"/>
        </w:rPr>
        <w:t>m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´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ранг ее равен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R(A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Имеет место также условие неотрицательности компонентов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x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0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наличие компонента </w:t>
      </w:r>
      <w:r>
        <w:rPr>
          <w:b/>
          <w:bCs/>
          <w:i/>
          <w:iCs/>
          <w:sz w:val="28"/>
          <w:szCs w:val="28"/>
        </w:rPr>
        <w:t>Cx</w:t>
      </w:r>
      <w:r>
        <w:rPr>
          <w:sz w:val="28"/>
          <w:szCs w:val="28"/>
        </w:rPr>
        <w:t xml:space="preserve"> не оказывает существенного влияния на результаты, изложенные в настоящей работе, будем без ограничения общности предполагать вектор </w:t>
      </w:r>
      <w:r>
        <w:rPr>
          <w:b/>
          <w:bCs/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нулевым. В такой постановке задача принима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1.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данной постановке задача квадратич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ирования всегда имеет оптимальный вектор, и является задачей выпуклого программирования с линей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граничениями типа раве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Arial Cyr" w:cs="Arial Cyr" w:ascii="Arial Cyr" w:hAnsi="Arial Cyr"/>
          <w:sz w:val="20"/>
          <w:szCs w:val="20"/>
        </w:rPr>
        <w:t>3.2 Условия оптимальности в задаче (</w:t>
      </w:r>
      <w:r>
        <w:rPr>
          <w:rFonts w:eastAsia="Arial Cyr" w:cs="Arial Cyr" w:ascii="Arial Cyr" w:hAnsi="Arial Cyr"/>
          <w:sz w:val="20"/>
          <w:szCs w:val="20"/>
          <w:lang w:val="en-US"/>
        </w:rPr>
        <w:t>3</w:t>
      </w:r>
      <w:r>
        <w:rPr>
          <w:rFonts w:eastAsia="Arial Cyr" w:cs="Arial Cyr" w:ascii="Arial Cyr" w:hAnsi="Arial Cyr"/>
          <w:sz w:val="20"/>
          <w:szCs w:val="20"/>
        </w:rPr>
        <w:t>.2)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ловия оптимальности в задач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2) представляют собой формулиров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й Куна-Таккера для этой задачи. Будем рассматривать следующую фор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 условий Куна-Таккера для задачи выпуклого программир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Ñ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/>
                            </m:sSup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2.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нашем случае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2.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десь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 столбцы матрицы </w:t>
      </w: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лин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столбцы матрицы </w:t>
      </w:r>
      <w:r>
        <w:rPr>
          <w:b/>
          <w:bCs/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длины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L</w:t>
      </w:r>
      <w:r>
        <w:rPr>
          <w:b/>
          <w:bCs/>
          <w:i/>
          <w:iCs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строки матрицы </w:t>
      </w: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лины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e</w:t>
      </w:r>
      <w:r>
        <w:rPr>
          <w:b/>
          <w:bCs/>
          <w:i/>
          <w:iCs/>
          <w:sz w:val="28"/>
          <w:szCs w:val="28"/>
          <w:vertAlign w:val="superscript"/>
        </w:rPr>
        <w:t>j</w:t>
      </w:r>
      <w:r>
        <w:rPr>
          <w:sz w:val="28"/>
          <w:szCs w:val="28"/>
        </w:rPr>
        <w:t xml:space="preserve"> -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>-мерные столбцы единичной матрицы. 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далее 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компоненты оптимального вектора зада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l</w:t>
      </w:r>
      <w:r>
        <w:rPr>
          <w:b/>
          <w:bCs/>
          <w:i/>
          <w:iCs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ножит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агранжа условий Куна-Таккера. Запишем систе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2.2 в более обобщенной форм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.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де составные столбцы P0, ... Pm+2n каждый длиной m+n явля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лбцами блочной матрицы P, имеющей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.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аком виде условия Куна-Таккер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2.3) можно записать в еще боле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стом виде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</m:mr>
                        </m:m>
                      </m:e>
                    </m:d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.2.5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кольку рассматриваемая нами задача является задачей выпукл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ирования, указанные условия существования минимума явля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овременно необходимыми и достаточными. Доказательство указанных усло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но найти в [1,2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3</w:t>
      </w:r>
      <w:r>
        <w:rPr>
          <w:rFonts w:eastAsia="Arial Cyr" w:cs="Arial Cyr" w:ascii="Arial Cyr" w:hAnsi="Arial Cyr"/>
          <w:sz w:val="20"/>
          <w:szCs w:val="20"/>
        </w:rPr>
        <w:t>.3. Базис задачи квадратичного программирования. Оптимальный и невырожденный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>базисы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кольку ранг матрицы </w:t>
      </w:r>
      <w:r>
        <w:rPr>
          <w:b/>
          <w:bCs/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равен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(с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1), система век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Î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= 1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m+2n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явля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ейно независимой системой векторов. В то же время, легко видно, что линей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болочка, натянутая на систему векторов </w:t>
      </w:r>
      <w:r>
        <w:rPr>
          <w:b/>
          <w:bCs/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совпадает с пространством </w:t>
      </w:r>
      <w:r>
        <w:rPr>
          <w:b/>
          <w:bCs/>
          <w:i/>
          <w:iCs/>
          <w:sz w:val="28"/>
          <w:szCs w:val="28"/>
        </w:rPr>
        <w:t>E</w:t>
      </w:r>
      <w:r>
        <w:rPr>
          <w:b/>
          <w:bCs/>
          <w:i/>
          <w:iCs/>
          <w:sz w:val="28"/>
          <w:szCs w:val="28"/>
          <w:vertAlign w:val="subscript"/>
        </w:rPr>
        <w:t>m+n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.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(P)=E</w:t>
      </w:r>
      <w:r>
        <w:rPr>
          <w:b/>
          <w:bCs/>
          <w:i/>
          <w:iCs/>
          <w:sz w:val="28"/>
          <w:szCs w:val="28"/>
          <w:vertAlign w:val="subscript"/>
        </w:rPr>
        <w:t>n+m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Следовательно из системы вект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2.4 можно образ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нечное число базисов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евклидова пространства </w:t>
      </w:r>
      <w:r>
        <w:rPr>
          <w:b/>
          <w:bCs/>
          <w:i/>
          <w:iCs/>
          <w:sz w:val="28"/>
          <w:szCs w:val="28"/>
        </w:rPr>
        <w:t>E</w:t>
      </w:r>
      <w:r>
        <w:rPr>
          <w:b/>
          <w:bCs/>
          <w:i/>
          <w:iCs/>
          <w:sz w:val="28"/>
          <w:szCs w:val="28"/>
          <w:vertAlign w:val="subscript"/>
        </w:rPr>
        <w:t>n+m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держащих в себе векто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, .. P</w:t>
      </w:r>
      <w:r>
        <w:rPr>
          <w:b/>
          <w:bCs/>
          <w:i/>
          <w:i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. Такие базисы пространства </w:t>
      </w:r>
      <w:r>
        <w:rPr>
          <w:b/>
          <w:bCs/>
          <w:i/>
          <w:iCs/>
          <w:sz w:val="28"/>
          <w:szCs w:val="28"/>
        </w:rPr>
        <w:t>E</w:t>
      </w:r>
      <w:r>
        <w:rPr>
          <w:b/>
          <w:bCs/>
          <w:i/>
          <w:iCs/>
          <w:sz w:val="28"/>
          <w:szCs w:val="28"/>
          <w:vertAlign w:val="subscript"/>
        </w:rPr>
        <w:t>n+m</w:t>
      </w:r>
      <w:r>
        <w:rPr>
          <w:sz w:val="28"/>
          <w:szCs w:val="28"/>
        </w:rPr>
        <w:t xml:space="preserve"> будем называть базисами зада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адратичного программирования, и обознача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sub>
                    </m:sSub>
                  </m:e>
                </m:d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.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упрощения схемы алгоритма, запишем базис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3.1) в следующем ви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.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десь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наборы индексов. В случае, есл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удем счит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азис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рожденным одним множеством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Á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Á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Á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.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эффициенты разложения вектора </w:t>
      </w:r>
      <w:r>
        <w:rPr>
          <w:b/>
          <w:bCs/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по базису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будем называть базис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енными, остальные коэффициенты - небазисными перемен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азис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азовем оптимальным, если его базисн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менные удовлетворяют условиям Куна-Таккер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2.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азис называется невырожденным, если все его базисные переменные, соответствующие компонентам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тличны от нуля, 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¹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.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1.2) будем называть невырожденной, если все ее базисы невырождены. В противном случае назовем задачу вырожд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3.4. Метод субоптимизации на многообразиях. Выпуклый случай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1.2) предлагается использовать мет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оптимизации на многообразиях. Вначале рассмотрим основные идеи, приводящие к методу субоптимизации в случае задачи выпуклого программирования общего ви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им задачу выпуклого программирования с линейными ограничениями, состоящую в минимизации выпуклой функции </w:t>
      </w:r>
      <w:r>
        <w:rPr>
          <w:b/>
          <w:bCs/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а множестве </w:t>
      </w:r>
      <w:r>
        <w:rPr>
          <w:b/>
          <w:bCs/>
          <w:i/>
          <w:iCs/>
          <w:sz w:val="28"/>
          <w:szCs w:val="28"/>
        </w:rPr>
        <w:t>L</w:t>
      </w:r>
      <w:r>
        <w:rPr>
          <w:sz w:val="28"/>
          <w:szCs w:val="28"/>
        </w:rPr>
        <w:t>, задаваемом ограничениями типа раве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.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оложим, что задача имеет единственное решение, т.е минимум целевой функции достигается в единственной оптимальной точк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perscript"/>
        </w:rPr>
        <w:t>*</w:t>
      </w:r>
      <w:r>
        <w:rPr>
          <w:sz w:val="28"/>
          <w:szCs w:val="28"/>
        </w:rPr>
        <w:t>. В этом случае задач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1) эквивалентна 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Á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.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вивалентность этих двух задач является следствием единственности решения. Переход к задач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.2) называется выделением активных ограничений, т.е. вместо условия неотрицательности всех переменных, мы переходим к условию равенства нулю всех компонент, решения, индексы которых не принадлежат множеству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</w:rPr>
        <w:t>(x*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оложим, что для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2) нахождение  оптимального решения существенно проще, чем для исход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.1). В этом случае, перебирая каким-либо образом всевозможные множества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, являющиеся подмножествами полного набора индексов </w:t>
      </w:r>
      <w:r>
        <w:rPr>
          <w:b/>
          <w:bCs/>
          <w:i/>
          <w:iCs/>
          <w:sz w:val="28"/>
          <w:szCs w:val="28"/>
        </w:rPr>
        <w:t>{1,..n}</w:t>
      </w:r>
      <w:r>
        <w:rPr>
          <w:sz w:val="28"/>
          <w:szCs w:val="28"/>
        </w:rPr>
        <w:t>, и решая для каждого из них задач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.2), используя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вместо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определить искомое множество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оложим также, что задач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.2) обладает свойством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единственности, т.е система векторов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{</w:t>
      </w:r>
      <w:r>
        <w:rPr>
          <w:b/>
          <w:bCs/>
          <w:i/>
          <w:iCs/>
          <w:sz w:val="28"/>
          <w:szCs w:val="28"/>
        </w:rPr>
        <w:t>L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, .. L</w:t>
      </w:r>
      <w:r>
        <w:rPr>
          <w:b/>
          <w:bCs/>
          <w:i/>
          <w:i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(j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</w:rPr>
        <w:t>(x*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}</w:t>
      </w:r>
      <w:r>
        <w:rPr>
          <w:sz w:val="28"/>
          <w:szCs w:val="28"/>
        </w:rPr>
        <w:t>- линейно независима. В случае нарушения свойства единственности задача поиска оптимального вектора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2) усложняется, и в дальнейшем этот случай рассматриваться не  буд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Алгоритм перебора множеств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perscript"/>
        </w:rPr>
        <w:t xml:space="preserve">k </w:t>
      </w:r>
      <w:r>
        <w:rPr>
          <w:sz w:val="28"/>
          <w:szCs w:val="28"/>
        </w:rPr>
        <w:t xml:space="preserve"> основан на следующей лем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Основная лемм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усть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оптимальной точкой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Î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.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где </w:t>
      </w:r>
      <w:r>
        <w:rPr>
          <w:b/>
          <w:bCs/>
          <w:i/>
          <w:iCs/>
          <w:sz w:val="28"/>
          <w:szCs w:val="28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Á</w:t>
      </w:r>
      <w:r>
        <w:rPr>
          <w:sz w:val="28"/>
          <w:szCs w:val="28"/>
        </w:rPr>
        <w:t xml:space="preserve"> - линейное многообразие, определяемое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Á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Á</m:t>
                    </m:r>
                  </m:e>
                </m:d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.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едположим, что задач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3) с условием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4) обладает свойств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инственности, и сред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удовлетворяющих условиям Куна-Таккера существу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рицательное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0</w:t>
      </w:r>
      <w:r>
        <w:rPr>
          <w:sz w:val="28"/>
          <w:szCs w:val="28"/>
        </w:rPr>
        <w:t>, т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Á</m:t>
                </m: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4.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усть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 xml:space="preserve"> '</w:t>
      </w:r>
      <w:r>
        <w:rPr>
          <w:sz w:val="28"/>
          <w:szCs w:val="28"/>
        </w:rPr>
        <w:t xml:space="preserve">  - множество индексов, полученное из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sz w:val="28"/>
          <w:szCs w:val="28"/>
        </w:rPr>
        <w:t xml:space="preserve">  вычитанием индекс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Á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Á</m:t>
                </m:r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4.6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да, есл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</w:rPr>
        <w:t xml:space="preserve">' - оптимальный вектор зада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Î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Á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4.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о справедливо неравен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f(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')&lt;f(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4.8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каз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как в силу выполнения соотно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4.6)</w:t>
      </w:r>
      <w:r>
        <w:rPr>
          <w:sz w:val="28"/>
          <w:szCs w:val="28"/>
        </w:rPr>
        <w:t xml:space="preserve"> и определения множеств </w:t>
      </w:r>
      <w:r>
        <w:rPr>
          <w:b/>
          <w:bCs/>
          <w:i/>
          <w:iCs/>
          <w:sz w:val="28"/>
          <w:szCs w:val="28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'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ытекает, что </w:t>
      </w:r>
      <w:r>
        <w:rPr>
          <w:b/>
          <w:bCs/>
          <w:i/>
          <w:iCs/>
          <w:sz w:val="28"/>
          <w:szCs w:val="28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'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É</w:t>
      </w:r>
      <w:r>
        <w:rPr>
          <w:b/>
          <w:bCs/>
          <w:i/>
          <w:iCs/>
          <w:sz w:val="28"/>
          <w:szCs w:val="28"/>
        </w:rPr>
        <w:t xml:space="preserve"> 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</w:rPr>
        <w:t>Á</w:t>
      </w:r>
      <w:r>
        <w:rPr>
          <w:sz w:val="28"/>
          <w:szCs w:val="28"/>
        </w:rPr>
        <w:t xml:space="preserve"> то имеет место неравенство </w:t>
      </w:r>
      <w:r>
        <w:rPr>
          <w:b/>
          <w:bCs/>
          <w:i/>
          <w:iCs/>
          <w:sz w:val="28"/>
          <w:szCs w:val="28"/>
        </w:rPr>
        <w:t>f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b/>
          <w:bCs/>
          <w:i/>
          <w:iCs/>
          <w:sz w:val="28"/>
          <w:szCs w:val="28"/>
        </w:rPr>
        <w:t xml:space="preserve">')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£</w:t>
      </w:r>
      <w:r>
        <w:rPr>
          <w:b/>
          <w:bCs/>
          <w:i/>
          <w:iCs/>
          <w:sz w:val="28"/>
          <w:szCs w:val="28"/>
        </w:rPr>
        <w:t xml:space="preserve"> f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>. Следовательно д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казательства соотноше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.8) достаточно показать, что </w:t>
      </w:r>
      <w:r>
        <w:rPr>
          <w:b/>
          <w:bCs/>
          <w:i/>
          <w:iCs/>
          <w:sz w:val="28"/>
          <w:szCs w:val="28"/>
        </w:rPr>
        <w:t>f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b/>
          <w:bCs/>
          <w:i/>
          <w:iCs/>
          <w:sz w:val="28"/>
          <w:szCs w:val="28"/>
        </w:rPr>
        <w:t xml:space="preserve">')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¹</w:t>
      </w:r>
      <w:r>
        <w:rPr>
          <w:b/>
          <w:bCs/>
          <w:i/>
          <w:iCs/>
          <w:sz w:val="28"/>
          <w:szCs w:val="28"/>
        </w:rPr>
        <w:t xml:space="preserve"> f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положим, что это не так. Тогда точк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</w:rPr>
        <w:t xml:space="preserve"> я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тимальной д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4.3)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4.7)</w:t>
      </w:r>
      <w:r>
        <w:rPr>
          <w:sz w:val="28"/>
          <w:szCs w:val="28"/>
        </w:rPr>
        <w:t>, и удовлетворяет условиям Куна-Таккера в обоих задач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Ñ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Á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e>
                </m:nary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4.9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Ñ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Á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4.1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обавим в правую часть равен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3.4.10) </w:t>
      </w:r>
      <w:r>
        <w:rPr>
          <w:sz w:val="28"/>
          <w:szCs w:val="28"/>
        </w:rPr>
        <w:t xml:space="preserve">член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0e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0</w:t>
      </w:r>
      <w:r>
        <w:rPr>
          <w:sz w:val="28"/>
          <w:szCs w:val="28"/>
        </w:rPr>
        <w:t>. Посколь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по предполож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3.4.5) </w:t>
      </w:r>
      <w:r>
        <w:rPr>
          <w:sz w:val="28"/>
          <w:szCs w:val="28"/>
        </w:rPr>
        <w:t xml:space="preserve">леммы коэффициент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0</w:t>
      </w:r>
      <w:r>
        <w:rPr>
          <w:sz w:val="28"/>
          <w:szCs w:val="28"/>
        </w:rPr>
        <w:t xml:space="preserve"> отличен от нуля, получаем разложение вектора градиента 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системе векторов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{</w:t>
      </w:r>
      <w:r>
        <w:rPr>
          <w:b/>
          <w:bCs/>
          <w:i/>
          <w:iCs/>
          <w:sz w:val="28"/>
          <w:szCs w:val="28"/>
        </w:rPr>
        <w:t>L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, .. L</w:t>
      </w:r>
      <w:r>
        <w:rPr>
          <w:b/>
          <w:bCs/>
          <w:i/>
          <w:i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(j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Î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</w:rPr>
        <w:t>(x*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}. </w:t>
      </w:r>
      <w:r>
        <w:rPr>
          <w:sz w:val="28"/>
          <w:szCs w:val="28"/>
        </w:rPr>
        <w:t>Получаем противоречие с условием единственности, а стало быть, и с условием основной ле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оказанная лемма указывает направление перебора множеств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perscript"/>
        </w:rPr>
        <w:t xml:space="preserve">k </w:t>
      </w:r>
      <w:r>
        <w:rPr>
          <w:sz w:val="28"/>
          <w:szCs w:val="28"/>
        </w:rPr>
        <w:t>(а стало быть и многообраз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уменьшающее значение целевой 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f(x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ab/>
      </w:r>
      <w:r>
        <w:rPr>
          <w:sz w:val="28"/>
          <w:szCs w:val="28"/>
        </w:rPr>
        <w:t>Из доказанной леммы вытека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b/>
          <w:bCs/>
          <w:i/>
          <w:iCs/>
          <w:sz w:val="28"/>
          <w:szCs w:val="28"/>
        </w:rPr>
        <w:t>Алгоритм поиска оптимального вектор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вид алгоритма метода субоптимизации для задачи выпуклого программирования приведен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1. </w:t>
      </w:r>
      <w:r>
        <w:rPr>
          <w:sz w:val="28"/>
          <w:szCs w:val="28"/>
        </w:rPr>
        <w:t>Ниже приводятся описания блоков алгоритма, изображенных на этом рисунк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Блок 1.</w:t>
      </w:r>
      <w:r>
        <w:rPr>
          <w:sz w:val="28"/>
          <w:szCs w:val="28"/>
        </w:rPr>
        <w:t xml:space="preserve"> Определяется допустимая начальная точк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сходной задачи. Это может быть точка, получаемая с помощью алгоритма построения начального базиса линейного симплекс-метода, или же решение в некотором смысле близкой линейной зада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едполагается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), k=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ab/>
      </w:r>
      <w:r>
        <w:rPr>
          <w:b/>
          <w:bCs/>
          <w:i/>
          <w:iCs/>
          <w:sz w:val="28"/>
          <w:szCs w:val="28"/>
        </w:rPr>
        <w:t xml:space="preserve">Блок 2. </w:t>
      </w:r>
      <w:r>
        <w:rPr>
          <w:sz w:val="28"/>
          <w:szCs w:val="28"/>
        </w:rPr>
        <w:t xml:space="preserve">Находится оптимальный векто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k</w:t>
      </w:r>
      <w:r>
        <w:rPr>
          <w:sz w:val="28"/>
          <w:szCs w:val="28"/>
        </w:rPr>
        <w:t xml:space="preserve"> для зада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Á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</m:e>
        </m:eqAr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sz w:val="28"/>
          <w:szCs w:val="28"/>
        </w:rPr>
        <w:t xml:space="preserve">Есл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k</w:t>
      </w:r>
      <w:r>
        <w:rPr>
          <w:sz w:val="28"/>
          <w:szCs w:val="28"/>
        </w:rPr>
        <w:t xml:space="preserve"> оказывается допустимой для исход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1), совершается переход к блоку 3, в противном случае осуществляется переход к блоку 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Блок 3. </w:t>
      </w:r>
      <w:r>
        <w:rPr>
          <w:sz w:val="28"/>
          <w:szCs w:val="28"/>
        </w:rPr>
        <w:t>Вычисляется знач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j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Á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Ес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³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о в силу выполнения условий Куна-Таккера для исход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4.1) точк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оптимальной точк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1) и работа алгоритма закан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предполаг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Á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Á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/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-&gt;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происходит переход к блоку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Блок 4. </w:t>
      </w:r>
      <w:r>
        <w:rPr>
          <w:sz w:val="28"/>
          <w:szCs w:val="28"/>
        </w:rPr>
        <w:t>Поскольку оптимальная точка вспомогательной задачи оказалась недопустимой для исходной, выбираем в качестве новой начальной точки ближайшую к ней точку, допустимую для исход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1), и лежащую на прямой, соединяющей оптимальные точки вспомогательной задачи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Далее полагаем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k+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k+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заменяе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k+1, </w:t>
      </w:r>
      <w:r>
        <w:rPr>
          <w:sz w:val="28"/>
          <w:szCs w:val="28"/>
        </w:rPr>
        <w:t>и переходим к блоку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аким образом построен итерационный процесс, позволяющий осуществить направленный перебор множеств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зволяющий найти оптимальный вектор исходной задачи. Сходимость процедуры будет рассмотрена поз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3.5 </w:t>
      </w:r>
      <w:r>
        <w:rPr>
          <w:rFonts w:eastAsia="Arial Cyr" w:cs="Arial Cyr" w:ascii="Arial Cyr" w:hAnsi="Arial Cyr"/>
          <w:sz w:val="20"/>
          <w:szCs w:val="20"/>
        </w:rPr>
        <w:t>Метод субоптимизации на многообразиях. Задача квадратичного программирования</w:t>
      </w:r>
      <w:r>
        <w:rPr>
          <w:rFonts w:eastAsia="Arial Cyr" w:cs="Arial Cyr" w:ascii="Arial Cyr" w:hAnsi="Arial Cyr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Рассмотрим применение метода субоптимизации, рассмотренного 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4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задаче квадратичного программирова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1.2). Как было ранее отмечено, условием успешного применения метода субоптимизации на многообразиях в задаче выпуклого программирования является существенная простота решения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2) по сравнению с исходной задаче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им эквивалентную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1.2) задач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Î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1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Запишем условия Куна-Таккера для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1) с произвольным набором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Á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Á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ÎÁ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2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Используя ранее введенные обозначе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2.3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2.4), систему условий Куна-Таккер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2) можно записат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Á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ÏÁ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ÎÁ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</m:nary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5.3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множество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рождает базис, вследстви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3) поиск минимума на многообраз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тавляет собой разложение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этому базису, т.е. эквивалентен решению системы линейных уравнений. Таким образом, метод субоптимизации на многообразиях в случае задачи квадратичного программирования оказывается эффектив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том случае, если в цепочке итерационного процесса встречаются только множества индексов, порождающие базис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цедура метода строится на двух основных операциях, аналогичных блокам общего алгоритма субоптимизации на многообразиях для задачи выпуклого программир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b/>
          <w:bCs/>
          <w:i/>
          <w:iCs/>
          <w:sz w:val="28"/>
          <w:szCs w:val="28"/>
        </w:rPr>
        <w:t>Операция 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усть для некоторого набора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ена оптимальная точк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множители Лагранжа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l</w:t>
      </w:r>
      <w:r>
        <w:rPr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довлетворяющие условиям Куна-Таккера совместно с оптимальным вектор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Рассмотрим вспомогательное многообраз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4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ерация А состоит в нахождении оптимального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)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множителей Лагранжа, удовлетворяющих условиям Куна-Таккера задачи минимизации квадратичного функционала на многообраз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4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пишем условия Куна-Таккера для этой вспомогательной задач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   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ÏÁ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ÎÁ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</m:nary>
                  </m:e>
                </m:eqArr>
              </m:oMath>
            </m:oMathPara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Если набор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рождает базис, то существует разложение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j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этому базису, имеющее следующий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2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ÏÁ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ÎÁ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sub>
                            </m:sSub>
                          </m:e>
                        </m:nary>
                      </m:e>
                    </m:nary>
                  </m:e>
                </m:nary>
              </m:oMath>
            </m:oMathPara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6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Подставляя это разложение 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5), и учитывая оптимальность наб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,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,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лучаем следующие выражения для компонент оптимальной точки на многообраз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4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x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λ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7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аким образом, в случае, если набор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ождает базис, операция А осуществляется тривиально, и определяется выражениям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ть операции А состоит в нахождении оптимальной точки на новом многообраз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4) по известной оптимальной точке на многообраз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Операция Б.</w:t>
      </w:r>
      <w:r>
        <w:rPr>
          <w:sz w:val="28"/>
          <w:szCs w:val="28"/>
        </w:rPr>
        <w:t xml:space="preserve"> Пусть некоторое вспомогательное многообрази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таково, что одна из базисных компонент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ратилась в но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Á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8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Суть операции Б состоит в переходе от многообраз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к другому многообрази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соответствующему набору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пределяемому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Á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Á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Èr</m:t>
                </m: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9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.е. индекс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j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4) заменяется на индекс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>из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8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8), разложени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5) на многообрази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можно представит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       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ÏÁ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/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ÎÁ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</m:nary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5.1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огично случаю, рассмотренному в операции А, что, если имеет место разлож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ÏÁ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ÎÁ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r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11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причем выполнено соотно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¹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Á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Á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12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о условиям Куна-Таккера для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1) соответствующей набору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удовлетворяют переменные, получаемые с помощью следующих форму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13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14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Учитывая вышеописанные условия, операция Б оказывается осуществимой в том случае, когда наборам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соответствует базис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перация Б является аналогом блока 4 общей схемы метода субоптимизации на многообразиях для задачи выпуклого программир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ля большей наглядности можно определить множеств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L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тавляющее собой прямую, порождаемую базисом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следующего ви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3.5.15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де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разложения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i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</w:t>
      </w:r>
      <w:r>
        <w:rPr>
          <w:sz w:val="28"/>
          <w:szCs w:val="28"/>
        </w:rPr>
        <w:t xml:space="preserve">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n+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базису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Заметим, чт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L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b/>
          <w:bCs/>
          <w:i/>
          <w:iCs/>
          <w:sz w:val="28"/>
          <w:szCs w:val="28"/>
        </w:rPr>
        <w:t>(0)</w:t>
      </w:r>
      <w:r>
        <w:rPr>
          <w:sz w:val="28"/>
          <w:szCs w:val="28"/>
        </w:rPr>
        <w:t xml:space="preserve"> есть оптимальный вектор многообраз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4) пр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q</w:t>
      </w:r>
      <w:r>
        <w:rPr>
          <w:b/>
          <w:bCs/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ереход от этой точки к новому многообразию с помощью операции Б представляет собой движение по указанной прямой от дельта равного нулю в положительную (как будет показано позже) стор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3</w:t>
      </w:r>
      <w:r>
        <w:rPr>
          <w:rFonts w:eastAsia="Arial Cyr" w:cs="Arial Cyr" w:ascii="Arial Cyr" w:hAnsi="Arial Cyr"/>
          <w:sz w:val="20"/>
          <w:szCs w:val="20"/>
        </w:rPr>
        <w:t>.6. Метод субоптимизации на многообразиях в задаче квадратичного программирования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. </w:t>
      </w:r>
      <w:r>
        <w:rPr>
          <w:rFonts w:eastAsia="Arial Cyr" w:cs="Arial Cyr" w:ascii="Arial Cyr" w:hAnsi="Arial Cyr"/>
          <w:sz w:val="20"/>
          <w:szCs w:val="20"/>
        </w:rPr>
        <w:t>Теоретическое обоснование</w:t>
      </w:r>
      <w:r>
        <w:rPr>
          <w:rFonts w:eastAsia="Arial Cyr" w:cs="Arial Cyr" w:ascii="Arial Cyr" w:hAnsi="Arial Cyr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метим, что если множество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sz w:val="28"/>
          <w:szCs w:val="28"/>
        </w:rPr>
        <w:t xml:space="preserve"> порождает базис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 задач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1), соответствующая этому множеству индексов имеет единственный оптимальный векто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обладая при этом свойством единственности, введенным ранее для задачи выпуклого программир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ше были описаны вспомогательные задачи метода субоптимизации на многообразиях, однако не были сформулированы правила применения этих операций. Ниже будут доказаны две теоремы, дающие способ определения неизвестных шаг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q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sz w:val="28"/>
          <w:szCs w:val="28"/>
        </w:rPr>
        <w:t>. Для их доказательства потребуется несколько вспомогательных утверждени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ab/>
        <w:t>Лемма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усть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, 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довлетворяют системе уравнений условий Куна-Таккера и пусть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f(x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неотрицательно определенный квадратичный функционал вид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Dx</w:t>
      </w:r>
      <w:r>
        <w:rPr>
          <w:b/>
          <w:bCs/>
          <w:i/>
          <w:i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b/>
          <w:bCs/>
          <w:i/>
          <w:i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ктор ограниценных по знаку множителей Лагранжа, удовлетворяющих условиям Куна-Таккера совместно с вектор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. Тогда имеет место следующее неравен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6.1)</w:t>
            </w:r>
          </w:p>
        </w:tc>
      </w:tr>
    </w:tbl>
    <w:p>
      <w:pPr>
        <w:pStyle w:val="Normal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Доказатель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образуем левую часть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Здесь можно воспользоваться условием выполнения теоремы Куна-Такк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ебуемое неравенство непосредственно вытекает из последнего соотно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b/>
          <w:bCs/>
          <w:i/>
          <w:iCs/>
          <w:sz w:val="28"/>
          <w:szCs w:val="28"/>
        </w:rPr>
        <w:t xml:space="preserve">Следствие. </w:t>
      </w:r>
      <w:r>
        <w:rPr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, 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q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- оптимальные точки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1) с некоторым множеством индексов </w:t>
      </w:r>
      <w:r>
        <w:rPr>
          <w:rFonts w:eastAsia="Symbol" w:cs="Symbol" w:ascii="Symbol" w:hAnsi="Symbol"/>
          <w:sz w:val="28"/>
          <w:szCs w:val="28"/>
        </w:rPr>
        <w:t>Á</w:t>
      </w:r>
      <w:r>
        <w:rPr>
          <w:sz w:val="28"/>
          <w:szCs w:val="28"/>
        </w:rPr>
        <w:t xml:space="preserve"> и вспомогательной задачи поиска минимума на многообраз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4). Тогда имеет место неравен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b/>
          <w:bCs/>
          <w:i/>
          <w:iCs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Так к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, 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q</w:t>
      </w:r>
      <w:r>
        <w:rPr>
          <w:b/>
          <w:bCs/>
          <w:i/>
          <w:i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довлетворяют условиям Куна-Таккера, то выполняется неравенство Леммы 1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илу особенностей решений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, 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q</w:t>
      </w:r>
      <w:r>
        <w:rPr>
          <w:b/>
          <w:bCs/>
          <w:i/>
          <w:i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авую часть неравенства можно записать в ви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q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что и доказывает справедливость сл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Лемма 2.</w:t>
      </w:r>
      <w:r>
        <w:rPr>
          <w:sz w:val="28"/>
          <w:szCs w:val="28"/>
        </w:rPr>
        <w:t xml:space="preserve"> Пусть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, 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оптимальные точки многообразий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соответственно, удовлетворяющие условиям Куна-Таккера совместно с множителями Лагранжа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b/>
          <w:bCs/>
          <w:i/>
          <w:iCs/>
          <w:sz w:val="28"/>
          <w:szCs w:val="28"/>
          <w:vertAlign w:val="superscript"/>
        </w:rPr>
        <w:t>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b/>
          <w:bCs/>
          <w:i/>
          <w:iCs/>
          <w:sz w:val="28"/>
          <w:szCs w:val="28"/>
          <w:vertAlign w:val="superscript"/>
        </w:rPr>
        <w:t>1</w:t>
      </w:r>
      <w:r>
        <w:rPr>
          <w:sz w:val="28"/>
          <w:szCs w:val="28"/>
        </w:rPr>
        <w:t>. Тогда справедливо соотно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Доказательство:</w:t>
      </w:r>
      <w:r>
        <w:rPr>
          <w:sz w:val="28"/>
          <w:szCs w:val="28"/>
        </w:rPr>
        <w:t xml:space="preserve"> Аналогично доказательству Леммы 1, получае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адывая эти два равенства, 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³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выполнения условий Куна-Таккера следует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крывая скобки в левой части неравенства получаем искомое неравен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Ниже будет доказана теорема, дающая направление движения и условия применения операции 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b/>
          <w:bCs/>
          <w:i/>
          <w:iCs/>
          <w:sz w:val="28"/>
          <w:szCs w:val="28"/>
        </w:rPr>
        <w:t>Теорема 1.</w:t>
      </w:r>
      <w:r>
        <w:rPr>
          <w:sz w:val="28"/>
          <w:szCs w:val="28"/>
        </w:rPr>
        <w:t xml:space="preserve"> Пусть оптимальная точк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</w:rPr>
        <w:t xml:space="preserve"> - оптимальная точка многообраз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, причем совокупность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порождает базис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 Тогда, если среди множителей Лагранжа, соответствующих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</w:rPr>
        <w:t xml:space="preserve"> , существует отрицательный (предположим, что он имеет индекс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ÎÁ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о новый набор индек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Á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Á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/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же порождает бази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</m:acc>
          </m:sub>
        </m:sSub>
      </m:oMath>
      <w:r>
        <w:rPr>
          <w:sz w:val="28"/>
          <w:szCs w:val="28"/>
        </w:rPr>
        <w:t xml:space="preserve"> и  в единственной оптимальной точк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на многообраз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</m:acc>
          </m:sub>
        </m:sSub>
      </m:oMath>
      <w:r>
        <w:rPr>
          <w:sz w:val="28"/>
          <w:szCs w:val="28"/>
        </w:rPr>
        <w:t xml:space="preserve"> выполнено услов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acc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 Если для набора индекс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Á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Á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ует оптимальны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, то в силу утверждения леммы 2 и определения нового набора индексов име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acc>
          <m:r>
            <w:rPr>
              <w:rFonts w:ascii="Cambria Math" w:hAnsi="Cambria Math"/>
            </w:rPr>
            <m:t xml:space="preserve">³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ругой стороны, в силу условия единств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acc>
          <m:r>
            <w:rPr>
              <w:rFonts w:ascii="Cambria Math" w:hAnsi="Cambria Math"/>
            </w:rPr>
            <m:t xml:space="preserve">¹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так, если оптимальная точка на новом многообразии существует, то доказываемое неравенство верно. Существование же оптимальной точки вытекает из того факта, что новый набор индексов порождает базис. Это так, если коэффициент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0</w:t>
      </w:r>
      <w:r>
        <w:rPr>
          <w:sz w:val="28"/>
          <w:szCs w:val="28"/>
        </w:rPr>
        <w:t xml:space="preserve"> в разложен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6) не равен ну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оложим, что этот коэффициент равен нулю. В этом случае, в силу следствия из леммы и условия отрицательност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вадратичный функционал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f(x) </w:t>
      </w:r>
      <w:r>
        <w:rPr>
          <w:sz w:val="28"/>
          <w:szCs w:val="28"/>
        </w:rPr>
        <w:t>оказывается отрицательно определен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орема доказ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Теорема 1 указывает направление движения по многообразиям с помощью операции А. Переход от многообраз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к многообраз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</m:acc>
          </m:sub>
        </m:sSub>
      </m:oMath>
      <w:r>
        <w:rPr>
          <w:sz w:val="28"/>
          <w:szCs w:val="28"/>
        </w:rPr>
        <w:t xml:space="preserve"> осуществляется с помощью движения по многообразия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q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ри возрастани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от нуля до некоторой велич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{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илу вида нового множества индекс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Á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Á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еличина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q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яется из условия обращения в ноль соответствующего множителя Лагран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      </w:t>
      </w:r>
      <w:r>
        <w:rPr>
          <w:sz w:val="28"/>
          <w:szCs w:val="28"/>
        </w:rPr>
        <w:t>Сформулируем и докажем аналогичную теорему для операции 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Теорема 2. </w:t>
      </w:r>
      <w:r>
        <w:rPr>
          <w:sz w:val="28"/>
          <w:szCs w:val="28"/>
        </w:rPr>
        <w:t xml:space="preserve">Пусть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наборы индексов, порождающие базис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, такие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/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Èr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чем в разлож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ÏÁ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ÎÁ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6.2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эффициент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acc>
        <m:r>
          <w:rPr>
            <w:rFonts w:ascii="Cambria Math" w:hAnsi="Cambria Math"/>
          </w:rPr>
          <m:t xml:space="preserve">¹0</m:t>
        </m:r>
      </m:oMath>
      <w:r>
        <w:rPr>
          <w:sz w:val="28"/>
          <w:szCs w:val="28"/>
        </w:rPr>
        <w:t>. Пусть также для множества индек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Á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Á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/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ществует оптимальны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для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1), причем такой, что он не является допустимым для исход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1.2)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огда, есл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оптимальная точка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5.1) на многообрази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то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порождает базис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а оптимальная точк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принадлежит прямо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15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Á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6.3)</w:t>
            </w:r>
          </w:p>
        </w:tc>
      </w:tr>
    </w:tbl>
    <w:p>
      <w:pPr>
        <w:pStyle w:val="Normal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Разложим векто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по базису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а векто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n+r</w:t>
      </w:r>
      <w:r>
        <w:rPr>
          <w:sz w:val="28"/>
          <w:szCs w:val="28"/>
        </w:rPr>
        <w:t xml:space="preserve"> по базису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1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Á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ÎÁ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Á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ÎÁ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r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ставляя второе выражение в первое, и учитывая определение прямо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15) получаем очевидное следств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Á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учитывая разложени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6.2),  получаем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¹0</m:t>
                </m: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6.4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огласно лемме 2, име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acc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 и из условия теоремы следует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³0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сюда и из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6.4) вытекает доказываемое неравенство. Кроме того, из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6.4) также следует отличие от нуля коэффици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, что приводит к выводу о линейной независимости системы векторов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 Это доказывает второе утверждение теоремы.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орема 2 указывает направление перехода от одного многообразия к другому с помощью операции Б, утверждая положительность величины шага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</w:t>
      </w:r>
      <w:r>
        <w:rPr>
          <w:rFonts w:eastAsia="Arial Cyr" w:cs="Arial Cyr" w:ascii="Arial Cyr" w:hAnsi="Arial Cyr"/>
          <w:sz w:val="20"/>
          <w:szCs w:val="20"/>
          <w:lang w:val="en-US"/>
        </w:rPr>
        <w:t>3</w:t>
      </w:r>
      <w:r>
        <w:rPr>
          <w:rFonts w:eastAsia="Arial Cyr" w:cs="Arial Cyr" w:ascii="Arial Cyr" w:hAnsi="Arial Cyr"/>
          <w:sz w:val="20"/>
          <w:szCs w:val="20"/>
        </w:rPr>
        <w:t>.7. Вычислительная схема алгоритма субоптимизации для задачи квадратичн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нее (с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4) была приведена общая схема алгоритма субоптимизации на многообразиях для случая задачи выпуклого программирования и получена блочная структура алгоритма. Конкретизируем теперь структуру блоков для случая задачи квадратичного програм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Блок1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Определяется начальный набор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порождающий базис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 xml:space="preserve"> 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для которого оптимальная точка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1) является одновременно допустимой для исход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1.2). Такая точка в [2] называется дополняю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очестве начального множества индексов можно взять начальный базис, получаемый в ходе решения первой фазы двухфазного симплекс-метода, или же решение задачи линейного программирования, близкой к решаемой квадратич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Блок 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лок полностью идентичен приведенному ранее в описании алгоритма субоптимизации на многообразиях для задачи выпуклого программир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Блок 2. </w:t>
      </w:r>
      <w:r>
        <w:rPr>
          <w:sz w:val="28"/>
          <w:szCs w:val="28"/>
        </w:rPr>
        <w:t>В данном блоке определяется решение вспомогатель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1). Способ определения решения зависит от предыдущего блока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Блок 2(А). </w:t>
      </w:r>
      <w:r>
        <w:rPr>
          <w:sz w:val="28"/>
          <w:szCs w:val="28"/>
        </w:rPr>
        <w:t>Эта часть блока вступает в действие после блока 3. Оптимальный вектор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1) находится с помощью операции А. Если полученный оптимальный вектор допустим для исход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1.2), осуществляется переход в блок 3. В противном случае осуществляется переход в блок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терием выбора следующего шага является сравнение двух велич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[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Á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вая величина задает момент обращения в ноль выбранной минимальной величины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j0</w:t>
      </w:r>
      <w:r>
        <w:rPr>
          <w:sz w:val="28"/>
          <w:szCs w:val="28"/>
        </w:rPr>
        <w:t xml:space="preserve"> , вторая величина задает момент обращения в ноль первой из базисных компонент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Если вторая величина оказывается меньше первой, это означает, что новое решение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1), полученное в результате операции А, не является допустимым для исход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1.2), и необходим переход в блок 4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Блок 2(Б).</w:t>
      </w:r>
      <w:r>
        <w:rPr>
          <w:sz w:val="28"/>
          <w:szCs w:val="28"/>
        </w:rPr>
        <w:t xml:space="preserve"> Эта часть блока вступает в действие после блока 4. В этом блоке минимум в задач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5.1) находится с помощью операции Б. Если получаемое решение оказывается допустимым для исходной задач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1.2), то осуществляется переход в блок 3. В противном случае осуществляется переход в блок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итерием выбора следующего шага в этой части блока является сравнение двух велич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[</m:t>
          </m:r>
          <m:f>
            <m:num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Á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Блок 4. </w:t>
      </w:r>
      <w:r>
        <w:rPr>
          <w:sz w:val="28"/>
          <w:szCs w:val="28"/>
        </w:rPr>
        <w:t>Этот блок полностью соответствует соответствующему блоку в общем алгоритме субоптимизации на многообразиях для задачи выпукл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ab/>
        <w:t>3.8. Некоторые особенности вычислительной схемы метода субоптимизации на многообразиях для задачи квадратичного программирован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части будет рассмотрен вычислительный аспект процедуры субоптимизации и показаны некоторые ее замечательные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ше было показано, что решение каждой вспомогательной задачи метода субоптимизации сводится к поиску разложения некоторого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 размерности 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m+n) </w:t>
      </w:r>
      <w:r>
        <w:rPr>
          <w:sz w:val="28"/>
          <w:szCs w:val="28"/>
        </w:rPr>
        <w:t xml:space="preserve">по базису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при этом на соседних итерациях базисы отличаются лишь каким-то одним из ве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было показано выше, существуют четыре возможных альтернативы при переходе от одного базиса к другому, задающие четыре типа опер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1. От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\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j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ри помощи замены в базисе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n+j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j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2. От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\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j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 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ри помощи замены в базисе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r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j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3. От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\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j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 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при помощи замены в базисе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n+j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n+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4. От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\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j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 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Brush Script MT" w:cs="Brush Script MT" w:ascii="Brush Script MT" w:hAnsi="Brush Script MT"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',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Á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'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'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U r'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'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U r'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при помощи замены в базисе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r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m+n+r'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оцедура разложения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 базису эквивалентна решению системы линейных уравнений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B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базисная часть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то есть матрица, составленная из столбцов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соответствующих векторам данного базиса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ешение уравнения есть процедура, эквивалентная обращению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общего вида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.2.4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ожно получить общий вид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B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торая также имеет блочную структуру следующего ви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показать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Видно, что зная матрицу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</w:rPr>
        <w:t xml:space="preserve"> можно легко получить значение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Используя общий вид переходов, а также их общее свойство, сводящееся к замене одного вектора на другой, можно применить для нахожден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</w:rPr>
        <w:t xml:space="preserve"> известную формулу Фробениуса, и получить рекуррентные формулы, связывающие матриц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</w:rPr>
        <w:t xml:space="preserve"> на соседних итерациях. Это позволяет избежать непосредственного обращения матрицы на каждом шаге алгоритма, прибегая к нему через определенный промежуток времени с целью коррекции накопившейся ошибки вычисления.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eastAsia="Arial Cyr" w:cs="Arial Cyr" w:ascii="Arial Cyr" w:hAnsi="Arial Cyr"/>
          <w:lang w:val="en-US"/>
        </w:rPr>
        <w:tab/>
        <w:t>4</w:t>
      </w:r>
      <w:r>
        <w:rPr>
          <w:rFonts w:eastAsia="Arial Cyr" w:cs="Arial Cyr" w:ascii="Arial Cyr" w:hAnsi="Arial Cyr"/>
        </w:rPr>
        <w:t>. Задача квадратичного программирования с параметром в правых частях ограничений.</w:t>
      </w:r>
    </w:p>
    <w:p>
      <w:pPr>
        <w:pStyle w:val="Heading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 Постановка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ей параметрического квадратичного программирования с параметром в правых частях ограничений будем называть следующую задачу выпуклого программ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Á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Á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³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Î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.1.1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ребуется найти вектор-функцию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минимизирующую целевую функцию при каждом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. Интервал изменения параметра может быть и неограниченным. </w:t>
      </w:r>
    </w:p>
    <w:p>
      <w:pPr>
        <w:pStyle w:val="Heading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2 Некоторые свойства решения параметрической задачи квадратичного програм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получено решение задачи (4.1.1) при некотором значении параметра, равном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 Это означает, что получен век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а также набор индексов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Á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m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, и порожденный им оптимальный базис. Рассмотрим множество таких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, для которых это решение остается оптимальным и допустимым. Для этого запишем условия Куна-Такк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ÏÁ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ÎÁ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e>
                        </m:nary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eqArr>
              </m:oMath>
            </m:oMathPara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.1.2)</w:t>
            </w:r>
          </w:p>
        </w:tc>
      </w:tr>
    </w:tbl>
    <w:p>
      <w:pPr>
        <w:pStyle w:val="Normal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следует из постановки задачи, правую часть выражения (4.1.2) можно представить в следующем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d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.1.3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ложив векто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>по указанному базису, и подставив это разложение в (4.1.3), получим следующие выражения для коэффициентов разложения (4.1.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Á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ÎÁ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.1.4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</w:rPr>
        <w:t xml:space="preserve">- коэффициенты разложения вектор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 базису. Условием нарушения оптимальности решения является факт обращения в ноль одного из неотрицательных коэффициентов (4.1.4). Отсюда следует, что интервал, на котором исходное решение является оптимальным, является отрезком следующего ви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Á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.1.5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Á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4.1.6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68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Á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ÎÁ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4.1.7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Из выражений (4.1.4) вытекает также тот факт, что на интервалах (4.1.5) вектор-функц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perscript"/>
        </w:rPr>
        <w:t>*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редставляет собой отрезок прямой в пространств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, и является линейной. Стало быть, значения целевой функции на интервале представляют собой параболу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4.3 Применение метода субоптимизации на многообразиях к решению параметрической задачи квадратичн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о из вышеизложенного следует алгоритм решения задачи квадратичного программирования с параметром в правых частях ограни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начальной точке интервала допустимых значений параметра строится решение задачи квадратичного программирования с помощью метода субоптимизации, описанного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 помощью формул (4.1.6-4.1.7) определяется интервал на котором полученное решение остается оптималь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правой точке полученного интервала строится решение задачи квадратичного программирования методом субоптим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многообраз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скольку в этой точке существуют два оптимальных базиса, с целью предотвращения зацикливания в качестве начального базиса для решения задачи предлагается использовать предыдущий оптимальный базис (если решение потеряло оптимальность) или предыдущий оптимальный базис с исключенными векторами, чьи базисные переменные обратились в но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Экономическая часть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применение описанной теории к задаче определения оптимального портфеля ценных бумаг. Сформулируем задач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меетс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идов ценных бумаг, имеющих доходности выражающиеся случайными величин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распределенными по нормальному закону с парамет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мимо этого, имеется один вид ценных бумаг, дающий гарантированную доход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Некий финансист ищет такой способ вложения единицы капитала в эти ценные бумаги, который обеспечил бы максимальный уровень дохода с заданной вероятностью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жем, что указанную задачу можно свести к задаче математического программ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оложим, что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дает вложения финансиста в ценные бумаги соответствующего типа, а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ложения в ценные бумаги с гарантированной доходностью. Тогда доход финансиста представляет собой случайную величи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видно, что характеристики этой случайной величины зависят от решения финансиста, и что эта величина распределена по нормальному зако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перейти от задачи максимизации к задаче минимизации, запишем необходимую нам функцию распределени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j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пишем функцию квантили уровня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ля этой функции рас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заданном уровне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м требуется минимизировать эту функцию, тем самым, максимизируя искомый доход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Для этого заметим, что случайная величин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(-R)</w:t>
      </w:r>
      <w:r>
        <w:rPr>
          <w:sz w:val="28"/>
          <w:szCs w:val="28"/>
        </w:rPr>
        <w:t xml:space="preserve"> распределена также по нормальному закону с парамет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Тогда можно записать функцию распределения этой величины, используя функцию Лапла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заключи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αÛ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знач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28"/>
          <w:szCs w:val="28"/>
        </w:rPr>
        <w:t xml:space="preserve">квантиль уровня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, т.е. решение урав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монотонность функции Лапласа, неравенство можно записать в следующем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αÛ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 можно легко получить выражение, дающее ключ к виду функции квант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определение функции квант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уча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арактеристики распределения случайной велич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ыглядя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</m:rad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исходная задача сводится к следующей задаче математического программ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жем, как указанная задача математического программирования может быть сведена к задаче квадратичного программирования с параметром в правых частях ограни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ведем в рассмотрение параме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гда задачу можно записать в следующем эквивалентном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³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каждом фиксированном значении параметра данная задача может быть сформулирована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s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{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acc>
            <m:accPr>
              <m:chr m:val="~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то задача квадратичного программирования с параметром в правой части ограничений. Решая эту задачу для каждого значения параметра получаем знач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, следовательно, и значения искомой минимизируемой фун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Таким образом исходная задача сводится к последовательному решению двух задач - задачи квадратичного программирования с параметром в правой части ограничений и задаче одномерной оптимизации.</w:t>
      </w:r>
      <w:r>
        <w:br w:type="page"/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6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>Библиография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ахшиян Б.Ц., Назиров Р.Р, Эльясберг П.Е. Определение и коррекция движения (гарантирующий подход) - М.: Наука, 1980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2. Зангвилл У.И. Нелинейное программирование. Единый подход. - М.: Советское Радио, 197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Муртаф Б. Современное линейное программирование. - М.:Мир, 198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опой А.И., Ядыкин А.Б. Параметрическое квадратичное и линейное программирование. - Автоматика и телемеханика, 1978, т.12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N 2,4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Хедли Дж. Нелинейное и динамическое программирование. - М.: Мир, 196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Ядыкин А.Б. Параметрический метод в задачах квадратичного программирования с вырожденной квадратичной формой. - Журнал вычислительной математики и математической физики, 1975, т.8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4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. Boot J. Quadratic Programming. - Amsterdam: North-Holland Publ. Co., 1964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. Van de Pann C. Methods for Linear and Quadratic Programming. - Amsterdam: North-Holland Publ. Co., 1975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 Script MT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6309995</wp:posOffset>
              </wp:positionH>
              <wp:positionV relativeFrom="paragraph">
                <wp:posOffset>825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6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DOHelp">
    <w:name w:val="FIDOHelp"/>
    <w:basedOn w:val="Normal"/>
    <w:qFormat/>
    <w:pPr>
      <w:ind w:firstLine="567"/>
      <w:jc w:val="both"/>
    </w:pPr>
    <w:rPr>
      <w:rFonts w:ascii="Arial Cyr" w:hAnsi="Arial Cyr" w:eastAsia="Arial Cyr" w:cs="Arial Cy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8T14:41:00Z</dcterms:created>
  <dc:creator>Nick Filimonov</dc:creator>
  <dc:description/>
  <dc:language>en-US</dc:language>
  <cp:lastModifiedBy>Public Information Department</cp:lastModifiedBy>
  <cp:lastPrinted>1997-02-05T19:30:00Z</cp:lastPrinted>
  <dcterms:modified xsi:type="dcterms:W3CDTF">1997-02-05T20:39:00Z</dcterms:modified>
  <cp:revision>76</cp:revision>
  <dc:subject/>
  <dc:title>1</dc:title>
</cp:coreProperties>
</file>