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Реферат №2</w:t>
      </w:r>
    </w:p>
    <w:p>
      <w:pPr>
        <w:pStyle w:val="Heading1"/>
        <w:jc w:val="center"/>
        <w:rPr/>
      </w:pPr>
      <w:r>
        <w:rPr/>
        <w:t>по Экономико-Математическому Моделированию</w: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object w:dxaOrig="8041" w:dyaOrig="2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05pt;height:100.25pt" filled="f" o:ole="">
            <v:imagedata r:id="rId3" o:title=""/>
          </v:shape>
          <o:OLEObject Type="Embed" ProgID="" ShapeID="ole_rId2" DrawAspect="Content" ObjectID="_1638820693" r:id="rId2"/>
        </w:objec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тудент группы</w:t>
            </w:r>
          </w:p>
          <w:p>
            <w:pPr>
              <w:pStyle w:val="Normal"/>
              <w:rPr/>
            </w:pPr>
            <w:r>
              <w:rPr/>
              <w:t>М-2-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ников Сергей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spacing w:before="240" w:after="6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учный руководитель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ешко Л.О.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Москва 1996</w:t>
      </w:r>
      <w:r>
        <w:br w:type="page"/>
      </w:r>
    </w:p>
    <w:p>
      <w:pPr>
        <w:pStyle w:val="Heading1"/>
        <w:jc w:val="center"/>
        <w:rPr/>
      </w:pPr>
      <w:r>
        <w:rPr/>
        <w:t>Вариант № 8</w:t>
      </w:r>
    </w:p>
    <w:p>
      <w:pPr>
        <w:pStyle w:val="Heading1"/>
        <w:jc w:val="both"/>
        <w:rPr/>
      </w:pPr>
      <w:r>
        <w:rPr/>
        <w:t>Дано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Функция полезности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´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</w:p>
    <w:p>
      <w:pPr>
        <w:pStyle w:val="Normal"/>
        <w:jc w:val="both"/>
        <w:rPr/>
      </w:pPr>
      <w:r>
        <w:rPr>
          <w:sz w:val="24"/>
          <w:szCs w:val="24"/>
        </w:rPr>
        <w:t>Цены на блага: Р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8, Р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ходы потребителя : М=6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/>
        <w:t>Требуе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формулировать модель поведения потребител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йти решение данной модели, то есть построить функцию спроса на блага </w:t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ind w:left="1003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Вычислить оптимальные значения спроса на благ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исходных данны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Определить реакцию потребителя на изменение дохода, 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>М=2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/>
        <w:t>Решение:</w:t>
      </w:r>
    </w:p>
    <w:p>
      <w:pPr>
        <w:pStyle w:val="Heading2"/>
        <w:jc w:val="both"/>
        <w:rPr/>
      </w:pPr>
      <w:r>
        <w:rPr/>
        <w:t>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дель поведения потребителя должна учитывать предпочтения потребителя и бюджетные огранич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ормально модель поведения потребителя на рынке является обычной задачей отыскания условного максимума. Требуется найти такой вектор благ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</w:rPr>
        <w:t>, который бы максимизировал функцию полезности и удовлетворял бы бюджетным ограничениям.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</m:t>
        </m:r>
        <m:r>
          <w:rPr>
            <w:rFonts w:ascii="Cambria Math" w:hAnsi="Cambria Math"/>
          </w:rPr>
          <m:t xml:space="preserve">ð</m:t>
        </m:r>
        <m:r>
          <w:rPr>
            <w:rFonts w:ascii="Cambria Math" w:hAnsi="Cambria Math"/>
          </w:rPr>
          <m:t xml:space="preserve">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p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³0</m:t>
        </m:r>
      </m:oMath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к как целевая функция положительна и непрерывна, а допустимое множество замкнуто, то решение существует, так как условная функция строго вогнута, а допустимое множество наборов выпукло, следовательно решение единствен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 находим методом Лагранжа. Строим функцию Лагранж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  <m:e/>
            </m:d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  <m:e/>
            </m:d>
          </m:e>
        </m:eqAr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аким образом, оптимальный набор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задачи (1) должен являться решением системы уравнений (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а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1.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- в точке оптимального выбора цены пропорциональны предельным полезностям бла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2.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>отношение предельных полезностей благ равно отношению цен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3.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>-предельная полезность, приходящаяся на денежную единицу, должна быть одинаковой для всех бла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ак мы уже знаем, при любых положительных ценах и доходе решение задачи поведения потребителя существует и единственно. Выбор потребителя зависит от конкретных значений переменных Р и М, то есть является функцией спро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Y=Y(P,M) </w:t>
      </w:r>
      <w:r>
        <w:rPr>
          <w:sz w:val="24"/>
          <w:szCs w:val="24"/>
        </w:rPr>
        <w:t xml:space="preserve">и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=(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,M) , 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P,M)) - </w:t>
      </w:r>
      <w:r>
        <w:rPr>
          <w:sz w:val="24"/>
          <w:szCs w:val="24"/>
        </w:rPr>
        <w:t>в нашем случа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о учитывать, что при пропорциональном изменении цен и дохода спрос не  изменится, то есть для любого положительного чис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p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λ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 есть функция спроса является однородной в нулевой степени однород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ак, в общем виде функция спроса в нашей задачи есть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функция полезности определяется с точностью до положительных монотонных преобразований, то мы имеем право записать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ьзуя вывод №2 можно сказ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: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</m:d>
              </m:e>
            </m:eqArr>
          </m:e>
          <m:e/>
        </m:eqArr>
      </m:oMath>
      <w:r>
        <w:rPr>
          <w:sz w:val="24"/>
          <w:szCs w:val="24"/>
        </w:rPr>
        <w:t xml:space="preserve">       </w:t>
      </w:r>
      <w:r>
        <w:rPr>
          <w:sz w:val="24"/>
          <w:szCs w:val="24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  <m:e/>
                </m:d>
              </m:e>
            </m:eqArr>
          </m:e>
          <m:e/>
        </m:eqArr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/>
                </m:d>
              </m:e>
            </m:eqArr>
          </m:e>
          <m:e/>
        </m:eqAr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аким образом оптимальный спрос на первое благо раве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 на второе благо -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о есть можно сказать, что функция спроса будет 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оптимальном выборе потреб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у а теперь вычислим оптимальные значения спроса на благ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для исходных данных.</w:t>
      </w:r>
    </w:p>
    <w:p>
      <w:pPr>
        <w:pStyle w:val="Normal"/>
        <w:jc w:val="both"/>
        <w:rPr/>
      </w:pPr>
      <w:r>
        <w:rPr>
          <w:sz w:val="24"/>
          <w:szCs w:val="24"/>
        </w:rPr>
        <w:t>Так как М=600, р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8, р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6, то име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ова же будет реакция потребителя на изменение дохода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начала графически представим изменение спроса при изменении дохода. Пусть изменится доход М. Тогда произойдет параллельное смещение бюджетной прямой. С изменением дохода изменится и спрос. На каждой бюджетной прямой существуют такие точки, в которых максимизируется функция полезности (точки А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, C, D)</w:t>
      </w:r>
      <w:r>
        <w:rPr>
          <w:sz w:val="24"/>
          <w:szCs w:val="24"/>
        </w:rPr>
        <w:t xml:space="preserve">. Ли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D</w:t>
      </w:r>
      <w:r>
        <w:rPr>
          <w:sz w:val="24"/>
          <w:szCs w:val="24"/>
        </w:rPr>
        <w:t xml:space="preserve"> - кривая доход-потребление, или кривая Энгеля. Она показывает, как при фиксированных ценах меняется объем потребления каждого из благ в зависимости от дохода. Рисунок 1 применим к случаю, когда ни один из товаров не является товаром Гиффина. Если же один из товаров - товар Гиффина, то кривая сместится в сторону качественного товара, а спрос на Гиффинский товар - упад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8405</wp:posOffset>
                </wp:positionH>
                <wp:positionV relativeFrom="paragraph">
                  <wp:posOffset>100330</wp:posOffset>
                </wp:positionV>
                <wp:extent cx="2305685" cy="197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31" w:dyaOrig="310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1.55pt;height:155.25pt" filled="f" o:ole="">
                                  <v:imagedata r:id="rId5" o:title=""/>
                                </v:shape>
                                <o:OLEObject Type="Embed" ProgID="" ShapeID="ole_rId4" DrawAspect="Content" ObjectID="_88195236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5pt;height:155.25pt;mso-wrap-distance-left:9pt;mso-wrap-distance-right:9pt;mso-wrap-distance-top:0pt;mso-wrap-distance-bottom:0pt;margin-top:7.9pt;mso-position-vertical-relative:text;margin-left:9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31" w:dyaOrig="310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1.55pt;height:155.25pt" filled="f" o:ole="">
                            <v:imagedata r:id="rId7" o:title=""/>
                          </v:shape>
                          <o:OLEObject Type="Embed" ProgID="" ShapeID="ole_rId6" DrawAspect="Content" ObjectID="_1121631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ак, если изменения в размере дохода незначительны, то закономерности изменения спроса изучаются при помощи частных производных от функции спроса по доходу. Решение системы (2) можно рассматривать как неявную функцию от 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ак, мы должны определить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этого построим матрицу Гессе, «окаймленную» цен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а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bSup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bSup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»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7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4</m:t>
          </m: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8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4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ак, определитель систе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вен 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9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9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2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28</m:t>
            </m:r>
          </m:e>
        </m:eqArr>
      </m:oMath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,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,1</m:t>
            </m:r>
          </m:sub>
        </m:sSub>
        <m:r>
          <w:rPr>
            <w:rFonts w:ascii="Cambria Math" w:hAnsi="Cambria Math"/>
          </w:rPr>
          <m:t xml:space="preserve">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,2</m:t>
            </m:r>
          </m:sub>
        </m:sSub>
      </m:oMath>
      <w:r>
        <w:rPr>
          <w:sz w:val="24"/>
          <w:szCs w:val="24"/>
        </w:rPr>
        <w:t xml:space="preserve"> - алгебраические дополнения соответствующих эле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,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9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8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4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9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2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4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5</m:t>
              </m:r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25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так, вектор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szCs w:val="24"/>
        </w:rPr>
        <w:t xml:space="preserve">отражает реакцию потребителя, изменение его спроса при увеличении дохода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положительны, то с ростом дохода количество закупаемого товара первого  второго типа увеличи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йдем прирост закуп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D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5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D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25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перь проверим бюджетные ограничени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M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M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e>
          </m:eqArr>
        </m:oMath>
      </m:oMathPara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</m:oMath>
      </m:oMathPara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так, при приросте бюджета в 200 продажи первого типа товаров увеличится на 12,5, а второго - на 6,25 и составит для первого - 50, для второго - 2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4T11:00:00Z</dcterms:created>
  <dc:creator>Alexandre Katalov</dc:creator>
  <dc:description/>
  <dc:language>en-US</dc:language>
  <cp:lastModifiedBy>Alexandre Katalov</cp:lastModifiedBy>
  <dcterms:modified xsi:type="dcterms:W3CDTF">1996-04-14T11:00:00Z</dcterms:modified>
  <cp:revision>2</cp:revision>
  <dc:subject/>
  <dc:title>Вариант № 8</dc:title>
</cp:coreProperties>
</file>