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jc w:val="center"/>
        <w:rPr>
          <w:b/>
          <w:b/>
          <w:i w:val="false"/>
          <w:i w:val="false"/>
          <w:sz w:val="28"/>
        </w:rPr>
      </w:pPr>
      <w:r>
        <w:rPr>
          <w:b/>
          <w:i w:val="false"/>
          <w:sz w:val="28"/>
        </w:rPr>
        <w:t>Введение.</w:t>
      </w:r>
    </w:p>
    <w:p>
      <w:pPr>
        <w:pStyle w:val="TextBodyIndent"/>
        <w:spacing w:lineRule="auto" w:line="360"/>
        <w:ind w:left="40" w:hanging="0"/>
        <w:jc w:val="both"/>
        <w:rPr>
          <w:i w:val="false"/>
          <w:i w:val="false"/>
          <w:sz w:val="26"/>
        </w:rPr>
      </w:pPr>
      <w:r>
        <w:rPr>
          <w:i w:val="false"/>
          <w:sz w:val="26"/>
        </w:rPr>
        <w:t>Многие задачи, с которыми приходится иметь дело в повседнев</w:t>
        <w:softHyphen/>
        <w:t>ной практике, являются многовариантными. Среди множе</w:t>
        <w:softHyphen/>
        <w:t>ства возможных вариантов в условиях рыночных отно</w:t>
        <w:softHyphen/>
        <w:t>шений приходится отыскивать наилучшие в некотором смысле при ограничениях, налагаемых на природные, эко</w:t>
        <w:softHyphen/>
        <w:t>номические и технологические возможности. В связи с этим возникла необхо</w:t>
        <w:softHyphen/>
        <w:t>димость применять для анализа и синтеза экономических ситуаций и систем математические методы и современную вычислительную технику? Такие методы объединяются под общим названием — математическое программирование.</w:t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i/>
          <w:sz w:val="26"/>
        </w:rPr>
        <w:t>Математическое программирование —</w:t>
      </w:r>
      <w:r>
        <w:rPr>
          <w:sz w:val="26"/>
        </w:rPr>
        <w:t xml:space="preserve"> область мате</w:t>
        <w:softHyphen/>
        <w:t>матики, разрабатывающая теорию и численные методы решения многомерных экстремальных задач с ограниче</w:t>
        <w:softHyphen/>
        <w:t>ниями, т. е. задач на экстремум функции многих пере</w:t>
        <w:softHyphen/>
        <w:t>менных с ограничениями на область изменения этих переменных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Функцию, экстремальное значение которой нужно найти в условиях экономических возможностей, называют </w:t>
      </w:r>
      <w:r>
        <w:rPr>
          <w:i/>
          <w:sz w:val="26"/>
        </w:rPr>
        <w:t>целевой, показателем эффективности</w:t>
      </w:r>
      <w:r>
        <w:rPr>
          <w:sz w:val="26"/>
        </w:rPr>
        <w:t xml:space="preserve"> или </w:t>
      </w:r>
      <w:r>
        <w:rPr>
          <w:i/>
          <w:sz w:val="26"/>
        </w:rPr>
        <w:t>критерием опти</w:t>
        <w:softHyphen/>
        <w:t>мальности.</w:t>
      </w:r>
      <w:r>
        <w:rPr>
          <w:sz w:val="26"/>
        </w:rPr>
        <w:t xml:space="preserve"> Экономические возможности формализуются в виде </w:t>
      </w:r>
      <w:r>
        <w:rPr>
          <w:i/>
          <w:sz w:val="26"/>
        </w:rPr>
        <w:t>системы ограничений.</w:t>
      </w:r>
      <w:r>
        <w:rPr>
          <w:sz w:val="26"/>
        </w:rPr>
        <w:t xml:space="preserve"> Все это составляет матема</w:t>
        <w:softHyphen/>
        <w:t>тическую модель.</w:t>
      </w:r>
      <w:r>
        <w:rPr>
          <w:sz w:val="26"/>
          <w:lang w:val="en-US"/>
        </w:rPr>
        <w:t xml:space="preserve"> </w:t>
      </w:r>
      <w:r>
        <w:rPr>
          <w:i/>
          <w:sz w:val="26"/>
        </w:rPr>
        <w:t>Математическая модель</w:t>
      </w:r>
      <w:r>
        <w:rPr>
          <w:sz w:val="26"/>
        </w:rPr>
        <w:t xml:space="preserve"> задачи — это отражение ори</w:t>
        <w:softHyphen/>
        <w:t>гинала в виде функций, уравнений, неравенств, цифр и т. д. Модель задачи математического программирования включае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>совокупность неизвестных величин</w:t>
      </w:r>
      <w:r>
        <w:rPr>
          <w:i/>
          <w:sz w:val="26"/>
        </w:rPr>
        <w:t>,</w:t>
      </w:r>
      <w:r>
        <w:rPr>
          <w:sz w:val="26"/>
        </w:rPr>
        <w:t xml:space="preserve"> действуя на которые, систему можно совершенствовать. Их называют </w:t>
      </w:r>
      <w:r>
        <w:rPr>
          <w:i/>
          <w:sz w:val="26"/>
        </w:rPr>
        <w:t>планом задачи</w:t>
      </w:r>
      <w:r>
        <w:rPr>
          <w:sz w:val="26"/>
        </w:rPr>
        <w:t xml:space="preserve"> (вектором управления, решением, управлением, стратегией, поведением и др.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>целевую функцию (функцию цели, показатель эф</w:t>
        <w:softHyphen/>
        <w:t>фективности, критерий оптимальности, функционал зада</w:t>
        <w:softHyphen/>
        <w:t>чи и др.). Целевая функция позволяет выбирать наилуч</w:t>
        <w:softHyphen/>
        <w:t>ший вариант -из множества возможных. Наилучший ва</w:t>
        <w:softHyphen/>
        <w:t>риант доставляет целевой функции экстремальное значе</w:t>
        <w:softHyphen/>
        <w:t>ние. Это может быть прибыль, объем выпуска или реализации, затраты производства, издержки обращения, уровень об</w:t>
        <w:softHyphen/>
        <w:t>служивания или дефицитности, число комплектов, отходы и т. д.;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Эти условия следуют из огра</w:t>
        <w:softHyphen/>
        <w:t>ниченности ресурсов, которыми располагает общество в любой момент времени, из необходимости удовлетворения насущных потребностей, из условий производственных и технологических процессов. Ограниченными являются не только материальные, финансовые и трудовые ресурсы. Таковыми могут быть возможности технического, техноло</w:t>
        <w:softHyphen/>
        <w:t>гического и вообще научного потенциала. Нередко по</w:t>
        <w:softHyphen/>
        <w:t>требности превышают возможности их удовлетворения. Математически ограничения выражаются в виде уравне</w:t>
        <w:softHyphen/>
        <w:t xml:space="preserve">ний и неравенств. Их совокупность образует </w:t>
      </w:r>
      <w:r>
        <w:rPr>
          <w:i/>
          <w:sz w:val="26"/>
        </w:rPr>
        <w:t>область до</w:t>
        <w:softHyphen/>
        <w:t>пустимых решений (область экономических возможно</w:t>
        <w:softHyphen/>
        <w:t>стей).</w:t>
      </w:r>
      <w:r>
        <w:rPr>
          <w:sz w:val="26"/>
        </w:rPr>
        <w:t xml:space="preserve"> План, удовлетворяющий системе ограничений зада</w:t>
        <w:softHyphen/>
        <w:t xml:space="preserve">чи, называется </w:t>
      </w:r>
      <w:r>
        <w:rPr>
          <w:i/>
          <w:sz w:val="26"/>
        </w:rPr>
        <w:t>допустимым</w:t>
      </w:r>
      <w:r>
        <w:rPr>
          <w:sz w:val="26"/>
        </w:rPr>
        <w:t>. Допустимый план, доставляющий функции цели экстремальное значение, на</w:t>
        <w:softHyphen/>
        <w:t xml:space="preserve">зывается </w:t>
      </w:r>
      <w:r>
        <w:rPr>
          <w:i/>
          <w:sz w:val="26"/>
        </w:rPr>
        <w:t>оптимальным.</w:t>
      </w:r>
      <w:r>
        <w:rPr>
          <w:sz w:val="26"/>
        </w:rPr>
        <w:t xml:space="preserve"> Оптимальное решение, вообще говоря, не обяза</w:t>
        <w:softHyphen/>
        <w:t>тельно единственно, возможны случаи, когда оно не су</w:t>
        <w:softHyphen/>
        <w:t>ществует, имеется конечное или бесчисленное множество оптимальных решений.</w:t>
      </w:r>
      <w:r>
        <w:rPr>
          <w:sz w:val="26"/>
          <w:lang w:val="en-US"/>
        </w:rPr>
        <w:t xml:space="preserve"> </w:t>
      </w:r>
    </w:p>
    <w:p>
      <w:pPr>
        <w:pStyle w:val="Normal"/>
        <w:spacing w:lineRule="auto" w:line="360" w:before="20" w:after="0"/>
        <w:jc w:val="both"/>
        <w:rPr/>
      </w:pPr>
      <w:r>
        <w:rPr>
          <w:sz w:val="26"/>
        </w:rPr>
        <w:t xml:space="preserve">Один из разделов математического программирования - </w:t>
      </w:r>
      <w:r>
        <w:rPr>
          <w:i/>
          <w:sz w:val="26"/>
        </w:rPr>
        <w:t>линейным программированием</w:t>
      </w:r>
      <w:r>
        <w:rPr>
          <w:sz w:val="26"/>
        </w:rPr>
        <w:t xml:space="preserve">. </w:t>
      </w:r>
      <w:r>
        <w:rPr>
          <w:sz w:val="26"/>
          <w:lang w:val="en-US"/>
        </w:rPr>
        <w:t xml:space="preserve">  </w:t>
      </w:r>
      <w:r>
        <w:rPr>
          <w:sz w:val="26"/>
        </w:rPr>
        <w:t>Методы и модели линейного программирования широко применяются при оптимизации процессов во всех отраслях народного хозяйства: при разработке производственной программы предприятия, распределении ее по исполните</w:t>
        <w:softHyphen/>
        <w:t>лям, при размещении заказов между исполнителями и по временным интервалам, при определении наилучшего ассортимента выпускаемой продукции, в задачах перспек</w:t>
        <w:softHyphen/>
        <w:t>тивного, текущего и оперативного планирования и управ</w:t>
        <w:softHyphen/>
        <w:t>ления; при планировании грузопотоков, определении плана товарооборота и его распределении; в задачах раз</w:t>
        <w:softHyphen/>
        <w:t>вития и размещения производительных сил, баз и складов систем обращения материальных ресурсов и т. д. Особенно широкое применение методы и модели линейного програм</w:t>
        <w:softHyphen/>
        <w:t>мирования получили при решении задач экономии ресур</w:t>
        <w:softHyphen/>
        <w:t>сов (выбор ресурсосберегающих технологий, составление смесей, раскрой материалов), производственно-транспорт</w:t>
        <w:softHyphen/>
        <w:t>ных и других задач.</w:t>
      </w:r>
    </w:p>
    <w:p>
      <w:pPr>
        <w:pStyle w:val="Normal"/>
        <w:spacing w:lineRule="auto" w:line="360"/>
        <w:ind w:firstLine="300"/>
        <w:jc w:val="both"/>
        <w:rPr/>
      </w:pPr>
      <w:r>
        <w:rPr>
          <w:sz w:val="26"/>
        </w:rPr>
        <w:t>Начало линейному программированию было положено в 1939 г. советским математиком-экономистом Л. В. Кан</w:t>
        <w:softHyphen/>
        <w:t>торовичем в работе «Математические методы организации и планирования производства». Появление этой работы открыло новый этап в применении математики в эконо</w:t>
        <w:softHyphen/>
        <w:t xml:space="preserve">мике. Спустя десять лет американский математик Дж. Данциг разработал эффективный метод решения данного класса задач — симплекс-метод. Общая идея </w:t>
      </w:r>
      <w:r>
        <w:rPr>
          <w:i/>
          <w:sz w:val="26"/>
        </w:rPr>
        <w:t>симплексного метода (ме</w:t>
        <w:softHyphen/>
        <w:t>тода последовательного улучшения плана)</w:t>
      </w:r>
      <w:r>
        <w:rPr>
          <w:sz w:val="26"/>
        </w:rPr>
        <w:t xml:space="preserve"> для решения ЗЛП состоит в следующем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умение находить начальный опорный план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наличие признака оптимальности опорного пла</w:t>
        <w:softHyphen/>
        <w:t>н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6"/>
        </w:rPr>
      </w:pPr>
      <w:r>
        <w:rPr>
          <w:sz w:val="26"/>
        </w:rPr>
        <w:t>умение переходить к нехудшему опорному плану.</w:t>
      </w:r>
    </w:p>
    <w:p>
      <w:pPr>
        <w:pStyle w:val="Normal"/>
        <w:spacing w:lineRule="auto" w:line="360"/>
        <w:ind w:firstLine="30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§</w:t>
      </w:r>
      <w:r>
        <w:rPr>
          <w:b/>
          <w:sz w:val="28"/>
          <w:lang w:val="en-US"/>
        </w:rPr>
        <w:t>1.</w:t>
      </w:r>
      <w:r>
        <w:rPr>
          <w:b/>
          <w:sz w:val="28"/>
        </w:rPr>
        <w:t xml:space="preserve">Задача линейного программирования  и </w:t>
      </w:r>
      <w:r>
        <w:rPr>
          <w:b/>
          <w:sz w:val="28"/>
        </w:rPr>
      </w:r>
      <m:oMath xmlns:m="http://schemas.openxmlformats.org/officeDocument/2006/math"/>
      <w:r>
        <w:rPr>
          <w:b/>
          <w:sz w:val="28"/>
        </w:rPr>
        <w:t>свойства</w:t>
      </w:r>
      <w:r>
        <w:rPr>
          <w:b/>
          <w:sz w:val="28"/>
        </w:rPr>
      </w:r>
      <m:oMath xmlns:m="http://schemas.openxmlformats.org/officeDocument/2006/math"/>
      <w:r>
        <w:rPr>
          <w:b/>
          <w:sz w:val="28"/>
        </w:rPr>
        <w:t xml:space="preserve"> ее решений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 w:before="200" w:after="0"/>
        <w:ind w:right="-58" w:hanging="0"/>
        <w:jc w:val="both"/>
        <w:rPr/>
      </w:pPr>
      <w:r>
        <w:rPr>
          <w:b/>
          <w:sz w:val="26"/>
          <w:lang w:val="en-US"/>
        </w:rPr>
        <w:t xml:space="preserve">1.1 </w:t>
      </w:r>
      <w:r>
        <w:rPr>
          <w:b/>
          <w:sz w:val="26"/>
        </w:rPr>
        <w:t>Понятие линейного программирования.</w:t>
      </w:r>
      <w:r>
        <w:rPr>
          <w:sz w:val="26"/>
        </w:rPr>
        <w:t xml:space="preserve"> Линейное про</w:t>
        <w:softHyphen/>
        <w:t>граммирование—раздел математического программирования, применяемый при разработке методов отыскания экстремума линейных функций нескольких переменных при линейных дополни</w:t>
        <w:softHyphen/>
        <w:t>тельных ограничениях, налагаемых на переменные. По типу решаемых задач его методы разделяются на уни</w:t>
        <w:softHyphen/>
        <w:t xml:space="preserve">версальные и специальные. С помощью универсальных методов могут решаться любые </w:t>
      </w:r>
      <w:r>
        <w:rPr>
          <w:i/>
          <w:sz w:val="26"/>
        </w:rPr>
        <w:t>задачи линейного про</w:t>
        <w:softHyphen/>
        <w:t>граммирования</w:t>
      </w:r>
      <w:r>
        <w:rPr>
          <w:sz w:val="26"/>
        </w:rPr>
        <w:t xml:space="preserve"> (ЗЛП). Специальные методы учитывают особенности модели задачи, ее целевой функции и системы ограничений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Особенностью задач линейного программирования является то, что экстремума целевая функция достигает на границе области допустимых решений. Классические же методы дифференциального исчисления связаны с на</w:t>
        <w:softHyphen/>
        <w:t>хождением экстремумов функции во внутренней точке области допустимых значений. Отсюда — необходимость разработки новых методов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Формы записи задачи линейного программирования:</w:t>
      </w:r>
    </w:p>
    <w:p>
      <w:pPr>
        <w:pStyle w:val="Normal"/>
        <w:spacing w:lineRule="auto" w:line="360"/>
        <w:ind w:right="-58" w:hanging="0"/>
        <w:jc w:val="both"/>
        <w:rPr>
          <w:sz w:val="26"/>
          <w:lang w:val="en-US"/>
        </w:rPr>
      </w:pPr>
      <w:r>
        <w:rPr>
          <w:sz w:val="26"/>
        </w:rPr>
        <w:t>Общей задачей линейного программирования называют задачу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  <w:t>(1)</w:t>
      </w:r>
    </w:p>
    <w:p>
      <w:pPr>
        <w:pStyle w:val="Normal"/>
        <w:spacing w:lineRule="auto" w:line="360"/>
        <w:ind w:right="-58" w:hanging="0"/>
        <w:jc w:val="both"/>
        <w:rPr>
          <w:sz w:val="26"/>
          <w:lang w:val="en-US"/>
        </w:rPr>
      </w:pPr>
      <w:r>
        <w:rPr>
          <w:sz w:val="26"/>
        </w:rPr>
        <w:t>при ограничениях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      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  <w:t>(2)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  <w:t>(3)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  <w:lang w:val="en-US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lang w:val="en-US"/>
        </w:rPr>
        <w:t xml:space="preserve">       </w:t>
      </w:r>
      <w:r>
        <w:rPr>
          <w:sz w:val="26"/>
          <w:lang w:val="en-US"/>
        </w:rPr>
        <w:t>(4)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  <w:lang w:val="en-US"/>
        </w:rPr>
        <w:object w:dxaOrig="2200" w:dyaOrig="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0pt;height:21pt" filled="f" o:ole="">
            <v:imagedata r:id="rId3" o:title=""/>
          </v:shape>
          <o:OLEObject Type="Embed" ProgID="" ShapeID="ole_rId2" DrawAspect="Content" ObjectID="_243316099" r:id="rId2"/>
        </w:object>
      </w:r>
      <w:r>
        <w:rPr>
          <w:sz w:val="26"/>
          <w:lang w:val="en-US"/>
        </w:rPr>
        <w:t xml:space="preserve">     </w:t>
      </w:r>
      <w:r>
        <w:rPr>
          <w:sz w:val="26"/>
          <w:lang w:val="en-US"/>
        </w:rPr>
        <w:t>(5)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6"/>
        </w:rPr>
        <w:t xml:space="preserve">- произвольные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  <w:lang w:val="en-US"/>
        </w:rPr>
        <w:t xml:space="preserve">   (6)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</w:rPr>
        <w:t xml:space="preserve">гд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</w:rPr>
        <w:t>- заданные действительные числа; (1) – целевая функция; (1) – (6) –ограничения;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</w:t>
      </w:r>
      <w:r>
        <w:rPr>
          <w:sz w:val="26"/>
        </w:rPr>
        <w:t>- план задачи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b/>
          <w:sz w:val="26"/>
          <w:lang w:val="en-US"/>
        </w:rPr>
        <w:t xml:space="preserve">1.2 </w:t>
      </w:r>
      <w:r>
        <w:rPr>
          <w:b/>
          <w:sz w:val="26"/>
        </w:rPr>
        <w:t>Свойства решений</w:t>
      </w:r>
      <w:r>
        <w:rPr>
          <w:b/>
          <w:sz w:val="26"/>
          <w:lang w:val="en-US"/>
        </w:rPr>
        <w:t>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>Пусть ЗПЛ представлена в следующей записи: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x</m:t>
        </m:r>
      </m:oMath>
      <w:r>
        <w:rPr>
          <w:sz w:val="26"/>
        </w:rPr>
        <w:t xml:space="preserve">          </w:t>
      </w:r>
      <w:r>
        <w:rPr>
          <w:sz w:val="26"/>
        </w:rPr>
        <w:t>(7)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</w:rPr>
        <w:t xml:space="preserve">     </w:t>
      </w:r>
      <w:r>
        <w:rPr>
          <w:sz w:val="26"/>
        </w:rPr>
        <w:t>(8)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                    </w:t>
      </w:r>
      <w:r>
        <w:rPr>
          <w:sz w:val="26"/>
        </w:rPr>
        <w:t>(9)</w:t>
      </w:r>
    </w:p>
    <w:p>
      <w:pPr>
        <w:pStyle w:val="Normal"/>
        <w:spacing w:lineRule="auto" w:line="360"/>
        <w:ind w:right="-58" w:hanging="0"/>
        <w:jc w:val="both"/>
        <w:rPr>
          <w:i/>
          <w:i/>
          <w:sz w:val="26"/>
          <w:lang w:val="en-US"/>
        </w:rPr>
      </w:pPr>
      <w:r>
        <w:rPr>
          <w:sz w:val="26"/>
        </w:rPr>
        <w:t xml:space="preserve">Чтобы задача (7) – (8) имела решение, системе её ограничений (8) должна быть совместной. Это возможно, если  </w:t>
      </w:r>
      <w:r>
        <w:rPr>
          <w:sz w:val="26"/>
          <w:lang w:val="en-US"/>
        </w:rPr>
        <w:t>r</w:t>
      </w:r>
      <w:r>
        <w:rPr>
          <w:sz w:val="26"/>
        </w:rPr>
        <w:t xml:space="preserve"> этой системы не больше числа неизвестных </w:t>
      </w:r>
      <w:r>
        <w:rPr>
          <w:sz w:val="26"/>
          <w:lang w:val="en-US"/>
        </w:rPr>
        <w:t>n</w:t>
      </w:r>
      <w:r>
        <w:rPr>
          <w:sz w:val="26"/>
        </w:rPr>
        <w:t xml:space="preserve">. Случай </w:t>
      </w:r>
      <w:r>
        <w:rPr>
          <w:sz w:val="26"/>
          <w:lang w:val="en-US"/>
        </w:rPr>
        <w:t xml:space="preserve">r&gt;n </w:t>
      </w:r>
      <w:r>
        <w:rPr>
          <w:sz w:val="26"/>
        </w:rPr>
        <w:t xml:space="preserve">вообще невозможен. При </w:t>
      </w:r>
      <w:r>
        <w:rPr>
          <w:sz w:val="26"/>
          <w:lang w:val="en-US"/>
        </w:rPr>
        <w:t>r= n</w:t>
      </w:r>
      <w:r>
        <w:rPr>
          <w:sz w:val="26"/>
        </w:rPr>
        <w:t xml:space="preserve"> система имеет единственное решение, которое будет пр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оптимальным. В этом случае проблема выбора оптимального решения теряет смысл. Выясним структуру координат угловой точки много</w:t>
        <w:softHyphen/>
        <w:t xml:space="preserve">гранных решений. Пусть </w:t>
      </w:r>
      <w:r>
        <w:rPr>
          <w:sz w:val="26"/>
          <w:lang w:val="en-US"/>
        </w:rPr>
        <w:t>r&lt;n</w:t>
      </w:r>
      <w:r>
        <w:rPr>
          <w:sz w:val="26"/>
        </w:rPr>
        <w:t xml:space="preserve">. В этом случае система векторов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6"/>
        </w:rPr>
        <w:t>содержит базис — максимальную линейно независимую подсистему векторов, через которую любой вектор системы может быть выражен как ее линей</w:t>
        <w:softHyphen/>
        <w:t xml:space="preserve">ная комбинация. Базисов, вообще говоря, может быть несколько, но не более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</m:sSubSup>
      </m:oMath>
      <w:r>
        <w:rPr>
          <w:i/>
          <w:sz w:val="26"/>
        </w:rPr>
        <w:t>.</w:t>
      </w:r>
      <w:r>
        <w:rPr>
          <w:sz w:val="26"/>
        </w:rPr>
        <w:t xml:space="preserve"> Каждый из них состоит точно из </w:t>
      </w:r>
      <w:r>
        <w:rPr>
          <w:sz w:val="26"/>
          <w:lang w:val="en-US"/>
        </w:rPr>
        <w:t>r</w:t>
      </w:r>
      <w:r>
        <w:rPr>
          <w:sz w:val="26"/>
        </w:rPr>
        <w:t xml:space="preserve"> векторов. Переменные ЗЛП, соответствующие </w:t>
      </w:r>
      <w:r>
        <w:rPr>
          <w:sz w:val="26"/>
          <w:lang w:val="en-US"/>
        </w:rPr>
        <w:t>r</w:t>
      </w:r>
      <w:r>
        <w:rPr>
          <w:sz w:val="26"/>
        </w:rPr>
        <w:t xml:space="preserve"> век</w:t>
        <w:softHyphen/>
        <w:t xml:space="preserve">торам базиса, называют, как известно, </w:t>
      </w:r>
      <w:r>
        <w:rPr>
          <w:i/>
          <w:sz w:val="26"/>
        </w:rPr>
        <w:t>базисными</w:t>
      </w:r>
      <w:r>
        <w:rPr>
          <w:sz w:val="26"/>
        </w:rPr>
        <w:t xml:space="preserve"> и обо</w:t>
        <w:softHyphen/>
        <w:t xml:space="preserve">значают БП. Остальные </w:t>
      </w:r>
      <w:r>
        <w:rPr>
          <w:sz w:val="26"/>
          <w:lang w:val="en-US"/>
        </w:rPr>
        <w:t xml:space="preserve">n – r </w:t>
      </w:r>
      <w:r>
        <w:rPr>
          <w:sz w:val="26"/>
        </w:rPr>
        <w:t xml:space="preserve">переменных будут </w:t>
      </w:r>
      <w:r>
        <w:rPr>
          <w:i/>
          <w:sz w:val="26"/>
        </w:rPr>
        <w:t>свобод</w:t>
        <w:softHyphen/>
        <w:t>ными,</w:t>
      </w:r>
      <w:r>
        <w:rPr>
          <w:sz w:val="26"/>
        </w:rPr>
        <w:t xml:space="preserve"> их обозначают СП.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Не ограничивая общности, будем считать, что базис составляют первые </w:t>
      </w:r>
      <w:r>
        <w:rPr>
          <w:sz w:val="26"/>
          <w:lang w:val="en-US"/>
        </w:rPr>
        <w:t>m</w:t>
      </w:r>
      <w:r>
        <w:rPr>
          <w:sz w:val="26"/>
        </w:rPr>
        <w:t xml:space="preserve"> векторов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6"/>
        </w:rPr>
        <w:t xml:space="preserve">. Этому базису соответствуют базисные переменны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/>
          <w:sz w:val="26"/>
        </w:rPr>
        <w:t>,</w:t>
      </w:r>
      <w:r>
        <w:rPr>
          <w:sz w:val="26"/>
        </w:rPr>
        <w:t xml:space="preserve"> а свобод</w:t>
        <w:softHyphen/>
        <w:t xml:space="preserve">ными будут переменны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sz w:val="26"/>
        </w:rPr>
        <w:t>.</w:t>
      </w:r>
    </w:p>
    <w:p>
      <w:pPr>
        <w:pStyle w:val="Normal"/>
        <w:spacing w:lineRule="auto" w:line="360"/>
        <w:ind w:right="-58" w:hanging="0"/>
        <w:jc w:val="both"/>
        <w:rPr>
          <w:i/>
          <w:i/>
          <w:sz w:val="26"/>
          <w:lang w:val="en-US"/>
        </w:rPr>
      </w:pPr>
      <w:r>
        <w:rPr>
          <w:sz w:val="26"/>
        </w:rPr>
        <w:t>Если свободные переменные приравнять нулю, а базис</w:t>
        <w:softHyphen/>
        <w:t>ные переменные при этом примут неотрицательные значе</w:t>
        <w:softHyphen/>
        <w:t xml:space="preserve">ния, то полученное частное решение системы </w:t>
      </w:r>
      <w:r>
        <w:rPr>
          <w:sz w:val="26"/>
          <w:lang w:val="en-US"/>
        </w:rPr>
        <w:t>(8)</w:t>
      </w:r>
      <w:r>
        <w:rPr>
          <w:sz w:val="26"/>
        </w:rPr>
        <w:t xml:space="preserve"> назы</w:t>
        <w:softHyphen/>
        <w:t xml:space="preserve">вают </w:t>
      </w:r>
      <w:r>
        <w:rPr>
          <w:i/>
          <w:sz w:val="26"/>
        </w:rPr>
        <w:t>опорным решением (планом).</w:t>
      </w:r>
    </w:p>
    <w:p>
      <w:pPr>
        <w:pStyle w:val="Normal"/>
        <w:spacing w:lineRule="auto" w:line="360"/>
        <w:ind w:right="-58" w:hanging="0"/>
        <w:jc w:val="both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</w:r>
    </w:p>
    <w:p>
      <w:pPr>
        <w:pStyle w:val="Normal"/>
        <w:spacing w:lineRule="auto" w:line="360"/>
        <w:ind w:right="-58" w:hanging="0"/>
        <w:jc w:val="both"/>
        <w:rPr>
          <w:sz w:val="26"/>
          <w:lang w:val="en-US"/>
        </w:rPr>
      </w:pPr>
      <w:r>
        <w:rPr>
          <w:b/>
          <w:sz w:val="26"/>
        </w:rPr>
        <w:t xml:space="preserve">Теорема. </w:t>
      </w:r>
      <w:r>
        <w:rPr>
          <w:sz w:val="26"/>
        </w:rPr>
        <w:t xml:space="preserve">Если система векторов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6"/>
        </w:rPr>
        <w:t xml:space="preserve"> содер</w:t>
        <w:softHyphen/>
        <w:t xml:space="preserve">жит </w:t>
      </w:r>
      <w:r>
        <w:rPr>
          <w:sz w:val="26"/>
          <w:lang w:val="en-US"/>
        </w:rPr>
        <w:t>m</w:t>
      </w:r>
      <w:r>
        <w:rPr>
          <w:sz w:val="26"/>
        </w:rPr>
        <w:t xml:space="preserve"> линейно независимых векторов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6"/>
        </w:rPr>
        <w:t>, то допустимый план</w:t>
      </w:r>
      <w:r>
        <w:rPr>
          <w:sz w:val="26"/>
          <w:lang w:val="en-US"/>
        </w:rPr>
        <w:t xml:space="preserve">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;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lim>
        </m:limLow>
        <m:r>
          <w:rPr>
            <w:rFonts w:ascii="Cambria Math" w:hAnsi="Cambria Math"/>
          </w:rPr>
          <m:t xml:space="preserve">)</m:t>
        </m:r>
      </m:oMath>
      <w:r>
        <w:rPr>
          <w:sz w:val="26"/>
          <w:lang w:val="en-US"/>
        </w:rPr>
        <w:t xml:space="preserve">   (10) </w:t>
      </w:r>
      <w:r>
        <w:rPr>
          <w:sz w:val="26"/>
        </w:rPr>
        <w:t>является крайней точкой многогранника планов</w:t>
      </w:r>
      <w:r>
        <w:rPr>
          <w:i/>
          <w:sz w:val="26"/>
        </w:rPr>
        <w:t>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b/>
          <w:sz w:val="26"/>
        </w:rPr>
        <w:t>Теорема</w:t>
      </w:r>
      <w:r>
        <w:rPr>
          <w:sz w:val="26"/>
        </w:rPr>
        <w:t>. Если ЗЛП имеет решение, то целевая функция достигает экстремального значения хотя бы в одной из крайних точек многогранника решений. Если же целевая функция достигает экстремального значения бо</w:t>
        <w:softHyphen/>
        <w:t>лее чем в одной крайней точке, то она достигает того же значения в любой точке, являющейся их выпуклой ли</w:t>
        <w:softHyphen/>
        <w:t>нейной комбинацией.</w:t>
      </w:r>
    </w:p>
    <w:p>
      <w:pPr>
        <w:pStyle w:val="Normal"/>
        <w:spacing w:lineRule="auto" w:line="360"/>
        <w:ind w:right="-58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ind w:right="-58" w:hanging="0"/>
        <w:jc w:val="center"/>
        <w:rPr/>
      </w:pPr>
      <w:r>
        <w:rPr>
          <w:b/>
          <w:sz w:val="24"/>
        </w:rPr>
        <w:t>§</w:t>
      </w:r>
      <w:r>
        <w:rPr>
          <w:b/>
          <w:sz w:val="24"/>
          <w:lang w:val="en-US"/>
        </w:rPr>
        <w:t>2.</w:t>
      </w:r>
      <w:r>
        <w:rPr>
          <w:b/>
          <w:sz w:val="24"/>
        </w:rPr>
        <w:t>Графический способ решения ЗЛП.</w:t>
      </w:r>
    </w:p>
    <w:p>
      <w:pPr>
        <w:pStyle w:val="Style15"/>
        <w:spacing w:lineRule="auto" w:line="360"/>
        <w:ind w:left="0" w:right="-58" w:hanging="0"/>
        <w:rPr>
          <w:sz w:val="26"/>
        </w:rPr>
      </w:pPr>
      <w:r>
        <w:rPr>
          <w:sz w:val="26"/>
        </w:rPr>
        <w:t>Геометрическая интерпретация экономических задач дает возможность наглядно представить, их структуру, выявить особенности и открывает пути исследования бо</w:t>
        <w:softHyphen/>
        <w:t>лее сложных свойств. ЗЛП с двумя переменными всегда можно решить графически. Однако уже в трехмерном пространстве такое решение усложняется, а в простран</w:t>
        <w:softHyphen/>
        <w:t>ствах, размерность которых больше трех, графическое решение, вообще говоря, невозможно. Случай двух переменных не имеет особого практиче</w:t>
        <w:softHyphen/>
        <w:t>ского значения, однако его рассмотрение проясняет свой</w:t>
        <w:softHyphen/>
        <w:t>ства ОЗЛП, приводит к идее ее решения, делает геомет</w:t>
        <w:softHyphen/>
        <w:t>рически наглядными способы решения и пути их практи</w:t>
        <w:softHyphen/>
        <w:t>ческой реализации.</w:t>
      </w:r>
    </w:p>
    <w:p>
      <w:pPr>
        <w:pStyle w:val="Style15"/>
        <w:spacing w:lineRule="auto" w:line="360"/>
        <w:ind w:left="0" w:right="-58" w:hanging="0"/>
        <w:rPr>
          <w:sz w:val="26"/>
        </w:rPr>
      </w:pPr>
      <w:r>
        <w:rPr>
          <w:sz w:val="26"/>
        </w:rPr>
        <w:t>Пусть дана задача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 xml:space="preserve">           </w:t>
      </w:r>
      <w:r>
        <w:rPr>
          <w:sz w:val="26"/>
        </w:rPr>
        <w:t>(11)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sz w:val="26"/>
        </w:rPr>
        <w:t xml:space="preserve">         </w:t>
      </w:r>
      <w:r>
        <w:rPr>
          <w:sz w:val="26"/>
        </w:rPr>
        <w:t>(12)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                        </w:t>
      </w:r>
      <w:r>
        <w:rPr>
          <w:sz w:val="26"/>
        </w:rPr>
        <w:t>(13)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</w:rPr>
        <w:t xml:space="preserve">Дадим геометрическую интерпретацию элементов этой задачи. Каждое из ограничений (12), (13) задает на плоскост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>некоторую полуплоскость. Полу</w:t>
        <w:softHyphen/>
        <w:t>плоскость — выпуклое множество. Но пересечение любого числа выпуклых множеств является выпуклым множест</w:t>
        <w:softHyphen/>
        <w:t>вом. Отсюда следует, что область допустимых решений задачи (11) — (13)  есть выпуклое множество.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</w:rPr>
        <w:t>Перейдем к геометрической интерпретации целевой функции. Пусть область допустимых решений ЗЛП — не</w:t>
        <w:softHyphen/>
        <w:t xml:space="preserve">пустое множество, например многоугольник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6"/>
        </w:rPr>
        <w:t>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2529840" cy="1566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56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Выберем произвольное значение целевой функ</w:t>
        <w:softHyphen/>
        <w:t>ции</w:t>
      </w:r>
      <w:r>
        <w:rPr>
          <w:b/>
          <w:sz w:val="26"/>
        </w:rPr>
        <w:t xml:space="preserve"> </w:t>
      </w:r>
      <w:r>
        <w:rPr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i/>
          <w:sz w:val="26"/>
        </w:rPr>
        <w:t>.</w:t>
      </w:r>
      <w:r>
        <w:rPr>
          <w:sz w:val="26"/>
        </w:rPr>
        <w:t xml:space="preserve"> Получим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sz w:val="26"/>
        </w:rPr>
        <w:t>.</w:t>
      </w:r>
      <w:r>
        <w:rPr>
          <w:sz w:val="26"/>
        </w:rPr>
        <w:t xml:space="preserve"> Это уравнение пря</w:t>
        <w:softHyphen/>
        <w:t xml:space="preserve">мой  линии. В точках прямой </w:t>
      </w:r>
      <w:r>
        <w:rPr>
          <w:i/>
          <w:sz w:val="26"/>
        </w:rPr>
        <w:t>NМ</w:t>
      </w:r>
      <w:r>
        <w:rPr>
          <w:sz w:val="26"/>
        </w:rPr>
        <w:t xml:space="preserve"> целевая функция сохра</w:t>
        <w:softHyphen/>
        <w:t xml:space="preserve">няет одно и то же постоянное значение </w:t>
      </w:r>
      <w:r>
        <w:rPr>
          <w:b/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</w:rPr>
        <w:t>. Считая в ра</w:t>
        <w:softHyphen/>
        <w:t xml:space="preserve">венстве (11) </w:t>
      </w:r>
      <w:r>
        <w:rPr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6"/>
        </w:rPr>
        <w:t xml:space="preserve"> параметром, получим уравнение семей</w:t>
        <w:softHyphen/>
        <w:t>ства параллельных прямых, называемых линиями уровня целевой функции (линиями постоянного значения)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 xml:space="preserve">Найдём частные производные целевой функции по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          </w:t>
      </w:r>
      <w:r>
        <w:rPr>
          <w:sz w:val="26"/>
        </w:rPr>
        <w:t>(14)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          </w:t>
      </w:r>
      <w:r>
        <w:rPr>
          <w:sz w:val="26"/>
        </w:rPr>
        <w:t>(15)</w:t>
      </w:r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</w:rPr>
        <w:t>Частная производная (14)  ((15)) функции пока</w:t>
        <w:softHyphen/>
        <w:t>зывает скорость ее возрастания вдоль данной оси. Следо</w:t>
        <w:softHyphen/>
        <w:t xml:space="preserve">вательно,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26"/>
        </w:rPr>
        <w:t xml:space="preserve">— </w:t>
      </w:r>
      <w:r>
        <w:rPr>
          <w:sz w:val="26"/>
        </w:rPr>
        <w:t xml:space="preserve">скорости возрастания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6"/>
        </w:rPr>
        <w:t xml:space="preserve"> соответст</w:t>
        <w:softHyphen/>
        <w:t xml:space="preserve">венно вдоль осей </w:t>
      </w:r>
      <w:r>
        <w:rPr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 xml:space="preserve">. Вектор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называ</w:t>
        <w:softHyphen/>
        <w:t>ется градиентом функции. Он показывает направление наискорейшего возрастания целевой функции: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∂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∂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∂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∂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right="-58" w:hanging="0"/>
        <w:jc w:val="both"/>
        <w:rPr/>
      </w:pPr>
      <w:r>
        <w:rPr>
          <w:sz w:val="26"/>
        </w:rPr>
        <w:t>Вектор —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6"/>
        </w:rPr>
        <w:t xml:space="preserve">  указывает направление наискорейшего убывания целевой функции. Его называют антигра</w:t>
        <w:softHyphen/>
        <w:t>диентом.</w:t>
      </w:r>
    </w:p>
    <w:p>
      <w:pPr>
        <w:pStyle w:val="Normal"/>
        <w:spacing w:lineRule="auto" w:line="360"/>
        <w:ind w:right="-58" w:hanging="0"/>
        <w:jc w:val="both"/>
        <w:rPr>
          <w:sz w:val="26"/>
        </w:rPr>
      </w:pPr>
      <w:r>
        <w:rPr>
          <w:sz w:val="26"/>
        </w:rPr>
        <w:t xml:space="preserve">Вектор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перпендикулярен к прямым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6"/>
        </w:rPr>
        <w:t xml:space="preserve"> семейства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</m:oMath>
    </w:p>
    <w:p>
      <w:pPr>
        <w:pStyle w:val="2"/>
        <w:rPr/>
      </w:pPr>
      <w:r>
        <w:rPr/>
        <w:t>Из геометрической интерпретации элементов ЗЛП вы</w:t>
        <w:softHyphen/>
        <w:t>текает следующий порядок ее графического решения.</w:t>
      </w:r>
    </w:p>
    <w:p>
      <w:pPr>
        <w:pStyle w:val="Normal"/>
        <w:numPr>
          <w:ilvl w:val="0"/>
          <w:numId w:val="7"/>
        </w:numPr>
        <w:spacing w:lineRule="auto" w:line="360"/>
        <w:ind w:left="0" w:right="-58" w:hanging="0"/>
        <w:jc w:val="both"/>
        <w:rPr>
          <w:sz w:val="26"/>
        </w:rPr>
      </w:pPr>
      <w:r>
        <w:rPr>
          <w:sz w:val="26"/>
        </w:rPr>
        <w:t>С учетом системы ограничений строим область до</w:t>
        <w:softHyphen/>
        <w:t xml:space="preserve">пустимых решений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numPr>
          <w:ilvl w:val="0"/>
          <w:numId w:val="7"/>
        </w:numPr>
        <w:spacing w:lineRule="auto" w:line="360"/>
        <w:ind w:left="0" w:right="-58" w:hanging="0"/>
        <w:jc w:val="both"/>
        <w:rPr/>
      </w:pPr>
      <w:r>
        <w:rPr>
          <w:sz w:val="26"/>
        </w:rPr>
        <w:t xml:space="preserve">Строим вектор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наискорейшего возра</w:t>
        <w:softHyphen/>
        <w:t>стания целевой функции — вектор градиентного направ</w:t>
        <w:softHyphen/>
        <w:t>ления.</w:t>
      </w:r>
    </w:p>
    <w:p>
      <w:pPr>
        <w:pStyle w:val="Normal"/>
        <w:numPr>
          <w:ilvl w:val="0"/>
          <w:numId w:val="7"/>
        </w:numPr>
        <w:spacing w:lineRule="auto" w:line="360"/>
        <w:ind w:left="0" w:right="-58" w:hanging="0"/>
        <w:jc w:val="both"/>
        <w:rPr/>
      </w:pPr>
      <w:r>
        <w:rPr>
          <w:sz w:val="26"/>
        </w:rPr>
        <w:t xml:space="preserve">Проводим произвольную линию уровня  </w:t>
      </w:r>
      <w:r>
        <w:rPr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60"/>
        <w:ind w:left="0" w:right="-58" w:hanging="0"/>
        <w:jc w:val="both"/>
        <w:rPr/>
      </w:pPr>
      <w:r>
        <w:rPr>
          <w:sz w:val="26"/>
        </w:rPr>
        <w:t>При решении задачи на максимум перемещаем ли</w:t>
        <w:softHyphen/>
        <w:t xml:space="preserve">нию уровня </w:t>
      </w:r>
      <w:r>
        <w:rPr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/>
          <w:sz w:val="26"/>
        </w:rPr>
        <w:t xml:space="preserve"> </w:t>
      </w:r>
      <w:r>
        <w:rPr>
          <w:sz w:val="26"/>
        </w:rPr>
        <w:t xml:space="preserve">в направлении вектора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6"/>
        </w:rPr>
        <w:t xml:space="preserve"> так, чтобы она касалась области допустимых решений в ее крайнем по</w:t>
        <w:softHyphen/>
        <w:t>ложении (крайней точке)</w:t>
      </w:r>
      <w:r>
        <w:rPr>
          <w:i/>
          <w:sz w:val="26"/>
        </w:rPr>
        <w:t xml:space="preserve">. </w:t>
      </w:r>
      <w:r>
        <w:rPr>
          <w:sz w:val="26"/>
        </w:rPr>
        <w:t xml:space="preserve">В случае решения задачи на минимум линию уровня </w:t>
      </w:r>
      <w:r>
        <w:rPr>
          <w:b/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6"/>
        </w:rPr>
        <w:t xml:space="preserve"> перемещают в антиградиентном направлении </w:t>
      </w:r>
    </w:p>
    <w:p>
      <w:pPr>
        <w:pStyle w:val="Normal"/>
        <w:numPr>
          <w:ilvl w:val="0"/>
          <w:numId w:val="7"/>
        </w:numPr>
        <w:spacing w:lineRule="auto" w:line="360"/>
        <w:ind w:left="0" w:right="-58" w:hanging="0"/>
        <w:jc w:val="both"/>
        <w:rPr>
          <w:sz w:val="24"/>
        </w:rPr>
      </w:pPr>
      <w:r>
        <w:rPr>
          <w:sz w:val="26"/>
        </w:rPr>
        <w:t xml:space="preserve">Определяем оптимальный план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и экстре</w:t>
        <w:softHyphen/>
        <w:t xml:space="preserve">мальное значение целевой функции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>
          <w:i/>
          <w:sz w:val="26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§</w:t>
      </w:r>
      <w:r>
        <w:rPr>
          <w:b/>
          <w:sz w:val="28"/>
          <w:lang w:val="en-US"/>
        </w:rPr>
        <w:t>3.</w:t>
      </w:r>
      <w:r>
        <w:rPr>
          <w:b/>
          <w:sz w:val="28"/>
        </w:rPr>
        <w:t>Симплексный метод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Общая идея симплексного метода (ме</w:t>
        <w:softHyphen/>
        <w:t>тода последовательного улучшения плана) для решения ЗЛП состоит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умение находить начальный опорный план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наличие признака оптимальности опорного пла</w:t>
        <w:softHyphen/>
        <w:t>на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умение переходить к нехудшему опорному плану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Пусть ЗЛП представлена системой ограничений в каноническом виде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Говорят, что ограничение ЗЛП имеет предпочтительный вид, если при неотрицательной правой част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левая часть ограничений содержит переменную, входящую с коэффициентом, равным единице, а в остальные ограничения равенства - с коэффициентом, равным нулю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Пусть система ограничений имеет вид</w:t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Сведем задачу к каноническому виду. Для этого прибавим к левым частям неравенств дополнительные переменны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. Получим систему, эквивалентную исходной: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,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которая имеет предпочтительный вид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m</m:t>
            </m:r>
          </m:lim>
        </m:limLow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В целевую функцию дополнительные переменные вводятся с коэффициентами, равными нулю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Пусть далее система ограничений имеет вид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Сведём её к эквивалентной вычитанием дополнительных переменных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из левых частей неравенств системы. Получим систему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Однако теперь система ограничений не имеет предпочтительного вида, так как дополнительные переменны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входят в левую часть (пр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) с коэффициентами, равными –1. Поэтому, вообще говоря, базисный план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не является допустимым. В этом случае вводится так называемый искусственный базис. К левым частям ограниче</w:t>
        <w:softHyphen/>
        <w:t>ний-равенств, не имеющих предпочтительного вида, добав</w:t>
        <w:softHyphen/>
        <w:t xml:space="preserve">ляют искусственные переменны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sz w:val="26"/>
        </w:rPr>
        <w:t xml:space="preserve">. </w:t>
      </w:r>
      <w:r>
        <w:rPr>
          <w:sz w:val="26"/>
        </w:rPr>
        <w:t xml:space="preserve">В целевую функцию переменны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</w:rPr>
        <w:t>, вводят с коэффициентом М в случае реше</w:t>
        <w:softHyphen/>
        <w:t>ния задачи на минимум и с коэффициентом -М для за</w:t>
        <w:softHyphen/>
        <w:t>дачи на максимум, где М - большое положительное число. Полученная задача называется М-задачей, соот</w:t>
        <w:softHyphen/>
        <w:t>ветствующей исходной. Она всегда имеет предпочти</w:t>
        <w:softHyphen/>
        <w:t>тельный вид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Пусть исходная ЗЛП имеет вид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6"/>
        </w:rPr>
        <w:t xml:space="preserve">             </w:t>
      </w:r>
      <w:r>
        <w:rPr>
          <w:sz w:val="26"/>
        </w:rPr>
        <w:t>(1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 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        </w:t>
      </w:r>
      <w:r>
        <w:rPr>
          <w:sz w:val="26"/>
        </w:rPr>
        <w:t>(2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                 </w:t>
      </w:r>
      <w:r>
        <w:rPr>
          <w:sz w:val="26"/>
        </w:rPr>
        <w:t>(3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причём ни одно из ограничений не имеет предпочтительной переменной. М-задача запишется так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)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)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  <w:r>
        <w:rPr>
          <w:sz w:val="26"/>
        </w:rPr>
        <w:t xml:space="preserve">           </w:t>
      </w:r>
      <w:r>
        <w:rPr>
          <w:sz w:val="26"/>
        </w:rPr>
        <w:t>(4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                     </w:t>
      </w:r>
      <w:r>
        <w:rPr>
          <w:sz w:val="26"/>
        </w:rPr>
        <w:t>(5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 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,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,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                (6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Задача (4)-(6) имеет предпочтительный план. Её начальный опорный план имеет вид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groupChr>
            </m:e>
            <m:lim>
              <m:r>
                <w:rPr>
                  <w:rFonts w:ascii="Cambria Math" w:hAnsi="Cambria Math"/>
                </w:rPr>
                <m:t xml:space="preserve">n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Если некоторые из уравнений (2) имеют предпочтительный вид, то в них не следует вводить искусственные переменные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 xml:space="preserve">Теорема. </w:t>
      </w:r>
      <w:r>
        <w:rPr>
          <w:sz w:val="26"/>
        </w:rPr>
        <w:t xml:space="preserve">Если в оптимальном плане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                 </w:t>
      </w:r>
      <w:r>
        <w:rPr>
          <w:sz w:val="26"/>
        </w:rPr>
        <w:t xml:space="preserve">(7) 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М-задачи (4)-(6) все искусственные переменны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, то план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является оптимальным планом исходной задачи (1)-(3)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Для того чтобы решить задачу с ограничениями, не имеющими предпочтительного вида, вводят искусственный базис и решают расширенную М-задачу, которая имеет начальный опорный план </w:t>
      </w:r>
      <w:r>
        <w:rPr>
          <w:sz w:val="26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e>
            </m:groupChr>
          </m:e>
          <m:lim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Решение исходной задачи симплексным методом путем введения искусственных переменных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</w:rPr>
        <w:t xml:space="preserve"> называется сим</w:t>
        <w:softHyphen/>
        <w:t>плексным методом с искусственным базисом</w:t>
      </w:r>
      <w:r>
        <w:rPr>
          <w:i/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Если в результате применения симплексного метода к расширенной задаче получен оптимальный план, в кото</w:t>
        <w:softHyphen/>
        <w:t xml:space="preserve">ром все искусственные переменные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, то его первые </w:t>
      </w:r>
      <w:r>
        <w:rPr>
          <w:sz w:val="26"/>
          <w:lang w:val="en-US"/>
        </w:rPr>
        <w:t xml:space="preserve">n </w:t>
      </w:r>
      <w:r>
        <w:rPr>
          <w:sz w:val="26"/>
        </w:rPr>
        <w:t>компоненты дают оптимальный план исходной задачи.</w:t>
      </w:r>
    </w:p>
    <w:p>
      <w:pPr>
        <w:pStyle w:val="FR3"/>
        <w:spacing w:lineRule="auto" w:line="360"/>
        <w:ind w:hanging="0"/>
        <w:rPr>
          <w:rFonts w:ascii="Times New Roman" w:hAnsi="Times New Roman" w:cs="Times New Roman"/>
          <w:b/>
          <w:b/>
          <w:i w:val="false"/>
          <w:i w:val="false"/>
          <w:sz w:val="26"/>
        </w:rPr>
      </w:pPr>
      <w:r>
        <w:rPr>
          <w:rFonts w:cs="Times New Roman" w:ascii="Times New Roman" w:hAnsi="Times New Roman"/>
          <w:b/>
          <w:i w:val="false"/>
          <w:sz w:val="26"/>
        </w:rPr>
      </w:r>
    </w:p>
    <w:p>
      <w:pPr>
        <w:pStyle w:val="FR3"/>
        <w:spacing w:lineRule="auto" w:line="360"/>
        <w:ind w:hanging="0"/>
        <w:rPr>
          <w:rFonts w:ascii="Times New Roman" w:hAnsi="Times New Roman" w:cs="Times New Roman"/>
          <w:i w:val="false"/>
          <w:i w:val="false"/>
          <w:sz w:val="26"/>
          <w:lang w:val="en-US"/>
        </w:rPr>
      </w:pPr>
      <w:r>
        <w:rPr>
          <w:rFonts w:cs="Times New Roman" w:ascii="Times New Roman" w:hAnsi="Times New Roman"/>
          <w:b/>
          <w:i w:val="false"/>
          <w:sz w:val="26"/>
        </w:rPr>
        <w:t>Теорема</w:t>
      </w:r>
      <w:r>
        <w:rPr>
          <w:rFonts w:cs="Times New Roman" w:ascii="Times New Roman" w:hAnsi="Times New Roman"/>
          <w:b/>
          <w:i w:val="false"/>
          <w:sz w:val="26"/>
          <w:lang w:val="en-US"/>
        </w:rPr>
        <w:t>.</w:t>
      </w:r>
      <w:r>
        <w:rPr>
          <w:rFonts w:cs="Times New Roman" w:ascii="Times New Roman" w:hAnsi="Times New Roman"/>
          <w:b/>
          <w:i w:val="false"/>
          <w:sz w:val="26"/>
        </w:rPr>
        <w:t xml:space="preserve"> </w:t>
      </w:r>
      <w:r>
        <w:rPr>
          <w:rFonts w:cs="Times New Roman" w:ascii="Times New Roman" w:hAnsi="Times New Roman"/>
          <w:i w:val="false"/>
          <w:sz w:val="26"/>
        </w:rPr>
        <w:t>Если в оптимальном плане М-задачи хотя бы одна из искусственных переменных отлична от нуля, то исходная задача не имеет допустимых планов, т. е. ее условия несовместны.</w:t>
      </w:r>
    </w:p>
    <w:p>
      <w:pPr>
        <w:pStyle w:val="FR3"/>
        <w:spacing w:lineRule="auto" w:line="360"/>
        <w:ind w:hanging="0"/>
        <w:rPr>
          <w:rFonts w:ascii="Times New Roman" w:hAnsi="Times New Roman" w:cs="Times New Roman"/>
          <w:i w:val="false"/>
          <w:i w:val="false"/>
          <w:sz w:val="26"/>
          <w:lang w:val="en-US"/>
        </w:rPr>
      </w:pPr>
      <w:r>
        <w:rPr>
          <w:rFonts w:cs="Times New Roman" w:ascii="Times New Roman" w:hAnsi="Times New Roman"/>
          <w:i w:val="false"/>
          <w:sz w:val="26"/>
          <w:lang w:val="en-US"/>
        </w:rPr>
      </w:r>
    </w:p>
    <w:p>
      <w:pPr>
        <w:pStyle w:val="FR3"/>
        <w:spacing w:lineRule="auto" w:line="360"/>
        <w:ind w:hanging="0"/>
        <w:rPr/>
      </w:pPr>
      <w:r>
        <w:rPr>
          <w:rFonts w:cs="Times New Roman" w:ascii="Times New Roman" w:hAnsi="Times New Roman"/>
          <w:b/>
          <w:i w:val="false"/>
          <w:sz w:val="26"/>
          <w:lang w:val="en-US"/>
        </w:rPr>
        <w:t xml:space="preserve">3.1 </w:t>
      </w:r>
      <w:r>
        <w:rPr>
          <w:rFonts w:cs="Times New Roman" w:ascii="Times New Roman" w:hAnsi="Times New Roman"/>
          <w:b/>
          <w:i w:val="false"/>
          <w:sz w:val="26"/>
        </w:rPr>
        <w:t>Признаки оптимальности.</w:t>
      </w:r>
    </w:p>
    <w:p>
      <w:pPr>
        <w:pStyle w:val="Normal"/>
        <w:spacing w:lineRule="auto" w:line="360"/>
        <w:rPr/>
      </w:pPr>
      <w:r>
        <w:rPr>
          <w:b/>
          <w:sz w:val="26"/>
        </w:rPr>
        <w:t>Теорема.</w:t>
      </w:r>
      <w:r>
        <w:rPr>
          <w:sz w:val="26"/>
        </w:rPr>
        <w:t xml:space="preserve"> Пусть исходная задача решается на мак</w:t>
        <w:softHyphen/>
        <w:t xml:space="preserve">симум. Если для некоторого опорного плана все оценк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неотрицательны, то такой план оптимален.</w:t>
      </w:r>
    </w:p>
    <w:p>
      <w:pPr>
        <w:pStyle w:val="Normal"/>
        <w:spacing w:lineRule="auto" w:line="360" w:before="80" w:after="0"/>
        <w:rPr>
          <w:sz w:val="26"/>
          <w:lang w:val="en-US"/>
        </w:rPr>
      </w:pPr>
      <w:r>
        <w:rPr>
          <w:b/>
          <w:sz w:val="26"/>
        </w:rPr>
        <w:t>Теорема.</w:t>
      </w:r>
      <w:r>
        <w:rPr>
          <w:sz w:val="26"/>
        </w:rPr>
        <w:t xml:space="preserve"> Если исходная задача решается на мини</w:t>
        <w:softHyphen/>
        <w:t xml:space="preserve">мум и для некоторого опорного плана все оценк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неположительны, то такой план оптимален.</w:t>
      </w:r>
    </w:p>
    <w:p>
      <w:pPr>
        <w:pStyle w:val="Normal"/>
        <w:spacing w:lineRule="auto" w:line="360" w:before="80" w:after="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§</w:t>
      </w:r>
      <w:r>
        <w:rPr>
          <w:b/>
          <w:sz w:val="28"/>
          <w:lang w:val="en-US"/>
        </w:rPr>
        <w:t xml:space="preserve">4. </w:t>
      </w:r>
      <w:r>
        <w:rPr>
          <w:b/>
          <w:sz w:val="28"/>
        </w:rPr>
        <w:t>Понятие двойственности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Понятие двойственности рассмотрим на примере зада</w:t>
        <w:softHyphen/>
        <w:t>чи оптимального использования сырья. Пусть на предпри</w:t>
        <w:softHyphen/>
        <w:t xml:space="preserve">ятии решили рационально использовать отходы основного производства. В плановом периоде появились отходы сырья </w:t>
      </w:r>
      <w:r>
        <w:rPr>
          <w:sz w:val="26"/>
          <w:lang w:val="en-US"/>
        </w:rPr>
        <w:t>m</w:t>
      </w:r>
      <w:r>
        <w:rPr>
          <w:sz w:val="26"/>
        </w:rPr>
        <w:t xml:space="preserve"> видов в объемах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</w:rPr>
        <w:t xml:space="preserve">единиц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. Из этих отходов, учитывая специализацию предприятия, можно наладить выпуск </w:t>
      </w:r>
      <w:r>
        <w:rPr>
          <w:sz w:val="26"/>
          <w:lang w:val="en-US"/>
        </w:rPr>
        <w:t>n</w:t>
      </w:r>
      <w:r>
        <w:rPr>
          <w:sz w:val="26"/>
        </w:rPr>
        <w:t xml:space="preserve"> видов неосновной продукции. Обозна</w:t>
        <w:softHyphen/>
        <w:t xml:space="preserve">чим через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6"/>
        </w:rPr>
        <w:t xml:space="preserve"> норму расхода сырья </w:t>
      </w:r>
      <w:r>
        <w:rPr>
          <w:sz w:val="26"/>
          <w:lang w:val="en-US"/>
        </w:rPr>
        <w:t>i-</w:t>
      </w:r>
      <w:r>
        <w:rPr>
          <w:sz w:val="26"/>
        </w:rPr>
        <w:t xml:space="preserve">го вида на единицу </w:t>
      </w:r>
      <w:r>
        <w:rPr>
          <w:sz w:val="26"/>
          <w:lang w:val="en-US"/>
        </w:rPr>
        <w:t>j-</w:t>
      </w:r>
      <w:r>
        <w:rPr>
          <w:sz w:val="26"/>
        </w:rPr>
        <w:t xml:space="preserve">й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продукции,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6"/>
        </w:rPr>
        <w:t xml:space="preserve">- цена реализации единицы </w:t>
      </w:r>
      <w:r>
        <w:rPr>
          <w:sz w:val="26"/>
          <w:lang w:val="en-US"/>
        </w:rPr>
        <w:t>j-</w:t>
      </w:r>
      <w:r>
        <w:rPr>
          <w:sz w:val="26"/>
        </w:rPr>
        <w:t>й продукции (реализация обеспечена). Неизвестные величи</w:t>
        <w:softHyphen/>
        <w:t xml:space="preserve">ны задачи: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i/>
          <w:sz w:val="26"/>
        </w:rPr>
        <w:t xml:space="preserve"> —</w:t>
      </w:r>
      <w:r>
        <w:rPr>
          <w:sz w:val="26"/>
        </w:rPr>
        <w:t xml:space="preserve"> объемы выпуска </w:t>
      </w:r>
      <w:r>
        <w:rPr>
          <w:sz w:val="26"/>
          <w:lang w:val="en-US"/>
        </w:rPr>
        <w:t>j</w:t>
      </w:r>
      <w:r>
        <w:rPr>
          <w:sz w:val="26"/>
        </w:rPr>
        <w:t>-й продукции, обеспечи</w:t>
        <w:softHyphen/>
        <w:t xml:space="preserve">вающие предприятию максимум выручки. </w:t>
      </w:r>
    </w:p>
    <w:p>
      <w:pPr>
        <w:pStyle w:val="Normal"/>
        <w:spacing w:lineRule="auto" w:line="360"/>
        <w:ind w:firstLine="300"/>
        <w:jc w:val="both"/>
        <w:rPr>
          <w:sz w:val="26"/>
        </w:rPr>
      </w:pPr>
      <w:r>
        <w:rPr>
          <w:sz w:val="26"/>
        </w:rPr>
        <w:t>Математическая модель задачи:</w:t>
      </w:r>
    </w:p>
    <w:p>
      <w:pPr>
        <w:pStyle w:val="Normal"/>
        <w:spacing w:lineRule="auto" w:line="360"/>
        <w:ind w:left="-709" w:right="-625" w:hanging="0"/>
        <w:jc w:val="both"/>
        <w:rPr/>
      </w:pPr>
      <w:r>
        <w:rPr>
          <w:sz w:val="26"/>
        </w:rPr>
        <w:t xml:space="preserve">                   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6"/>
        </w:rPr>
        <w:t xml:space="preserve">          </w:t>
      </w:r>
      <w:r>
        <w:rPr>
          <w:sz w:val="26"/>
        </w:rPr>
        <w:t>(1)</w:t>
      </w:r>
    </w:p>
    <w:p>
      <w:pPr>
        <w:pStyle w:val="Normal"/>
        <w:spacing w:lineRule="auto" w:line="360"/>
        <w:ind w:left="-709" w:right="-625" w:hanging="0"/>
        <w:jc w:val="both"/>
        <w:rPr/>
      </w:pPr>
      <w:r>
        <w:rPr>
          <w:sz w:val="26"/>
        </w:rPr>
        <w:t xml:space="preserve">                    </w:t>
      </w:r>
      <w:r>
        <w:rPr>
          <w:sz w:val="26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sz w:val="26"/>
        </w:rPr>
        <w:t xml:space="preserve">         </w:t>
      </w:r>
      <w:r>
        <w:rPr>
          <w:sz w:val="26"/>
        </w:rPr>
        <w:t>(2)</w:t>
      </w:r>
    </w:p>
    <w:p>
      <w:pPr>
        <w:pStyle w:val="Normal"/>
        <w:spacing w:lineRule="auto" w:line="360"/>
        <w:ind w:left="-709" w:right="-625" w:hanging="0"/>
        <w:jc w:val="both"/>
        <w:rPr/>
      </w:pPr>
      <w:r>
        <w:rPr>
          <w:sz w:val="26"/>
        </w:rPr>
        <w:t xml:space="preserve">                   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                                 </w:t>
      </w:r>
      <w:r>
        <w:rPr>
          <w:sz w:val="26"/>
        </w:rPr>
        <w:t>(3)</w:t>
      </w:r>
    </w:p>
    <w:p>
      <w:pPr>
        <w:pStyle w:val="Normal"/>
        <w:spacing w:lineRule="auto" w:line="360"/>
        <w:ind w:left="40" w:firstLine="300"/>
        <w:jc w:val="both"/>
        <w:rPr/>
      </w:pPr>
      <w:r>
        <w:rPr>
          <w:sz w:val="26"/>
        </w:rPr>
        <w:t>Предположим далее, что с самого начала при изучении вопроса об использовании отходов основного производст</w:t>
        <w:softHyphen/>
        <w:t xml:space="preserve">ва на предприятии появилась возможность реализации их некоторой организации. Необходимо установить прикидочные оценки (цены) на эти отходы. Обозначим их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6"/>
        </w:rPr>
        <w:t xml:space="preserve">. </w:t>
      </w:r>
    </w:p>
    <w:p>
      <w:pPr>
        <w:pStyle w:val="Normal"/>
        <w:spacing w:lineRule="auto" w:line="360"/>
        <w:ind w:left="40" w:firstLine="300"/>
        <w:jc w:val="both"/>
        <w:rPr>
          <w:sz w:val="26"/>
        </w:rPr>
      </w:pPr>
      <w:r>
        <w:rPr>
          <w:sz w:val="26"/>
        </w:rPr>
        <w:t>Оценки должны быть установлены исходя из следующих требований, отражающих несовпадающие интересы предприятия и организации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общую стоимость отходов сырья покупающая организация стремится мини</w:t>
        <w:softHyphen/>
        <w:t xml:space="preserve">мизировать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предприятие согласно уступить отходы только по таким ценам, при которых оно получит за них выручку, не меньшую той, что могло бы получить, органи</w:t>
        <w:softHyphen/>
        <w:t>зовав собственное производство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Эти требования форма</w:t>
        <w:softHyphen/>
        <w:t>лизуются в виде следующей ЗЛП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Требование 1 покупающей организации – минимизация покупки: </w:t>
      </w: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in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6"/>
        </w:rPr>
        <w:t xml:space="preserve">           (4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Требование 2 предприятия, реализующего отходы сырья, можно сформулировать в виде системы ограничений. Предприятие откажется от выпуска каждой единицы продукции первого вида, есл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>, где левая часть означает выручку за сырьё идущее на единицу продукции первого вида; правая – её цену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Аналогичные рассуждения логично провести в отношении выпуска продукции каждого вида. Поэтому требование предприятия, реализующего отходы сырья, можно формализовать в виде сл. системы ограничений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>
          <w:sz w:val="26"/>
        </w:rPr>
        <w:t xml:space="preserve">         </w:t>
      </w:r>
      <w:r>
        <w:rPr>
          <w:sz w:val="26"/>
        </w:rPr>
        <w:t>(5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По смыслу задачи оценки не должны быть отрицательными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                         </w:t>
      </w:r>
      <w:r>
        <w:rPr>
          <w:sz w:val="26"/>
        </w:rPr>
        <w:t>(6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Переменны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</w:rPr>
        <w:t xml:space="preserve">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называют двойственными оценками или объективно обусловленными оценкам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Задачи (1)-(3) и (4)-(6) называют парой взаимно двойственных ЗПЛ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Между прямой и двойственной задачами можно установить следующую взаимосвязь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Если прямая задача на максимум, то двойственная к ней — на минимум, и наоборот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 xml:space="preserve">Коэффициенты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</w:rPr>
        <w:t xml:space="preserve"> целевой функции прямой задачи являются свободными членами ограничений двойственной задач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 xml:space="preserve">Свободные члены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</w:rPr>
        <w:t xml:space="preserve"> ограничений прямой задачи являются коэффициентами целевой функции двойст</w:t>
        <w:softHyphen/>
        <w:t>венно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Матрицы ограничений прямой и двойственной задач являются транспонированными друг к другу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 xml:space="preserve">Если прямая задача на максимум, то ее система ограничений представляется в виде неравенств типа </w:t>
      </w:r>
      <w:r>
        <w:rPr>
          <w:sz w:val="26"/>
        </w:rPr>
      </w:r>
      <m:oMath xmlns:m="http://schemas.openxmlformats.org/officeDocument/2006/math"/>
      <w:r>
        <w:rPr>
          <w:sz w:val="26"/>
        </w:rPr>
        <w:t xml:space="preserve">. Двойственная задача решается на минимум, и ее система ограничений имеет вид неравенств типа </w:t>
      </w:r>
      <w:r>
        <w:rPr>
          <w:sz w:val="26"/>
        </w:rPr>
      </w:r>
      <m:oMath xmlns:m="http://schemas.openxmlformats.org/officeDocument/2006/math"/>
      <w:r>
        <w:rPr>
          <w:sz w:val="26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Число ограничений прямой задачи равно числу пере</w:t>
        <w:softHyphen/>
        <w:t>менных двойственной, а число ограничений двойствен</w:t>
        <w:softHyphen/>
        <w:t>ной — числу переменных прямо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>Все переменные в обеих задачах неотрицательны.</w:t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 xml:space="preserve">Теорема. </w:t>
      </w:r>
      <w:r>
        <w:rPr>
          <w:sz w:val="26"/>
        </w:rPr>
        <w:t xml:space="preserve">Для любых допустимых планов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прямой и двойственной ЗЛП справедливо неравенство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, т.е.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6"/>
        </w:rPr>
        <w:t xml:space="preserve">  </w:t>
      </w:r>
      <w:r>
        <w:rPr>
          <w:sz w:val="26"/>
        </w:rPr>
        <w:t>(7) – основное неравенство теории двойственности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Теорема. (критерий оптимальности Канторовича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Если для некоторых допустимых планов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sz w:val="26"/>
        </w:rPr>
        <w:t xml:space="preserve"> пары двойственных задач выполняется неравенство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, то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sz w:val="26"/>
        </w:rPr>
        <w:t xml:space="preserve"> являются оптимальными планами соответствующих задач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>Теорема. (малая теорема двойственности)</w:t>
      </w:r>
    </w:p>
    <w:p>
      <w:pPr>
        <w:pStyle w:val="TextBodyIndent"/>
        <w:spacing w:lineRule="auto" w:line="360"/>
        <w:rPr>
          <w:i w:val="false"/>
          <w:i w:val="false"/>
          <w:sz w:val="26"/>
          <w:lang w:val="en-US"/>
        </w:rPr>
      </w:pPr>
      <w:r>
        <w:rPr>
          <w:i w:val="false"/>
          <w:sz w:val="26"/>
        </w:rPr>
        <w:t>Для су</w:t>
        <w:softHyphen/>
        <w:t>ществования оптимального плана любой из пары двойст</w:t>
        <w:softHyphen/>
        <w:t>венных задач необходимо и достаточно существование допустимого плана для каждой из них.</w:t>
      </w:r>
    </w:p>
    <w:p>
      <w:pPr>
        <w:pStyle w:val="TextBodyIndent"/>
        <w:spacing w:lineRule="auto" w:line="360"/>
        <w:rPr>
          <w:i w:val="false"/>
          <w:i w:val="false"/>
          <w:sz w:val="26"/>
          <w:lang w:val="en-US"/>
        </w:rPr>
      </w:pPr>
      <w:r>
        <w:rPr>
          <w:i w:val="false"/>
          <w:sz w:val="26"/>
          <w:lang w:val="en-US"/>
        </w:rPr>
      </w:r>
    </w:p>
    <w:p>
      <w:pPr>
        <w:pStyle w:val="Heading"/>
        <w:spacing w:lineRule="auto" w:line="360"/>
        <w:rPr>
          <w:lang w:val="en-US"/>
        </w:rPr>
      </w:pPr>
      <w:r>
        <w:rPr/>
        <w:t xml:space="preserve">§5. Основные теоремы двойственности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 их экономическое содержание</w:t>
      </w:r>
    </w:p>
    <w:p>
      <w:pPr>
        <w:pStyle w:val="Normal"/>
        <w:spacing w:lineRule="auto" w:line="360" w:before="120" w:after="0"/>
        <w:rPr/>
      </w:pPr>
      <w:r>
        <w:rPr>
          <w:b/>
          <w:sz w:val="26"/>
        </w:rPr>
        <w:t>Теорема.</w:t>
      </w:r>
      <w:r>
        <w:rPr>
          <w:sz w:val="26"/>
        </w:rPr>
        <w:t xml:space="preserve"> </w:t>
      </w:r>
    </w:p>
    <w:p>
      <w:pPr>
        <w:pStyle w:val="Normal"/>
        <w:spacing w:lineRule="auto" w:line="360" w:before="120" w:after="0"/>
        <w:rPr/>
      </w:pPr>
      <w:r>
        <w:rPr>
          <w:sz w:val="26"/>
        </w:rPr>
        <w:t>Если одна из двойственных задач имеет оптимальное решение, то и другая имеет оптимальное решение, причем экстремальные значения целевых функ</w:t>
        <w:softHyphen/>
        <w:t xml:space="preserve">ций равны: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. Если одна из двойственных задач неразрешима вследствие неограниченности целевой функции на множестве допустимых решений, то система ограничений другой задачи противоречива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Экономическое содержание первой теоремы двойствен</w:t>
        <w:softHyphen/>
        <w:t>ности состоит в следующем: если задача определения оптимального плана, максимизирующего выпуск продук</w:t>
        <w:softHyphen/>
        <w:t>ции, разрешима, то разрешима и задача определения оценок ресурсов. Причем цена продукции, полученной при реализации оптимального плана, совпадает с суммар</w:t>
        <w:softHyphen/>
        <w:t>ной оценкой ресурсов. Совпадение значений целевых функций для соответствующих планов пары двойственных задач достаточно для того, чтобы эти планы были опти</w:t>
        <w:softHyphen/>
        <w:t>мальными. Это значит, что план производства и вектор оценок ресурсов являются оптимальными тогда и только тогда, когда цена произведенной продукции и суммарная оценка ресурсов совпадают. Оценки выступают как инструмент балансирования затрат и результатов</w:t>
      </w:r>
      <w:r>
        <w:rPr>
          <w:i/>
          <w:sz w:val="26"/>
        </w:rPr>
        <w:t>.</w:t>
      </w:r>
      <w:r>
        <w:rPr>
          <w:sz w:val="26"/>
        </w:rPr>
        <w:t xml:space="preserve"> Двойст</w:t>
        <w:softHyphen/>
        <w:t>венные оценки, обладают тем свойством, что они гаранти</w:t>
        <w:softHyphen/>
        <w:t>руют рентабельность оптимального плана, т. е. равенство общей оценки продукции и ресурсов, и обусловливают убыточность всякого другого плана, отличного от опти</w:t>
        <w:softHyphen/>
        <w:t>мального. Двойственные оценки позволяют сопоставить и сбалансировать затраты и результаты системы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  <w:t xml:space="preserve">Теорема. (о дополняющей нежесткости ) 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Для того, чтобы планы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</m:oMath>
      <w:r>
        <w:rPr>
          <w:sz w:val="26"/>
        </w:rPr>
        <w:t xml:space="preserve"> пары двойственных задач были оптимальны, необходимо и достаточно выполнение условий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/>
        </m:sSubSup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        </w:t>
      </w:r>
      <w:r>
        <w:rPr>
          <w:sz w:val="26"/>
        </w:rPr>
        <w:t>(1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(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/>
            </m:sSub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        </w:t>
      </w:r>
      <w:r>
        <w:rPr>
          <w:sz w:val="26"/>
        </w:rPr>
        <w:t>(2)</w:t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  <w:t>Условия (1), (2) называются условиями допол</w:t>
        <w:softHyphen/>
        <w:t>няющей нежесткости. Из них следует: если какое-либо ограничение одной из задач ее оптимальным планом обра</w:t>
        <w:softHyphen/>
        <w:t>щается в строгое неравенство, то соответствующая компо</w:t>
        <w:softHyphen/>
        <w:t>нента оптимального плана двойственной задачи должна равняться нулю; если же какая-либо компонента опти</w:t>
        <w:softHyphen/>
        <w:t>мального плана одной из задач положительна, то соответ</w:t>
        <w:softHyphen/>
        <w:t>ствующее ограничение в двойственной задаче ее опти</w:t>
        <w:softHyphen/>
        <w:t>мальным планом должно обращаться в строгое равенство.</w:t>
      </w:r>
    </w:p>
    <w:p>
      <w:pPr>
        <w:pStyle w:val="Normal"/>
        <w:spacing w:lineRule="auto" w:line="360" w:before="340" w:after="0"/>
        <w:jc w:val="both"/>
        <w:rPr/>
      </w:pPr>
      <w:r>
        <w:rPr>
          <w:sz w:val="26"/>
        </w:rPr>
        <w:t xml:space="preserve">Экономически это означает, что если по некоторому оптимальному плану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</m:oMath>
      <w:r>
        <w:rPr>
          <w:sz w:val="26"/>
        </w:rPr>
        <w:t xml:space="preserve"> производства расход </w:t>
      </w:r>
      <w:r>
        <w:rPr>
          <w:sz w:val="26"/>
          <w:lang w:val="en-US"/>
        </w:rPr>
        <w:t>i -</w:t>
      </w:r>
      <w:r>
        <w:rPr>
          <w:sz w:val="26"/>
        </w:rPr>
        <w:t xml:space="preserve">го ресурса строго меньше его запас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</w:rPr>
        <w:t>, то в оптимальном плане соответствующая двойственная оценка единицы это</w:t>
        <w:softHyphen/>
        <w:t xml:space="preserve">го ресурса равна нулю. Если же в некотором оптимальном плане оценок его </w:t>
      </w:r>
      <w:r>
        <w:rPr>
          <w:sz w:val="26"/>
          <w:lang w:val="en-US"/>
        </w:rPr>
        <w:t>i -</w:t>
      </w:r>
      <w:r>
        <w:rPr>
          <w:sz w:val="26"/>
        </w:rPr>
        <w:t>я компонента строго больше нуля, то в оптимальном плане производства расход соответствую</w:t>
        <w:softHyphen/>
        <w:t>щего ресурса равен его запасу. Отсюда следует вывод: двойственные оценки могут служить мерой дефицитности ресурсов. Дефицитный ресурс (полностью используемый по оптимальному плану производства) имеет положитель</w:t>
        <w:softHyphen/>
        <w:t>ную оценку, а ресурс избыточный (используемый не полно</w:t>
        <w:softHyphen/>
        <w:t>стью) имеет нулевую оценку.</w:t>
      </w:r>
    </w:p>
    <w:p>
      <w:pPr>
        <w:pStyle w:val="Normal"/>
        <w:spacing w:lineRule="auto" w:line="360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</w:rPr>
        <w:t>Теорема .(об оценках).</w:t>
      </w:r>
      <w:r>
        <w:rPr>
          <w:sz w:val="26"/>
        </w:rPr>
        <w:t xml:space="preserve"> Двойственные оценки пока</w:t>
        <w:softHyphen/>
        <w:t>зывают приращение функции цели, вызванное малым из</w:t>
        <w:softHyphen/>
        <w:t>менением свободного члена соответствующего ограниче</w:t>
        <w:softHyphen/>
        <w:t>ния задачи математического программирования, точнее</w:t>
      </w:r>
    </w:p>
    <w:p>
      <w:pPr>
        <w:pStyle w:val="Normal"/>
        <w:spacing w:lineRule="auto" w:line="360"/>
        <w:ind w:left="120" w:firstLine="300"/>
        <w:jc w:val="both"/>
        <w:rPr/>
      </w:pPr>
      <w:r>
        <w:rPr>
          <w:b/>
          <w:sz w:val="2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b/>
          <w:sz w:val="26"/>
        </w:rPr>
        <w:t xml:space="preserve">          </w:t>
      </w:r>
      <w:r>
        <w:rPr>
          <w:sz w:val="26"/>
        </w:rPr>
        <w:t>(3)</w:t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"/>
        <w:spacing w:lineRule="auto" w:line="360"/>
        <w:rPr/>
      </w:pPr>
      <w:r>
        <w:rPr/>
        <w:t>§6</w:t>
      </w:r>
      <w:r>
        <w:rPr>
          <w:lang w:val="en-US"/>
        </w:rPr>
        <w:t xml:space="preserve">. </w:t>
      </w:r>
      <w:r>
        <w:rPr/>
        <w:t>Примеры экономических задач</w:t>
      </w:r>
    </w:p>
    <w:p>
      <w:pPr>
        <w:pStyle w:val="Heading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lang w:val="en-US"/>
        </w:rPr>
        <w:t xml:space="preserve">5.1 </w:t>
      </w:r>
      <w:r>
        <w:rPr>
          <w:b/>
          <w:sz w:val="26"/>
        </w:rPr>
        <w:t>Задача о наилучшем использовании ресурсов.</w:t>
      </w:r>
      <w:r>
        <w:rPr>
          <w:sz w:val="26"/>
        </w:rPr>
        <w:t xml:space="preserve"> Пусть некоторая производственная единица (цех, завод, объеди</w:t>
        <w:softHyphen/>
        <w:t>нение и т. д.), исходя из конъюнктуры рынка, технических или технологических возможностей и имеющихся ресур</w:t>
        <w:softHyphen/>
        <w:t xml:space="preserve">сов, может выпускать </w:t>
      </w:r>
      <w:r>
        <w:rPr>
          <w:sz w:val="26"/>
          <w:lang w:val="en-US"/>
        </w:rPr>
        <w:t>n</w:t>
      </w:r>
      <w:r>
        <w:rPr>
          <w:sz w:val="26"/>
        </w:rPr>
        <w:t xml:space="preserve"> различных видов продукции (то</w:t>
        <w:softHyphen/>
        <w:t>варов), известных под номерами, обозначаемыми индек</w:t>
        <w:softHyphen/>
        <w:t xml:space="preserve">сом </w:t>
      </w:r>
      <w:r>
        <w:rPr>
          <w:sz w:val="26"/>
          <w:lang w:val="en-US"/>
        </w:rPr>
        <w:t>j</w:t>
      </w:r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. Ее  будем обозначать 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i/>
          <w:sz w:val="26"/>
        </w:rPr>
        <w:t>.</w:t>
      </w:r>
      <w:r>
        <w:rPr>
          <w:sz w:val="26"/>
        </w:rPr>
        <w:t xml:space="preserve"> Предприятие при производстве этих видов продукции должно ограни</w:t>
        <w:softHyphen/>
        <w:t>чиваться имеющимися видами ресурсов, технологий, дру</w:t>
        <w:softHyphen/>
        <w:t>гих производственных факторов (сырья, полуфабрикатов, рабочей силы, оборудования, электроэнергии и т. д.). Все эти виды ограничивающих факторов называют ингре</w:t>
        <w:softHyphen/>
        <w:t xml:space="preserve">диентами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6"/>
        </w:rPr>
        <w:t xml:space="preserve">. Пусть их число равно </w:t>
      </w:r>
      <w:r>
        <w:rPr>
          <w:sz w:val="26"/>
          <w:lang w:val="en-US"/>
        </w:rPr>
        <w:t>m;</w:t>
      </w:r>
      <w:r>
        <w:rPr>
          <w:sz w:val="26"/>
        </w:rPr>
        <w:t xml:space="preserve"> припишем им индекс</w:t>
      </w:r>
      <w:r>
        <w:rPr>
          <w:sz w:val="26"/>
          <w:lang w:val="en-US"/>
        </w:rPr>
        <w:t xml:space="preserve"> i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. Они ограничены, и их количества равны соответственно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6"/>
        </w:rPr>
        <w:t xml:space="preserve"> условных единиц. Таким обра</w:t>
        <w:softHyphen/>
        <w:t>зом,</w:t>
      </w:r>
      <w:r>
        <w:rPr>
          <w:sz w:val="26"/>
          <w:lang w:val="en-US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  <w:lang w:val="en-US"/>
        </w:rPr>
        <w:t xml:space="preserve"> - </w:t>
      </w:r>
      <w:r>
        <w:rPr>
          <w:sz w:val="26"/>
        </w:rPr>
        <w:t>вектор ресурсов. Известна экономическая выгода (мера полезности) производства продукции каждого вида, исчисляемая, скажем, по отпуск</w:t>
        <w:softHyphen/>
        <w:t>ной цене товара, его прибыльности, издержкам произ</w:t>
        <w:softHyphen/>
        <w:t>водства, степени удовлетворения потребностей и т. д. При</w:t>
        <w:softHyphen/>
        <w:t>мем в качестве такой меры, например, цену реализации</w:t>
      </w:r>
    </w:p>
    <w:p>
      <w:pPr>
        <w:pStyle w:val="Normal"/>
        <w:spacing w:lineRule="auto" w:line="360" w:before="40" w:after="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, т. е.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sz w:val="26"/>
        </w:rPr>
        <w:t>—</w:t>
      </w:r>
      <w:r>
        <w:rPr>
          <w:sz w:val="26"/>
        </w:rPr>
        <w:t xml:space="preserve">вектор цен. Известны также технологические коэффициенты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6"/>
        </w:rPr>
        <w:t>, кото</w:t>
        <w:softHyphen/>
        <w:t xml:space="preserve">рые указывают, сколько единиц </w:t>
      </w:r>
      <w:r>
        <w:rPr>
          <w:sz w:val="26"/>
          <w:lang w:val="en-US"/>
        </w:rPr>
        <w:t>i–</w:t>
      </w:r>
      <w:r>
        <w:rPr>
          <w:sz w:val="26"/>
        </w:rPr>
        <w:t xml:space="preserve">го ресурса требуется для производства единицы продукции </w:t>
      </w:r>
      <w:r>
        <w:rPr>
          <w:sz w:val="26"/>
          <w:lang w:val="en-US"/>
        </w:rPr>
        <w:t>j</w:t>
      </w:r>
      <w:r>
        <w:rPr>
          <w:sz w:val="26"/>
        </w:rPr>
        <w:t xml:space="preserve">-го вида. Матрицу коэффициентов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6"/>
        </w:rPr>
        <w:t xml:space="preserve"> называют технологической и обо</w:t>
        <w:softHyphen/>
        <w:t>значают буквой А</w:t>
      </w:r>
      <w:r>
        <w:rPr>
          <w:i/>
          <w:sz w:val="26"/>
        </w:rPr>
        <w:t>.</w:t>
      </w:r>
      <w:r>
        <w:rPr>
          <w:sz w:val="26"/>
        </w:rPr>
        <w:t xml:space="preserve"> Имеем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sz w:val="26"/>
        </w:rPr>
        <w:t xml:space="preserve">. Обозначим через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план производства, показывающий, какие виды товаров 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,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,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sz w:val="26"/>
        </w:rPr>
        <w:t xml:space="preserve"> нужно произво</w:t>
        <w:softHyphen/>
        <w:t>дить и в каких количествах, чтобы обеспечить предприя</w:t>
        <w:softHyphen/>
        <w:t>тию максимум объема реализации при имеющихся ре</w:t>
        <w:softHyphen/>
        <w:t>сурсах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Так как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6"/>
        </w:rPr>
        <w:t xml:space="preserve">- цена реализации единицы </w:t>
      </w:r>
      <w:r>
        <w:rPr>
          <w:sz w:val="26"/>
          <w:lang w:val="en-US"/>
        </w:rPr>
        <w:t>j</w:t>
      </w:r>
      <w:r>
        <w:rPr>
          <w:sz w:val="26"/>
        </w:rPr>
        <w:t xml:space="preserve">'-й продукции, цена реализованных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6"/>
        </w:rPr>
        <w:t xml:space="preserve"> единиц будет равн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6"/>
        </w:rPr>
        <w:t>, а общий объем реализации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spacing w:lineRule="auto" w:line="360" w:before="80" w:after="0"/>
        <w:jc w:val="both"/>
        <w:rPr>
          <w:sz w:val="26"/>
        </w:rPr>
      </w:pPr>
      <w:r>
        <w:rPr>
          <w:sz w:val="26"/>
        </w:rPr>
        <w:t>Это выражение — целевая функция, которую нужно мак</w:t>
        <w:softHyphen/>
        <w:t>симизировать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Так как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6"/>
        </w:rPr>
        <w:t xml:space="preserve">- расход </w:t>
      </w:r>
      <w:r>
        <w:rPr>
          <w:sz w:val="26"/>
          <w:lang w:val="en-US"/>
        </w:rPr>
        <w:t>i-</w:t>
      </w:r>
      <w:r>
        <w:rPr>
          <w:sz w:val="26"/>
        </w:rPr>
        <w:t xml:space="preserve">го ресурса на производство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6"/>
        </w:rPr>
        <w:t xml:space="preserve"> единиц </w:t>
      </w:r>
      <w:r>
        <w:rPr>
          <w:sz w:val="26"/>
          <w:lang w:val="en-US"/>
        </w:rPr>
        <w:t>j-</w:t>
      </w:r>
      <w:r>
        <w:rPr>
          <w:sz w:val="26"/>
        </w:rPr>
        <w:t xml:space="preserve">й продукции, то, просуммировав расход </w:t>
      </w:r>
      <w:r>
        <w:rPr>
          <w:sz w:val="26"/>
          <w:lang w:val="en-US"/>
        </w:rPr>
        <w:t>i-</w:t>
      </w:r>
      <w:r>
        <w:rPr>
          <w:sz w:val="26"/>
        </w:rPr>
        <w:t>го</w:t>
      </w:r>
      <w:r>
        <w:rPr>
          <w:i/>
          <w:sz w:val="26"/>
        </w:rPr>
        <w:t xml:space="preserve"> </w:t>
      </w:r>
      <w:r>
        <w:rPr>
          <w:sz w:val="26"/>
        </w:rPr>
        <w:t xml:space="preserve">ресурса на выпуск всех </w:t>
      </w:r>
      <w:r>
        <w:rPr>
          <w:sz w:val="26"/>
          <w:lang w:val="en-US"/>
        </w:rPr>
        <w:t xml:space="preserve">n </w:t>
      </w:r>
      <w:r>
        <w:rPr>
          <w:sz w:val="26"/>
        </w:rPr>
        <w:t>видов продукции, получим общий расход этого ресурса, который не должен превосхо</w:t>
        <w:softHyphen/>
        <w:t xml:space="preserve">дить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единиц:</w:t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</m:oMath>
      </m:oMathPara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Чтобы искомый план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был реализован, наряду с ограничениями на ресурсы нужно наложить условие неотрицательности на объёмы 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6"/>
        </w:rPr>
        <w:t xml:space="preserve"> выпуска продукции: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Таким образом, модель задачи о наилучшем использовании ресурсов примет вид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6"/>
        </w:rPr>
        <w:t xml:space="preserve">                 </w:t>
      </w:r>
      <w:r>
        <w:rPr>
          <w:sz w:val="26"/>
        </w:rPr>
        <w:t>(1)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при ограничениях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6"/>
        </w:rPr>
        <w:t xml:space="preserve">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    </w:t>
      </w:r>
      <w:r>
        <w:rPr>
          <w:sz w:val="26"/>
        </w:rPr>
        <w:t>(2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 xml:space="preserve"> 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                     </w:t>
      </w:r>
      <w:r>
        <w:rPr>
          <w:sz w:val="26"/>
        </w:rPr>
        <w:t>(3)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Так как переменны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6"/>
        </w:rPr>
        <w:t xml:space="preserve"> входят в функцию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и систему ограничений только в первой степени, а показател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6"/>
        </w:rPr>
        <w:t xml:space="preserve"> являются постоянными в планируемый период, то (1)-(3) – задача линейного программирования.</w:t>
      </w:r>
    </w:p>
    <w:p>
      <w:pPr>
        <w:pStyle w:val="Normal"/>
        <w:spacing w:lineRule="auto" w:line="360"/>
        <w:jc w:val="both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6"/>
          <w:lang w:val="en-US"/>
        </w:rPr>
        <w:t xml:space="preserve">5.2 </w:t>
      </w:r>
      <w:r>
        <w:rPr>
          <w:b/>
          <w:sz w:val="26"/>
        </w:rPr>
        <w:t>Задача о смесях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В различных отраслях народного хозяйства возникает проблема составления таких рабочих смесей на основе исходных материалов, которые обеспе</w:t>
        <w:softHyphen/>
        <w:t>чивали бы получение конечного продукта, обладающего определенными свойствами. К этой группе задач относятся задачи о выборе диеты, составлении кормового рациона в животноводстве, шихт в металлургии, горючих и сма</w:t>
        <w:softHyphen/>
        <w:t>зочных смесей в нефтеперерабатывающей промышлен</w:t>
        <w:softHyphen/>
        <w:t>ности, смесей для получения бетона в строительстве и т. д.  Высокий уровень затрат на исходные сырьевые материалы и необходимость повышения эффективности производства выдвигает на первый план следующую задачу: получить продукцию с заданными свойствами при наименьших за</w:t>
        <w:softHyphen/>
        <w:t>тратах на исходные сырьевые материалы.</w:t>
      </w:r>
    </w:p>
    <w:p>
      <w:pPr>
        <w:pStyle w:val="Normal"/>
        <w:spacing w:lineRule="auto" w:line="360" w:before="140" w:after="0"/>
        <w:jc w:val="both"/>
        <w:rPr/>
      </w:pPr>
      <w:r>
        <w:rPr>
          <w:b/>
          <w:sz w:val="26"/>
          <w:lang w:val="en-US"/>
        </w:rPr>
        <w:t xml:space="preserve">5.3 </w:t>
      </w:r>
      <w:r>
        <w:rPr>
          <w:b/>
          <w:sz w:val="26"/>
        </w:rPr>
        <w:t>Задача о раскрое материалов.</w:t>
      </w:r>
      <w:r>
        <w:rPr>
          <w:sz w:val="26"/>
        </w:rPr>
        <w:t xml:space="preserve"> </w:t>
      </w:r>
    </w:p>
    <w:p>
      <w:pPr>
        <w:pStyle w:val="Normal"/>
        <w:spacing w:lineRule="auto" w:line="360" w:before="140" w:after="0"/>
        <w:jc w:val="both"/>
        <w:rPr>
          <w:sz w:val="26"/>
        </w:rPr>
      </w:pPr>
      <w:r>
        <w:rPr>
          <w:sz w:val="26"/>
        </w:rPr>
        <w:t>Сущность задачи об оптимальном раскрое состоит в разработке таких техно</w:t>
        <w:softHyphen/>
        <w:t>логически допустимых планов раскроя, при которых полу</w:t>
        <w:softHyphen/>
        <w:t>чается необходимый комплект заготовок, а отходы (по длине, площади, объему, массе или стоимости) сводятся к минимуму. Рассмотрим простейшую модель раскроя по одному измерению. Более сложные постановки ведут к задачам целочисленного программирования.</w:t>
      </w:r>
    </w:p>
    <w:p>
      <w:pPr>
        <w:pStyle w:val="Normal"/>
        <w:spacing w:lineRule="auto" w:line="360" w:before="140" w:after="0"/>
        <w:jc w:val="both"/>
        <w:rPr/>
      </w:pPr>
      <w:r>
        <w:rPr>
          <w:b/>
          <w:sz w:val="26"/>
          <w:lang w:val="en-US"/>
        </w:rPr>
        <w:t xml:space="preserve">5.4 </w:t>
      </w:r>
      <w:r>
        <w:rPr>
          <w:b/>
          <w:sz w:val="26"/>
        </w:rPr>
        <w:t>Транспортная задача.</w:t>
      </w:r>
      <w:r>
        <w:rPr>
          <w:sz w:val="26"/>
        </w:rPr>
        <w:t xml:space="preserve"> </w:t>
      </w:r>
    </w:p>
    <w:p>
      <w:pPr>
        <w:pStyle w:val="Normal"/>
        <w:spacing w:lineRule="auto" w:line="360" w:before="140" w:after="0"/>
        <w:jc w:val="both"/>
        <w:rPr>
          <w:sz w:val="26"/>
        </w:rPr>
      </w:pPr>
      <w:r>
        <w:rPr>
          <w:sz w:val="26"/>
        </w:rPr>
        <w:t>Рассмотрим простейший ва</w:t>
        <w:softHyphen/>
        <w:t>риант модели транспортной задачи, когда речь идет о рациональной перевозке некоторого однородного продукта от производителей к потребителям; при этом имеется ба</w:t>
        <w:softHyphen/>
        <w:t>ланс между суммарным спросом потребителей и возмож</w:t>
        <w:softHyphen/>
        <w:t>ностями поставщиков по их удовлетворению. Причем по</w:t>
        <w:softHyphen/>
        <w:t>требителям безразлично, из каких пунктов производства будет поступать продукция, лишь бы их заявки были пол</w:t>
        <w:softHyphen/>
        <w:t>ностью удовлетворены. Так как от схемы прикрепления потребителей к поставщикам существенно зависит объем транспортной работы, возникает задача о наиболее рацио</w:t>
        <w:softHyphen/>
        <w:t>нальном прикреплении, правильном направлении перево</w:t>
        <w:softHyphen/>
        <w:t>зок грузов, при котором потребности полностью удовлетворяются, вся продукция от поставщиков вывозится, а затраты на транспортировку минимальны.</w:t>
      </w:r>
    </w:p>
    <w:p>
      <w:pPr>
        <w:pStyle w:val="Normal"/>
        <w:spacing w:lineRule="auto" w:line="360" w:before="120" w:after="0"/>
        <w:ind w:left="40" w:hanging="0"/>
        <w:jc w:val="both"/>
        <w:rPr/>
      </w:pPr>
      <w:r>
        <w:rPr>
          <w:b/>
          <w:sz w:val="26"/>
          <w:lang w:val="en-US"/>
        </w:rPr>
        <w:t xml:space="preserve">5.5 </w:t>
      </w:r>
      <w:r>
        <w:rPr>
          <w:b/>
          <w:sz w:val="26"/>
        </w:rPr>
        <w:t>Задача о размещении заказа.</w:t>
      </w:r>
      <w:r>
        <w:rPr>
          <w:sz w:val="26"/>
        </w:rPr>
        <w:t xml:space="preserve"> </w:t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</w:rPr>
        <w:t>Речь идет о задаче рас</w:t>
        <w:softHyphen/>
        <w:t>пределения заказа (загрузки взаимозаменяемых групп оборудования) между предприятиями (цехами, станками, исполнителями) с различными производственными и тех</w:t>
        <w:softHyphen/>
        <w:t>нологическими характеристиками, но взаимозаменяемыми в смысле выполнения заказа. Требуется составить план размещения заказа (загрузки оборудования), при кото</w:t>
        <w:softHyphen/>
        <w:t>ром с имеющимися производственными возможностями заказ был бы выполнен, а показатель эффективности до</w:t>
        <w:softHyphen/>
        <w:t>стигал экстремального значения.</w:t>
      </w:r>
    </w:p>
    <w:p>
      <w:pPr>
        <w:pStyle w:val="Normal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§7</w:t>
      </w:r>
      <w:r>
        <w:rPr>
          <w:b/>
          <w:sz w:val="28"/>
          <w:lang w:val="en-US"/>
        </w:rPr>
        <w:t xml:space="preserve">. </w:t>
      </w:r>
      <w:r>
        <w:rPr>
          <w:b/>
          <w:sz w:val="28"/>
        </w:rPr>
        <w:t>Анализ задачи об оптимальном использовании сырья.</w:t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TextBody"/>
        <w:spacing w:lineRule="auto" w:line="360"/>
        <w:rPr>
          <w:sz w:val="26"/>
        </w:rPr>
      </w:pPr>
      <w:r>
        <w:rPr>
          <w:sz w:val="26"/>
        </w:rPr>
        <w:t>Исходя из специализации и своих технологических возможностей  предприятие может выступать четыре вида продукции. Сбыт любого количества обеспечен. Для изготовления этой продукции используются трудовые ресурсы, полуфабрикаты и станочное оборудование. Общий объём ресурсов, расход каждого ресурса за единицу продукции, приведены в таблице 1. Требуется определить план выпуска, доставляющий предприятию максимум прибыли. Выполнить после оптимизационный анализ решения и параметров модели.</w:t>
      </w:r>
    </w:p>
    <w:p>
      <w:pPr>
        <w:pStyle w:val="TextBody"/>
        <w:rPr>
          <w:sz w:val="26"/>
        </w:rPr>
      </w:pPr>
      <w:r>
        <w:rPr>
          <w:sz w:val="26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708"/>
        <w:gridCol w:w="12"/>
        <w:gridCol w:w="697"/>
        <w:gridCol w:w="23"/>
        <w:gridCol w:w="686"/>
        <w:gridCol w:w="34"/>
        <w:gridCol w:w="958"/>
        <w:gridCol w:w="1466"/>
      </w:tblGrid>
      <w:tr>
        <w:trPr/>
        <w:tc>
          <w:tcPr>
            <w:tcW w:w="3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Ресурсы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Выпускаемая продукция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Объём</w:t>
            </w:r>
          </w:p>
          <w:p>
            <w:pPr>
              <w:pStyle w:val="TextBody"/>
              <w:jc w:val="center"/>
              <w:rPr/>
            </w:pPr>
            <w:r>
              <w:rPr/>
              <w:t>Ресурсов</w:t>
            </w:r>
          </w:p>
        </w:tc>
      </w:tr>
      <w:tr>
        <w:trPr/>
        <w:tc>
          <w:tcPr>
            <w:tcW w:w="3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Трудовые ресурсы, чел</w:t>
            </w:r>
            <w:r>
              <w:rPr>
                <w:lang w:val="en-US"/>
              </w:rPr>
              <w:t>-</w:t>
            </w:r>
            <w:r>
              <w:rPr/>
              <w:t>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8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олуфабрикаты, кг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Станочное оборудование, станко-ч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500</w:t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Цена единицы продукции, р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20</w:t>
            </w:r>
          </w:p>
        </w:tc>
        <w:tc>
          <w:tcPr>
            <w:tcW w:w="14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Решение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Пусть </w:t>
      </w:r>
      <w:r>
        <w:rPr>
          <w:sz w:val="26"/>
        </w:rPr>
        <w:object w:dxaOrig="124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2pt;height:18pt" filled="f" o:ole="">
            <v:imagedata r:id="rId6" o:title=""/>
          </v:shape>
          <o:OLEObject Type="Embed" ProgID="" ShapeID="ole_rId5" DrawAspect="Content" ObjectID="_1139526851" r:id="rId5"/>
        </w:object>
      </w:r>
      <w:r>
        <w:rPr>
          <w:sz w:val="26"/>
        </w:rPr>
        <w:t xml:space="preserve">- объёмы продукции 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,</m:t>
            </m:r>
          </m:e>
        </m:nary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,</m:t>
            </m:r>
          </m:e>
        </m:nary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,</m:t>
            </m:r>
          </m:e>
        </m:nary>
        <m:nary>
          <m:naryPr>
            <m:chr m:val="∏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6"/>
        </w:rPr>
        <w:t xml:space="preserve">планируемый к выпуску;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6"/>
        </w:rPr>
        <w:t>- сумма ожидаемой выручк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Математическая модель пря мой задачи: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object w:dxaOrig="3600" w:dyaOrig="1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0pt;height:94pt" filled="f" o:ole="">
            <v:imagedata r:id="rId8" o:title=""/>
          </v:shape>
          <o:OLEObject Type="Embed" ProgID="" ShapeID="ole_rId7" DrawAspect="Content" ObjectID="_102185498" r:id="rId7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Математическая модель двойственной задачи:</w:t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00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00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00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  <w:object w:dxaOrig="1939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6.95pt;height:17pt" filled="f" o:ole="">
            <v:imagedata r:id="rId10" o:title=""/>
          </v:shape>
          <o:OLEObject Type="Embed" ProgID="" ShapeID="ole_rId9" DrawAspect="Content" ObjectID="_1813138141" r:id="rId9"/>
        </w:objec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По условиям примера найти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Ассортимент выпускаемой продукции, обеспечивающий предприятию максимум реализации (максимум выручки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6"/>
        </w:rPr>
      </w:pPr>
      <w:r>
        <w:rPr>
          <w:sz w:val="26"/>
        </w:rPr>
        <w:t>Оценки ресурсов, используемых при производстве продукции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Симплексным методом решаем прямую задачу, модель которой составлена выше в таблице1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После второй итерации все оценки оказались отрицательными, значит, найденный опорный план является оптимальным: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, 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4000</m:t>
        </m:r>
      </m:oMath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Основные переменные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,</m:t>
        </m:r>
      </m:oMath>
      <w:r>
        <w:rPr>
          <w:sz w:val="26"/>
        </w:rPr>
        <w:t>показывают, что продукцию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sz w:val="26"/>
        </w:rPr>
        <w:t xml:space="preserve">и 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sz w:val="26"/>
        </w:rPr>
        <w:t xml:space="preserve"> выпускать нецелесообразно, а продукции 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sz w:val="26"/>
        </w:rPr>
        <w:t xml:space="preserve"> следует произвести 400 ед., 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sz w:val="26"/>
        </w:rPr>
        <w:t xml:space="preserve">- 500 ед. 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Дополнительные переменны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 xml:space="preserve"> показывают, что ресурсы используются полностью </w:t>
      </w:r>
      <w:r>
        <w:rPr>
          <w:sz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, а вот равенство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</m:oMath>
      <w:r>
        <w:rPr>
          <w:sz w:val="26"/>
        </w:rPr>
        <w:t xml:space="preserve"> свидетельствует о том, что 200 единиц продукци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6"/>
        </w:rPr>
        <w:t xml:space="preserve"> осталось неиспользованным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567"/>
        <w:gridCol w:w="851"/>
        <w:gridCol w:w="850"/>
        <w:gridCol w:w="851"/>
        <w:gridCol w:w="709"/>
        <w:gridCol w:w="708"/>
        <w:gridCol w:w="709"/>
        <w:gridCol w:w="851"/>
        <w:gridCol w:w="708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ит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П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oMath>
            </m:oMathPara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oMath>
            </m:oMathPara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/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/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/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/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/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/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/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9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7/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 xml:space="preserve">Выпишем из таблицы2. Компоненты оптимального плана двойственной задачи – двойственные оценки. В канонической форме прямой задачи переменны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6"/>
        </w:rPr>
        <w:t xml:space="preserve"> - являются свободными, а дополнительные переменны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6"/>
        </w:rPr>
        <w:t xml:space="preserve">- базисными. В канонической форме двойственной задачи свободными будут переменные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6"/>
        </w:rPr>
        <w:t xml:space="preserve">- а базисным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Соответствие между переменными примет вид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object w:dxaOrig="1960" w:dyaOrig="10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98pt;height:54pt" filled="f" o:ole="">
            <v:imagedata r:id="rId12" o:title=""/>
          </v:shape>
          <o:OLEObject Type="Embed" ProgID="" ShapeID="ole_rId11" DrawAspect="Content" ObjectID="_564631621" r:id="rId11"/>
        </w:object>
      </w:r>
      <w:r>
        <w:rPr>
          <w:sz w:val="26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Учитывая это соответствие, выпишем из индексной строки последней итерации компоненты искомого плана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,0,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- двойственные оценки.</w:t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min f = max Z =84000. </w:t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  <w:t>Запишем это неравенство в развернутой форме:</w:t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  <w:t>48000*15 + 2400*5 + 1500*0 = 65*0 + 70*0 + 60*400 + 120*500</w:t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  <w:t>Учитывая, что компонеты представляют собой оценки ресурсов заключаем:</w:t>
      </w:r>
    </w:p>
    <w:p>
      <w:pPr>
        <w:pStyle w:val="Normal"/>
        <w:spacing w:lineRule="auto" w:line="360"/>
        <w:jc w:val="both"/>
        <w:rPr>
          <w:sz w:val="26"/>
          <w:lang w:val="en-US"/>
        </w:rPr>
      </w:pPr>
      <w:r>
        <w:rPr>
          <w:sz w:val="26"/>
          <w:lang w:val="en-US"/>
        </w:rPr>
        <w:t xml:space="preserve">При оптимальном плане оценка ресурсов, затраченных на выпуск продукции, совпадает с оценкой произведенной продукции.   </w:t>
      </w:r>
    </w:p>
    <w:p>
      <w:pPr>
        <w:pStyle w:val="TextBody"/>
        <w:spacing w:lineRule="auto" w:line="360" w:before="120" w:after="0"/>
        <w:rPr>
          <w:sz w:val="26"/>
        </w:rPr>
      </w:pPr>
      <w:r>
        <w:rPr>
          <w:sz w:val="26"/>
        </w:rPr>
        <w:t>Теперь  установим степень дефицитно</w:t>
        <w:softHyphen/>
        <w:t>сти используемых ресурсов и обоснуем рентабельность оптимального плана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Мы нашли оптимальный план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>выпуска продукции. При этом плане третье ограничение прямой задачи выполняется как строгое неравенство: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0+2-400+500= 1300&lt; 1500. Это означает, что расход ресурс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6"/>
        </w:rPr>
        <w:t xml:space="preserve"> мень</w:t>
        <w:softHyphen/>
        <w:t xml:space="preserve">ше его запаса, т. е. ресурс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6"/>
        </w:rPr>
        <w:t xml:space="preserve"> избыточный. Именно поэтому в оптималь</w:t>
        <w:softHyphen/>
        <w:t xml:space="preserve">ном плане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,0,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 двойственной задачи оценка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</m:oMath>
      <w:r>
        <w:rPr>
          <w:sz w:val="26"/>
        </w:rPr>
        <w:t xml:space="preserve"> этого ресурса равна нулю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А вот оценки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</m:oMath>
      <w:r>
        <w:rPr>
          <w:sz w:val="26"/>
        </w:rPr>
        <w:t xml:space="preserve"> ресурсов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 xml:space="preserve"> выражаются положительными числами 15 и 5, что свидетельствует о дефицитности этих ресурсов: они при оптимальном плане используются полностью. В самом деле, ограни</w:t>
        <w:softHyphen/>
        <w:t>чения по этим ресурсам выполняются как строгие равен</w:t>
        <w:softHyphen/>
        <w:t>ства: 4.0+2.0+2.400+8.500=4800, 2-0+10.0+6.400=2400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Поскольку 15&gt;5, ресурс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считается более дефицитным, чем ресурс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На основе теоремы (о дополняющей нежесткости) нетрудно объяснить, почему не вошла в опти</w:t>
        <w:softHyphen/>
        <w:t xml:space="preserve">мальный план продукция 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sz w:val="26"/>
        </w:rPr>
        <w:t xml:space="preserve">и 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sz w:val="26"/>
        </w:rPr>
        <w:t>: первое и второе ограничения двой</w:t>
        <w:softHyphen/>
        <w:t>ственной задачи выполняются как строгие неравенства: 4-15+2-5+0&gt;65, 2-15+10</w:t>
      </w:r>
      <w:r>
        <w:rPr>
          <w:sz w:val="26"/>
          <w:lang w:val="en-US"/>
        </w:rPr>
        <w:t>*</w:t>
      </w:r>
      <w:r>
        <w:rPr>
          <w:sz w:val="26"/>
        </w:rPr>
        <w:t>5&gt;70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Это означает, что оценки ресурсов, расходуемых на изготовление единицы продукции 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sz w:val="26"/>
        </w:rPr>
        <w:t>, превышают оценки единицы этой продукции. Понятно, что такую продукцию выпу</w:t>
        <w:softHyphen/>
        <w:t xml:space="preserve">скать предприятию невыгодно. Что же касается продукции 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sz w:val="26"/>
          <w:lang w:val="en-US"/>
        </w:rPr>
        <w:t xml:space="preserve"> </w:t>
      </w:r>
      <w:r>
        <w:rPr>
          <w:sz w:val="2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/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26"/>
        </w:rPr>
        <w:t>,</w:t>
      </w:r>
      <w:r>
        <w:rPr>
          <w:sz w:val="26"/>
        </w:rPr>
        <w:t xml:space="preserve"> то выпуск ее оправдан, поскольку оценка израсходо</w:t>
        <w:softHyphen/>
        <w:t>ванных ресурсов совпадает с оценкой произведенной продукции: 2</w:t>
      </w:r>
      <w:r>
        <w:rPr>
          <w:sz w:val="26"/>
          <w:lang w:val="en-US"/>
        </w:rPr>
        <w:t>*</w:t>
      </w:r>
      <w:r>
        <w:rPr>
          <w:sz w:val="26"/>
        </w:rPr>
        <w:t>15+ +6</w:t>
      </w:r>
      <w:r>
        <w:rPr>
          <w:sz w:val="26"/>
          <w:lang w:val="en-US"/>
        </w:rPr>
        <w:t>*</w:t>
      </w:r>
      <w:r>
        <w:rPr>
          <w:sz w:val="26"/>
        </w:rPr>
        <w:t>5+2</w:t>
      </w:r>
      <w:r>
        <w:rPr>
          <w:sz w:val="26"/>
          <w:lang w:val="en-US"/>
        </w:rPr>
        <w:t>*</w:t>
      </w:r>
      <w:r>
        <w:rPr>
          <w:sz w:val="26"/>
        </w:rPr>
        <w:t>0=60, 8</w:t>
      </w:r>
      <w:r>
        <w:rPr>
          <w:sz w:val="26"/>
          <w:lang w:val="en-US"/>
        </w:rPr>
        <w:t>*</w:t>
      </w:r>
      <w:r>
        <w:rPr>
          <w:sz w:val="26"/>
        </w:rPr>
        <w:t>15+0=120.</w:t>
      </w:r>
    </w:p>
    <w:p>
      <w:pPr>
        <w:pStyle w:val="Normal"/>
        <w:spacing w:lineRule="auto" w:line="360"/>
        <w:ind w:firstLine="300"/>
        <w:jc w:val="both"/>
        <w:rPr>
          <w:sz w:val="26"/>
        </w:rPr>
      </w:pPr>
      <w:r>
        <w:rPr>
          <w:sz w:val="26"/>
        </w:rPr>
        <w:t>Таким образом, в оптимальный план войдет только та продукция, которая выгодна предприятию, и не войдет убыточная продукция. В этом проявляется рентабельность оптимального плана.</w:t>
      </w:r>
    </w:p>
    <w:p>
      <w:pPr>
        <w:pStyle w:val="Normal"/>
        <w:spacing w:lineRule="auto" w:line="360" w:before="120" w:after="0"/>
        <w:jc w:val="both"/>
        <w:rPr>
          <w:sz w:val="26"/>
        </w:rPr>
      </w:pPr>
      <w:r>
        <w:rPr>
          <w:sz w:val="26"/>
        </w:rPr>
        <w:t>Рассмотрим возможность дальней</w:t>
        <w:softHyphen/>
        <w:t>шего совершенствования оптимального ассортимента выпускаемой про</w:t>
        <w:softHyphen/>
        <w:t>дукции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Выше установлено, что ресурсы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 xml:space="preserve"> являются дефицитными. В связи с этим на основе теоремы (об оценках) можно утверждать, что на каждую единицу ресурс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6"/>
        </w:rPr>
        <w:t>, введенную дополнительно в производ</w:t>
        <w:softHyphen/>
        <w:t xml:space="preserve">ство, будет получена дополнительная выручк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Z</m:t>
        </m:r>
      </m:oMath>
      <w:r>
        <w:rPr>
          <w:sz w:val="26"/>
        </w:rPr>
        <w:t xml:space="preserve">, численно равная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sz w:val="26"/>
        </w:rPr>
        <w:t>.</w:t>
      </w:r>
      <w:r>
        <w:rPr>
          <w:i/>
          <w:sz w:val="26"/>
        </w:rPr>
        <w:t xml:space="preserve"> </w:t>
      </w:r>
      <w:r>
        <w:rPr>
          <w:sz w:val="26"/>
        </w:rPr>
        <w:t xml:space="preserve">В самом деле, при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6"/>
        </w:rPr>
        <w:t xml:space="preserve">получаем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6"/>
        </w:rPr>
        <w:t>. По тем же причинам каждая дополнительная единица ресурса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 xml:space="preserve">обеспечит прирост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</m:oMath>
      <w:r>
        <w:rPr>
          <w:sz w:val="26"/>
        </w:rPr>
        <w:t xml:space="preserve"> выручки, равный 5 р. Теперь становится понятно, почему ресурс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</w:rPr>
        <w:t xml:space="preserve">считается более дефицитным по сравнению с ресурсом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</w:rPr>
        <w:t>: он может содействовать получению большей выручки.</w:t>
      </w:r>
    </w:p>
    <w:p>
      <w:pPr>
        <w:pStyle w:val="Normal"/>
        <w:spacing w:lineRule="auto" w:line="360"/>
        <w:ind w:left="40" w:hanging="0"/>
        <w:jc w:val="both"/>
        <w:rPr/>
      </w:pPr>
      <w:r>
        <w:rPr>
          <w:sz w:val="26"/>
        </w:rPr>
        <w:t xml:space="preserve">Что же касается избыточного ресурса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i/>
          <w:sz w:val="26"/>
        </w:rPr>
        <w:t>,</w:t>
      </w:r>
      <w:r>
        <w:rPr>
          <w:sz w:val="26"/>
        </w:rPr>
        <w:t xml:space="preserve"> то увеличение его запаса не приведет к росту выручки, поскольку </w:t>
      </w:r>
      <w:r>
        <w:rPr>
          <w:sz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Δ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6"/>
        </w:rPr>
        <w:t>. Из приве</w:t>
        <w:softHyphen/>
        <w:t>денных рассуждений следует, что оценки ресурсов позволяют совершен</w:t>
        <w:softHyphen/>
        <w:t>ствовать план выпуска продукции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Выясним экономический смысл оценок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/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/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6"/>
        </w:rPr>
        <w:t xml:space="preserve">продукции 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sz w:val="26"/>
        </w:rPr>
        <w:t>,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sz w:val="26"/>
        </w:rPr>
        <w:t>,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sz w:val="26"/>
        </w:rPr>
        <w:t>,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sz w:val="26"/>
        </w:rPr>
        <w:t>.</w:t>
      </w:r>
    </w:p>
    <w:p>
      <w:pPr>
        <w:pStyle w:val="Normal"/>
        <w:spacing w:lineRule="auto" w:line="360"/>
        <w:ind w:left="40" w:hanging="0"/>
        <w:jc w:val="both"/>
        <w:rPr/>
      </w:pPr>
      <w:r>
        <w:rPr>
          <w:sz w:val="26"/>
        </w:rPr>
        <w:t xml:space="preserve">По оптимальному плану </w:t>
      </w:r>
      <w:r>
        <w:rPr>
          <w:sz w:val="2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,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)</m:t>
        </m:r>
      </m:oMath>
      <w:r>
        <w:rPr>
          <w:sz w:val="26"/>
        </w:rPr>
        <w:t xml:space="preserve">выпускать следует продукцию 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sz w:val="26"/>
        </w:rPr>
        <w:t xml:space="preserve">и 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sz w:val="26"/>
        </w:rPr>
        <w:t xml:space="preserve">. Оценки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/>
        </m:sSubSup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/>
        </m:sSubSup>
      </m:oMath>
      <w:r>
        <w:rPr>
          <w:sz w:val="26"/>
        </w:rPr>
        <w:t xml:space="preserve"> этих видов продукции равны нулю. Что это означает, практически станет ясно, если представить оцен</w:t>
        <w:softHyphen/>
        <w:t>ки в развернутой записи:</w:t>
      </w:r>
    </w:p>
    <w:p>
      <w:pPr>
        <w:pStyle w:val="Normal"/>
        <w:spacing w:lineRule="auto" w:line="360"/>
        <w:ind w:left="40" w:hanging="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left="40" w:hanging="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spacing w:lineRule="auto" w:line="360"/>
        <w:ind w:left="40" w:hanging="0"/>
        <w:jc w:val="both"/>
        <w:rPr>
          <w:sz w:val="26"/>
        </w:rPr>
      </w:pPr>
      <w:r>
        <w:rPr>
          <w:sz w:val="26"/>
        </w:rPr>
        <w:t>Таким образом, нулевая оценка показывает, что эта продукция является неубыточной, поскольку оценка ресурсов, расходуемых на вы</w:t>
        <w:softHyphen/>
        <w:t>пуск единицы такой продукции, совпадает с оценкой единицы изготовлен</w:t>
        <w:softHyphen/>
        <w:t>ной продукции.</w:t>
      </w:r>
    </w:p>
    <w:p>
      <w:pPr>
        <w:pStyle w:val="Normal"/>
        <w:spacing w:lineRule="auto" w:line="360"/>
        <w:ind w:left="80" w:hanging="0"/>
        <w:jc w:val="both"/>
        <w:rPr/>
      </w:pPr>
      <w:r>
        <w:rPr>
          <w:sz w:val="26"/>
        </w:rPr>
        <w:t xml:space="preserve">Что же касается продукции 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nary>
          <m:naryPr>
            <m:chr m:val="∏"/>
            <m:subHide m:val="1"/>
            <m:supHide m:val="1"/>
          </m:naryPr>
          <m:sub/>
          <m:sup/>
          <m:e/>
        </m:nary>
      </m:oMath>
      <w:r>
        <w:rPr>
          <w:sz w:val="26"/>
        </w:rPr>
        <w:t xml:space="preserve"> являющейся, как установлено выше, убыточной, а потому и не вошедшей в оптимальный план, то для ее оценок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6"/>
        </w:rPr>
        <w:t xml:space="preserve"> и </w:t>
      </w:r>
      <w:r>
        <w:rPr>
          <w:sz w:val="2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6"/>
        </w:rPr>
        <w:t>получаем:</w:t>
      </w:r>
    </w:p>
    <w:p>
      <w:pPr>
        <w:pStyle w:val="Normal"/>
        <w:spacing w:lineRule="auto" w:line="360"/>
        <w:ind w:left="80" w:hanging="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6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left="80" w:hanging="0"/>
        <w:jc w:val="both"/>
        <w:rPr>
          <w:sz w:val="26"/>
        </w:rPr>
      </w:pPr>
      <w:r>
        <w:rPr>
          <w:sz w:val="26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/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/>
          </m:sSub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0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</m:oMath>
      </m:oMathPara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</w:rPr>
        <w:t xml:space="preserve">Отсюда видно, что оценка убыточной продукции показывает, насколько будет снижать каждая единица такой продукции достигнутый оптимальный уровень. </w:t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"/>
        <w:rPr/>
      </w:pPr>
      <w:r>
        <w:rPr/>
        <w:t>§8. Программа и расчеты.</w:t>
      </w:r>
    </w:p>
    <w:p>
      <w:pPr>
        <w:pStyle w:val="Heading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{Программа составлена для решения задачи линейного программирова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имплексным методом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ses crt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onst n=2;{число неизвестных исходной задачи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=3;{число ограничений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1=0;{последняя строка равенств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2=1;{последняя строка неравенств вида &gt;=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bel 5,15,20,1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var b,cb:array[1..m] of real;c,x,e:array[1..50] of real;a:array[1..m,1..50] of real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s0,max,mb,s1:real;i,j,k,i0,j0,m21,nm1,n1:integer; Bi:array[1..m] of integer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gin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clrscr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riteln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riteln (' Симплексный метод решения задачи линейного программирования:'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riteln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riteln (' Проведем некоторые преобразования с данной задачей:'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riteln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riteln (' Подготовьте матрицу: сначала равенства, потом неравенства вида &gt;= и неравенства  вида &lt;=;'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riteln (' Целевая функция должна быть на минимум (привести ее к такому виду); '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riteln (' Вектор b должен состоять только из положительных элементов (привести его к та-  кому виду);'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riteln(' Введите матрицу А ',m,'*',n,' построчно:'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or i:=1 to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 begin for j:=1 to 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do read (a[i,j]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</w:t>
      </w:r>
      <w:r>
        <w:rPr>
          <w:sz w:val="24"/>
        </w:rPr>
        <w:t>readl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end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riteln (' Введите в виде строки вектор b, состоящий из ',m,' компонент:'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or i:=1 to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 read (b[i]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riteln(' Введите теперь вектор с, состоящий из ',n,' компонент:'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or i:=1 to 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do read (c[i]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m21:=m2-m1+n;nm1:=n+m-m1;n1:=n+m-m1+m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or i:=1 to m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do for j:=n+1 to n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do a[i,j]:=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{переход к равенствам в неравенствах &gt;=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or i:=m1+1 to m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 a[i,n+i-m1]:=-1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{переход к равенствам в неравенствах &lt;=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or i:=m2+1 to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 a[i,m21+i-m2]:=1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{создание искуственного базиса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or i:=1 to m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 a[i,nm1+i]:=1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{ввод mb в вектор с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mb:=12345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or i:=n+1 to nm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 c[i]:=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or i:=nm1+1 to n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 c[i]:=mb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{выписать cb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or i:=1 to m2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do begin cb[i]:=mb; Bi[i]:=nm1+i end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or i:=m2+1 to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 begin Bi[i]:=m21+i-m2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cb[i]:=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end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or i:=1 to n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 x[i]:=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writeln(' Решение задачи:'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{применяем симплексный метод, вычисляем оценки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5: for j:=1 to n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do begin s0:=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for i:=1 to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do s0:=s0+cb[i]*a[i,j]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e[j]:=s0-c[j]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end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max:=e[1];j0:=1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or i:=2 to n1</w:t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do if e[i]&gt;max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then begin max:=e[i]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j0:=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end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{получили столбец с максимальной оценкой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f max&lt;=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hen begin for i:=1 to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do x[Bi[i]]:=b[i]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goto 15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end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1:=a[1,j0]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or i:=2 to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 if s1&lt;a[i,j0]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then s1:=a[i,j0]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if s1&lt;=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then goto 1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1:=mb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or i:=1 to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 if a[i,j0]&gt;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then if s1&gt;b[i]/a[i,j0]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then begi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s1:=b[i]/a[i,j0]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i0:=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end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{главный элемент a[i0,j0]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0:=a[i0,j0]; Bi[i0]:=j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or j:=1 to n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 a[i0,j]:=a[i0,j]/s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[i0]:=b[i0]/s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for i:=1 to 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do if i&lt;&gt;i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then begin s1:=-a[i,j0];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</w:t>
      </w:r>
      <w:r>
        <w:rPr>
          <w:sz w:val="24"/>
        </w:rPr>
        <w:t>b[i]:=b[i]+b[i0]*s1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for j:=1 to n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</w:t>
      </w:r>
      <w:r>
        <w:rPr>
          <w:sz w:val="24"/>
        </w:rPr>
        <w:t>do a[i,j]:=a[i,j]+a[i0,j]*s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end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cb[i0]:=c[j0]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oto 5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0: writeln(' Нет оптимального плана, функция неограничена'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goto 20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{просмотр иск. переменных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5: for i:=nm1+1 to n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do if x[i]&gt;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then begin writeln(' Пустое множество планов'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</w:t>
      </w:r>
      <w:r>
        <w:rPr>
          <w:sz w:val="24"/>
        </w:rPr>
        <w:t>goto 2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end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for i:=1 to n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do writeln(' x[',i,']=',x[i]:7:4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20:readke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"/>
        <w:spacing w:lineRule="auto" w:line="360"/>
        <w:rPr/>
      </w:pPr>
      <w:r>
        <w:rPr/>
        <w:t>Содержани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Введение………………………………………………………………………………1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§1. Задача линейного программирования и свойства её решений…………….…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§2. Графический способ решения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задачи линейного программирования……………………………………….…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§3. Симплексный метод……………………………………………………………..8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§4. Понятие двойственности……………………………………………………….11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§5. Основные теоремы двойственности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и их экономическое содержание………………………………………….……14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§6. Примеры экономических задач………………………………………………..1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§7. Анализ задачи об оптимальном использовании сырья………………………1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§8. Программа и расчеты…………………………………………………………..25</w:t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left="80" w:hanging="0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sectPr>
      <w:footerReference w:type="default" r:id="rId13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45"/>
        </w:tabs>
        <w:ind w:left="74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405"/>
        </w:tabs>
        <w:ind w:left="40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ind w:left="349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18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ind w:left="-709" w:right="-625" w:hanging="0"/>
      <w:jc w:val="both"/>
    </w:pPr>
    <w:rPr/>
  </w:style>
  <w:style w:type="paragraph" w:styleId="TextBodyIndent">
    <w:name w:val="Body Text Indent"/>
    <w:basedOn w:val="Normal"/>
    <w:pPr>
      <w:spacing w:lineRule="auto" w:line="218"/>
      <w:ind w:left="40" w:firstLine="300"/>
    </w:pPr>
    <w:rPr>
      <w:i/>
    </w:rPr>
  </w:style>
  <w:style w:type="paragraph" w:styleId="2">
    <w:name w:val="Основной текст 2"/>
    <w:basedOn w:val="Normal"/>
    <w:qFormat/>
    <w:pPr>
      <w:spacing w:lineRule="auto" w:line="360"/>
      <w:ind w:right="-58" w:hanging="0"/>
      <w:jc w:val="both"/>
    </w:pPr>
    <w:rPr>
      <w:sz w:val="26"/>
    </w:rPr>
  </w:style>
  <w:style w:type="paragraph" w:styleId="FR3">
    <w:name w:val="FR3"/>
    <w:qFormat/>
    <w:pPr>
      <w:widowControl w:val="false"/>
      <w:bidi w:val="0"/>
      <w:spacing w:lineRule="auto" w:line="259"/>
      <w:ind w:firstLine="300"/>
      <w:jc w:val="both"/>
    </w:pPr>
    <w:rPr>
      <w:rFonts w:ascii="Arial" w:hAnsi="Arial" w:eastAsia="Times New Roman" w:cs="Arial"/>
      <w:i/>
      <w:color w:val="auto"/>
      <w:sz w:val="18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2:06:00Z</dcterms:created>
  <dc:creator>aba</dc:creator>
  <dc:description/>
  <dc:language>en-US</dc:language>
  <cp:lastModifiedBy>aba</cp:lastModifiedBy>
  <dcterms:modified xsi:type="dcterms:W3CDTF">2000-05-21T17:14:00Z</dcterms:modified>
  <cp:revision>11</cp:revision>
  <dc:subject/>
  <dc:title>Задача линейного программирования  и  свойства  ее решений</dc:title>
</cp:coreProperties>
</file>