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сельского хозяйства и продовольств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льяновская Государственная СельскоХозяйственная Академия.</w:t>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 w:right="45" w:firstLine="283"/>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Статистики и экономического анализа.</w:t>
      </w:r>
    </w:p>
    <w:p>
      <w:pPr>
        <w:pStyle w:val="Normal"/>
        <w:ind w:left="-567" w:right="45" w:firstLine="28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3"/>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b/>
          <w:bCs/>
          <w:sz w:val="72"/>
          <w:szCs w:val="72"/>
        </w:rPr>
        <w:t>КУРСОВАЯ</w:t>
      </w:r>
      <w:r>
        <w:rPr>
          <w:rFonts w:eastAsia="Times New Roman Cyr" w:cs="Times New Roman Cyr" w:ascii="Times New Roman Cyr" w:hAnsi="Times New Roman Cyr"/>
          <w:sz w:val="72"/>
          <w:szCs w:val="72"/>
        </w:rPr>
        <w:t xml:space="preserve"> </w:t>
      </w:r>
      <w:r>
        <w:rPr>
          <w:rFonts w:eastAsia="Times New Roman Cyr" w:cs="Times New Roman Cyr" w:ascii="Times New Roman Cyr" w:hAnsi="Times New Roman Cyr"/>
          <w:b/>
          <w:bCs/>
          <w:sz w:val="72"/>
          <w:szCs w:val="72"/>
        </w:rPr>
        <w:t>РАБОТА</w:t>
      </w:r>
      <w:r>
        <w:rPr>
          <w:rFonts w:eastAsia="Times New Roman Cyr" w:cs="Times New Roman Cyr" w:ascii="Times New Roman Cyr" w:hAnsi="Times New Roman Cyr"/>
          <w:sz w:val="72"/>
          <w:szCs w:val="72"/>
        </w:rPr>
        <w:t>.</w:t>
      </w:r>
    </w:p>
    <w:p>
      <w:pPr>
        <w:pStyle w:val="Normal"/>
        <w:ind w:left="-567" w:right="45" w:firstLine="283"/>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 тему: Анализ расчетов предприятия с поставщиками и подрядчиками.</w:t>
      </w:r>
    </w:p>
    <w:p>
      <w:pPr>
        <w:pStyle w:val="Normal"/>
        <w:ind w:left="-567" w:right="45" w:firstLine="283"/>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45" w:firstLine="283"/>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67" w:right="45"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полнил</w:t>
      </w:r>
      <w:r>
        <w:rPr>
          <w:rFonts w:eastAsia="Times New Roman Cyr" w:cs="Times New Roman Cyr" w:ascii="Times New Roman Cyr" w:hAnsi="Times New Roman Cyr"/>
          <w:sz w:val="24"/>
          <w:szCs w:val="24"/>
        </w:rPr>
        <w:t>: студент 4к. э/ф. 4</w:t>
      </w:r>
    </w:p>
    <w:p>
      <w:pPr>
        <w:pStyle w:val="Normal"/>
        <w:ind w:left="-567" w:right="45"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уппы Заруцкий Е. С.</w:t>
      </w:r>
    </w:p>
    <w:p>
      <w:pPr>
        <w:pStyle w:val="Normal"/>
        <w:ind w:left="-567" w:right="45"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ерил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лимова Н. В.</w:t>
      </w:r>
    </w:p>
    <w:p>
      <w:pPr>
        <w:pStyle w:val="Normal"/>
        <w:ind w:left="-567" w:right="45"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льяновск.</w:t>
      </w:r>
    </w:p>
    <w:p>
      <w:pPr>
        <w:pStyle w:val="Normal"/>
        <w:ind w:left="-567" w:right="45" w:firstLine="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99 год.</w:t>
      </w:r>
    </w:p>
    <w:p>
      <w:pPr>
        <w:pStyle w:val="Normal"/>
        <w:ind w:left="-567" w:right="45" w:firstLine="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План</w:t>
      </w:r>
      <w:r>
        <w:rPr>
          <w:rFonts w:eastAsia="Times New Roman Cyr" w:cs="Times New Roman Cyr" w:ascii="Times New Roman Cyr" w:hAnsi="Times New Roman Cyr"/>
          <w:sz w:val="24"/>
          <w:szCs w:val="24"/>
        </w:rPr>
        <w:t>.</w:t>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r>
        <w:rPr>
          <w:rFonts w:eastAsia="Times New Roman Cyr" w:cs="Times New Roman Cyr" w:ascii="Times New Roman Cyr" w:hAnsi="Times New Roman Cyr"/>
          <w:sz w:val="24"/>
          <w:szCs w:val="24"/>
        </w:rPr>
        <w:t>.</w:t>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rPr/>
      </w:pPr>
      <w:r>
        <w:rPr>
          <w:rFonts w:eastAsia="Times New Roman Cyr" w:cs="Times New Roman Cyr" w:ascii="Times New Roman Cyr" w:hAnsi="Times New Roman Cyr"/>
          <w:b/>
          <w:bCs/>
          <w:sz w:val="24"/>
          <w:szCs w:val="24"/>
        </w:rPr>
        <w:t xml:space="preserve">Глава </w:t>
      </w:r>
      <w:r>
        <w:rPr>
          <w:b/>
          <w:bCs/>
          <w:sz w:val="24"/>
          <w:szCs w:val="24"/>
          <w:lang w:val="en-US"/>
        </w:rPr>
        <w:t>I</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Анализ современного состояния производства на предприятии.</w:t>
      </w:r>
    </w:p>
    <w:p>
      <w:pPr>
        <w:pStyle w:val="Normal"/>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567" w:right="45" w:firstLine="283"/>
        <w:rPr/>
      </w:pPr>
      <w:r>
        <w:rPr>
          <w:rFonts w:eastAsia="Times New Roman Cyr" w:cs="Times New Roman Cyr" w:ascii="Times New Roman Cyr" w:hAnsi="Times New Roman Cyr"/>
          <w:sz w:val="24"/>
          <w:szCs w:val="24"/>
          <w:lang w:val="en-US"/>
        </w:rPr>
        <w:t>1.1.</w:t>
      </w:r>
      <w:r>
        <w:rPr>
          <w:rFonts w:eastAsia="Times New Roman Cyr" w:cs="Times New Roman Cyr" w:ascii="Times New Roman Cyr" w:hAnsi="Times New Roman Cyr"/>
          <w:sz w:val="24"/>
          <w:szCs w:val="24"/>
        </w:rPr>
        <w:t>Местоположение и анализ природно-экономических условий.</w:t>
      </w:r>
    </w:p>
    <w:p>
      <w:pPr>
        <w:pStyle w:val="Normal"/>
        <w:tabs>
          <w:tab w:val="left" w:pos="720" w:leader="none"/>
        </w:tabs>
        <w:ind w:left="-567" w:right="45" w:firstLine="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Анализ размера и специализации хозяйства.</w:t>
      </w:r>
    </w:p>
    <w:p>
      <w:pPr>
        <w:pStyle w:val="Normal"/>
        <w:tabs>
          <w:tab w:val="left" w:pos="720" w:leader="none"/>
        </w:tabs>
        <w:ind w:left="-284"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Анализ результатов деятельности предприятия и оценка его финансового состояния.</w:t>
      </w:r>
    </w:p>
    <w:p>
      <w:pPr>
        <w:pStyle w:val="Normal"/>
        <w:tabs>
          <w:tab w:val="left" w:pos="720" w:leader="none"/>
        </w:tabs>
        <w:ind w:left="-284"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84" w:hanging="0"/>
        <w:rPr/>
      </w:pPr>
      <w:r>
        <w:rPr>
          <w:rFonts w:eastAsia="Times New Roman Cyr" w:cs="Times New Roman Cyr" w:ascii="Times New Roman Cyr" w:hAnsi="Times New Roman Cyr"/>
          <w:b/>
          <w:bCs/>
          <w:sz w:val="24"/>
          <w:szCs w:val="24"/>
        </w:rPr>
        <w:t>Глава 2.</w:t>
      </w:r>
      <w:r>
        <w:rPr>
          <w:rFonts w:eastAsia="Times New Roman Cyr" w:cs="Times New Roman Cyr" w:ascii="Times New Roman Cyr" w:hAnsi="Times New Roman Cyr"/>
          <w:sz w:val="24"/>
          <w:szCs w:val="24"/>
        </w:rPr>
        <w:t xml:space="preserve"> Оценка предприятия с точки зрения партнеров по договорным отношениям.</w:t>
      </w:r>
    </w:p>
    <w:p>
      <w:pPr>
        <w:pStyle w:val="Normal"/>
        <w:tabs>
          <w:tab w:val="left" w:pos="720" w:leader="none"/>
        </w:tabs>
        <w:ind w:left="-284"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numPr>
          <w:ilvl w:val="0"/>
          <w:numId w:val="0"/>
        </w:numPr>
        <w:tabs>
          <w:tab w:val="left" w:pos="720" w:leader="none"/>
        </w:tabs>
        <w:ind w:left="-284" w:right="45"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 Анализ платежеспособности предприятия.</w:t>
      </w:r>
    </w:p>
    <w:p>
      <w:pPr>
        <w:pStyle w:val="Normal"/>
        <w:numPr>
          <w:ilvl w:val="0"/>
          <w:numId w:val="0"/>
        </w:numPr>
        <w:tabs>
          <w:tab w:val="left" w:pos="720" w:leader="none"/>
        </w:tabs>
        <w:ind w:left="-239" w:right="45" w:hanging="0"/>
        <w:rPr/>
      </w:pPr>
      <w:r>
        <w:rPr>
          <w:rFonts w:eastAsia="Times New Roman Cyr" w:cs="Times New Roman Cyr" w:ascii="Times New Roman Cyr" w:hAnsi="Times New Roman Cyr"/>
          <w:sz w:val="24"/>
          <w:szCs w:val="24"/>
        </w:rPr>
        <w:t>2.2Анализ состояния расчетов предприятия и дебиторской и кредиторской задолженностей.</w:t>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w:t>
      </w:r>
      <w:r>
        <w:rPr>
          <w:rFonts w:eastAsia="Times New Roman Cyr" w:cs="Times New Roman Cyr" w:ascii="Times New Roman Cyr" w:hAnsi="Times New Roman Cyr"/>
          <w:sz w:val="24"/>
          <w:szCs w:val="24"/>
        </w:rPr>
        <w:t xml:space="preserve"> Направления по совершенствованию расчетов с поставщиками и подрядчиками .</w:t>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воды и предложения.</w:t>
      </w:r>
    </w:p>
    <w:p>
      <w:pPr>
        <w:pStyle w:val="Normal"/>
        <w:tabs>
          <w:tab w:val="left" w:pos="720" w:leader="none"/>
        </w:tabs>
        <w:ind w:left="-239" w:right="4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left" w:pos="720" w:leader="none"/>
        </w:tabs>
        <w:ind w:left="-239" w:right="4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уемой литературы.</w:t>
      </w:r>
    </w:p>
    <w:p>
      <w:pPr>
        <w:pStyle w:val="Normal"/>
        <w:tabs>
          <w:tab w:val="left" w:pos="720" w:leader="none"/>
        </w:tabs>
        <w:ind w:left="-239" w:right="4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45" w:firstLine="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ab/>
      </w:r>
    </w:p>
    <w:p>
      <w:pPr>
        <w:pStyle w:val="Normal"/>
        <w:jc w:val="both"/>
        <w:rPr/>
      </w:pPr>
      <w:r>
        <w:rPr>
          <w:rFonts w:eastAsia="Times New Roman Cyr" w:cs="Times New Roman Cyr" w:ascii="Times New Roman Cyr" w:hAnsi="Times New Roman Cyr"/>
          <w:sz w:val="24"/>
          <w:szCs w:val="24"/>
        </w:rPr>
        <w:tab/>
        <w:t>Организация расчетов, ее проблемы и перспективы, наиболее остро эта сфера финансово-учетной системы привлекла внимание в период становления рыночных отношений и цивилизованной экономики в нашей стране. А так как период перехода от командно-административной экономики к экономике построенной на объективных экономических законах и с цивилизованными отношениями между участниками, затянулся в нашей стране на неопределенный период времени, то проблемы организации и  учета расчетов не утратили своей актуальности.</w:t>
      </w:r>
    </w:p>
    <w:p>
      <w:pPr>
        <w:pStyle w:val="Normal"/>
        <w:jc w:val="both"/>
        <w:rPr/>
      </w:pPr>
      <w:r>
        <w:rPr>
          <w:rFonts w:eastAsia="Times New Roman Cyr" w:cs="Times New Roman Cyr" w:ascii="Times New Roman Cyr" w:hAnsi="Times New Roman Cyr"/>
          <w:sz w:val="24"/>
          <w:szCs w:val="24"/>
        </w:rPr>
        <w:tab/>
        <w:t>Организация расчетов не возможна без глубокого и детального анализа всех процессов связанных с ней. Следовательно аналитическая работа очень важна для организации и функционирования расчетной системы на предприятии. Контрольные мероприятия по дебиторской и кредиторской задолженности проводятся на основе данных полученных с помощью различных методик анали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данной курсовой работы является анализ расчетов предприятия, а также состояние платежеспособности предприятия на отчетный период, и размер и структура дебиторской и кредиторской задолженностей, а также разработка мероприятий по совершенствованию системы расчетов. Объект исследования   АОЗТ ‘’Дружба’’ Чердаклинского района, Ульяновской области. Материалом для  исследования служит финансово-бухгалтерская отчетность за 1996, 1997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эффективной оценки финансового состояния хозяйства в работе применяются широко известные  и широко применяемые в аналитической практике показател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расчетов на предприятии должен осуществляться на систематической основе. Так как ситуация с дебиторской и кредиторской задолженностью меняется на предприятии ежедневно, и реагировать на негативные изменения в ней нужно незамедлительно.</w:t>
      </w:r>
    </w:p>
    <w:p>
      <w:pPr>
        <w:pStyle w:val="Normal"/>
        <w:ind w:left="-567" w:right="45" w:firstLine="28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 w:right="45" w:firstLine="28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 w:right="45" w:firstLine="283"/>
        <w:rPr/>
      </w:pPr>
      <w:r>
        <w:rPr>
          <w:rFonts w:eastAsia="Times New Roman Cyr" w:cs="Times New Roman Cyr" w:ascii="Times New Roman Cyr" w:hAnsi="Times New Roman Cyr"/>
          <w:b/>
          <w:bCs/>
          <w:sz w:val="28"/>
          <w:szCs w:val="28"/>
        </w:rPr>
        <w:t xml:space="preserve">Глава </w:t>
      </w:r>
      <w:r>
        <w:rPr>
          <w:b/>
          <w:bCs/>
          <w:sz w:val="28"/>
          <w:szCs w:val="28"/>
          <w:lang w:val="en-US"/>
        </w:rPr>
        <w:t>I</w:t>
      </w: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sz w:val="28"/>
          <w:szCs w:val="28"/>
        </w:rPr>
        <w:t xml:space="preserve"> Анализ современного состояния производства на предприятии.</w:t>
      </w:r>
    </w:p>
    <w:p>
      <w:pPr>
        <w:pStyle w:val="Normal"/>
        <w:tabs>
          <w:tab w:val="left" w:pos="720" w:leader="none"/>
        </w:tabs>
        <w:ind w:left="-239" w:right="4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left" w:pos="720" w:leader="none"/>
        </w:tabs>
        <w:ind w:left="-567" w:right="45" w:firstLine="283"/>
        <w:jc w:val="center"/>
        <w:rPr/>
      </w:pPr>
      <w:r>
        <w:rPr>
          <w:rFonts w:eastAsia="Times New Roman Cyr" w:cs="Times New Roman Cyr" w:ascii="Times New Roman Cyr" w:hAnsi="Times New Roman Cyr"/>
          <w:sz w:val="24"/>
          <w:szCs w:val="24"/>
          <w:lang w:val="en-US"/>
        </w:rPr>
        <w:t>1.1.</w:t>
      </w:r>
      <w:r>
        <w:rPr>
          <w:rFonts w:eastAsia="Times New Roman Cyr" w:cs="Times New Roman Cyr" w:ascii="Times New Roman Cyr" w:hAnsi="Times New Roman Cyr"/>
          <w:sz w:val="24"/>
          <w:szCs w:val="24"/>
        </w:rPr>
        <w:t>Местоположение и анализ природно-экономических условий.</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дать АОЗТ ‘’Дружба’’ краткую организационно-экономическую характеристику следует прежде всего познакомиться с общими сведениями о хозяй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емлепользование хозяйства расположено в западной части Чердаклинского района  Ульяновской области. Административно-хозяйственным центром является село Уразгильдино, находящиеся в 50 км от областного центра и в 36 км от районного центра р.п. Чердаклы.  Транспортная связь с областным и районными центрами осуществляется автомобильным транспортом по асфальтированным дорог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е направление хозяйства - производство продуктов животноводства и растениеводства и обеспечение ими потребностей жителей района.  В 1997 году хозяйство реорганизовано в АОЗТ ‘’Дружба’’ и работает по принципу хозрасчета и самоокупаем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ные услов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имат: Землепользование хозяйства расположено в первом агроклиматическом районе области, характеризующемся теплым умеренного увлажнения климатом, с гидротермическим коэффициентом менее 1.1. По данным Октябрьской метеостанции климатические условия характеризуются следующими показателями: температура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егодовая 3.3 </w:t>
      </w:r>
    </w:p>
    <w:p>
      <w:pPr>
        <w:pStyle w:val="Normal"/>
        <w:jc w:val="both"/>
        <w:rPr/>
      </w:pPr>
      <w:r>
        <w:rPr>
          <w:rFonts w:eastAsia="Times New Roman Cyr" w:cs="Times New Roman Cyr" w:ascii="Times New Roman Cyr" w:hAnsi="Times New Roman Cyr"/>
        </w:rPr>
        <w:t xml:space="preserve">среднемесячная самого холодного периода </w:t>
      </w:r>
      <w:r>
        <w:rPr>
          <w:lang w:val="en-US"/>
        </w:rPr>
        <w:t>/</w:t>
      </w:r>
      <w:r>
        <w:rPr>
          <w:rFonts w:eastAsia="Times New Roman Cyr" w:cs="Times New Roman Cyr" w:ascii="Times New Roman Cyr" w:hAnsi="Times New Roman Cyr"/>
        </w:rPr>
        <w:t>январь</w:t>
      </w:r>
      <w:r>
        <w:rPr>
          <w:lang w:val="en-US"/>
        </w:rPr>
        <w:t>/</w:t>
      </w:r>
      <w:r>
        <w:rPr>
          <w:rFonts w:eastAsia="Times New Roman Cyr" w:cs="Times New Roman Cyr" w:ascii="Times New Roman Cyr" w:hAnsi="Times New Roman Cyr"/>
        </w:rPr>
        <w:t xml:space="preserve"> -13.5</w:t>
      </w:r>
    </w:p>
    <w:p>
      <w:pPr>
        <w:pStyle w:val="Normal"/>
        <w:jc w:val="both"/>
        <w:rPr/>
      </w:pPr>
      <w:r>
        <w:rPr>
          <w:rFonts w:eastAsia="Times New Roman Cyr" w:cs="Times New Roman Cyr" w:ascii="Times New Roman Cyr" w:hAnsi="Times New Roman Cyr"/>
        </w:rPr>
        <w:t xml:space="preserve">среднемесячная самого теплого периода </w:t>
      </w:r>
      <w:r>
        <w:rPr>
          <w:lang w:val="en-US"/>
        </w:rPr>
        <w:t>/</w:t>
      </w:r>
      <w:r>
        <w:rPr>
          <w:rFonts w:eastAsia="Times New Roman Cyr" w:cs="Times New Roman Cyr" w:ascii="Times New Roman Cyr" w:hAnsi="Times New Roman Cyr"/>
        </w:rPr>
        <w:t>июль</w:t>
      </w:r>
      <w:r>
        <w:rPr>
          <w:lang w:val="en-US"/>
        </w:rPr>
        <w:t>/</w:t>
      </w:r>
      <w:r>
        <w:rPr>
          <w:rFonts w:eastAsia="Times New Roman Cyr" w:cs="Times New Roman Cyr" w:ascii="Times New Roman Cyr" w:hAnsi="Times New Roman Cyr"/>
        </w:rPr>
        <w:t xml:space="preserve"> +19.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безморозного периода 130 д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количество осадков 411 м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гетационный период продолжается в среднем 173 д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климатические условия района благоприятны для выращивания всех сельскохозяйственных культур, возделываемых в зо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 структуре предприятия можно сказать следующие. Хозяйство занимает площадь 4420 гектар из них пашня составляет 3694 гектар которые обслуживаются тракторно-полеводческой бригадой. Так же на предприятии есть товарно-молочная ферма состоящая из нескольких баз и свиноводческая ферма, но поголовье скота в этих подразделениях  неуклонно снижается. Для организации производственного процесса на территории предприятия находятся пять складов: ГСМ, запчастей, стройматериалов, фуража, сена. Так же есть большой машинотракторный парк и автопарк. Административно-управленческий персонал располагается в здании кон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567" w:right="45" w:firstLine="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 Анализ размера и специализации хозяйств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rPr>
        <w:tab/>
        <w:t>Теперь перейдем к анализу размера и специализации хозяйства. Для этого рассмотрим таблицу</w:t>
      </w:r>
      <w:r>
        <w:rPr>
          <w:lang w:val="en-US"/>
        </w:rPr>
        <w:t xml:space="preserve"> </w:t>
      </w:r>
      <w:r>
        <w:rPr>
          <w:rFonts w:eastAsia="Times New Roman Cyr" w:cs="Times New Roman Cyr" w:ascii="Times New Roman Cyr" w:hAnsi="Times New Roman Cyr"/>
        </w:rPr>
        <w:t>характеризующую показатели размера предприятия -  1.1.</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казатели размера предприятия </w:t>
      </w:r>
      <w:r>
        <w:rPr>
          <w:rFonts w:eastAsia="Times New Roman Cyr" w:cs="Times New Roman Cyr" w:ascii="Times New Roman Cyr" w:hAnsi="Times New Roman Cyr"/>
        </w:rPr>
        <w:t>АОЗТ ‘’Дружба’’.</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блица 1.1 </w:t>
      </w:r>
    </w:p>
    <w:tbl>
      <w:tblPr>
        <w:tblW w:w="8522" w:type="dxa"/>
        <w:jc w:val="left"/>
        <w:tblInd w:w="-115" w:type="dxa"/>
        <w:tblLayout w:type="fixed"/>
        <w:tblCellMar>
          <w:top w:w="0" w:type="dxa"/>
          <w:left w:w="108" w:type="dxa"/>
          <w:bottom w:w="0" w:type="dxa"/>
          <w:right w:w="108" w:type="dxa"/>
        </w:tblCellMar>
      </w:tblPr>
      <w:tblGrid>
        <w:gridCol w:w="5774"/>
        <w:gridCol w:w="936"/>
        <w:gridCol w:w="936"/>
        <w:gridCol w:w="876"/>
      </w:tblGrid>
      <w:tr>
        <w:trPr/>
        <w:tc>
          <w:tcPr>
            <w:tcW w:w="57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lang w:val="en-US"/>
              </w:rPr>
            </w:pPr>
            <w:r>
              <w:rPr>
                <w:rFonts w:eastAsia="Times New Roman Cyr" w:cs="Times New Roman Cyr" w:ascii="Times New Roman Cyr" w:hAnsi="Times New Roman Cyr"/>
                <w:b/>
                <w:bCs/>
              </w:rPr>
              <w:t>Показатели</w:t>
            </w:r>
          </w:p>
        </w:tc>
        <w:tc>
          <w:tcPr>
            <w:tcW w:w="9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lang w:val="en-US"/>
              </w:rPr>
            </w:pPr>
            <w:r>
              <w:rPr>
                <w:rFonts w:eastAsia="Times New Roman Cyr" w:cs="Times New Roman Cyr" w:ascii="Times New Roman Cyr" w:hAnsi="Times New Roman Cyr"/>
                <w:b/>
                <w:bCs/>
              </w:rPr>
              <w:t>96</w:t>
            </w:r>
          </w:p>
        </w:tc>
        <w:tc>
          <w:tcPr>
            <w:tcW w:w="9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lang w:val="en-US"/>
              </w:rPr>
            </w:pPr>
            <w:r>
              <w:rPr>
                <w:rFonts w:eastAsia="Times New Roman Cyr" w:cs="Times New Roman Cyr" w:ascii="Times New Roman Cyr" w:hAnsi="Times New Roman Cyr"/>
                <w:b/>
                <w:bCs/>
              </w:rPr>
              <w:t>97</w:t>
            </w:r>
          </w:p>
        </w:tc>
        <w:tc>
          <w:tcPr>
            <w:tcW w:w="87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lang w:val="en-US"/>
              </w:rPr>
            </w:pPr>
            <w:r>
              <w:rPr>
                <w:rFonts w:eastAsia="Times New Roman Cyr" w:cs="Times New Roman Cyr" w:ascii="Times New Roman Cyr" w:hAnsi="Times New Roman Cyr"/>
                <w:b/>
                <w:bCs/>
              </w:rPr>
              <w:t>97/96</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Стоимость валовой сельхоз. продукции, млн. р.</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39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2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0</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Стоимость товарной  сельхоз. продукции, млн. р.</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264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368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39,3</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Площадь закрепленной земли, гектар</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447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44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8,8</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rFonts w:eastAsia="Times New Roman Cyr" w:cs="Times New Roman Cyr" w:ascii="Times New Roman Cyr" w:hAnsi="Times New Roman Cyr"/>
              </w:rPr>
              <w:t>в том числе сельхоз. угодий</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41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41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8,8</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rFonts w:eastAsia="Times New Roman Cyr" w:cs="Times New Roman Cyr" w:ascii="Times New Roman Cyr" w:hAnsi="Times New Roman Cyr"/>
              </w:rPr>
              <w:t>пашни</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37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369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8,6</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Среднегодовая численность всех работников</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3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30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5,6</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Стоимость всех основных фондов, млн. р.</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789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789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00,1</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rFonts w:eastAsia="Times New Roman Cyr" w:cs="Times New Roman Cyr" w:ascii="Times New Roman Cyr" w:hAnsi="Times New Roman Cyr"/>
              </w:rPr>
              <w:t>в том числе производственных фондов основной деятельности, млн. р.</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6305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6302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9,9</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Энергетические мощности, л.с.</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546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483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5,9</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Поголовье скота и птицы, условных голов</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59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4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7,7</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rFonts w:eastAsia="Times New Roman Cyr" w:cs="Times New Roman Cyr" w:ascii="Times New Roman Cyr" w:hAnsi="Times New Roman Cyr"/>
              </w:rPr>
              <w:t>в том числе КРС</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42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2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7,6</w:t>
            </w:r>
          </w:p>
        </w:tc>
      </w:tr>
      <w:tr>
        <w:trPr/>
        <w:tc>
          <w:tcPr>
            <w:tcW w:w="577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rFonts w:eastAsia="Times New Roman Cyr" w:cs="Times New Roman Cyr" w:ascii="Times New Roman Cyr" w:hAnsi="Times New Roman Cyr"/>
              </w:rPr>
              <w:t>Свиньи</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48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2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6,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ямым показателем размера сельскохозяйственного предприятия принято считать объемы производства товарной и валовой продукции, зависящие от размера и качество сельскохозяйственных угодий, поголовья скота, объема производственных фондов, трудовых ресурсов, рационального их примен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ь стоимости валовой сельскохозяйственной продукции АОЗТ ‘’Дружба’’ указан в сопоставимых ценах и свидетельствует об ее уменьшении за год на 10%. В то же время стоимость товарной сельскохозяйственной продукции возросла на 39.3%, что могло произойти скорее всего частично за счет повышения цен на продукцию, изменения количества и структуры продаж продукции, в частности за счет высвобожденной продукции растениеводства шедшей в 96 году на корм скоту , так как в 97 поголовье скота уменьшилось примерно на 13%. Площадь закрепленной земли, в том числе сельскохозяйственных угодий и пашни в ЗАО ‘’Зенит’’ за период с 1996 по 97 год уменьшилась на 1.2%. Это незначительное  снижении произошло  как следствие передачи объекта социальной сферы в муниципальные органы, с прилежащими к нему площадями.  Численность работников уменьшилась на 14 человек, что составило 4.4%, при этом следует учесть что в 97 году произошло полное сокращение сезонных  рабочих. Количество работников занятых в растениеводстве не изменилось. Следующий показатель ‘’Стоимость всех основных фондов’’ не изменился (+0.1%), стоимость производственных фондов основной деятельности также практически не изменилась (-0.1%). Это говорит о достаточно стабильной основе предприятия. Энергетические мощности уменьшились на 4.1%, потому что в 1997 году  был списан и ликвидирован один трактор. Поголовье скота в общем, а так же отдельно КРС и свиней уменьшилось  в период с 96 по 97 год в среднем на 2-3 процента. Это служит наглядным примером того как вымирает отрасль животноводства по причине нехватки кормов, медикаментов и своей убыточности.</w:t>
      </w:r>
      <w:r>
        <w:rPr>
          <w:lang w:val="en-US"/>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специализации и направления производства сельскохозяйственного предприятия рассмотрим структуру товарной сельскохозяйственной продукции представленной в таблице 1.2.</w:t>
      </w:r>
    </w:p>
    <w:p>
      <w:pPr>
        <w:pStyle w:val="Normal"/>
        <w:ind w:firstLine="720"/>
        <w:jc w:val="center"/>
        <w:rPr/>
      </w:pPr>
      <w:r>
        <w:rPr>
          <w:rFonts w:eastAsia="Times New Roman Cyr" w:cs="Times New Roman Cyr" w:ascii="Times New Roman Cyr" w:hAnsi="Times New Roman Cyr"/>
          <w:i/>
          <w:iCs/>
        </w:rPr>
        <w:t xml:space="preserve">Структура товарной продукции сельскохозяйственной продукции предприятия </w:t>
      </w:r>
      <w:r>
        <w:rPr>
          <w:rFonts w:eastAsia="Times New Roman Cyr" w:cs="Times New Roman Cyr" w:ascii="Times New Roman Cyr" w:hAnsi="Times New Roman Cyr"/>
        </w:rPr>
        <w:t>АОЗТ ‘’Дружба’’</w:t>
      </w:r>
      <w:r>
        <w:rPr>
          <w:rFonts w:eastAsia="Times New Roman Cyr" w:cs="Times New Roman Cyr" w:ascii="Times New Roman Cyr" w:hAnsi="Times New Roman Cyr"/>
          <w:i/>
          <w:iCs/>
        </w:rPr>
        <w:t>.</w:t>
      </w:r>
    </w:p>
    <w:p>
      <w:pPr>
        <w:pStyle w:val="Normal"/>
        <w:ind w:firstLine="720"/>
        <w:jc w:val="right"/>
        <w:rPr/>
      </w:pPr>
      <w:r>
        <w:rPr/>
        <w:t>Таблица 1.2</w:t>
      </w:r>
    </w:p>
    <w:tbl>
      <w:tblPr>
        <w:tblW w:w="8514" w:type="dxa"/>
        <w:jc w:val="left"/>
        <w:tblInd w:w="-115" w:type="dxa"/>
        <w:tblLayout w:type="fixed"/>
        <w:tblCellMar>
          <w:top w:w="0" w:type="dxa"/>
          <w:left w:w="108" w:type="dxa"/>
          <w:bottom w:w="0" w:type="dxa"/>
          <w:right w:w="108" w:type="dxa"/>
        </w:tblCellMar>
      </w:tblPr>
      <w:tblGrid>
        <w:gridCol w:w="4219"/>
        <w:gridCol w:w="709"/>
        <w:gridCol w:w="709"/>
        <w:gridCol w:w="708"/>
        <w:gridCol w:w="629"/>
        <w:gridCol w:w="2"/>
        <w:gridCol w:w="749"/>
        <w:gridCol w:w="747"/>
        <w:gridCol w:w="42"/>
      </w:tblGrid>
      <w:tr>
        <w:trPr/>
        <w:tc>
          <w:tcPr>
            <w:tcW w:w="42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6</w:t>
            </w:r>
          </w:p>
        </w:tc>
        <w:tc>
          <w:tcPr>
            <w:tcW w:w="133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7</w:t>
            </w:r>
          </w:p>
        </w:tc>
        <w:tc>
          <w:tcPr>
            <w:tcW w:w="14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среднем</w:t>
            </w:r>
          </w:p>
        </w:tc>
        <w:tc>
          <w:tcPr>
            <w:tcW w:w="42" w:type="dxa"/>
            <w:tcBorders/>
            <w:tcMar>
              <w:left w:w="0" w:type="dxa"/>
              <w:right w:w="0" w:type="dxa"/>
            </w:tcMar>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лн. 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лн. р.</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лн. р.</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ерновые и зернобобовые,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9</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1</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солнечни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ая продукция растение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укция растениеводства собственного производства, реализованная в переработанном вид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7</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продукции растение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766</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7,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92</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7,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инь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шад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по ското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1</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9</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4</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ая продукция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5</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укция животноводства собственного производства, реализованная в переработанном вид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7</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6</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по животно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62</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32</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2,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ция подсобных производств и промысл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ая продукция, работы и услуг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6</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7</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686</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67</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r>
    </w:tbl>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специализации  рассчитывается по формуле:</w:t>
      </w:r>
    </w:p>
    <w:p>
      <w:pPr>
        <w:pStyle w:val="Normal"/>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100/</w:t>
      </w:r>
      <w:r>
        <w:rPr>
          <w:rFonts w:eastAsia="Times New Roman Cyr" w:cs="Times New Roman Cyr" w:ascii="Times New Roman Cyr" w:hAnsi="Times New Roman Cyr"/>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2</w:t>
      </w:r>
      <w:r>
        <w:rPr>
          <w:lang w:val="en-US"/>
        </w:rPr>
        <w:t>n</w:t>
      </w:r>
      <w:r>
        <w:rPr>
          <w:rFonts w:eastAsia="Times New Roman Cyr" w:cs="Times New Roman Cyr" w:ascii="Times New Roman Cyr" w:hAnsi="Times New Roman Cyr"/>
        </w:rPr>
        <w:t>-1); К</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0,24</w:t>
      </w:r>
    </w:p>
    <w:p>
      <w:pPr>
        <w:pStyle w:val="Normal"/>
        <w:jc w:val="both"/>
        <w:rPr/>
      </w:pPr>
      <w:r>
        <w:rPr>
          <w:rFonts w:eastAsia="Times New Roman Cyr" w:cs="Times New Roman Cyr" w:ascii="Times New Roman Cyr" w:hAnsi="Times New Roman Cyr"/>
        </w:rPr>
        <w:t>Значение К</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0,24 характеризует предприятие АОЗТ ‘’Дружба’’ как хозяйство со средним уровнем специализации (ближе к низкому). Анализ таблицы 1.2 по структуре товарной продукции показывает что АОЗТ ‘’Дружба’’ является хозяйством  зерно молочного направления, о чем говорит удельный вес производства зерновых культур (он составляет в 1996 году 26,9% к итогу, а в 1997 - 25,7%), и молочной продукции (удельный вес в среднем за два года составил 17,5%). Примечательно, что при незначительном, но снижении производства продукции зерновых на 1.2% и молочной продукции на 5.5 %, итоги по растениеводству и животноводству увеличились в 1997 году по сравнению с 1996 годом в среднем на 42%. Это происходит по тому, что в хозяйстве происходит становление собственной перерабатывающей отрасли. Это позволяет сделать вывод, что в хозяйстве намечен правильный, в сегодняшних условиях, путь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кончательно составить представление о размерах предприятия АОЗТ ‘’Дружба’’ нужно рассмотреть показатели и уровень оснащенности предприятия основными фондами. Для этого показатели характеризующие уровень оснащенности предприятия основными фондами представим в таблице 1.3.</w:t>
      </w:r>
    </w:p>
    <w:p>
      <w:pPr>
        <w:pStyle w:val="Normal"/>
        <w:ind w:left="0" w:firstLine="720"/>
        <w:jc w:val="center"/>
        <w:rPr/>
      </w:pPr>
      <w:r>
        <w:rPr>
          <w:rFonts w:eastAsia="Times New Roman Cyr" w:cs="Times New Roman Cyr" w:ascii="Times New Roman Cyr" w:hAnsi="Times New Roman Cyr"/>
          <w:i/>
          <w:iCs/>
        </w:rPr>
        <w:t xml:space="preserve">Оснащенность </w:t>
      </w:r>
      <w:r>
        <w:rPr>
          <w:rFonts w:eastAsia="Times New Roman Cyr" w:cs="Times New Roman Cyr" w:ascii="Times New Roman Cyr" w:hAnsi="Times New Roman Cyr"/>
        </w:rPr>
        <w:t xml:space="preserve">АОЗТ ‘’Дружба’’  </w:t>
      </w:r>
      <w:r>
        <w:rPr>
          <w:rFonts w:eastAsia="Times New Roman Cyr" w:cs="Times New Roman Cyr" w:ascii="Times New Roman Cyr" w:hAnsi="Times New Roman Cyr"/>
          <w:i/>
          <w:iCs/>
        </w:rPr>
        <w:t>основными производственными ресурсами.</w:t>
      </w:r>
    </w:p>
    <w:p>
      <w:pPr>
        <w:pStyle w:val="Normal"/>
        <w:jc w:val="right"/>
        <w:rPr/>
      </w:pPr>
      <w:r>
        <w:rPr/>
        <w:t>Таблица 1.3</w:t>
      </w:r>
    </w:p>
    <w:tbl>
      <w:tblPr>
        <w:tblW w:w="8755" w:type="dxa"/>
        <w:jc w:val="left"/>
        <w:tblInd w:w="-115" w:type="dxa"/>
        <w:tblLayout w:type="fixed"/>
        <w:tblCellMar>
          <w:top w:w="0" w:type="dxa"/>
          <w:left w:w="108" w:type="dxa"/>
          <w:bottom w:w="0" w:type="dxa"/>
          <w:right w:w="108" w:type="dxa"/>
        </w:tblCellMar>
      </w:tblPr>
      <w:tblGrid>
        <w:gridCol w:w="5778"/>
        <w:gridCol w:w="956"/>
        <w:gridCol w:w="956"/>
        <w:gridCol w:w="1065"/>
      </w:tblGrid>
      <w:tr>
        <w:trPr/>
        <w:tc>
          <w:tcPr>
            <w:tcW w:w="577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и</w:t>
            </w:r>
          </w:p>
        </w:tc>
        <w:tc>
          <w:tcPr>
            <w:tcW w:w="9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6</w:t>
            </w:r>
          </w:p>
        </w:tc>
        <w:tc>
          <w:tcPr>
            <w:tcW w:w="9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7</w:t>
            </w:r>
          </w:p>
        </w:tc>
        <w:tc>
          <w:tcPr>
            <w:tcW w:w="106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7/9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ндооснащенность на 100 га сельскохозяйственных угодий, млн. 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7,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ндовооруженность на 1 работника, млн. 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0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9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ергооснащенность, л.с.</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2,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1,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ерговооруженность, л.с.</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3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4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ообеспеченность на 100 га сельскохозяйственных угодий,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1</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вая данные энергооснащенности и энерговооруженности с данными из учебника ‘’Организация производства на сельскохозяйственных предприятиях/ Под ред. М.И. Синюкова. - 4-е изд. - М.: Агропромиздат, 1989, 512 с. ‘’, можно сказать что эти показатели вполне отвечают норме и даже превосходят её. Если рассматривать эти показатели в динамике, то фондооснащенность на 100 га сельскохозяйственных угодий увеличилась в 97 году на 1.2% (18.2 млн. р.), что произошло скорее всего из-за уменьшения площади сельскохозяйственных угодий. Фондовооруженность на 1 работника так же увеличилась, но на 4.5%, это является следствием уменьшения численности работников (как было отмечено в таблице 1.1 численность работников уменьшилась как раз на 4.4%). Показатель энерговооруженности снизился на 2,9%, так как темпы снижения энергомощностей всего превысили темпы снижения площади сельскохозяйственных угодий. Энерговооруженность осталась практически неизменной, так как снижение рабочего персонала было сбалансировано снижением уровня энергомощностей. Трудообеспеченность снизилась (на 3,9%) за счет взаимодействия факторов описанных чуть выше.</w:t>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ом предприятие имеет достаточно основательный производственный потенциал, что при взаимодействие с более эффективной организацией производства позволит предприятию успешно влиться в нынешнюю экономическую ‘’жизнь’’ и эффективно работ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left" w:pos="720" w:leader="none"/>
        </w:tabs>
        <w:ind w:left="-284" w:right="4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284" w:right="4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284" w:right="4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284" w:right="45" w:hanging="0"/>
        <w:jc w:val="center"/>
        <w:rPr/>
      </w:pPr>
      <w:r>
        <w:rPr>
          <w:rFonts w:eastAsia="Times New Roman Cyr" w:cs="Times New Roman Cyr" w:ascii="Times New Roman Cyr" w:hAnsi="Times New Roman Cyr"/>
          <w:sz w:val="24"/>
          <w:szCs w:val="24"/>
        </w:rPr>
        <w:t>1.3 Анализ результатов деятельности предприятия и оценка его финансово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результатов деятельности АОЗТ ‘’Дружба’’ следует начать с рассмотрения производственно-экономической эффективности его деятельности. Для этого необходимо выяснить условия производства и в соответствии с этими условиями дать оценку результатам производства. Представим все необходимые данные в таблице № 1.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p>
      <w:pPr>
        <w:pStyle w:val="Normal"/>
        <w:jc w:val="center"/>
        <w:rPr/>
      </w:pPr>
      <w:r>
        <w:rPr/>
        <w:t>Производственно-экономическая эффективность деятельности АОЗТ ‘’Дружба’’.</w:t>
      </w:r>
    </w:p>
    <w:tbl>
      <w:tblPr>
        <w:tblW w:w="8613" w:type="dxa"/>
        <w:jc w:val="left"/>
        <w:tblInd w:w="-115" w:type="dxa"/>
        <w:tblLayout w:type="fixed"/>
        <w:tblCellMar>
          <w:top w:w="0" w:type="dxa"/>
          <w:left w:w="108" w:type="dxa"/>
          <w:bottom w:w="0" w:type="dxa"/>
          <w:right w:w="108" w:type="dxa"/>
        </w:tblCellMar>
      </w:tblPr>
      <w:tblGrid>
        <w:gridCol w:w="4311"/>
        <w:gridCol w:w="1056"/>
        <w:gridCol w:w="1056"/>
        <w:gridCol w:w="2190"/>
      </w:tblGrid>
      <w:tr>
        <w:trPr/>
        <w:tc>
          <w:tcPr>
            <w:tcW w:w="431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6 год</w:t>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7 год</w:t>
            </w:r>
          </w:p>
        </w:tc>
        <w:tc>
          <w:tcPr>
            <w:tcW w:w="219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7/96 %</w:t>
            </w:r>
          </w:p>
        </w:tc>
      </w:tr>
      <w:tr>
        <w:trPr/>
        <w:tc>
          <w:tcPr>
            <w:tcW w:w="86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роизводства</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ходится на 100 га с.х. угодий, т. р.:</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х производственных средст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8</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8</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ых затрат</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4,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энергетических средст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2,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1,7</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1</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вых ресурсо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4</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скота, условных голо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9</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ндовооруженно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02,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11,4</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5</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нерговооруженно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8,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8,47</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3</w:t>
            </w:r>
          </w:p>
        </w:tc>
      </w:tr>
      <w:tr>
        <w:trPr/>
        <w:tc>
          <w:tcPr>
            <w:tcW w:w="86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ультаты производства</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изводство валовой продукции, т. р.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65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23</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8</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га с.х. угоди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4,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р. основных производственных средст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8</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р. производственных затрат</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 чел. ч. затрат труда</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8</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5</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учка от реализации продукции, т. 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6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686</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га с.х. угоди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9</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9</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р. основных производственных средст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р. производственных затрат</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7</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9</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 чел. ч. затрат труда</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7</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учено прибыли (убытка), т. 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2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га с.х. угоди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р. основных производственных средст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00 р. производственных затрат</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1 чел. ч. затрат труда</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36</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рентабельности (убыточности),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000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и представленные в таблице, позволяют сделать следующие выводы.  На основе данных таблиц 1.1 и 1.3 можно сказать, что АОЗТ ‘’Дружба’’ относится к группе средних по размеру хозяйств в Ульяновской области. Показатели условий производства находятся на среднем для области уровне, с незначительной тенденцией к увеличению за период с 1996 по 1997 годы (за исключением некоторых показателей). Такую тенденцию к увеличению можно отнести:</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казателя - приходится на 100 га с.х. угодий основных производственных средств, т.р. - за счет переоценки прошедшей в этот период. Увеличение стоимости основных производственных средств за счет переоценки компенсировало уменьшение этого показателя за счет выбытия нескольких единиц основных средств.</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показателя - приходится на 100 га с.х. угодий производственных затрат, т.р. - за счет повышения общего уровня цен в стране в следствии инфля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и приходится на 100 га с.х. угодий энергетических средств и трудовых ресурсов, незначительно уменьшились, в среднем на 2,7%. Это произошло из-за выбытия силовых машин и сокращения  численности работников. Особо стоит отметить уменьшение показателя приходится на 100 га с.х. угодий скота. Он уменьшился на 12%. Это изменение характеризует политику хозяйства в области животноводства и нерентабельных отраслей вообще. Руководство хозяйства уменьшает из года в год поголовье КРС и свиней, так как эти производство этой отрасли в настоящее время нерентабельно, и оказывает влияние на финансовый результат хозяйства. Анализ результатов производства подтверждает жесткую взаимозависимость результатов производства от условий производства. В этой части показателей наблюдается небольшой рост показателей (в среднем 20%). В разрез с зависимостью результатов от условий производства идут показатели прибыли. Это произошло от того, что в 1997 большую часть убытков от основной деятельности покрыла прибыль от деятельности хозяйства непроизводственного характ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ым этапом, после анализ производственно-экономической деятельности хозяйства, является оценка ликвидности и рыночной устойчивости предприятия АОЗТ ‘’Дружба’’. </w:t>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Финансовое положение предприятия характеризуется двумя группами показателей:</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ликвидности </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и финансовой устойчив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и ликвидности позволяют определить способность предприятия оплатить свои краткосрочные обязательства, реализуя свои текущие активы. Финансовая устойчивость характеризуется соотношением собственных и заемных средств. Данные для расчета показателей ликвидности и финансовой устойчивости, и сами показатели представлены в таблице 1.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p>
      <w:pPr>
        <w:pStyle w:val="Normal"/>
        <w:jc w:val="center"/>
        <w:rPr/>
      </w:pPr>
      <w:r>
        <w:rPr/>
        <w:t>Оценка ликвидности и рыночной устойчивости АОЗТ ‘’Дружба’’ за  1997 год.</w:t>
      </w:r>
    </w:p>
    <w:tbl>
      <w:tblPr>
        <w:tblW w:w="8363" w:type="dxa"/>
        <w:jc w:val="left"/>
        <w:tblInd w:w="135" w:type="dxa"/>
        <w:tblLayout w:type="fixed"/>
        <w:tblCellMar>
          <w:top w:w="0" w:type="dxa"/>
          <w:left w:w="108" w:type="dxa"/>
          <w:bottom w:w="0" w:type="dxa"/>
          <w:right w:w="108" w:type="dxa"/>
        </w:tblCellMar>
      </w:tblPr>
      <w:tblGrid>
        <w:gridCol w:w="6133"/>
        <w:gridCol w:w="1156"/>
        <w:gridCol w:w="1074"/>
      </w:tblGrid>
      <w:tr>
        <w:trPr/>
        <w:tc>
          <w:tcPr>
            <w:tcW w:w="613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1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 года</w:t>
            </w:r>
          </w:p>
        </w:tc>
        <w:tc>
          <w:tcPr>
            <w:tcW w:w="10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года</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имущества, т. 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5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103</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ьные активы,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54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832</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иные внеоборотные активы,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99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50</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отные активы,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52</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86</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сумма ликвидных оборотных средств,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сумма источников средств предприятия,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5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103</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86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458</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всего,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87</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45</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обязательства, т.р.</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2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79</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текущей ликвидности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0,84</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критической оценки</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0,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0,15</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беспеченности собственными оборотными средствами</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9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91</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реальной стоимости имущества</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9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93</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постоянного  актива</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автономии</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7</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соотношения заемных и собственных средств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дя анализ таблицы 1.5 можно сделать следующие заключение. Коэффициент текущей ликвидности на начало года соответствует рекомендуемым значениям (от 1 до2), он составил 1,1. На конец года значение этого коэффициента снизилось до 0,84. Коэффициент критической оценки снизился за год на 0,01 и составил на начало года 0,16, на конец года 0,15. Рекомендуемое значение - не ниже 1. Два этих показателя свидетельствуют о состоянии неплатежеспособности хозяйства, что в прочем, характерно для большинства сельскохозяйственных товаропроизводителей. </w:t>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хозяйства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вероятный кандидат в банкроты. Преодолеть финансовую неустойчивость весьма непросто: нужно время и инвестиции. Для хронически больного хозяйства, потерявшего финансовую устойчивость, любое негативное стечение обстоятельств может привести к роковой развязке. </w:t>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им показатели финансовой устойчивости более конкретно. Коэффициент обеспеченности собственными оборотными средствами показывает какая часть оборотных средств предприятия была сформирована за счет собственного капитала. Его нормальное ограничение, получаемое на основе статистических усреднений данных хозяйственной практики не ниже 0,75. В АОЗТ ‘Дружба’’ значение коэффициента на начало года составило 0,93, а на конец 0,91. Очень важным показателем финансовой устойчивости является коэффициент реальной стоимости имущества.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 На основе данных хозяйственной практики нормальным считается ограничение, когда реальная стоимость имущества составляет более 0,5 от общей стоимости активов. В АОЗТ ‘Дружба’’ уровень производственного потенциала очень высок (0,94 на начало года), и к концу года он снизился до уровня, равного 0,93. Объясняется это тем, что в текущем году стоимость реальных активов возросла, так как возросли объемы товаров на складе и лишь незначительно снизилась дебиторская задолженность за товары отгруженные. И, как следствие, их доля в общей сумме активов возросла, а доля стоимости реальных активов понизилась. Индекс постоянного актива - коэффициент, характеризующий долю основных средств и внеоборотных активов в источниках оборотных средств. В хозяйстве значение индекса очень высокое: в течении года оно изменялось незначительно ( с 1,001 до 1,06 на конец года). Однако такое высокое значение показателя объясняется тем фактом, что у предприятия практически нет собственных оборотных средств. По коэффициенту автономии судят, на сколько предприятие независимо от заемного капитала.  В АОЗТ ‘’Дружба’’ значения этого показателя достаточно высоки (на начало года 0,91 и 0,87 на конец). Для коэффициента автономии желательно, чтобы он превышал по свое величине 50%. В этом случае его кредиторы чувствуют себя спокойно, сознавая, что весь заемный капитал может быть компенсирован собственность предприятия. В АОЗТ ‘Дружба’’ это условие соблюдено. Коэффициент соотношения заемных и собственных средств - это отношение всего привлеченного капитала к собственному. В нашем случае значения показателя равны: на начало года 0,08 и на конец года 0,1. Допустимый уровень зависимости определяется условиями работы каждого отдельного хозяйства и, в первую очередь, скоростью оборотных сред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и анализа результатов деятельности предприятия и оценки его финансового положения  можно сделать следующие выводы. Хозяйство АОЗТ ‘’Дружба’’ по всем основным показателям платежеспособности неплатежеспособно, но показатели финансовой устойчивости хозяйства позволяют сказать, что предприятие имеет возможности для восстановления платежеспособности и дальнейшего развития. Для этого требуется выявить конкретные причины приведшие хозяйство к неудовлетворительному финансовому положению и разработать мероприятия по их устранению.</w:t>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 w:val="left" w:pos="437" w:leader="none"/>
        </w:tabs>
        <w:ind w:left="327" w:right="45"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платежеспособност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латежеспособность предприятия означает возможность погашения им в срок и в полном объеме своих долговых обязательств. В зависимости от того, какие обязательства предприятия принимаются в расчет, различают краткосрочную и долгосрочную платежеспособ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латежеспособность предприятия - важнейший показатель, характеризующий финансовое положение предприятия. Оценка платежеспособности хозяйства производится по данным баланса на основе расчета следующих показателей:</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еличина собственного оборотного капитала;</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оотношение оборотного капитала и краткосрочных обязательств (коэффициенты ликвидности);</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оотношение заемного и собственного капитала;</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эффициент долгосрочного привлечения заемных средств;</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беспеченности процентов по кредитам;</w:t>
      </w:r>
    </w:p>
    <w:p>
      <w:pPr>
        <w:pStyle w:val="Normal"/>
        <w:numPr>
          <w:ilvl w:val="0"/>
          <w:numId w:val="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оэффициент платежной готовности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ля определения состояния платежеспособности хозяйства АОЗТ ‘’Дружба’’ рассчитаем показатели характеризующие платежеспособность в таблице 2.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jc w:val="center"/>
        <w:rPr/>
      </w:pPr>
      <w:r>
        <w:rPr/>
        <w:t>Показатели платежеспособности АОЗТ ‘’Дружба’’.</w:t>
      </w:r>
    </w:p>
    <w:tbl>
      <w:tblPr>
        <w:tblW w:w="8647" w:type="dxa"/>
        <w:jc w:val="left"/>
        <w:tblInd w:w="135" w:type="dxa"/>
        <w:tblLayout w:type="fixed"/>
        <w:tblCellMar>
          <w:top w:w="0" w:type="dxa"/>
          <w:left w:w="108" w:type="dxa"/>
          <w:bottom w:w="0" w:type="dxa"/>
          <w:right w:w="108" w:type="dxa"/>
        </w:tblCellMar>
      </w:tblPr>
      <w:tblGrid>
        <w:gridCol w:w="5453"/>
        <w:gridCol w:w="1056"/>
        <w:gridCol w:w="1056"/>
        <w:gridCol w:w="1082"/>
      </w:tblGrid>
      <w:tr>
        <w:trPr/>
        <w:tc>
          <w:tcPr>
            <w:tcW w:w="545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и.</w:t>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6 год</w:t>
            </w:r>
          </w:p>
        </w:tc>
        <w:tc>
          <w:tcPr>
            <w:tcW w:w="10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7 год</w:t>
            </w:r>
          </w:p>
        </w:tc>
        <w:tc>
          <w:tcPr>
            <w:tcW w:w="10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7/96 %</w:t>
            </w:r>
          </w:p>
        </w:tc>
      </w:tr>
      <w:tr>
        <w:trPr/>
        <w:tc>
          <w:tcPr>
            <w:tcW w:w="54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текущей ликвидности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0,84</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4</w:t>
            </w:r>
          </w:p>
        </w:tc>
      </w:tr>
      <w:tr>
        <w:trPr/>
        <w:tc>
          <w:tcPr>
            <w:tcW w:w="54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критической оценки</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0,1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0,1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7</w:t>
            </w:r>
          </w:p>
        </w:tc>
      </w:tr>
      <w:tr>
        <w:trPr/>
        <w:tc>
          <w:tcPr>
            <w:tcW w:w="54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абсолютной ликвидности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w:t>
            </w:r>
          </w:p>
        </w:tc>
      </w:tr>
      <w:tr>
        <w:trPr/>
        <w:tc>
          <w:tcPr>
            <w:tcW w:w="54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соотношения заемного и собственного капитала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54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долгосрочной платежеспособности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54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осстановления платежеспособности</w:t>
            </w:r>
          </w:p>
        </w:tc>
        <w:tc>
          <w:tcPr>
            <w:tcW w:w="31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54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утраты платежеспособности</w:t>
            </w:r>
          </w:p>
        </w:tc>
        <w:tc>
          <w:tcPr>
            <w:tcW w:w="31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9</w:t>
            </w:r>
          </w:p>
        </w:tc>
      </w:tr>
    </w:tbl>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ы ликвидности рассматривались в первой главе, здесь можно подытожить, что только коэффициент текущей ликвидности на конец 96 года удовлетворяет рекомендуемым значениям . Все остальные показатели ликвидности подтверждают не ликвидность баланса хозяй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соотношения заемного и собственного капитала так же  рассматривался в первой главе. Здесь стоит отметить, что низкое присутствие заемного капитала подчеркивает больше финансовую независимость предприятия, чем эффективность использования всех возможных источников средств. Хозяйствам с сезонным характером производства необходимы низкопроцентные кредиты для обеспечения наиболее эффективных условий производ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долгосрочной платежеспособности. Возможность погашения долгосрочных займов характеризует способность хозяйства функционировать длительный период. Целью оценки данного показателя является раннее выявление признаков банкротства. Анализ позволяет определить это за долго до кризисной ситуации. Увеличение доли заемного капитала в структуре капитала компании считается рискованным. Предприятие обязано своевременно уплачивать проценты по кредитам, своевременно погашать полученные кредиты. И это не зависит от уровня прибыли. Чем выше значение коэффициента, тем больше задолженность предприятия и ниже оценка уровня долгосрочной платежеспособности. Для хозяйства АОЗТ ‘’Дружба’’ значения этого показателя составили: 1996 - 0,1;1997 - 0,11. Уровень значений показателя не высокий, но стоит отметить наметившуюся, негативную тенденцию к увелич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осстановления (утраты) платежеспособности характеризует наличие реальной возможности у хозяйства восстановить (либо утратить) свою платежеспособность в течении определенного периода. Основанием для признания структуры баланса хозяйства неудовлетворительной, а самого хозяйства - неплатежеспособным наступает при условии, когда величина рассматриваемых коэффициентов оказывается ниже их нормативных значений:</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кущей ликвидности на конец отчетного периода имеет значение менее 2;</w:t>
      </w:r>
    </w:p>
    <w:p>
      <w:pPr>
        <w:pStyle w:val="Normal"/>
        <w:numPr>
          <w:ilvl w:val="0"/>
          <w:numId w:val="6"/>
        </w:numPr>
        <w:tabs>
          <w:tab w:val="clear" w:pos="720"/>
          <w:tab w:val="left" w:pos="0" w:leader="none"/>
        </w:tabs>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беспеченности собственными оборотными средствами на конец отчетного периода имеет значение менее 0,1.</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случае, если хотя бы один из указанных коэффициентов имеет значение ниже нормативного, рассчитывается коэффициент восстановления платежеспособности за период, установленный равным 6 месяцам. Указанный коэффициент, принимающий значение больше 1, свидетельствует о наличии реальной возможности у хозяйства восстановить свою платежеспособность. При значении коэффициента менее 1 (в АОЗТ ‘’Дружба’’ он составил 0,05) можно говорить о б отсутствии у предприятия реальной возможности восстановить платежеспособность в ближайшее время.</w:t>
      </w:r>
    </w:p>
    <w:p>
      <w:pPr>
        <w:pStyle w:val="Normal"/>
        <w:jc w:val="both"/>
        <w:rPr>
          <w:lang w:val="en-US"/>
        </w:rPr>
      </w:pPr>
      <w:r>
        <w:rPr>
          <w:rFonts w:eastAsia="Times New Roman Cyr" w:cs="Times New Roman Cyr" w:ascii="Times New Roman Cyr" w:hAnsi="Times New Roman Cyr"/>
        </w:rPr>
        <w:tab/>
        <w:t>Если же коэффициенты текущей ликвидности и обеспеченности собственными средствами принимают значения, превышающие нормативные или равны им, то рассчитывают коэффициент утраты платежеспособности за период, установленный равным 3 месяца. Коэффициент утраты платежеспособности принимающий значение меньше 1 (в АОЗТ ‘’Дружба’’ он составил 0,39)</w:t>
      </w:r>
      <w:r>
        <w:rPr>
          <w:lang w:val="en-US"/>
        </w:rPr>
        <w:t>,</w:t>
      </w:r>
      <w:r>
        <w:rPr>
          <w:rFonts w:eastAsia="Times New Roman Cyr" w:cs="Times New Roman Cyr" w:ascii="Times New Roman Cyr" w:hAnsi="Times New Roman Cyr"/>
        </w:rPr>
        <w:t xml:space="preserve"> свидетельствует о том, что у хозяйства в ближайшее время может быть утрачена платежеспособность.</w:t>
      </w:r>
    </w:p>
    <w:p>
      <w:pPr>
        <w:pStyle w:val="Normal"/>
        <w:jc w:val="both"/>
        <w:rPr/>
      </w:pPr>
      <w:r>
        <w:rPr>
          <w:lang w:val="en-US"/>
        </w:rPr>
        <w:tab/>
      </w:r>
      <w:r>
        <w:rPr>
          <w:rFonts w:eastAsia="Times New Roman Cyr" w:cs="Times New Roman Cyr" w:ascii="Times New Roman Cyr" w:hAnsi="Times New Roman Cyr"/>
        </w:rPr>
        <w:t>Провести факторный анализ ликвидности хозяйства провести не представляется возможным, так как предприятие АОЗТ ‘’Дружба’’ не имеет балансовой прибыли. А все расчеты строятся на этом показате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 w:val="left" w:pos="437" w:leader="none"/>
        </w:tabs>
        <w:ind w:left="327" w:right="45"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остояния расчетов предприятия и дебиторской и кредиторской задолженностей.</w:t>
      </w:r>
    </w:p>
    <w:p>
      <w:pPr>
        <w:pStyle w:val="Normal"/>
        <w:jc w:val="both"/>
        <w:rPr>
          <w:rFonts w:ascii="Times New Roman Cyr" w:hAnsi="Times New Roman Cyr" w:eastAsia="Times New Roman Cyr" w:cs="Times New Roman Cyr"/>
        </w:rPr>
      </w:pPr>
      <w:r>
        <w:rPr>
          <w:lang w:val="en-US"/>
        </w:rPr>
        <w:tab/>
      </w:r>
    </w:p>
    <w:p>
      <w:pPr>
        <w:pStyle w:val="Normal"/>
        <w:ind w:left="0" w:firstLine="720"/>
        <w:jc w:val="both"/>
        <w:rPr>
          <w:lang w:val="en-US"/>
        </w:rPr>
      </w:pPr>
      <w:r>
        <w:rPr>
          <w:rFonts w:eastAsia="Times New Roman Cyr" w:cs="Times New Roman Cyr" w:ascii="Times New Roman Cyr" w:hAnsi="Times New Roman Cyr"/>
        </w:rPr>
        <w:t>Сельскохозяйственные предприятия имеют многообразные экономические связи с другими организациями, непрерывно вступают с ними в расчеты. Поставки материальных ценностей сельскохозяйственным предприятиям, продажа продукции заготовительным организациям проводятся без предварительной оплаты. Учреждения банка принимают счета поставщиков на инкассо, контролируя своевременную оплату товаров и услуг. Нормальной считается дебиторская и кредиторская задолженность, возникшая в соответствии с установленной системой расчетов, срок погашения которой не наступил. Это долги за продукцию (заготовительные организации), задолженность предприятия поставщикам по документам, срок оплаты которых не наступил, кредиты банка (кроме не оплаченных в срок) и т.д. Ненормальная и неоправданная дебиторская и кредиторская задолженность, по которой не соблюдены установленные сроки оплаты. Для анализа расчетов на предприятии приведем все необходимые показатели в таблице 2.2.</w:t>
      </w:r>
    </w:p>
    <w:p>
      <w:pPr>
        <w:pStyle w:val="Normal"/>
        <w:ind w:left="0" w:firstLine="720"/>
        <w:jc w:val="right"/>
        <w:rPr>
          <w:lang w:val="en-US"/>
        </w:rPr>
      </w:pPr>
      <w:r>
        <w:rPr>
          <w:rFonts w:eastAsia="Times New Roman Cyr" w:cs="Times New Roman Cyr" w:ascii="Times New Roman Cyr" w:hAnsi="Times New Roman Cyr"/>
        </w:rPr>
        <w:t>Таблица 2.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из состояния расчетов АОЗТ ‘’Дружба’’. </w:t>
      </w:r>
    </w:p>
    <w:tbl>
      <w:tblPr>
        <w:tblW w:w="8648" w:type="dxa"/>
        <w:jc w:val="left"/>
        <w:tblInd w:w="-149" w:type="dxa"/>
        <w:tblLayout w:type="fixed"/>
        <w:tblCellMar>
          <w:top w:w="0" w:type="dxa"/>
          <w:left w:w="108" w:type="dxa"/>
          <w:bottom w:w="0" w:type="dxa"/>
          <w:right w:w="108" w:type="dxa"/>
        </w:tblCellMar>
      </w:tblPr>
      <w:tblGrid>
        <w:gridCol w:w="3686"/>
        <w:gridCol w:w="851"/>
        <w:gridCol w:w="814"/>
        <w:gridCol w:w="707"/>
        <w:gridCol w:w="15"/>
        <w:gridCol w:w="713"/>
        <w:gridCol w:w="709"/>
        <w:gridCol w:w="712"/>
        <w:gridCol w:w="437"/>
        <w:gridCol w:w="4"/>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заемных средств</w:t>
            </w:r>
          </w:p>
        </w:tc>
        <w:tc>
          <w:tcPr>
            <w:tcW w:w="2387"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6 год</w:t>
            </w:r>
          </w:p>
        </w:tc>
        <w:tc>
          <w:tcPr>
            <w:tcW w:w="2575"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7 год</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аток на н. года</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зникло обязательств</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гашено обязательств</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аток на н.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зникло обязательств</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гашено обязательств</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аток на к. год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Дебиторская задолженность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7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31</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6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64</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ч.: </w:t>
            </w:r>
            <w:r>
              <w:rPr>
                <w:rFonts w:eastAsia="Times New Roman Cyr" w:cs="Times New Roman Cyr" w:ascii="Times New Roman Cyr" w:hAnsi="Times New Roman Cyr"/>
                <w:i/>
                <w:iCs/>
                <w:sz w:val="22"/>
                <w:szCs w:val="22"/>
              </w:rPr>
              <w:t>краткосрочная</w:t>
            </w:r>
            <w:r>
              <w:rPr>
                <w:rFonts w:eastAsia="Times New Roman Cyr" w:cs="Times New Roman Cyr" w:ascii="Times New Roman Cyr" w:hAnsi="Times New Roman Cyr"/>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7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31</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6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64</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из них просрочен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9</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3</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в т.ч. свыше 3 ме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1</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7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2"/>
                <w:szCs w:val="22"/>
              </w:rPr>
              <w:t>долгосрочная</w:t>
            </w:r>
            <w:r>
              <w:rPr>
                <w:rFonts w:eastAsia="Times New Roman Cyr" w:cs="Times New Roman Cyr" w:ascii="Times New Roman Cyr" w:hAnsi="Times New Roman Cyr"/>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из них просрочен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в т.ч. свыше 3 ме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Кредиторская задолженность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3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13</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6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37</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4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в т.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раткосрочная</w:t>
            </w:r>
            <w:r>
              <w:rPr>
                <w:rFonts w:eastAsia="Times New Roman Cyr"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3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13</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6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37</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4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из них просрочен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2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68</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6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3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в т.ч. свыше 3 ме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4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1</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56</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2"/>
                <w:szCs w:val="22"/>
              </w:rPr>
              <w:t>долгосрочная</w:t>
            </w:r>
            <w:r>
              <w:rPr>
                <w:rFonts w:eastAsia="Times New Roman Cyr"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из них просрочен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в т.ч. свыше 3 ме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Отклонение дебиторской задолженности от кредиторской,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9</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2</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 вычетом просроченной свыше 3 ме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8</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28</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7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Обеспеч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лученные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выда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0" w:firstLine="720"/>
        <w:jc w:val="both"/>
        <w:rPr/>
      </w:pPr>
      <w:r>
        <w:rPr>
          <w:rFonts w:eastAsia="Times New Roman Cyr" w:cs="Times New Roman Cyr" w:ascii="Times New Roman Cyr" w:hAnsi="Times New Roman Cyr"/>
        </w:rPr>
        <w:t xml:space="preserve">Анализируя таблицу можно сделать следующие выводы. Что дебиторская краткосрочная задолженность за период с 1996 по 1997 год изменялась незначительно. При этом за 1996 год возникло краткосрочных обязательств дебиторов на сумму 5976 т.р., а было погашено 96%, что в принципе является неплохим показателем. За 1997 год возникло 6062 т.р. дебиторской задолженности, и было погашено 6664 т.р., тем самым дебиторская задолженность АОЗТ ‘’Дружба’’ была сведена к минимально возможному в данных экономических условиях значению, равному 92 т.р. Если рассматривать погашение просроченной дебиторской задолженности и просроченной свыше трех месяцев дебиторской задолженности, то здесь ситуация аналогична общей. В 1996 году просроченная задолженность погашалась в среднем на 95%, а в 1997 - были погашены почти все остатки по просроченной дебиторской задолженности. Такое позитивное положение с дебиторской задолженностью может быть вызвано двумя факторами. Первый - это хорошо развитая платежная дисциплина на предприятиях дебиторах, а второй - это плодотворные усилия финансово-экономической службы хозяйства по работе с предприятиями дебиторами. </w:t>
      </w:r>
    </w:p>
    <w:p>
      <w:pPr>
        <w:pStyle w:val="Normal"/>
        <w:ind w:left="0" w:firstLine="720"/>
        <w:jc w:val="both"/>
        <w:rPr/>
      </w:pPr>
      <w:r>
        <w:rPr>
          <w:rFonts w:eastAsia="Times New Roman Cyr" w:cs="Times New Roman Cyr" w:ascii="Times New Roman Cyr" w:hAnsi="Times New Roman Cyr"/>
        </w:rPr>
        <w:tab/>
        <w:t xml:space="preserve">Положение с кредиторской задолженностью АОЗТ ‘’Дружба’’   не вселяет оптимизма. За период с начала 1996 года до конца 1997 года, кредиторская задолженность возросла почти в шесть раз. Причем доля просроченной на начало 1996 года составляла 12%, на начало 1997 года - уже 20%, а на конец 1997 года - 13%.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анализировав состояние расчетов на предприятии, следует более углубленно рассмотреть элементы дебиторской и кредиторской задолженностей. Для этого проведем анализ размера и структуры дебиторской и кредиторской задолженности, и представим результаты этого анализа в форме таблицы 2.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и структура дебиторской и кредиторской задолженности АОЗТ ‘’Дружба’’.</w:t>
      </w:r>
    </w:p>
    <w:tbl>
      <w:tblPr>
        <w:tblW w:w="8898" w:type="dxa"/>
        <w:jc w:val="left"/>
        <w:tblInd w:w="-115" w:type="dxa"/>
        <w:tblLayout w:type="fixed"/>
        <w:tblCellMar>
          <w:top w:w="0" w:type="dxa"/>
          <w:left w:w="108" w:type="dxa"/>
          <w:bottom w:w="0" w:type="dxa"/>
          <w:right w:w="108" w:type="dxa"/>
        </w:tblCellMar>
      </w:tblPr>
      <w:tblGrid>
        <w:gridCol w:w="3674"/>
        <w:gridCol w:w="2112"/>
        <w:gridCol w:w="1143"/>
        <w:gridCol w:w="659"/>
        <w:gridCol w:w="600"/>
        <w:gridCol w:w="45"/>
        <w:gridCol w:w="664"/>
        <w:gridCol w:w="1"/>
      </w:tblGrid>
      <w:tr>
        <w:trPr/>
        <w:tc>
          <w:tcPr>
            <w:tcW w:w="36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2112"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ичие задолженности, т.р.</w:t>
            </w:r>
          </w:p>
        </w:tc>
        <w:tc>
          <w:tcPr>
            <w:tcW w:w="2402"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руктура задолженности в % </w:t>
            </w:r>
          </w:p>
        </w:tc>
        <w:tc>
          <w:tcPr>
            <w:tcW w:w="70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997/96</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биторская задолженность</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четы с дебиторам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за товары, работы и услуги</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9</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по векселям полученным</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дочерними предприятиям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бюджетом</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персоналом по прочим операциям</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6</w:t>
            </w:r>
            <w:r>
              <w:rPr>
                <w:rFonts w:eastAsia="Times New Roman Cyr" w:cs="Times New Roman Cyr" w:ascii="Times New Roman Cyr" w:hAnsi="Times New Roman Cyr"/>
              </w:rPr>
              <w:t xml:space="preserve"> по прочим дебитора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9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2</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2</w:t>
            </w:r>
          </w:p>
        </w:tc>
      </w:tr>
      <w:tr>
        <w:trPr/>
        <w:tc>
          <w:tcPr>
            <w:tcW w:w="88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едиторская задолженность</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четы с кредиторам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за товары, работы и услуги</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4</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5</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по векселям выданным</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по оплате труда</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7</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2</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по социальному страхованию</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9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5</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9</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по имущественному и личному страхованию</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6</w:t>
            </w:r>
            <w:r>
              <w:rPr>
                <w:rFonts w:eastAsia="Times New Roman Cyr" w:cs="Times New Roman Cyr" w:ascii="Times New Roman Cyr" w:hAnsi="Times New Roman Cyr"/>
              </w:rPr>
              <w:t xml:space="preserve"> с дочерними предприятиям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7</w:t>
            </w:r>
            <w:r>
              <w:rPr>
                <w:rFonts w:eastAsia="Times New Roman Cyr" w:cs="Times New Roman Cyr" w:ascii="Times New Roman Cyr" w:hAnsi="Times New Roman Cyr"/>
              </w:rPr>
              <w:t xml:space="preserve"> по внебюджетным платежам</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8</w:t>
            </w:r>
            <w:r>
              <w:rPr>
                <w:rFonts w:eastAsia="Times New Roman Cyr" w:cs="Times New Roman Cyr" w:ascii="Times New Roman Cyr" w:hAnsi="Times New Roman Cyr"/>
              </w:rPr>
              <w:t xml:space="preserve"> с бюджето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1</w:t>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9</w:t>
            </w:r>
            <w:r>
              <w:rPr>
                <w:rFonts w:eastAsia="Times New Roman Cyr" w:cs="Times New Roman Cyr" w:ascii="Times New Roman Cyr" w:hAnsi="Times New Roman Cyr"/>
              </w:rPr>
              <w:t xml:space="preserve"> с прочими кредиторами</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92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10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5,6</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оанализировав структуру задолженностей можно объяснить неудовлетворительное состояние кредиторской задолженности. Наибольшую долю в кредиторской задолженности занимают на 1996 год - задолженность по социальному страхованию (53,5%) и задолженность за товары, работы и услуги (27,9%), также значительное место занимает задолженность с бюджетом (13,5%). В 1997 году структура задолженности изменилась. </w:t>
      </w:r>
    </w:p>
    <w:p>
      <w:pPr>
        <w:pStyle w:val="Normal"/>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астающим итогом возросла задолженность по социальному страхованию (она составила 3145 т.р., по сравнению с 2098 т.р. за 1996 год), но в общей сумме задолженности ее доля незначительно уменьшилась (51,5%). В двое возросла задолженность перед бюджетом (26,8%), и на 10% снизилась задолженность за товары, работы и услуги (17,3%).</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ышесказанного можно сделать следующие выводы. В хозяйстве АОЗТ ‘’Дружба’’ состояние расчетов с дебиторами и структура самой дебиторской задолженности можно оценить как ‘’хорошее’’. Размер и структура  кредиторской задолженности требует незамедлительных действий по снижению доли задолженности с бюджетом и по социальному страхованию.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239" w:right="45"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Направления по совершенствованию расчетов с поставщиками и подрядчик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firstLine="720"/>
        <w:jc w:val="both"/>
        <w:rPr/>
      </w:pPr>
      <w:r>
        <w:rPr>
          <w:rFonts w:eastAsia="Times New Roman Cyr" w:cs="Times New Roman Cyr" w:ascii="Times New Roman Cyr" w:hAnsi="Times New Roman Cyr"/>
        </w:rPr>
        <w:t>Процессы дестабилизации, происходящие в настоящие время в стране, в том числе разрушение  хозяйственных связей, падение уровня производства, дефицит государственного бюджета и инфляция (а после 17 августа 1998 года фактический дефолт экономики страны) , привели к кризису системы безналичных расчетов, стоит отметить что именно безналичные расчеты являются основой расчетно-платежной системы страны. Далеко не совершенна  техника проведения безналичных расчетов - медленный темп, затрудненные связи между некоторыми частями страны,  ручная обработка расчетных документов, отсутствие территориально распределенной инфраструктуры  клиринговых центров, недостаточно развитая база для внедрения современных (электронных) средств связи.</w:t>
      </w:r>
    </w:p>
    <w:p>
      <w:pPr>
        <w:pStyle w:val="Normal"/>
        <w:jc w:val="both"/>
        <w:rPr/>
      </w:pPr>
      <w:r>
        <w:rPr>
          <w:rFonts w:eastAsia="Times New Roman Cyr" w:cs="Times New Roman Cyr" w:ascii="Times New Roman Cyr" w:hAnsi="Times New Roman Cyr"/>
        </w:rPr>
        <w:tab/>
        <w:t>Один из путей преодоления кризиса в области расчетов - модернизация расчетов</w:t>
      </w:r>
      <w:r>
        <w:rPr>
          <w:lang w:val="en-US"/>
        </w:rPr>
        <w:t xml:space="preserve">, </w:t>
      </w:r>
      <w:r>
        <w:rPr>
          <w:rFonts w:eastAsia="Times New Roman Cyr" w:cs="Times New Roman Cyr" w:ascii="Times New Roman Cyr" w:hAnsi="Times New Roman Cyr"/>
        </w:rPr>
        <w:t>предание ей большей разнообразности. Одним словом, следует воспользоваться тем наилучшим, что имеется в системе расчетов за рубежом, но с учетом российской специфики.  Система расчетов должна отвечать таким требованиям, как надежность, дешевизна и предсказуемость сроков получения платежа.</w:t>
      </w:r>
    </w:p>
    <w:p>
      <w:pPr>
        <w:pStyle w:val="Normal"/>
        <w:jc w:val="both"/>
        <w:rPr/>
      </w:pPr>
      <w:r>
        <w:rPr>
          <w:rFonts w:eastAsia="Times New Roman Cyr" w:cs="Times New Roman Cyr" w:ascii="Times New Roman Cyr" w:hAnsi="Times New Roman Cyr"/>
        </w:rPr>
        <w:tab/>
        <w:t xml:space="preserve">В 1996 году совет директоров Банка России утвердил ‘’Стратегию развития платежной системы России’’, в которой определены основные среднесрочные пути модернизации расчетов, совершенствования банковских технологий и методов. Ставится задача создать к началу следующего столетия современную автоматизированную систему расчетов, работающую преимущественно в режиме реального времени. Расчеты в током режиме означают, что потребности в исполнении платежей не будут ограничены во времени. Предполагается, что на ряду с государственной системой расчетов будут функционировать негосударственные расчетные и клиринговые палаты. </w:t>
      </w:r>
    </w:p>
    <w:p>
      <w:pPr>
        <w:pStyle w:val="Normal"/>
        <w:jc w:val="both"/>
        <w:rPr/>
      </w:pPr>
      <w:r>
        <w:rPr>
          <w:rFonts w:eastAsia="Times New Roman Cyr" w:cs="Times New Roman Cyr" w:ascii="Times New Roman Cyr" w:hAnsi="Times New Roman Cyr"/>
        </w:rPr>
        <w:tab/>
        <w:t>Создается и новая нормативная база, регулирующая расчеты и функционирование платежных систем.  Особенности безналичных расчетов на основе электронных платежей требуют соответствующего изменения и дополнения действующего законодательства. Возникает необходимость разработки законопроектов, в которых закреплялись бы полномочия Банка России по регулированию расчетно-платежных  отношений, определялись правовые механизмы организации и проведения расчетов в условиях электронных платежных систем.</w:t>
      </w:r>
    </w:p>
    <w:p>
      <w:pPr>
        <w:pStyle w:val="Normal"/>
        <w:jc w:val="both"/>
        <w:rPr/>
      </w:pPr>
      <w:r>
        <w:rPr>
          <w:rFonts w:eastAsia="Times New Roman Cyr" w:cs="Times New Roman Cyr" w:ascii="Times New Roman Cyr" w:hAnsi="Times New Roman Cyr"/>
        </w:rPr>
        <w:tab/>
        <w:t xml:space="preserve">Банк России осуществляет комплексное развитие технической базы платежной системы. Оно основано на разработке и адаптации стандартных программных решений, постепенном переоснащении большинства вычислительных центров унифицированными техническими комплексами, развитии собственной телекоммуникационной сети, включая создание системы спутниковой связи. Проведенная работа позволила ускорить создание электронной системы межбанковских расчетов и расширить эксперимент по внедрению межрегиональных и внутрирегиональных электронных платежей. Система межрегиональных электронных расчетов позволяет сократить время прохождения платежей до одного-двух дней. </w:t>
        <w:br/>
        <w:t>Создание эффективно работающей системы расчетов, несомненно, будет в значительной степени способствовать преодолению экономического кризиса.</w:t>
      </w:r>
    </w:p>
    <w:p>
      <w:pPr>
        <w:pStyle w:val="Normal"/>
        <w:jc w:val="both"/>
        <w:rPr/>
      </w:pPr>
      <w:r>
        <w:rPr>
          <w:rFonts w:eastAsia="Times New Roman Cyr" w:cs="Times New Roman Cyr" w:ascii="Times New Roman Cyr" w:hAnsi="Times New Roman Cyr"/>
        </w:rPr>
        <w:tab/>
        <w:t>Рассматривая указанную систему, нельзя не отметить, что наряду с денежными способами платежа в российской экономике функционируют и не денежные формы - зачеты взаимных требований (взаимозачеты), факторинговые операции, передача кредитных обязательств (долгов)  и т.д. Перечисленные способы являются источниками экономии денег, а способ осуществления платежа путем осуществления факторинговых операций носит резервный характер и, как правило, применяется для завершения осложненных расче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смотря на дефицитную экономику, разбалансированный товарно-денежный обмен,  обесцененный рубль, аграрный сектор старается выжить. Как это ни парадоксально, может быть, именно захлестнувший АПК кризис является катализатором таких явлений, как биржевая деятельность, фьючерсные и форвардные сделки , лизинговые операции, рост производства и многое друг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асчетов необходимо проводить систематически. Также необходимо постоянно контролировать размер и структуру дебиторской и кредиторской задолж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воды и предложени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данные полученные в ходе исследования можно заключить,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приятие в последние годы терпит убытки от основной деятельности , рентабельность с каждым годом все ниже и ниже, показатели ликвидности и платежеспособности  предприятия не удовлетворяют не только оптимальным, но и нормативным значениям.</w:t>
      </w:r>
    </w:p>
    <w:p>
      <w:pPr>
        <w:pStyle w:val="Normal"/>
        <w:jc w:val="both"/>
        <w:rPr/>
      </w:pPr>
      <w:r>
        <w:rPr>
          <w:rFonts w:eastAsia="Times New Roman Cyr" w:cs="Times New Roman Cyr" w:ascii="Times New Roman Cyr" w:hAnsi="Times New Roman Cyr"/>
          <w:sz w:val="24"/>
          <w:szCs w:val="24"/>
        </w:rPr>
        <w:tab/>
        <w:t>2 Финансовое состояние хозяйства характеризуется как крайне неудовлетворительное, и только потому, что сельскохозяйственное производство является стратегической отраслью, хозяйство не объявляют банкро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 Кредиторская задолженность хозяйства из года в год увеличивается. Особенно это касается расчетов с бюджетом и внебюджетными фондами. </w:t>
      </w:r>
    </w:p>
    <w:p>
      <w:pPr>
        <w:pStyle w:val="Normal"/>
        <w:jc w:val="both"/>
        <w:rPr/>
      </w:pPr>
      <w:r>
        <w:rPr>
          <w:rFonts w:eastAsia="Times New Roman Cyr" w:cs="Times New Roman Cyr" w:ascii="Times New Roman Cyr" w:hAnsi="Times New Roman Cyr"/>
          <w:sz w:val="24"/>
          <w:szCs w:val="24"/>
        </w:rPr>
        <w:tab/>
        <w:t>4 Хозяйство придерживается следующей политики производства. Расширяются рентабельные отрасли (производства зерна и т.п.) и значительно сокращаются нерентабельные (производство мяса КРС и молока). Такая недальновидная политика хозяйства может привести к полному упадку отрасли животноводства, а средства для восстановления отрасли в будущем потребуются значитель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Для решения вышеуказанных и других проблемных вопросов на предприятии, можно предложить следующие мероприятия:</w:t>
      </w:r>
    </w:p>
    <w:p>
      <w:pPr>
        <w:pStyle w:val="Normal"/>
        <w:jc w:val="both"/>
        <w:rPr/>
      </w:pPr>
      <w:r>
        <w:rPr>
          <w:rFonts w:eastAsia="Times New Roman Cyr" w:cs="Times New Roman Cyr" w:ascii="Times New Roman Cyr" w:hAnsi="Times New Roman Cyr"/>
          <w:sz w:val="24"/>
          <w:szCs w:val="24"/>
        </w:rPr>
        <w:tab/>
        <w:t>1 Разработка комплекса мероприятий по выводу предприятия из финансово-кризисной  ситуации, и их незамедлительное внедр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Сделать хозяйство инвестиционно-привлекательным.</w:t>
      </w:r>
    </w:p>
    <w:p>
      <w:pPr>
        <w:pStyle w:val="Normal"/>
        <w:jc w:val="both"/>
        <w:rPr/>
      </w:pPr>
      <w:r>
        <w:rPr>
          <w:rFonts w:eastAsia="Times New Roman Cyr" w:cs="Times New Roman Cyr" w:ascii="Times New Roman Cyr" w:hAnsi="Times New Roman Cyr"/>
          <w:sz w:val="24"/>
          <w:szCs w:val="24"/>
        </w:rPr>
        <w:tab/>
        <w:t>3  Организовать эффективную работу по контролю за размерами и состоянием дебиторской и кредиторской задолжен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Изучение и внедрение передовых научных изысканий в области расчетов и применение успешного опыта других предприятий в данной отрас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уемой литературы.</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ж. К. Ван Хорн; ‘’Основы управления финансами.’’ Москва, Финансы  и статистика, 1996.</w:t>
      </w:r>
    </w:p>
    <w:p>
      <w:pPr>
        <w:pStyle w:val="Normal"/>
        <w:jc w:val="both"/>
        <w:rPr/>
      </w:pPr>
      <w:r>
        <w:rPr>
          <w:rFonts w:eastAsia="Times New Roman Cyr" w:cs="Times New Roman Cyr" w:ascii="Times New Roman Cyr" w:hAnsi="Times New Roman Cyr"/>
          <w:sz w:val="24"/>
          <w:szCs w:val="24"/>
        </w:rPr>
        <w:t>2 А.И. Ковалев, В.П. Привалов; ‘’Анализ финансового состояния предприятия.’’ Москва, Центр экономики и маркетинга, 1997.</w:t>
      </w:r>
    </w:p>
    <w:p>
      <w:pPr>
        <w:pStyle w:val="Normal"/>
        <w:jc w:val="both"/>
        <w:rPr/>
      </w:pPr>
      <w:r>
        <w:rPr>
          <w:rFonts w:eastAsia="Times New Roman Cyr" w:cs="Times New Roman Cyr" w:ascii="Times New Roman Cyr" w:hAnsi="Times New Roman Cyr"/>
          <w:sz w:val="24"/>
          <w:szCs w:val="24"/>
        </w:rPr>
        <w:t>3 А. Д. Шеремет, Р.С. Сайфулин; ‘’ Финансы предприятий.’’, Москва, Инфра-М, 1999.</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В. Ковалев; ‘’Анализ и управление дебиторской задолженностью.’’, Бухгалтерский учет, №10-9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 А. Высоцкий; ‘’Анализ дебиторской и кредиторской задолженности.’’, Бухгалтерский учет, №12-96.</w:t>
      </w:r>
    </w:p>
    <w:p>
      <w:pPr>
        <w:pStyle w:val="Normal"/>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1:21:00Z</dcterms:created>
  <dc:creator>Alexandre Katalov</dc:creator>
  <dc:description/>
  <dc:language>en-US</dc:language>
  <cp:lastModifiedBy>Alexandre Katalov</cp:lastModifiedBy>
  <dcterms:modified xsi:type="dcterms:W3CDTF">1999-07-08T07:49:00Z</dcterms:modified>
  <cp:revision>16</cp:revision>
  <dc:subject/>
  <dc:title>Введение</dc:title>
</cp:coreProperties>
</file>