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Технологический институт (филиал УГСХА)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Кафедра статистики и анализа хозяйственной деятельности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по дисциплине </w:t>
      </w:r>
      <w:r>
        <w:rPr>
          <w:caps/>
          <w:sz w:val="28"/>
        </w:rPr>
        <w:t xml:space="preserve">“Анализ и диагностика </w:t>
      </w:r>
    </w:p>
    <w:p>
      <w:pPr>
        <w:pStyle w:val="Heading3"/>
        <w:rPr>
          <w:sz w:val="32"/>
        </w:rPr>
      </w:pPr>
      <w:r>
        <w:rPr>
          <w:caps/>
        </w:rPr>
        <w:t>финансово-хозяйственной</w:t>
      </w:r>
      <w:r>
        <w:rPr>
          <w:caps/>
          <w:lang w:val="en-US"/>
        </w:rPr>
        <w:t xml:space="preserve"> </w:t>
      </w:r>
      <w:r>
        <w:rPr>
          <w:caps/>
        </w:rPr>
        <w:t>деятельности предприятия</w:t>
      </w:r>
      <w:r>
        <w:rPr/>
        <w:t>”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на тему: </w:t>
      </w:r>
      <w:r>
        <w:rPr>
          <w:b/>
          <w:bCs/>
          <w:i/>
          <w:iCs/>
          <w:sz w:val="36"/>
        </w:rPr>
        <w:t>“Анализ производства продукции</w:t>
      </w:r>
      <w:r>
        <w:rPr>
          <w:b/>
          <w:bCs/>
          <w:i/>
          <w:iCs/>
          <w:sz w:val="36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i/>
          <w:iCs/>
          <w:sz w:val="36"/>
        </w:rPr>
        <w:t>животноводства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Выполнила: студентка 2-ого курса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заочного отделения “Экономика”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Гаак О. С. шифр 02048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оверил: Ягфаров О. М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/>
      </w:pPr>
      <w:r>
        <w:rPr/>
        <w:t>Димитровград 2004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ind w:firstLine="540"/>
        <w:rPr/>
      </w:pPr>
      <w:r>
        <w:rPr/>
        <w:t>Введение…………………………………………………………………</w:t>
      </w:r>
      <w:r>
        <w:rPr>
          <w:lang w:val="en-US"/>
        </w:rPr>
        <w:t xml:space="preserve">3 </w:t>
      </w:r>
      <w:r>
        <w:rPr/>
        <w:t>ст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лава 1. Экономические условия и оценка деятельности предприятия по основным экономическим показателям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1. Местоположение и специализация предприятия………………...5 ст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2. Оснащённость ресурсным потенциалом…………………………8 стр.</w:t>
      </w:r>
    </w:p>
    <w:p>
      <w:pPr>
        <w:pStyle w:val="2"/>
        <w:rPr/>
      </w:pPr>
      <w:r>
        <w:rPr/>
        <w:t>1.3. Оценка деятельности предприятия по основным экономическим показателям…………………………………………………………………….10 стр.</w:t>
      </w:r>
    </w:p>
    <w:p>
      <w:pPr>
        <w:pStyle w:val="2"/>
        <w:rPr/>
      </w:pPr>
      <w:r>
        <w:rPr/>
        <w:t>Глава 2. Анализ производства продукции животноводства на предприятии;</w:t>
      </w:r>
    </w:p>
    <w:p>
      <w:pPr>
        <w:pStyle w:val="2"/>
        <w:rPr/>
      </w:pPr>
      <w:r>
        <w:rPr/>
        <w:t>2.1. Анализ динамики и выполнения плана производства валовой продукции животноводства……………………………………………………</w:t>
      </w:r>
      <w:r>
        <w:rPr>
          <w:lang w:val="en-US"/>
        </w:rPr>
        <w:t xml:space="preserve">12 </w:t>
      </w:r>
      <w:r>
        <w:rPr/>
        <w:t>стр.</w:t>
      </w:r>
    </w:p>
    <w:p>
      <w:pPr>
        <w:pStyle w:val="2"/>
        <w:rPr/>
      </w:pPr>
      <w:r>
        <w:rPr/>
        <w:t>2.2. Анализ продуктивности животных и факторов, определяющих её уровень………………………………………………………………………</w:t>
      </w:r>
      <w:r>
        <w:rPr>
          <w:lang w:val="en-US"/>
        </w:rPr>
        <w:t xml:space="preserve">17 </w:t>
      </w:r>
      <w:r>
        <w:rPr/>
        <w:t>стр.</w:t>
      </w:r>
    </w:p>
    <w:p>
      <w:pPr>
        <w:pStyle w:val="2"/>
        <w:rPr/>
      </w:pPr>
      <w:r>
        <w:rPr/>
        <w:t>2.3. Оценка уровня кормления, качества кормов и структуры рациона……………………………………………………………………………..</w:t>
      </w:r>
      <w:r>
        <w:rPr>
          <w:lang w:val="en-US"/>
        </w:rPr>
        <w:t xml:space="preserve">19 </w:t>
      </w:r>
      <w:r>
        <w:rPr/>
        <w:t>стр.</w:t>
      </w:r>
    </w:p>
    <w:p>
      <w:pPr>
        <w:pStyle w:val="2"/>
        <w:rPr/>
      </w:pPr>
      <w:r>
        <w:rPr/>
        <w:t>Глава 3. Резервы повышения эффективности производства продукции животноводства……………………………………………………………..22 стр.</w:t>
      </w:r>
    </w:p>
    <w:p>
      <w:pPr>
        <w:pStyle w:val="2"/>
        <w:rPr/>
      </w:pPr>
      <w:r>
        <w:rPr/>
        <w:t>Выводы и предложения……………………………………………….23 стр.</w:t>
      </w:r>
    </w:p>
    <w:p>
      <w:pPr>
        <w:pStyle w:val="2"/>
        <w:rPr/>
      </w:pPr>
      <w:r>
        <w:rPr/>
        <w:t>Литература……………………………………………………………..24 ст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2"/>
        <w:rPr/>
      </w:pPr>
      <w:r>
        <w:rPr/>
        <w:t>Скотоводство в общем объёме товарной продукции животноводства составляет около 55 %, обслуживанием крупного рогатого скота на сельскохозяйственных предприятиях занято примерно 60 % работников отрасли. Хотя в последние года объём производства продукции животноводства значительно уменьшился, по экономическому значению оно остаётся важнейшей отраслью сельского хозяйства.</w:t>
      </w:r>
    </w:p>
    <w:p>
      <w:pPr>
        <w:pStyle w:val="2"/>
        <w:rPr/>
      </w:pPr>
      <w:r>
        <w:rPr/>
        <w:t xml:space="preserve">СПК им. Ленина – хозяйство молочного направления. Но оно самостоятельно на основе внутрихозяйственной специализации организует выращивание ремонтного, а часто доращивание и откорм (полностью или частично) сверхремонтного молодняка. </w:t>
      </w:r>
    </w:p>
    <w:p>
      <w:pPr>
        <w:pStyle w:val="2"/>
        <w:rPr/>
      </w:pPr>
      <w:r>
        <w:rPr/>
        <w:t>Продукция животноводства играет огромную роль в обеспечении населения продуктами питания, а для многих отраслей промышленности она является исходным сырьём для производства жизненно важных предметов потребления.</w:t>
      </w:r>
    </w:p>
    <w:p>
      <w:pPr>
        <w:pStyle w:val="2"/>
        <w:rPr/>
      </w:pPr>
      <w:r>
        <w:rPr/>
        <w:t xml:space="preserve">Важную роль в повышении эффективности общественного животноводства призван играть экономический анализ. Основными задачами экономического анализа производства продукции животноводства являются: </w:t>
      </w:r>
    </w:p>
    <w:p>
      <w:pPr>
        <w:pStyle w:val="2"/>
        <w:rPr/>
      </w:pPr>
      <w:r>
        <w:rPr/>
        <w:t xml:space="preserve">- обеспечение экономической обоснованности плановых заданий и систематический контроль за их выполнением коллективами хозяйств; </w:t>
      </w:r>
    </w:p>
    <w:p>
      <w:pPr>
        <w:pStyle w:val="2"/>
        <w:rPr/>
      </w:pPr>
      <w:r>
        <w:rPr/>
        <w:t xml:space="preserve">- изучение факторов, формирующих объём производства валовой продукции; </w:t>
      </w:r>
    </w:p>
    <w:p>
      <w:pPr>
        <w:pStyle w:val="2"/>
        <w:rPr/>
      </w:pPr>
      <w:r>
        <w:rPr/>
        <w:t xml:space="preserve">- объективная оценка результатов труда работников животноводства; </w:t>
      </w:r>
    </w:p>
    <w:p>
      <w:pPr>
        <w:pStyle w:val="2"/>
        <w:rPr/>
      </w:pPr>
      <w:r>
        <w:rPr/>
        <w:t>- выявление внутрихозяйственных резервов увеличения производства и повышения качества продукции животноводства и разработка практических предложений по их освоению.</w:t>
      </w:r>
    </w:p>
    <w:p>
      <w:pPr>
        <w:pStyle w:val="2"/>
        <w:rPr/>
      </w:pPr>
      <w:r>
        <w:rPr/>
        <w:t>В мясе КРС содержится обычно 17 – 21 % белка и до 23 % жира. Калорийность 1 кг мяса 1200 – 1300 ккал. Мясо является источником энергии и материала для построения мышечной массы.</w:t>
      </w:r>
    </w:p>
    <w:p>
      <w:pPr>
        <w:pStyle w:val="2"/>
        <w:rPr/>
      </w:pPr>
      <w:r>
        <w:rPr/>
        <w:t>Источники данных для анализа зависят от периодичности его проведения. В процессе оперативного анализа используются соответствующие первичные документы по учёту поступления продукции и движения животных. Анализ результатов работы за месяц проводится на основании производственных отчётов, данных бухгалтерского учёта. Основными источниками данных для анализа производства продукции животноводства за год являются соответствующие таблицы годового отчёта и производственно-финансового плана хозяйства.</w:t>
      </w:r>
    </w:p>
    <w:p>
      <w:pPr>
        <w:pStyle w:val="2"/>
        <w:rPr/>
      </w:pPr>
      <w:r>
        <w:rPr/>
        <w:t xml:space="preserve">Объекты анализа продукции животноводства приведены на </w:t>
      </w:r>
      <w:r>
        <w:rPr>
          <w:i/>
          <w:iCs/>
        </w:rPr>
        <w:t>рисунке 1</w:t>
      </w:r>
      <w:r>
        <w:rPr/>
        <w:t>.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</wp:posOffset>
                </wp:positionV>
                <wp:extent cx="3314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исунок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бъекты анализа продукции животновод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2.2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Рисунок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бъекты анализа продукции животно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</wp:posOffset>
                </wp:positionV>
                <wp:extent cx="22948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аловая продук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животно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2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аловая продук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животно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66675</wp:posOffset>
                </wp:positionV>
                <wp:extent cx="0" cy="2743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25pt" to="117pt,2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25pt" to="134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0" cy="2743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33pt,2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25pt" to="332.95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0055</wp:posOffset>
                </wp:positionH>
                <wp:positionV relativeFrom="paragraph">
                  <wp:posOffset>98425</wp:posOffset>
                </wp:positionV>
                <wp:extent cx="22948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изводство отдельных её ви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7.75pt;mso-position-vertical-relative:text;margin-left:134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роизводство отдельных её ви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7555</wp:posOffset>
                </wp:positionH>
                <wp:positionV relativeFrom="paragraph">
                  <wp:posOffset>98425</wp:posOffset>
                </wp:positionV>
                <wp:extent cx="1266190" cy="580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 целом по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7.75pt;mso-position-vertical-relative:text;margin-left:35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 целом по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3906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95pt" to="134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13906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95pt" to="359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139065</wp:posOffset>
                </wp:positionV>
                <wp:extent cx="0" cy="1257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95pt" to="351pt,1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13906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95pt" to="332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1266190" cy="5803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ъек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ъек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0055</wp:posOffset>
                </wp:positionH>
                <wp:positionV relativeFrom="paragraph">
                  <wp:posOffset>170815</wp:posOffset>
                </wp:positionV>
                <wp:extent cx="2294890" cy="5803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мер и структура стада жив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3.45pt;mso-position-vertical-relative:text;margin-left:13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мер и структура стада жив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5pt" to="116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65pt" to="13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005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65pt" to="350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0055</wp:posOffset>
                </wp:positionH>
                <wp:positionV relativeFrom="paragraph">
                  <wp:posOffset>243205</wp:posOffset>
                </wp:positionV>
                <wp:extent cx="2294890" cy="5803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родуктивность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животно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9.15pt;mso-position-vertical-relative:text;margin-left:13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родуктивность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животно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7555</wp:posOffset>
                </wp:positionH>
                <wp:positionV relativeFrom="paragraph">
                  <wp:posOffset>243205</wp:posOffset>
                </wp:positionV>
                <wp:extent cx="1266190" cy="580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rPr/>
                            </w:pPr>
                            <w:r>
                              <w:rPr/>
                              <w:t>По ферм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9.1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spacing w:lineRule="auto" w:line="240"/>
                        <w:rPr/>
                      </w:pPr>
                      <w:r>
                        <w:rPr/>
                        <w:t>По ферм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6954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35pt" to="134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169545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35pt" to="359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16954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35pt" to="332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0055</wp:posOffset>
                </wp:positionH>
                <wp:positionV relativeFrom="paragraph">
                  <wp:posOffset>9525</wp:posOffset>
                </wp:positionV>
                <wp:extent cx="2294890" cy="5803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стояние корм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0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стояние кормо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95pt" to="134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95pt" to="332.9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>Глава 1. Экономические условия и оценка деятельности предприятия по основным экономическим показателям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.1. Местоположение и специализация предприятия;</w:t>
      </w:r>
    </w:p>
    <w:p>
      <w:pPr>
        <w:pStyle w:val="2"/>
        <w:tabs>
          <w:tab w:val="clear" w:pos="708"/>
          <w:tab w:val="left" w:pos="1440" w:leader="none"/>
        </w:tabs>
        <w:rPr/>
      </w:pPr>
      <w:r>
        <w:rPr/>
        <w:t xml:space="preserve">СПК им. Ленина, занимается производством сельскохозяйственной продукции. СПК располагается в селе Сабакаево. Организационно-правовая форма – коллективно-долевая. Землепользование СПК расположено в центральной части Мелекесского района. Центральная усадьба СПК, с. Сабакаево, находится в 5 км от районного центра – г. Димитровграда. Связь предприятия с районным центром осуществляется по дороге областного значения Димитровград – Чувашский Сускан, с областным центром, г. Ульяновском – по дороге республиканского значения Саранск – Самара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Образовалось предприятие в 1960 году слиянием колхозов “Алга”, “Рассвет”, “Политотдел”. Землепользование колхоза представляет собой единый массив, вытянутый с севера на юг на 14 км. Земель временного пользования у хозяйства не имеется, посторонние землепользователи занимают на его территории 354 га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/>
      </w:pPr>
      <w:r>
        <w:rPr>
          <w:sz w:val="28"/>
        </w:rPr>
        <w:t>На территории хозяйства расположены два населённых пункта – Сабакаево и Аврали, в которых проживает около 1970 человек, в том числе трудоспособных, занятых в хозяйстве 250 человек. В 1992 году колхоз переименован в сельскохозяйственный производственный кооператив (СПК). Землепользование хозяйства расположено во втором агроклиматическом районе Ульяновской области с тёплым климатом умеренного увлажнен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/>
      </w:pPr>
      <w:r>
        <w:rPr>
          <w:sz w:val="28"/>
        </w:rPr>
        <w:t>Урожайность пастбищ достигает 15</w:t>
      </w:r>
      <w:r>
        <w:rPr>
          <w:sz w:val="28"/>
          <w:lang w:val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20 ц/га зелёной массы. Леса на территории занимают 190 г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/>
      </w:pPr>
      <w:r>
        <w:rPr>
          <w:sz w:val="28"/>
        </w:rPr>
        <w:t>Правовое положение СПК определяется действующим законодательством Российской Федерации и Уставом. СПК является юридическим лицом, имеет обособленное имущество, самостоятельный баланс,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/>
      </w:pPr>
      <w:r>
        <w:rPr>
          <w:sz w:val="28"/>
        </w:rPr>
        <w:t>СПК действует в целях извлечения прибыли и является коммерческим. На основе полученной прибыли реализует социально-экономические интересы членов СПК, основанные на совместной деятельности по производству, переработке и реализации сельскохозяйственной продукции, основанной на личном трудовом участии членов СПК и объединении их паевых взнос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/>
      </w:pPr>
      <w:r>
        <w:rPr>
          <w:sz w:val="28"/>
        </w:rPr>
        <w:t>Для достижения уставных целей СПК вправе осуществлять все виды деятельности, не запрещённые законодательством Российской Федерации в том числ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куплю-продажу, мену движимого и недвижимого имущества, товаров, механизмов, промышленного и сельскохозяйственного оборудования, сырья, запчастей и деталей, торговых сделок и иных операций с имуществом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оптово-розничную торговл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ПК осуществляет свою деятельность на основе следующих принципов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добровольности членства в СПК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взаимопомощи и обеспечения экономической выгоды для членов СПК, участвующих в его производственной и иной хозяйственной деятельност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распределения прибыли и убытков СПК между его членами с учётом их личного трудового вклада или участия в хозяйственной деятельности СПК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/>
      </w:pPr>
      <w:r>
        <w:rPr>
          <w:sz w:val="28"/>
        </w:rPr>
        <w:t>- ограничения участия в хозяйственной деятельности СПК лиц, не являющихся его членам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ограничения дивидендов по дополнительным паевым взносам членов и паевым взносам ассоциированных членов СПК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управления деятельностью СПК на демократических началах (один член СПК – один голос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доступности информации о деятельности СПК для всего коллектива членов СПК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/>
      </w:pPr>
      <w:r>
        <w:rPr>
          <w:sz w:val="28"/>
        </w:rPr>
        <w:t>Определим специализацию анализируемого хозяйства (</w:t>
      </w:r>
      <w:r>
        <w:rPr>
          <w:i/>
          <w:iCs/>
          <w:sz w:val="28"/>
        </w:rPr>
        <w:t>таблица 1</w:t>
      </w:r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8575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азмер и структура товарной прод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ца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Размер и структура товарн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900"/>
        <w:gridCol w:w="900"/>
        <w:gridCol w:w="1260"/>
        <w:gridCol w:w="1543"/>
      </w:tblGrid>
      <w:tr>
        <w:trPr/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продукции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ручка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уктура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8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по…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bCs/>
              </w:rPr>
              <w:t>выручке, тыс. руб.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bCs/>
              </w:rPr>
              <w:t>структуре, тыс. руб.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Зерновые и зернобобовы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82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755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68,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49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-675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-19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 том числе: 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3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3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1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Ячм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20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Гор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5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Овё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-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-0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одсолне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3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рочая 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9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стениеводству: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3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9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Скот и птица в живой массе: КР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684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7,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-255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-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Молоко ц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1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2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3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рочая продукция живот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Мясо К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1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вотноводству: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7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  <w:bCs/>
              </w:rPr>
              <w:t>ВСЕГО по сельскохозяйственному производству: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6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труктуре товарной продукции определим специализацию СПК им. Ленина. Наибольший удельный вес в структуре товарной продукции занимает реализация продукции растениеводства. Реализация продукции животноводства приносит меньше выручки на 10647 тыс. руб. Следовательно – СПК им. Ленина специализированно на производстве и реализации продукции растениеводст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2. Оснащённость ресурсным потенциалом;</w:t>
      </w:r>
    </w:p>
    <w:p>
      <w:pPr>
        <w:pStyle w:val="2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36195</wp:posOffset>
                </wp:positionV>
                <wp:extent cx="2400300" cy="4572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ца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аличие в хозяйстве живот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.8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ца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Наличие в хозяйстве жив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260"/>
        <w:gridCol w:w="1260"/>
        <w:gridCol w:w="2700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руппы животны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На начало 200</w:t>
            </w:r>
            <w:r>
              <w:rPr>
                <w:b/>
                <w:bCs/>
                <w:sz w:val="24"/>
                <w:lang w:val="en-US"/>
              </w:rPr>
              <w:t>2</w:t>
            </w:r>
            <w:r>
              <w:rPr>
                <w:b/>
                <w:bCs/>
                <w:sz w:val="24"/>
              </w:rPr>
              <w:t xml:space="preserve"> г., го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На конец 200</w:t>
            </w:r>
            <w:r>
              <w:rPr>
                <w:b/>
                <w:bCs/>
                <w:sz w:val="24"/>
                <w:lang w:val="en-US"/>
              </w:rPr>
              <w:t>2</w:t>
            </w:r>
            <w:r>
              <w:rPr>
                <w:b/>
                <w:bCs/>
                <w:sz w:val="24"/>
              </w:rPr>
              <w:t xml:space="preserve"> г., го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Отклонение,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+, -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Первоначальная (восстановительная) стоимость поголовья на 31.12.0</w:t>
            </w:r>
            <w:r>
              <w:rPr>
                <w:b/>
                <w:bCs/>
                <w:sz w:val="24"/>
                <w:lang w:val="en-US"/>
              </w:rPr>
              <w:t>2</w:t>
            </w:r>
            <w:r>
              <w:rPr>
                <w:b/>
                <w:bCs/>
                <w:sz w:val="24"/>
              </w:rPr>
              <w:t xml:space="preserve"> г., тыс. руб.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 КРС – всего: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в том числе: - коровы;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из них: коровы молочного направления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нетели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телки старше 2-х лет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. Лошади – всего: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- конематки 3-х лет и старше;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4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43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22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22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24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2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32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32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857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2"/>
        <w:rPr/>
      </w:pPr>
      <w:r>
        <w:rPr/>
        <w:t xml:space="preserve">Анализы данных </w:t>
      </w:r>
      <w:r>
        <w:rPr>
          <w:i/>
          <w:iCs/>
        </w:rPr>
        <w:t>таблицы 2</w:t>
      </w:r>
      <w:r>
        <w:rPr/>
        <w:t xml:space="preserve"> по наличию в хозяйстве животных сводятся к выводам:</w:t>
      </w:r>
    </w:p>
    <w:p>
      <w:pPr>
        <w:pStyle w:val="2"/>
        <w:rPr/>
      </w:pPr>
      <w:r>
        <w:rPr/>
        <w:t>- на конец 2002 г. поголовье крупного рогатого скота уменьшилось на 143 головы: из них коров молочного направления – на 122 головы, телок старше 2-х лет – на 16 голов, а поголовье нетелей увеличилось на 24 головы.</w:t>
      </w:r>
    </w:p>
    <w:p>
      <w:pPr>
        <w:pStyle w:val="2"/>
        <w:rPr/>
      </w:pPr>
      <w:r>
        <w:rPr/>
        <w:t>- поголовье лошадей на конец 2002 года по сравнению с данными на начало 2002 года сократилось на 7 голов.</w:t>
      </w:r>
    </w:p>
    <w:p>
      <w:pPr>
        <w:pStyle w:val="2"/>
        <w:rPr/>
      </w:pPr>
      <w:r>
        <w:rPr/>
        <w:t>Исходя из этих данных, можно сказать, что в целом по хозяйству поголовье животных уменьшилось. Причинами этого являются продажа на рынке, падеж, убой ско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629285</wp:posOffset>
                </wp:positionV>
                <wp:extent cx="2628900" cy="4572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ца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сновные средства СПК им. Лен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49.5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ца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сновные средства СПК им. Ле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795"/>
        <w:gridCol w:w="1399"/>
        <w:gridCol w:w="1126"/>
        <w:gridCol w:w="1723"/>
      </w:tblGrid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ь, тыс. руб.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Наличие на начало 2002 г.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тупило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ыбыло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Наличие на конец 2002 г.</w:t>
            </w:r>
          </w:p>
        </w:tc>
      </w:tr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 Здания;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2. Сооружения и передаточные устройства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. Машины и оборудование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. Транспортные средства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. Рабочий скот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. Продуктивный скот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. Многолетние насаждения;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454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5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97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7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39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52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97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32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048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32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87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8493</w:t>
            </w:r>
          </w:p>
        </w:tc>
      </w:tr>
    </w:tbl>
    <w:p>
      <w:pPr>
        <w:pStyle w:val="2"/>
        <w:rPr/>
      </w:pPr>
      <w:r>
        <w:rPr/>
        <w:t>Состояние наличия основных средств в СПК им. Ленина на конец 2002 года имеет следующий вид:</w:t>
      </w:r>
    </w:p>
    <w:p>
      <w:pPr>
        <w:pStyle w:val="2"/>
        <w:rPr/>
      </w:pPr>
      <w:r>
        <w:rPr/>
        <w:t>- здания 55395 тыс. руб. В течение года выбыло 59 тыс. руб.;</w:t>
      </w:r>
    </w:p>
    <w:p>
      <w:pPr>
        <w:pStyle w:val="2"/>
        <w:rPr/>
      </w:pPr>
      <w:r>
        <w:rPr/>
        <w:t>- стоимость сооружений и передаточных устройств, транспортных средств, а также многолетних насаждений на конец года осталась неизменной – 11509 тыс. руб., 1597 тыс. руб. и 76 тыс. руб. соответственно;</w:t>
      </w:r>
    </w:p>
    <w:p>
      <w:pPr>
        <w:pStyle w:val="2"/>
        <w:rPr/>
      </w:pPr>
      <w:r>
        <w:rPr/>
        <w:t>- поступивших средств по статье «машины и оборудования» в течение 2002 года – 67 тыс. руб., а выбывших по этой статье –  571 тыс. руб. На конец года их количество составило 7452 тыс. руб.;</w:t>
      </w:r>
    </w:p>
    <w:p>
      <w:pPr>
        <w:pStyle w:val="2"/>
        <w:rPr/>
      </w:pPr>
      <w:r>
        <w:rPr/>
        <w:t>- поголовье рабочего скота на конец года сократилось на 17 тыс. руб. и составило 32 тыс. руб.;</w:t>
      </w:r>
    </w:p>
    <w:p>
      <w:pPr>
        <w:pStyle w:val="2"/>
        <w:rPr/>
      </w:pPr>
      <w:r>
        <w:rPr/>
        <w:t>- количество средств по статье «продуктивный скот» на конец 2002 года составило 2432 тыс. руб. В течение года прибыло 965 тыс. руб., а выбыло 1940 тыс. руб.</w:t>
      </w:r>
    </w:p>
    <w:p>
      <w:pPr>
        <w:pStyle w:val="2"/>
        <w:rPr/>
      </w:pPr>
      <w:r>
        <w:rPr/>
        <w:t xml:space="preserve">В итоге общее количество основных средств хозяйства на конец 2002 года сократилось на 1555 тыс. руб. Это неблагоприятная тенденция для хозяйства. </w:t>
      </w:r>
    </w:p>
    <w:p>
      <w:pPr>
        <w:pStyle w:val="2"/>
        <w:rPr/>
      </w:pPr>
      <w:r>
        <w:rPr/>
        <w:t xml:space="preserve">Хозяйство имеет в пользовании землю общей площадью – 5999 га. В том числе сельскохозяйственных угодий 5549 га, из них пашня – 4911 га, сенокосы 8 – га, пастбища – 630 га, в том числе неиспользуемых: лесные массивы – 89 га, древесно-кустарниковые растения – 95 га, пруды и водоёмы – 26 га. А также приусадебные участки, коллективные сады и огороды работников хозяйства – 35 га, дороги (км) – 28, болота – 79 га, прочие земли – 98 га.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>1.3. Оценка деятельности предприятия по основным экономическим показателям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3886200" cy="4572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ца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сновные экономические показатели размера хозяй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2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ца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сновные экономические показатели размера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440"/>
        <w:gridCol w:w="2263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1 го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2 год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клонение (+, -)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1. Выручка от продажи товаров, продукции, работ, услуг, тыс. руб.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. Товарная продукция в фактических ценах реализации, тыс. руб.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 - по животноводству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. Валовая прибыль, тыс. руб.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. Площадь с/х угодий - всего, га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 - пашни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сенокосы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пастбища;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5. Среднегодовая численность работников, чел.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. Поголовье скота на конец года, гол.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том числе: - КРС, 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з них коровы; 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ошади;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73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2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0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26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4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1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4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4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7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4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87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3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4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1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397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3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03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3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3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22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Делая анализ по </w:t>
      </w:r>
      <w:r>
        <w:rPr>
          <w:i/>
          <w:iCs/>
        </w:rPr>
        <w:t>таблице 4</w:t>
      </w:r>
      <w:r>
        <w:rPr/>
        <w:t>, можно отметить, что:</w:t>
      </w:r>
    </w:p>
    <w:p>
      <w:pPr>
        <w:pStyle w:val="2"/>
        <w:rPr/>
      </w:pPr>
      <w:r>
        <w:rPr/>
        <w:t>- полученная выручка от продажи товаров, продукции, работ, услуг в 2002 году больше выручки полученной в 2001 году на 4397 тыс. руб.;</w:t>
      </w:r>
    </w:p>
    <w:p>
      <w:pPr>
        <w:pStyle w:val="2"/>
        <w:rPr/>
      </w:pPr>
      <w:r>
        <w:rPr/>
        <w:t>- общая площадь сельскохозяйственных угодий не изменилась (5549 га);</w:t>
      </w:r>
    </w:p>
    <w:p>
      <w:pPr>
        <w:pStyle w:val="2"/>
        <w:rPr/>
      </w:pPr>
      <w:r>
        <w:rPr/>
        <w:t>- в 2002 году среднегодовая численность работников уменьшилась по сравнению с 2001 годом на 2 человека;</w:t>
      </w:r>
    </w:p>
    <w:p>
      <w:pPr>
        <w:pStyle w:val="2"/>
        <w:rPr/>
      </w:pPr>
      <w:r>
        <w:rPr/>
        <w:t>- поголовье скота сократилось на 143 головы;</w:t>
      </w:r>
    </w:p>
    <w:p>
      <w:pPr>
        <w:pStyle w:val="2"/>
        <w:rPr/>
      </w:pPr>
      <w:r>
        <w:rPr/>
        <w:t>- выпущенная товарная продукция в фактических ценах сократилась на 80 тыс. руб.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314700" cy="4572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ца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остав, размеры и структура угодий хозяй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ца 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остав, размеры и структура угодий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tbl>
      <w:tblPr>
        <w:tblW w:w="97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80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Вид угодий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дь с/х угодий, га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уктура угодий, %</w:t>
            </w:r>
          </w:p>
        </w:tc>
      </w:tr>
      <w:tr>
        <w:trPr>
          <w:trHeight w:val="313" w:hRule="atLeast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1 го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3 год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Общая земельная площадь – всего: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.ч. всего с/х угодий;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из них: пашня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нокосы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астбища;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Лесные массивы;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Древесно-кустарниковые растения;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Пруды и водоёмы;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Приусадебные участки, коллективные сады и огороды работников хозяйства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гори (км)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лота;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Прочие земля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9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4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9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4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1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3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о составу, размерам и структуре хозяйства отметим следующее:</w:t>
      </w:r>
    </w:p>
    <w:p>
      <w:pPr>
        <w:pStyle w:val="2"/>
        <w:rPr/>
      </w:pPr>
      <w:r>
        <w:rPr/>
        <w:t xml:space="preserve">На протяжении времени с 2001 по 2002 года общая земельная площадь осталась неизменной – 5999 га. Из них используемых сельскохозяйственных угодий 5549 га, в том числе: площадь пашни увеличилась на 11 га, площадь пастбищ сократилась на 11 га, осталась неизменной площадь сенокосов – 8 га. Также остались неизменными площади лесных массивов (89 га), древесно-кустарниковых растений (95 га), прудов и водоёмов (26 га), дорог (28), болот (79 га). В составе земельных угодий хозяйства находятся приусадебные участки, коллективные сады и огороды работников. Площадь прочих земель составляет 98 га. </w:t>
      </w:r>
    </w:p>
    <w:p>
      <w:pPr>
        <w:pStyle w:val="2"/>
        <w:rPr/>
      </w:pPr>
      <w:r>
        <w:rPr/>
        <w:t>В структуре сельскохозяйственных угодий большую долю занимают пашни – 88,5 %, а наименьшую долю – сенокосы (0,1 %). Также значительную часть занимают тесные массивы и древесно-кустарниковые растения (1,5 и 1,6 % соответственно).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>
          <w:b/>
          <w:bCs/>
        </w:rPr>
        <w:t xml:space="preserve">Глава 2. Анализ производства продукции животноводства на предприятии. </w:t>
      </w:r>
    </w:p>
    <w:p>
      <w:pPr>
        <w:pStyle w:val="2"/>
        <w:rPr/>
      </w:pPr>
      <w:r>
        <w:rPr>
          <w:b/>
          <w:bCs/>
        </w:rPr>
        <w:t>2.1. Анализ динамики и выполнения плана производства валовой продукции животноводства;</w:t>
      </w:r>
    </w:p>
    <w:p>
      <w:pPr>
        <w:pStyle w:val="2"/>
        <w:rPr/>
      </w:pPr>
      <w:r>
        <w:rPr/>
        <w:t>В валовую продукцию животноводства включаются все виды основной, сопряжённой и побочной продукции, полученной в результате выращивания и хозяйственного использования животных, без учёта продуктов переработки и убоя скота. Уровень выполнения плана по производству отдельных видов продукции определяется по натуральным показателям, а валовой продукции отрасли – с использованием денежного измерител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630680</wp:posOffset>
                </wp:positionV>
                <wp:extent cx="5257800" cy="4572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ца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казатели выполнения плана производства продукции животновод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128.4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ца 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оказатели выполнения плана производства продукции животно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620"/>
        <w:gridCol w:w="2083"/>
      </w:tblGrid>
      <w:tr>
        <w:trPr/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иды 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дукции</w:t>
            </w:r>
          </w:p>
        </w:tc>
        <w:tc>
          <w:tcPr>
            <w:tcW w:w="4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ь на 2002 год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 плану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ически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клонения (+, -)</w:t>
            </w:r>
          </w:p>
        </w:tc>
      </w:tr>
      <w:tr>
        <w:trPr>
          <w:trHeight w:val="151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1225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 Молоко, ц.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. Приплод КРС, гол.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3. Прирост живой массы КРС, ц.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4. Валовая продукция отрасли, тыс. руб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0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5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2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90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8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60</w:t>
            </w:r>
          </w:p>
        </w:tc>
      </w:tr>
    </w:tbl>
    <w:p>
      <w:pPr>
        <w:pStyle w:val="2"/>
        <w:rPr/>
      </w:pPr>
      <w:r>
        <w:rPr/>
        <w:t xml:space="preserve">Показателями выполнения плана производства продукции животноводства являются прирост живой массы, приплод КРС, количество молока, валовая продукция отрасли: </w:t>
      </w:r>
    </w:p>
    <w:p>
      <w:pPr>
        <w:pStyle w:val="2"/>
        <w:rPr/>
      </w:pPr>
      <w:r>
        <w:rPr/>
        <w:t>- фактические данные по производству молока меньше по сравнению с ожидаемыми данными на 180 ц., а по количеству валовой продукции отрасли – на 160 тыс. руб.;</w:t>
      </w:r>
    </w:p>
    <w:p>
      <w:pPr>
        <w:pStyle w:val="2"/>
        <w:rPr/>
      </w:pPr>
      <w:r>
        <w:rPr/>
        <w:t>- приплод КРС по факту превысил плановые показатели на 9 голов, а прирост живой массы – на 5 центнеров.</w:t>
      </w:r>
    </w:p>
    <w:p>
      <w:pPr>
        <w:pStyle w:val="2"/>
        <w:rPr/>
      </w:pPr>
      <w:r>
        <w:rPr/>
        <w:t xml:space="preserve">Валовое производство продукции животноводства зависит от многих факторов. Среди них факторами первого порядка принято считать изменение численности поголовья скота и изменение уровня продуктивности. В процессе анализа необходимо определить степень влияния каждого из этих факторов на отклонения в выполнении плана производства отдельных видов продукции. </w:t>
      </w:r>
    </w:p>
    <w:p>
      <w:pPr>
        <w:pStyle w:val="2"/>
        <w:rPr/>
      </w:pPr>
      <w:r>
        <w:rPr/>
        <w:t>Численность поголовья животных определяется специализацией хозяйства, развитием кормопроизводства, обеспеченностью трудовыми ресурсами и животноводческими помещениями, уровнем механизации и автоматизации трудоёмких процессов, организацией воспроизводства стада и т.</w:t>
      </w:r>
      <w:r>
        <w:rPr>
          <w:lang w:val="en-US"/>
        </w:rPr>
        <w:t xml:space="preserve"> </w:t>
      </w:r>
      <w:r>
        <w:rPr/>
        <w:t>д.</w:t>
      </w:r>
    </w:p>
    <w:p>
      <w:pPr>
        <w:pStyle w:val="2"/>
        <w:rPr/>
      </w:pPr>
      <w:r>
        <w:rPr/>
        <w:t>В процессе анализа необходимо установить, как выполнен план по выходному поголовью каждого вида и группы скота, а также рассмотреть данные о выполнении плана оборота стада, который характеризует изменение численности по видам и отдельным половозрелым группам животных за отчётный период (</w:t>
      </w:r>
      <w:r>
        <w:rPr>
          <w:i/>
          <w:iCs/>
        </w:rPr>
        <w:t>таблица 7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271270</wp:posOffset>
                </wp:positionV>
                <wp:extent cx="3771900" cy="4572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ца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казатели выполнения плана по обороту стада, го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100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ца 7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оказатели выполнения плана по обороту стада, го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800"/>
        <w:gridCol w:w="2083"/>
      </w:tblGrid>
      <w:tr>
        <w:trPr/>
        <w:tc>
          <w:tcPr>
            <w:tcW w:w="42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аналы поступления 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и выбытия животных</w:t>
            </w:r>
          </w:p>
        </w:tc>
        <w:tc>
          <w:tcPr>
            <w:tcW w:w="53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Крупный рогатый скот, всего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о плану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фактически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отклонение</w:t>
            </w: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</w:rPr>
              <w:t>(+, -)</w:t>
            </w:r>
          </w:p>
        </w:tc>
      </w:tr>
      <w:tr>
        <w:trPr>
          <w:trHeight w:val="291" w:hRule="atLeast"/>
        </w:trPr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 Наличие на начало года: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ход: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иплод;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окупка;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очие поступления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: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одано;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забито;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адеж;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еревод в основное стадо;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. Наличие на конец года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4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4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3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13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5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28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2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3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</w:t>
            </w:r>
          </w:p>
        </w:tc>
      </w:tr>
    </w:tbl>
    <w:p>
      <w:pPr>
        <w:pStyle w:val="2"/>
        <w:rPr/>
      </w:pPr>
      <w:r>
        <w:rPr/>
        <w:t xml:space="preserve">Данные </w:t>
      </w:r>
      <w:r>
        <w:rPr>
          <w:i/>
          <w:iCs/>
        </w:rPr>
        <w:t>таблицы 7</w:t>
      </w:r>
      <w:r>
        <w:rPr/>
        <w:t xml:space="preserve"> показывают, что в хозяйстве недовыполнен план по поголовью крупного рогатого скота на 7 голов. Это свидетельствует о недостатках в воспроизводстве стада. Руководству хозяйства следует принять эффективные меры по недопущению яловости коров. В анализируемом хозяйстве продано 121 голов крупного рогатого скота.</w:t>
      </w:r>
    </w:p>
    <w:p>
      <w:pPr>
        <w:pStyle w:val="2"/>
        <w:rPr/>
      </w:pPr>
      <w:r>
        <w:rPr/>
        <w:t>Таким образом, устранение только отмеченных недостатков в организации воспроизводства стада позволило бы хозяйству увеличить численность крупного рогатого скота на 21 голову.</w:t>
      </w:r>
    </w:p>
    <w:p>
      <w:pPr>
        <w:pStyle w:val="2"/>
        <w:rPr/>
      </w:pPr>
      <w:r>
        <w:rPr/>
        <w:t>Основными источниками пополнения стада являются: получение приплода, покупка молодняка животных у населения, приобретения племенного скота в специализированных хозяйствах. Необходимым условием воспроизводства стада является выполнение плана по переводу животных из группы в группу.</w:t>
      </w:r>
    </w:p>
    <w:p>
      <w:pPr>
        <w:pStyle w:val="2"/>
        <w:rPr/>
      </w:pPr>
      <w:r>
        <w:rPr/>
        <w:t xml:space="preserve">При анализе сравниваются фактические и плановые показатели по всем источникам поступления животных по их видам и группам, определяются отклонения от плана и выясняются причины этих отклонений. Невыполнение плана по закупкам скота у населения чаще всего является результатом недостатков в работе зоотехнической и ветеринарной служб хозяйства. В этой связи важно проверить организацию закупок животных у населения: своевременность заключения договоров, выполнение договорных обязательств хозяйства по обеспечению работников хозяйства кормами для выращивания скота, условия доставки молодняка животных, своевременность расчётов и т. д. По каждому факту падежа необходимо установить причину, виновных лиц и меры, принятые по возмещению материального ущерба и предупреждение подобных случаев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3448050</wp:posOffset>
                </wp:positionV>
                <wp:extent cx="5257800" cy="4572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ца 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сходные данные для факторного анализа объёма производства прод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271.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ца  8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Исходные данные для факторного анализа объёма производств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1620"/>
        <w:gridCol w:w="2340"/>
      </w:tblGrid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ь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Уровень показателя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клонени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1 го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2 го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солютное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носительное, %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1. Среднегодовое поголовье коров, гол.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2. Среднегодовой надой молока от фуражной коровы, ц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. Выход продукции, 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463,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6,3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,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0,2</w:t>
            </w:r>
          </w:p>
        </w:tc>
      </w:tr>
    </w:tbl>
    <w:p>
      <w:pPr>
        <w:pStyle w:val="2"/>
        <w:rPr/>
      </w:pPr>
      <w:r>
        <w:rPr>
          <w:i/>
          <w:iCs/>
        </w:rPr>
        <w:t>ВП</w:t>
      </w:r>
      <w:r>
        <w:rPr>
          <w:i/>
          <w:iCs/>
          <w:vertAlign w:val="subscript"/>
        </w:rPr>
        <w:t xml:space="preserve">о </w:t>
      </w:r>
      <w:r>
        <w:rPr>
          <w:i/>
          <w:iCs/>
        </w:rPr>
        <w:t>= П</w:t>
      </w:r>
      <w:r>
        <w:rPr>
          <w:i/>
          <w:iCs/>
          <w:vertAlign w:val="subscript"/>
        </w:rPr>
        <w:t xml:space="preserve">о </w:t>
      </w:r>
      <w:r>
        <w:rPr>
          <w:i/>
          <w:iCs/>
        </w:rPr>
        <w:t>· ПР</w:t>
      </w:r>
      <w:r>
        <w:rPr>
          <w:i/>
          <w:iCs/>
          <w:vertAlign w:val="subscript"/>
        </w:rPr>
        <w:t xml:space="preserve">о </w:t>
      </w:r>
      <w:r>
        <w:rPr>
          <w:i/>
          <w:iCs/>
        </w:rPr>
        <w:t>= 300 · 20,1 = 6030 ц</w:t>
      </w:r>
    </w:p>
    <w:p>
      <w:pPr>
        <w:pStyle w:val="2"/>
        <w:rPr/>
      </w:pPr>
      <w:r>
        <w:rPr>
          <w:i/>
          <w:iCs/>
        </w:rPr>
        <w:t>ВП</w:t>
      </w:r>
      <w:r>
        <w:rPr>
          <w:i/>
          <w:iCs/>
          <w:vertAlign w:val="subscript"/>
        </w:rPr>
        <w:t>усл1</w:t>
      </w:r>
      <w:r>
        <w:rPr>
          <w:i/>
          <w:iCs/>
        </w:rPr>
        <w:t xml:space="preserve"> = П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· ПР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= 319 · 20,1 = 6412;</w:t>
      </w:r>
    </w:p>
    <w:p>
      <w:pPr>
        <w:pStyle w:val="2"/>
        <w:rPr/>
      </w:pPr>
      <w:r>
        <w:rPr>
          <w:i/>
          <w:iCs/>
        </w:rPr>
        <w:t>ВП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П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· П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319 · 19,5 = 6220 ц</w:t>
      </w:r>
    </w:p>
    <w:p>
      <w:pPr>
        <w:pStyle w:val="2"/>
        <w:rPr/>
      </w:pPr>
      <w:r>
        <w:rPr>
          <w:i/>
          <w:iCs/>
        </w:rPr>
        <w:t>ΔВП</w:t>
      </w:r>
      <w:r>
        <w:rPr>
          <w:i/>
          <w:iCs/>
          <w:vertAlign w:val="subscript"/>
        </w:rPr>
        <w:t>общ.</w:t>
      </w:r>
      <w:r>
        <w:rPr>
          <w:i/>
          <w:iCs/>
        </w:rPr>
        <w:t xml:space="preserve"> = ВП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 ВП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= 6220 – 6030 = 190;  </w:t>
      </w:r>
    </w:p>
    <w:p>
      <w:pPr>
        <w:pStyle w:val="2"/>
        <w:rPr/>
      </w:pPr>
      <w:r>
        <w:rPr/>
        <w:t>На основе данных таблицы рассчитаем влияние факторов методом:</w:t>
      </w:r>
    </w:p>
    <w:p>
      <w:pPr>
        <w:pStyle w:val="2"/>
        <w:rPr/>
      </w:pPr>
      <w:r>
        <w:rPr/>
        <w:t xml:space="preserve">- </w:t>
      </w:r>
      <w:r>
        <w:rPr>
          <w:u w:val="single"/>
        </w:rPr>
        <w:t>абсолютных разниц</w:t>
      </w:r>
      <w:r>
        <w:rPr/>
        <w:t>:</w:t>
      </w:r>
    </w:p>
    <w:p>
      <w:pPr>
        <w:pStyle w:val="2"/>
        <w:rPr/>
      </w:pPr>
      <w:r>
        <w:rPr>
          <w:i/>
          <w:iCs/>
        </w:rPr>
        <w:t>ΔВП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= ΔП · ПР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= (319 - 300) ·20,1 = +381,9 ц</w:t>
      </w:r>
    </w:p>
    <w:p>
      <w:pPr>
        <w:pStyle w:val="2"/>
        <w:rPr/>
      </w:pPr>
      <w:r>
        <w:rPr>
          <w:i/>
          <w:iCs/>
        </w:rPr>
        <w:t>ΔВП</w:t>
      </w:r>
      <w:r>
        <w:rPr>
          <w:i/>
          <w:iCs/>
          <w:vertAlign w:val="subscript"/>
        </w:rPr>
        <w:t xml:space="preserve">ПР  </w:t>
      </w:r>
      <w:r>
        <w:rPr>
          <w:i/>
          <w:iCs/>
        </w:rPr>
        <w:t>= ΔПР · П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(19,5 – 20,3) · 319 = - 191,8 ц</w:t>
      </w:r>
    </w:p>
    <w:p>
      <w:pPr>
        <w:pStyle w:val="2"/>
        <w:rPr/>
      </w:pPr>
      <w:r>
        <w:rPr/>
        <w:t xml:space="preserve">где </w:t>
      </w:r>
      <w:r>
        <w:rPr>
          <w:i/>
          <w:iCs/>
        </w:rPr>
        <w:t>ВП</w:t>
      </w:r>
      <w:r>
        <w:rPr/>
        <w:t xml:space="preserve"> – выход продукции;</w:t>
      </w:r>
    </w:p>
    <w:p>
      <w:pPr>
        <w:pStyle w:val="2"/>
        <w:rPr/>
      </w:pPr>
      <w:r>
        <w:rPr>
          <w:i/>
          <w:iCs/>
        </w:rPr>
        <w:t>ΔВП</w:t>
      </w:r>
      <w:r>
        <w:rPr>
          <w:i/>
          <w:iCs/>
          <w:vertAlign w:val="subscript"/>
        </w:rPr>
        <w:t>П</w:t>
      </w:r>
      <w:r>
        <w:rPr/>
        <w:t xml:space="preserve"> – изменение выхода продукции за счёт поголовья коров;</w:t>
      </w:r>
    </w:p>
    <w:p>
      <w:pPr>
        <w:pStyle w:val="2"/>
        <w:rPr/>
      </w:pPr>
      <w:r>
        <w:rPr>
          <w:i/>
          <w:iCs/>
        </w:rPr>
        <w:t>ΔВП</w:t>
      </w:r>
      <w:r>
        <w:rPr>
          <w:i/>
          <w:iCs/>
          <w:vertAlign w:val="subscript"/>
        </w:rPr>
        <w:t>ПР</w:t>
      </w:r>
      <w:r>
        <w:rPr/>
        <w:t xml:space="preserve"> – изменение выхода продукции за счёт надоя молока;</w:t>
      </w:r>
    </w:p>
    <w:p>
      <w:pPr>
        <w:pStyle w:val="2"/>
        <w:rPr/>
      </w:pPr>
      <w:r>
        <w:rPr>
          <w:i/>
          <w:iCs/>
        </w:rPr>
        <w:t>П</w:t>
      </w:r>
      <w:r>
        <w:rPr/>
        <w:t xml:space="preserve"> – среднегодовое поголовье коров;</w:t>
      </w:r>
    </w:p>
    <w:p>
      <w:pPr>
        <w:pStyle w:val="2"/>
        <w:rPr/>
      </w:pPr>
      <w:r>
        <w:rPr>
          <w:i/>
          <w:iCs/>
        </w:rPr>
        <w:t>ПР</w:t>
      </w:r>
      <w:r>
        <w:rPr/>
        <w:t xml:space="preserve"> - среднегодовой надой молока на фуражную корову;</w:t>
      </w:r>
    </w:p>
    <w:p>
      <w:pPr>
        <w:pStyle w:val="2"/>
        <w:rPr/>
      </w:pPr>
      <w:r>
        <w:rPr/>
        <w:t xml:space="preserve">Результаты записываются в </w:t>
      </w:r>
      <w:r>
        <w:rPr>
          <w:i/>
          <w:iCs/>
        </w:rPr>
        <w:t>таблице 9</w:t>
      </w:r>
      <w:r>
        <w:rPr/>
        <w:t>.</w:t>
      </w:r>
    </w:p>
    <w:tbl>
      <w:tblPr>
        <w:tblW w:w="828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360"/>
        <w:gridCol w:w="4320"/>
      </w:tblGrid>
      <w:tr>
        <w:trPr>
          <w:trHeight w:val="1028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3669665</wp:posOffset>
                      </wp:positionH>
                      <wp:positionV relativeFrom="paragraph">
                        <wp:posOffset>-4438015</wp:posOffset>
                      </wp:positionV>
                      <wp:extent cx="5620385" cy="6159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620320" cy="6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аблица 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асчёт размера влияния факторов на отклонения плана производства продукции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8.95pt;margin-top:-349.5pt;width:442.5pt;height:48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блица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чёт размера влияния факторов на отклонения плана производства продукции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 xml:space="preserve">Изменение объёма 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продукции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>в том числе за счёт изменен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>продуктивност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-191,4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-5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+0,039</w:t>
            </w:r>
          </w:p>
        </w:tc>
      </w:tr>
      <w:tr>
        <w:trPr>
          <w:trHeight w:val="1044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головья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+381,9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-7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+0,078</w:t>
            </w:r>
          </w:p>
        </w:tc>
      </w:tr>
      <w:tr>
        <w:trPr>
          <w:trHeight w:val="863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+190,5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-12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+0,11</w:t>
            </w:r>
          </w:p>
        </w:tc>
      </w:tr>
      <w:tr>
        <w:trPr>
          <w:trHeight w:val="882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>Объём производства продукции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220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0,47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39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 план. продуктивности и факт. поголовье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421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870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030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</w:tr>
      <w:tr>
        <w:trPr>
          <w:trHeight w:val="86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ы продукци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Молоко, ц.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риплод, гол.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рирост живой массы, ц.</w:t>
            </w:r>
          </w:p>
        </w:tc>
      </w:tr>
      <w:tr>
        <w:trPr>
          <w:trHeight w:val="882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ровень продуктивности животных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/>
            </w:pPr>
            <w:r>
              <w:rPr>
                <w:sz w:val="22"/>
              </w:rPr>
              <w:t>19,5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</w:tr>
      <w:tr>
        <w:trPr>
          <w:trHeight w:val="874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0,1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>
          <w:trHeight w:val="1029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>Удой мол. на корову за год, ц</w:t>
            </w:r>
          </w:p>
          <w:p>
            <w:pPr>
              <w:pStyle w:val="2"/>
              <w:spacing w:lineRule="auto" w:line="2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>Выход телят на 10коров гол.;</w:t>
            </w:r>
          </w:p>
          <w:p>
            <w:pPr>
              <w:pStyle w:val="2"/>
              <w:spacing w:lineRule="auto" w:line="2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>Среднесуточн. прирост живой массы, гр.;</w:t>
            </w:r>
          </w:p>
        </w:tc>
      </w:tr>
      <w:tr>
        <w:trPr>
          <w:trHeight w:val="880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/>
            </w:pPr>
            <w:r>
              <w:rPr>
                <w:b/>
                <w:bCs/>
                <w:sz w:val="22"/>
              </w:rPr>
              <w:t>Среднегодовое</w:t>
            </w:r>
            <w:r>
              <w:rPr>
                <w:b/>
                <w:bCs/>
                <w:sz w:val="24"/>
              </w:rPr>
              <w:t xml:space="preserve"> поголовье скота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319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план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6" w:hRule="atLeast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иды и </w:t>
            </w:r>
          </w:p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руппы животных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. Коровы:</w:t>
            </w:r>
          </w:p>
          <w:p>
            <w:pPr>
              <w:pStyle w:val="2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2. Тёлки старше 2 лет;</w:t>
            </w:r>
          </w:p>
          <w:p>
            <w:pPr>
              <w:pStyle w:val="2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3. Нетели;</w:t>
            </w:r>
          </w:p>
          <w:p>
            <w:pPr>
              <w:pStyle w:val="2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/>
        <w:t>Из данных таблицы видно, что отклонения от плана по производству отдельных видов продукции животноводства сформировались под влиянием изменения, как продуктивности, так и численности поголовья животных.</w:t>
      </w:r>
    </w:p>
    <w:p>
      <w:pPr>
        <w:pStyle w:val="2"/>
        <w:rPr/>
      </w:pPr>
      <w:r>
        <w:rPr/>
        <w:t>Количество произведенного молока за счёт изменения поголовья увеличилось почти на 382 ц, а за счёт продуктивности сократилось на 191,4 ц. В целом количество молока увеличилось на 190,5 ц. в основном за счёт увеличения поголовья.</w:t>
      </w:r>
    </w:p>
    <w:p>
      <w:pPr>
        <w:pStyle w:val="2"/>
        <w:rPr/>
      </w:pPr>
      <w:r>
        <w:rPr/>
        <w:t>Среднегодовой надой молока от одной коровы сократился по сравнению с планом почти на 3 %, а поголовье коров увеличилось на 6 %.</w:t>
      </w:r>
    </w:p>
    <w:p>
      <w:pPr>
        <w:pStyle w:val="2"/>
        <w:rPr/>
      </w:pPr>
      <w:r>
        <w:rPr/>
        <w:t>В целом по хозяйству приплод снизился. Сокращение произошло как за счёт снижения поголовья на 7 голов, так и за счёт снижения продуктивности на 5 голов.</w:t>
      </w:r>
    </w:p>
    <w:p>
      <w:pPr>
        <w:pStyle w:val="2"/>
        <w:rPr/>
      </w:pPr>
      <w:r>
        <w:rPr/>
        <w:t>Произошло увеличение прироста живой массы как за счёт поголовья (увеличилось на 0,078), так и за счёт продуктивности (увеличилось на 0,039). В общем же увеличился объём продукции на 0,11 ц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2.2. Анализ продуктивности животных и факторов, определяющих её уровень;</w:t>
      </w:r>
    </w:p>
    <w:p>
      <w:pPr>
        <w:pStyle w:val="2"/>
        <w:rPr/>
      </w:pPr>
      <w:r>
        <w:rPr/>
        <w:t>Уровень продуктивности животных измеряется количеством продукции, полученной от одного животного за определённый период времени. Основной показатель продуктивности коров – надой молока на одну фуражную корову за день, месяц, год. Кроме того, определяется выход телят на 100 коров и телок старше 2-х лет. По молодняку и откормочному поголовью крупного рогатого скота продуктивность характеризуется сре6днесуточным приростом живой массы одной головы скота. Анализ продуктивности животных целесообразно начинать с изучения соответствующих показателей в динамике за несколько лет. Необходимо проанализировать выполнение плана по продуктивности отдельных групп животных по хозяйству в целом (</w:t>
      </w:r>
      <w:r>
        <w:rPr>
          <w:i/>
          <w:iCs/>
        </w:rPr>
        <w:t>таблица 10</w:t>
      </w:r>
      <w:r>
        <w:rPr/>
        <w:t xml:space="preserve">)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3044190</wp:posOffset>
                </wp:positionV>
                <wp:extent cx="4229100" cy="4572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ца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казатели выполнения плана по производству живот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239.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ца 1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оказатели выполнения плана по производству жив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95"/>
        <w:gridCol w:w="1522"/>
        <w:gridCol w:w="1499"/>
        <w:gridCol w:w="1554"/>
      </w:tblGrid>
      <w:tr>
        <w:trPr/>
        <w:tc>
          <w:tcPr>
            <w:tcW w:w="3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58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 хозяйству</w:t>
            </w:r>
          </w:p>
        </w:tc>
      </w:tr>
      <w:tr>
        <w:trPr/>
        <w:tc>
          <w:tcPr>
            <w:tcW w:w="3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 плану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ически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клонения (+, -)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ыполнение плана, %</w:t>
            </w:r>
          </w:p>
        </w:tc>
      </w:tr>
      <w:tr>
        <w:trPr/>
        <w:tc>
          <w:tcPr>
            <w:tcW w:w="3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  <w:tr>
        <w:trPr>
          <w:trHeight w:val="1359" w:hRule="atLeast"/>
        </w:trPr>
        <w:tc>
          <w:tcPr>
            <w:tcW w:w="3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Среднегодовой надой молока на одну фуражную корову, ц.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2. Среднесуточный прирост живой массы одной головы молодняка и откормочного КРС, г.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5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5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1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5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</w:tbl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/>
      </w:pPr>
      <w:r>
        <w:rPr>
          <w:i/>
          <w:iCs/>
        </w:rPr>
        <w:t xml:space="preserve">Среднегодовой надой молока на 1 фуражную корову </w:t>
      </w:r>
      <w:r>
        <w:rPr>
          <w:i/>
          <w:iCs/>
          <w:vertAlign w:val="subscript"/>
        </w:rPr>
        <w:t>ф.</w:t>
      </w:r>
      <w:r>
        <w:rPr>
          <w:i/>
          <w:iCs/>
        </w:rPr>
        <w:t xml:space="preserve">= кол-во произведённого молока : поголовье основного стада молочного ск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</w:t>
      </w:r>
      <w:r>
        <w:rPr>
          <w:i/>
          <w:iCs/>
        </w:rPr>
        <w:t>ц.</w:t>
      </w:r>
    </w:p>
    <w:p>
      <w:pPr>
        <w:pStyle w:val="2"/>
        <w:rPr/>
      </w:pPr>
      <w:r>
        <w:rPr>
          <w:i/>
          <w:iCs/>
        </w:rPr>
        <w:t xml:space="preserve">Среднесуточный прирост живой массы 1 гол. молодняка и откормочного КРС = среднегодовой прирост живой массы : поголовье скота на откорме / кол-во дней в году = </w:t>
      </w:r>
      <w:r>
        <w:rPr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</m:oMath>
      <w:r>
        <w:rPr>
          <w:i/>
          <w:iCs/>
        </w:rPr>
        <w:t xml:space="preserve">0,004097 ц. </w:t>
      </w:r>
      <w:r>
        <w:rPr>
          <w:i/>
          <w:iCs/>
        </w:rPr>
      </w:r>
      <m:oMath xmlns:m="http://schemas.openxmlformats.org/officeDocument/2006/math"/>
      <w:r>
        <w:rPr>
          <w:i/>
          <w:iCs/>
        </w:rPr>
        <w:t xml:space="preserve"> 410 г.     </w:t>
      </w:r>
    </w:p>
    <w:p>
      <w:pPr>
        <w:pStyle w:val="2"/>
        <w:rPr/>
      </w:pPr>
      <w:r>
        <w:rPr/>
        <w:t xml:space="preserve">По расчётам </w:t>
      </w:r>
      <w:r>
        <w:rPr>
          <w:i/>
          <w:iCs/>
        </w:rPr>
        <w:t>таблицы 10</w:t>
      </w:r>
      <w:r>
        <w:rPr/>
        <w:t xml:space="preserve"> наблюдается недовыполнение плана по среднегодовому надою молока на 2,5 %.</w:t>
      </w:r>
    </w:p>
    <w:p>
      <w:pPr>
        <w:pStyle w:val="2"/>
        <w:rPr/>
      </w:pPr>
      <w:r>
        <w:rPr/>
        <w:t>Продуктивность животных формируется под влиянием многих факторов: уровня кормления, качества кормов и структуры кормовых рационов, эффективность использования кормов, возрастного состава и т. д. В процессе анализа необходимо определить влияние данных факторов, что позволит выявить резервы роста продуктивности и обосновать пути их использования.</w:t>
      </w:r>
    </w:p>
    <w:p>
      <w:pPr>
        <w:pStyle w:val="2"/>
        <w:rPr/>
      </w:pPr>
      <w:r>
        <w:rPr/>
        <w:t>Обильное и полноценное питание обеспечивает высокие среднесуточные приросты при откорме взрослых животных (850 – 100 гр.), у молодняка (1200 – 1500 гр.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>2.3. Оценка уровня кормления, качества кормов и структуры рациона;</w:t>
      </w:r>
    </w:p>
    <w:p>
      <w:pPr>
        <w:pStyle w:val="2"/>
        <w:rPr/>
      </w:pPr>
      <w:r>
        <w:rPr/>
        <w:t>Под кормовой базой хозяйства понимают размеры и состав источников поступления кормов, их объём, ассортимент, качество, а также организацию производства, заготовки, хранения и использования.</w:t>
      </w:r>
    </w:p>
    <w:p>
      <w:pPr>
        <w:pStyle w:val="2"/>
        <w:rPr/>
      </w:pPr>
      <w:r>
        <w:rPr/>
        <w:t>Система кормообеспечения призвана создавать рациональное соотношение между различными источниками поступления кормов, как внехозяйственными (покупка, обмен и т.д.), так и внутрихозяйственными (полевое и лугопастбищное производство).</w:t>
      </w:r>
    </w:p>
    <w:p>
      <w:pPr>
        <w:pStyle w:val="2"/>
        <w:rPr/>
      </w:pPr>
      <w:r>
        <w:rPr/>
        <w:t>Система кормоиспользования предусматривает наиболее эффективные способы употребления исходного кормового сырья (прямое использование, доработка, переработка, приготовление), а также рационального распределения кормов.</w:t>
      </w:r>
    </w:p>
    <w:p>
      <w:pPr>
        <w:pStyle w:val="2"/>
        <w:rPr/>
      </w:pPr>
      <w:r>
        <w:rPr/>
        <w:t>Анализ обеспечения животных кормами целесообразно начинать с изучения организации кормопроизводства. Для определения уровня обеспечения скота кормами необходимо сравнить их фактическое наличие с плановой потребностью. Такое сравнение проводится по каждому виду кормов в натуральных показателях. Кроме того, рассчитывается обеспеченность животных переваримым протеином и другими питательными веществами.</w:t>
      </w:r>
    </w:p>
    <w:p>
      <w:pPr>
        <w:pStyle w:val="2"/>
        <w:rPr/>
      </w:pPr>
      <w:r>
        <w:rPr/>
        <w:t>Эффективность использования кормов выражается в кормовых единицах, израсходованных на производство единицы конкретного вида продукции. Повышение эффективности использования кормов достигается обильным и полноценным кормлением животных, улучшением качества кормов и их питательности за счёт применения прогрессивных технологий производства и подготовки к скармливанию. В процессе анализа необходимо сравнить фактические и плановые показатели эффективности использования кормов, израсходованных на производство отдельных видов продукции животноводства, и выявить их отклонения (</w:t>
      </w:r>
      <w:r>
        <w:rPr>
          <w:i/>
          <w:iCs/>
        </w:rPr>
        <w:t>таблица 11</w:t>
      </w:r>
      <w:r>
        <w:rPr/>
        <w:t>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543300" cy="4572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ца 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анные об обеспеченности животных корм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ца 1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анные об обеспеченности животных корм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628"/>
        <w:gridCol w:w="1975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кормо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Плановая потребность, ц к. ед.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Фактическое заготовление, ц к. ед.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Уровень обеспеченности, %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4818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вёс (мука)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Ячмень (мука);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Мука, крупа, отруби и другие продукты переработки зерна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илос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векла кормовая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ковь кормовая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наж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но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лома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локо всякое;</w:t>
            </w:r>
          </w:p>
          <w:p>
            <w:pPr>
              <w:pStyle w:val="2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ц к. ед.: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теин, ц.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ротин, кг;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ходится на 1 к. ед.: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протеина, г.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кальция, мг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10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20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7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87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30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7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78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678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6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8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8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623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74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3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,7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В данном хозяйстве обеспеченность животных кормами в целом неплохая, но значительно недостаёт концентрированных кормов, соломы, а отсутствие в рационе питания животных таких компонентов как кормовая свекла, морковь, овёс может привести в дальнейшем к снижению продуктивности животных. Обеспеченность протеином составляет только 81 %. В среднем на кормовую единицу приходится 85 г. протеина при норме 105.</w:t>
      </w:r>
    </w:p>
    <w:p>
      <w:pPr>
        <w:pStyle w:val="2"/>
        <w:rPr/>
      </w:pPr>
      <w:r>
        <w:rPr/>
        <w:t>Тщательным подбором кормов и сбалансированным рационом можно резко увеличить удои. Рацион дойной коровы весом 500 кг равен 20 кг в день.</w:t>
      </w:r>
    </w:p>
    <w:p>
      <w:pPr>
        <w:pStyle w:val="2"/>
        <w:rPr/>
      </w:pPr>
      <w:r>
        <w:rPr/>
        <w:t xml:space="preserve">Рацион коров в зимний период должен состоять приблизительно из 3 кг сена лугового, 3 кг клеверного, 30 кг силоса, 10 кг свеклы кормовой, 6 кг концентратов, соли поваренной 0,105 кг. </w:t>
      </w:r>
    </w:p>
    <w:p>
      <w:pPr>
        <w:pStyle w:val="2"/>
        <w:rPr/>
      </w:pPr>
      <w:r>
        <w:rPr/>
        <w:t>Летом доля сочных кормов возрастает до 40 – 60 кг, концентратов дают 2 – 3 кг и немного грубых кормов. При запуске коров на сухостой уменьшают дачу концентрированных и сочных кормов. Поение также ограничивают. В сухостойный период нельзя давать промёрзшие, заплесневелые и недоброкачественные корма, т. к. это может привести к аборту или заболеванию коровы. За 5 – 7 дней до отёла прекращают давать сочные и концентрированные корма.</w:t>
      </w:r>
    </w:p>
    <w:p>
      <w:pPr>
        <w:pStyle w:val="2"/>
        <w:rPr/>
      </w:pPr>
      <w:r>
        <w:rPr/>
        <w:t xml:space="preserve">Через полчаса после отёла корову надо напоить тёплой водой и дать ей вволю хорошего сена. В первые дни животным рекомендуется давать болтушку из отрубей или  овсянки. К 8 – 10 дню после отёла рацион коров доводят до полной нормы. </w:t>
      </w:r>
    </w:p>
    <w:p>
      <w:pPr>
        <w:pStyle w:val="2"/>
        <w:rPr/>
      </w:pPr>
      <w:r>
        <w:rPr/>
        <w:t>Сроки откорма зависят от возраста и живой массы откармливаемых животных, но обычно составляют 3 – 6 месяцев. Молодняк с 10 – 15 дневного возраста доращивают, а затем откармливают.</w:t>
      </w:r>
    </w:p>
    <w:p>
      <w:pPr>
        <w:pStyle w:val="2"/>
        <w:rPr/>
      </w:pPr>
      <w:r>
        <w:rPr/>
        <w:t>Существует пастбищный откорм – нагул. Он длится 120 – 140 дней.</w:t>
      </w:r>
    </w:p>
    <w:p>
      <w:pPr>
        <w:pStyle w:val="2"/>
        <w:rPr/>
      </w:pPr>
      <w:r>
        <w:rPr/>
        <w:t>На современном этапе научно-технический прогресс в животноводстве неразрывно связан с укреплением кормовой базы на основе увеличения посевных площадей под кормовыми культурами, повышением их урожайности, совершенствованием технологии заготовки и хранения кормов (прежде всего, силоса, сена, зерновых концентратов), а также широким применением промышленных отходов и организацией рационального кормления сельскохозяйственных животных. Естественно, что в условиях рыночной экономики воспользоваться достижениями научно-технического прогресса в полном объёме возможно лишь при наличии соответствующих денежных средст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>Глава 3. Резервы повышения эффективности производства продукции животноводства;</w:t>
      </w:r>
    </w:p>
    <w:p>
      <w:pPr>
        <w:pStyle w:val="2"/>
        <w:rPr/>
      </w:pPr>
      <w:r>
        <w:rPr/>
        <w:t xml:space="preserve">Рост производства продукции животноводства может быть достигнут путём повышения продуктивности скота и увеличения его поголовья. Решающее значение имеет повышение продуктивности животных, так как их численность определяется наличием трудовых ресурсов, помещений, обеспеченностью кормами и т. д. Основные </w:t>
      </w:r>
      <w:r>
        <w:rPr>
          <w:u w:val="single"/>
        </w:rPr>
        <w:t>пути повышения продуктивности</w:t>
      </w:r>
      <w:r>
        <w:rPr/>
        <w:t xml:space="preserve"> животных:</w:t>
      </w:r>
    </w:p>
    <w:p>
      <w:pPr>
        <w:pStyle w:val="2"/>
        <w:rPr/>
      </w:pPr>
      <w:r>
        <w:rPr/>
        <w:t>- повышение уровня кормления скота путём значительного увеличения в рационе питания животных доли концентрированных кормов, соломы, а также овощей (кормовой свеклы, кормовой моркови, также возможно включать в корм отходы овощеводства).</w:t>
      </w:r>
    </w:p>
    <w:p>
      <w:pPr>
        <w:pStyle w:val="2"/>
        <w:rPr/>
      </w:pPr>
      <w:r>
        <w:rPr/>
        <w:t>- улучшение породного и возрастного состава стада. Тёлки старше 2-х лет способны участвовать в повышении поголовья. Поэтому необходимо, чтобы в стаде присутствовала большая их доля. Хозяйство может значительно увеличить производство молока путём систематического улучшения возрастного состава дойного стада коров.</w:t>
      </w:r>
    </w:p>
    <w:p>
      <w:pPr>
        <w:pStyle w:val="2"/>
        <w:rPr/>
      </w:pPr>
      <w:r>
        <w:rPr/>
        <w:t>- предотвращение падежа коров. Падеж коров может быть по вине хозяйства, по болезни животных, некачественное или неполноценное кормление. Поэтому для сокращения гибели животных необходимо: соблюдать правила санитарии в животноводческих помещениях, проводить регулярное ветеринарное обследование животных.</w:t>
      </w:r>
    </w:p>
    <w:p>
      <w:pPr>
        <w:pStyle w:val="2"/>
        <w:rPr/>
      </w:pPr>
      <w:r>
        <w:rPr/>
        <w:t>- хозяйство не имеет в пользовании современных животноводческих помещений, необходимых для нормального содержания скота, производства продукции животноводства. Получение таких помещений требует дополнительных денежных средств, которых у хозяйства нет. Поэтому обеспечение хозяйства лучшими животноводческими помещениями является одним из направлений повышения продуктивности животных, т. к. содержание животных в благоприятных условиях способствует повышению выхода продукции животноводства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Выводы и предложения.</w:t>
      </w:r>
    </w:p>
    <w:p>
      <w:pPr>
        <w:pStyle w:val="2"/>
        <w:rPr/>
      </w:pPr>
      <w:r>
        <w:rPr/>
        <w:t>Проведя анализ производства продукции животноводства по СПК им. Ленина в динамике за 2001 и 2002 гг., выявили, что:</w:t>
      </w:r>
    </w:p>
    <w:p>
      <w:pPr>
        <w:pStyle w:val="2"/>
        <w:rPr/>
      </w:pPr>
      <w:r>
        <w:rPr/>
        <w:t>- наибольший удельный вес в структуре товарной продукции занимает реализация продукции растениеводства. Следовательно – СПК им. Ленина специализированно на производстве и реализации продукции растениеводства;</w:t>
      </w:r>
    </w:p>
    <w:p>
      <w:pPr>
        <w:pStyle w:val="2"/>
        <w:rPr/>
      </w:pPr>
      <w:r>
        <w:rPr/>
        <w:t>-</w:t>
      </w:r>
      <w:r>
        <w:rPr>
          <w:lang w:val="en-US"/>
        </w:rPr>
        <w:t xml:space="preserve"> </w:t>
      </w:r>
      <w:r>
        <w:rPr/>
        <w:t>на конец 2002 г. поголовье крупного рогатого скота уменьшилось. Это может привести к снижению продуктивности животных, т. к. среднегодовое поголовье – один из первых факторов, влияющих на общий выход продукции животноводства. Причинами снижения являются продажа на рынке, падеж, убой скота;</w:t>
      </w:r>
    </w:p>
    <w:p>
      <w:pPr>
        <w:pStyle w:val="2"/>
        <w:rPr/>
      </w:pPr>
      <w:r>
        <w:rPr/>
        <w:t>- неблагоприятной тенденцией для хозяйства является сокращение общей стоимости основных средств на конец 2002 года на 1555 тыс. руб.;</w:t>
      </w:r>
    </w:p>
    <w:p>
      <w:pPr>
        <w:pStyle w:val="2"/>
        <w:rPr/>
      </w:pPr>
      <w:r>
        <w:rPr/>
        <w:t>- хозяйство имеет в пользовании большую площадь земель. На протяжении времени с 2001 по 2002 года она осталась неизменной – 5999 га;</w:t>
      </w:r>
    </w:p>
    <w:p>
      <w:pPr>
        <w:pStyle w:val="2"/>
        <w:rPr/>
      </w:pPr>
      <w:r>
        <w:rPr/>
        <w:t>- в хозяйстве недовыполнен план по поголовью КРС на 7 голов. Это свидетельствует о недостатках в воспроизводстве стада. Следует принять эффективные меры по недопущению яловости коров со стороны руководства хозяйства. Таким образом, устранение только отмеченных недостатков воспроизводства стада позволило бы хозяйству увеличить численность крупного рогатого скота;</w:t>
      </w:r>
    </w:p>
    <w:p>
      <w:pPr>
        <w:pStyle w:val="2"/>
        <w:rPr/>
      </w:pPr>
      <w:r>
        <w:rPr/>
        <w:t>- в хозяйстве обеспеченность животных кормами в общем неплохая, но значительно недостаёт концентрированных кормов, соломы. Отсутствие в рационе питания животных таких компонентов может привести в дальнейшем к снижению продуктивности животных. Оптимальным подбором кормов и сбалансированным рационом можно резко увеличить удои;</w:t>
      </w:r>
    </w:p>
    <w:p>
      <w:pPr>
        <w:pStyle w:val="2"/>
        <w:rPr/>
      </w:pPr>
      <w:r>
        <w:rPr/>
        <w:t>Скотоводство – одна из наиболее важных отраслей животноводства. Оно является источником таких продуктов питания, как молоко, мясо, а также сырьём для лёгкой и перерабатывающей промышленности. В результате переработки молока из него получают масло, сыр, творог, сметану, кефир и другие продукты.</w:t>
      </w:r>
    </w:p>
    <w:p>
      <w:pPr>
        <w:pStyle w:val="2"/>
        <w:rPr/>
      </w:pPr>
      <w:r>
        <w:rPr/>
        <w:t>Мясо КРС, как пищевой продукт, играет важную роль в питании человека. В мясном балансе страны говядина и телятина занимают ведущее место.</w:t>
      </w:r>
    </w:p>
    <w:p>
      <w:pPr>
        <w:pStyle w:val="2"/>
        <w:rPr/>
      </w:pPr>
      <w:r>
        <w:rPr/>
        <w:t>От скотоводства получают также ценное кожевенное сырьё. По количеству и качеству оно занимает первое место среди кож других животны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2"/>
        <w:rPr/>
      </w:pPr>
      <w:r>
        <w:rPr/>
        <w:t>1. Попов Н. А. Организация сельскохозяйственного производства: Учебник. – Москва: Финансы и статистика, 2000 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Савицкая Г. В., Мисуно А. А., Мисевич И. В. Анализ производственно-финансовой деятельности сельскохозяйственных предприятий: Учебное пособие. – Минск: Ураджай, 1987 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 Савицкая Г. В. Анализ хозяйственной деятельности предприятия. Учебник: – Москва: ИНФРА-М, 2002 г. – 336 с. Серия «высшее образование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. Савицкая Г. В. Анализ производственно-финансовой деятельности сельскохозяйственных предприятий: Учебник. – Москва: ИНФРА-М, 2003 г. – 368 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5. Шакиров Ф. К., Удалов В. А., Грядов С. И. и др. Организация сельскохозяйственного производства. – Москва: Колосс, 2002 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6. Данные бухгалтерской отчётности СПК им. В. И. Ленина за 2003 год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7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25:00Z</dcterms:created>
  <dc:creator>Сергей Слюняев</dc:creator>
  <dc:description/>
  <dc:language>en-US</dc:language>
  <cp:lastModifiedBy>Сергей Слюняев</cp:lastModifiedBy>
  <dcterms:modified xsi:type="dcterms:W3CDTF">2004-04-01T19:06:00Z</dcterms:modified>
  <cp:revision>477</cp:revision>
  <dc:subject/>
  <dc:title>Технологический институт (филиал УГСХА)</dc:title>
</cp:coreProperties>
</file>