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АНАЛИЗ МЕХАНИЗМА ФОРМИРОВАНИЯ И РАСПРЕДЕЛЕНИЯ ФИНАНСОВЫХ РЕЗУЛЬТАТОВ В УСЛОВИЯХ ПЕРЕХОДА К РЫНОЧНОЙ ЭКОНОМИКЕ</w:t>
      </w:r>
    </w:p>
    <w:p>
      <w:pPr>
        <w:pStyle w:val="Heading2"/>
        <w:rPr/>
      </w:pPr>
      <w:r>
        <w:rPr/>
        <w:t>1.1  Прибыль как цель и конечный финансовый результат деятельности подрядной строительной организации</w:t>
      </w:r>
    </w:p>
    <w:p>
      <w:pPr>
        <w:pStyle w:val="Normal"/>
        <w:rPr/>
      </w:pPr>
      <w:r>
        <w:rPr/>
        <w:t>Непосредственно перед тем, как приступить к рассмотрению сущности прибыли, необходимо определить ряд исходных экономических категорий, реально существующих в условиях рыночной экономики, из которых логично возникает понятие "прибыль".</w:t>
      </w:r>
    </w:p>
    <w:p>
      <w:pPr>
        <w:pStyle w:val="Normal"/>
        <w:rPr/>
      </w:pPr>
      <w:r>
        <w:rPr/>
        <w:t>С точки зрения новой экономической науки - российского финансового менеджмента - стоимость товара выявляется не только на стадии производства и распределения, но и на стадии реализации (обмена) и потребления. При этом стоимость товара включает в себя стоимость прошлого овеществленного труда и стоимость вновь созданного прибавочного продукта (живого труда).</w:t>
      </w:r>
    </w:p>
    <w:p>
      <w:pPr>
        <w:pStyle w:val="Normal"/>
        <w:rPr/>
      </w:pPr>
      <w:r>
        <w:rPr/>
        <w:t>Вновь созданная стоимость распадается на две части: заработную плату работников, которая с точки зрения предпринимателя является частью издержек производства, и маржинальный доход, который образуется только в результате реализации строительной продукции, что означает общественное признание ее полезности.</w:t>
      </w:r>
    </w:p>
    <w:p>
      <w:pPr>
        <w:pStyle w:val="Normal"/>
        <w:rPr/>
      </w:pPr>
      <w:r>
        <w:rPr/>
        <w:t>Строительная продукция представляет собой договорную стоимость или фактический объем строительно-монтажных работ по законченным строительством и сданным заказчику объектам, технологическим этапам и комплексам работ, либо договорную стоимость строительно-монтажных работ, выполненных за истекший месяц.</w:t>
      </w:r>
    </w:p>
    <w:p>
      <w:pPr>
        <w:pStyle w:val="Normal"/>
        <w:rPr/>
      </w:pPr>
      <w:r>
        <w:rPr/>
        <w:t>Маржинальный доход предприятия определяется как разность между стоимостью произведенной строительной продукции, которая принимает форму выручки от реализации, и стоимостью потребленных факторов производства (материальных, трудовых и финансовых), которые в совокупности образуют переменные затраты предприятия. Переменные (или пропорциональные) затраты возрастают, либо уменьшаются пропорционально объему производства.</w:t>
      </w:r>
    </w:p>
    <w:p>
      <w:pPr>
        <w:pStyle w:val="Normal"/>
        <w:rPr/>
      </w:pPr>
      <w:r>
        <w:rPr/>
        <w:t>В отличие от переменных затрат, постоянные (или фиксированные) затраты не связаны непосредственно с технологической стороной процесса производства и поэтому не следуют за динамикой объема производства.</w:t>
      </w:r>
    </w:p>
    <w:p>
      <w:pPr>
        <w:pStyle w:val="Normal"/>
        <w:rPr/>
      </w:pPr>
      <w:r>
        <w:rPr/>
        <w:t>Себестоимость продукции (работ, услуг) представляет собой стоимостную оценку потребленных в процессе производства материальных, трудовых и других ресурсов. Себестоимость может определяться как сумма переменных и постоянных затрат предприятия.</w:t>
      </w:r>
    </w:p>
    <w:p>
      <w:pPr>
        <w:pStyle w:val="Normal"/>
        <w:rPr/>
      </w:pPr>
      <w:r>
        <w:rPr/>
        <w:t>Финансовый результат от реализации продукции (работ, услуг) является основным показателем характеризующим уровень эффективности производства и определяется путем сопоставления себестоимости продукции (работ, услуг) и выручки от ее реализации (без налога на добавленную стоимость). В условиях рыночной экономики финансовый результат может определяться как разность между маржинальным доходом и постоянными затратами.</w:t>
      </w:r>
    </w:p>
    <w:p>
      <w:pPr>
        <w:pStyle w:val="Normal"/>
        <w:rPr/>
      </w:pPr>
      <w:r>
        <w:rPr/>
        <w:t>В сфере капитального строительства порядок определения выручки от реализации строительной продукции является важным элементом учетной политики подрядной строительной организации, а также договоров подряда. При этом выручка от реализации строительной продукции определяется на основе договорных цен или договорной стоимости строительства.</w:t>
      </w:r>
    </w:p>
    <w:p>
      <w:pPr>
        <w:pStyle w:val="Normal"/>
        <w:rPr/>
      </w:pPr>
      <w:r>
        <w:rPr/>
        <w:t>В договорную стоимость строительства включаются:</w:t>
      </w:r>
    </w:p>
    <w:p>
      <w:pPr>
        <w:pStyle w:val="Normal"/>
        <w:rPr/>
      </w:pPr>
      <w:r>
        <w:rPr/>
        <w:t>сметная стоимость строительно-монтажных работ с учетом поправочных коэффициентов (коэффициентов удорожания);</w:t>
      </w:r>
    </w:p>
    <w:p>
      <w:pPr>
        <w:pStyle w:val="Normal"/>
        <w:rPr/>
      </w:pPr>
      <w:r>
        <w:rPr/>
        <w:t>затраты на строительство временных зданий и сооружений;</w:t>
      </w:r>
    </w:p>
    <w:p>
      <w:pPr>
        <w:pStyle w:val="Normal"/>
        <w:rPr/>
      </w:pPr>
      <w:r>
        <w:rPr/>
        <w:t>резерв на непредвиденные работы и затраты;</w:t>
      </w:r>
    </w:p>
    <w:p>
      <w:pPr>
        <w:pStyle w:val="Normal"/>
        <w:rPr/>
      </w:pPr>
      <w:r>
        <w:rPr/>
        <w:t>затраты, не нашедшие отражения в государственных нормах и ценах или затраты, компенсируемые заказчиком сверх сметной стоимости строительства (компенсации).</w:t>
      </w:r>
    </w:p>
    <w:p>
      <w:pPr>
        <w:pStyle w:val="Normal"/>
        <w:rPr/>
      </w:pPr>
      <w:r>
        <w:rPr/>
        <w:t>Таким образом, финансовый результат хозяйственной деятельности подрядных строительных организаций определяется как разность между договорной стоимостью строительно-монтажных работ и их себестоимостью, и представляет собой сумму нормативной прибыли (плановых накоплений) и экономии от снижения себестоимости строительно-монтажных работ.</w:t>
      </w:r>
    </w:p>
    <w:p>
      <w:pPr>
        <w:pStyle w:val="Normal"/>
        <w:rPr/>
      </w:pPr>
      <w:r>
        <w:rPr/>
        <w:t>Финансовый результат хозяйственной деятельности строительной организации может принимать положительное или отрицательное значение и, как правило, выступает в форме прибыли (убытков). В частном случае, когда себестоимость равна выручке от реализации, финансовый результат равен нулю.</w:t>
      </w:r>
    </w:p>
    <w:p>
      <w:pPr>
        <w:pStyle w:val="Normal"/>
        <w:rPr/>
      </w:pPr>
      <w:r>
        <w:rPr/>
        <w:t>Теперь подробно рассмотрим содержание понятия "прибыль". Прибыль целесообразно рассматривать в следующих аспектах:</w:t>
      </w:r>
    </w:p>
    <w:p>
      <w:pPr>
        <w:pStyle w:val="Normal"/>
        <w:rPr/>
      </w:pPr>
      <w:r>
        <w:rPr/>
        <w:t>1. Прибыль как экономическая категория;</w:t>
      </w:r>
    </w:p>
    <w:p>
      <w:pPr>
        <w:pStyle w:val="Normal"/>
        <w:rPr/>
      </w:pPr>
      <w:r>
        <w:rPr/>
        <w:t>2. Прибыль  как финансовый результат;</w:t>
      </w:r>
    </w:p>
    <w:p>
      <w:pPr>
        <w:pStyle w:val="Normal"/>
        <w:rPr/>
      </w:pPr>
      <w:r>
        <w:rPr/>
        <w:t>3. Прибыль как форма денежных накоплений.</w:t>
      </w:r>
    </w:p>
    <w:p>
      <w:pPr>
        <w:pStyle w:val="Normal"/>
        <w:rPr/>
      </w:pPr>
      <w:r>
        <w:rPr/>
        <w:t>Прибыль как экономическая категория представляет собой совокупность экономических, распределительных, финансовых отношений, складывающиеся по поводу образования, распределения и использования части вновь созданной стоимости, выступающей как приращение суммы средств, авансированных на осуществление хозяйственной деятельности, или как избыток над понесенными в ходе этой деятельности и связанными с нею издержками производства.</w:t>
      </w:r>
    </w:p>
    <w:p>
      <w:pPr>
        <w:pStyle w:val="Normal"/>
        <w:rPr/>
      </w:pPr>
      <w:r>
        <w:rPr/>
        <w:t>Сущность прибыли, как экономической категории, проявляется в ее функциях.</w:t>
      </w:r>
    </w:p>
    <w:p>
      <w:pPr>
        <w:pStyle w:val="Normal"/>
        <w:rPr/>
      </w:pPr>
      <w:r>
        <w:rPr/>
        <w:t>Во-первых, прибыль выполняет функцию оценки итогов работы предприятия, поскольку в ней отражаются все стороны его деятельности как в сфере производства, так и в сфере обращения.</w:t>
      </w:r>
    </w:p>
    <w:p>
      <w:pPr>
        <w:pStyle w:val="Normal"/>
        <w:rPr/>
      </w:pPr>
      <w:r>
        <w:rPr/>
        <w:t>Вторая функция прибыли - распределительная. Прибыль используется в качестве орудия распределения прибавочного продукта и его денежной формы - чистого дохода (в части соответствующей прибыли) между предприятием и государством, предприятием и его работниками, между сферой материального производства и непроизводственной сферой предприятия. Данная функция реализуется через образование фондов денежных средств предприятия (фондов накопления и фондов потребления).</w:t>
      </w:r>
    </w:p>
    <w:p>
      <w:pPr>
        <w:pStyle w:val="Normal"/>
        <w:rPr/>
      </w:pPr>
      <w:r>
        <w:rPr/>
        <w:t>Третья функция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а также в качестве источника финансовых ресурсов для осуществления процесса расширенного воспроизводства.</w:t>
      </w:r>
    </w:p>
    <w:p>
      <w:pPr>
        <w:pStyle w:val="Normal"/>
        <w:rPr/>
      </w:pPr>
      <w:r>
        <w:rPr/>
        <w:t>Рассматривая прибыль как экономическую категорию мы говорим о ней абстрактно. Однако, при планировании и оценке финансово-хозяйственной деятельности предприятия, формировании и распределении прибыли используются конкретные показатели прибыли. Показатели прибыли весьма разнообразны. Обобщённо эти показатели представлены в отчёте о финансовых результатах (форма № 2), который входит в состав годового и квартального бухгалтерского отчёта предприятия.</w:t>
      </w:r>
    </w:p>
    <w:p>
      <w:pPr>
        <w:pStyle w:val="Normal"/>
        <w:rPr/>
      </w:pPr>
      <w:r>
        <w:rPr/>
        <w:t>Прибыль, как финансовый результат, представляет собой выраженный в денежной форме экономический итог хозяйственной деятельности предприятия.</w:t>
      </w:r>
    </w:p>
    <w:p>
      <w:pPr>
        <w:pStyle w:val="Normal"/>
        <w:rPr/>
      </w:pPr>
      <w:r>
        <w:rPr/>
        <w:t>В данном качестве прибыль выступает как один из основных обобщающих качественных показателей финансово-хозяйственной деятельности предприятия, как инструмент для измерения эффективности производства, который наиболее полно характеризует все стороны хозяйственной деятельности предприятия. Однако, значение прибыли как обобщающего качественного показателя не следует преувеличивать, так как ее величина определяется во многом не зависящими от деятельности данного предприятия факторами (политика цен, изменение ставок налогов, структурные сдвиги в экономике и так далее).</w:t>
      </w:r>
    </w:p>
    <w:p>
      <w:pPr>
        <w:pStyle w:val="Normal"/>
        <w:rPr/>
      </w:pPr>
      <w:r>
        <w:rPr/>
        <w:t>И, наконец, прибыль как форма денежных накоплений предприятия представляет собой источник финансовых ресурсов, направляемых на потребление и накопление.</w:t>
      </w:r>
    </w:p>
    <w:p>
      <w:pPr>
        <w:pStyle w:val="Normal"/>
        <w:rPr/>
      </w:pPr>
      <w:r>
        <w:rPr/>
        <w:t>Стремление к получению прибыли ориентирует предприятия на увеличение объема производства и снижение затрат. В условиях рыночной экономики этим достигается не только цель предпринимательства, но и удовлетворение общественных потребностей.</w:t>
      </w:r>
    </w:p>
    <w:p>
      <w:pPr>
        <w:pStyle w:val="Normal"/>
        <w:rPr/>
      </w:pPr>
      <w:r>
        <w:rPr/>
        <w:t>Предприятие всегда определяет в качестве своей главной стратегической цели получение максимальной прибыли и формирует в соответствии с этим критерием финансовую стратегию, пакет заказов, производственную программу, учетную политику, перспективные, годовые и оперативные планы.</w:t>
      </w:r>
    </w:p>
    <w:p>
      <w:pPr>
        <w:pStyle w:val="Normal"/>
        <w:rPr/>
      </w:pPr>
      <w:r>
        <w:rPr/>
        <w:t>При этом не следует забывать, что для подрядных строительных организаций Министерства обороны РФ, все же главным критерием оптимизации производственной программы является безусловное выполнение государственного оборонного заказа (в отдельных случаях - максимальная загрузка производственных мощностей).</w:t>
      </w:r>
    </w:p>
    <w:p>
      <w:pPr>
        <w:pStyle w:val="Normal"/>
        <w:rPr/>
      </w:pPr>
      <w:r>
        <w:rPr/>
        <w:t>Иногда, в целях сохранения квалифицированных кадров, предприятие направляет значительные средства в фонд оплаты труда, тем самым увеличивая издержки производства и, соответственно, уменьшая массу прибыли. Но все подобные шаги носят все же тактический характер и, в конечном счете, подчинены решению главной стратегической задачи - получению возможно большей прибыли.</w:t>
      </w:r>
    </w:p>
    <w:p>
      <w:pPr>
        <w:pStyle w:val="Normal"/>
        <w:rPr/>
      </w:pPr>
      <w:r>
        <w:rPr/>
        <w:t>Таким образом, значение прибыли состоит в том, что она является целью и конечным финансовым результатом хозяйственной деятельности подрядной строительной организации; важнейшим показателем эффективности; источником для осуществления расширенного воспроизводства, а также для удовлетворения материальных потребностей и социальных нужд трудового коллектива. Кроме того, за счет прибыли выполняются финансовые обязательства перед бюджетом.</w:t>
      </w:r>
    </w:p>
    <w:p>
      <w:pPr>
        <w:pStyle w:val="Normal"/>
        <w:rPr/>
      </w:pPr>
      <w:r>
        <w:rPr/>
        <w:t>Для того, чтобы подробнее исследовать процессы формирования и распределения прибыли, необходимо рассмотреть сущность и структуру механизма формирования и распределения финансовых результатов подрядной строительной организации.</w:t>
      </w:r>
    </w:p>
    <w:p>
      <w:pPr>
        <w:pStyle w:val="Heading2"/>
        <w:rPr/>
      </w:pPr>
      <w:r>
        <w:rPr/>
        <w:t>1.2  Механизм формирования и распределения финансовых результатов подрядной строительной организации</w:t>
      </w:r>
    </w:p>
    <w:p>
      <w:pPr>
        <w:pStyle w:val="Normal"/>
        <w:rPr/>
      </w:pPr>
      <w:r>
        <w:rPr/>
        <w:t>Объективно присущие финансам распределительная и контрольная функции реализуются государственными органами и предприятиями посредством создания, регулирования и использования финансового механизма.</w:t>
      </w:r>
    </w:p>
    <w:p>
      <w:pPr>
        <w:pStyle w:val="Normal"/>
        <w:rPr/>
      </w:pPr>
      <w:r>
        <w:rPr/>
        <w:t>В практике руководства деятельностью подрядных строительных организаций роль финансового механизма необоснованно принижалась, что нашло свое выражение в преобладании в 80-е годы командно-административных методов управления строительным комплексом над экономическими методами. Игнорирование финансовых рычагов и стимулов привело к иждивенчеству, невыполнению планов, снижению качества работ, росту непроизводительных затрат и потерь.</w:t>
      </w:r>
    </w:p>
    <w:p>
      <w:pPr>
        <w:pStyle w:val="Normal"/>
        <w:rPr/>
      </w:pPr>
      <w:r>
        <w:rPr/>
        <w:t>Финансовый механизм, используемый в подрядных строительных организациях Министерства обороны РФ, представляет собой совокупность конкретных форм и методов организации и реализации финансовых отношений; финансовых органов; а также нормативно-правовых документов.</w:t>
      </w:r>
    </w:p>
    <w:p>
      <w:pPr>
        <w:pStyle w:val="Normal"/>
        <w:rPr/>
      </w:pPr>
      <w:r>
        <w:rPr/>
        <w:t>Финансовый механизм строительной организации можно условно разделить на несколько взаимосвязанных элементов, с помощью которых организуются и реализуются финансовые отношения на отдельных участках (фазах, этапах) финансово-хозяйственной деятельности предприятия:</w:t>
      </w:r>
    </w:p>
    <w:p>
      <w:pPr>
        <w:pStyle w:val="Normal"/>
        <w:rPr/>
      </w:pPr>
      <w:r>
        <w:rPr/>
        <w:t>механизм ценообразования;</w:t>
      </w:r>
    </w:p>
    <w:p>
      <w:pPr>
        <w:pStyle w:val="Normal"/>
        <w:rPr/>
      </w:pPr>
      <w:r>
        <w:rPr/>
        <w:t>механизм наличных и безналичных расчетов;</w:t>
      </w:r>
    </w:p>
    <w:p>
      <w:pPr>
        <w:pStyle w:val="Normal"/>
        <w:rPr/>
      </w:pPr>
      <w:r>
        <w:rPr/>
        <w:t>механизм формирования и распределения выручки от реализации продукции (работ, услуг);</w:t>
      </w:r>
    </w:p>
    <w:p>
      <w:pPr>
        <w:pStyle w:val="Normal"/>
        <w:rPr/>
      </w:pPr>
      <w:r>
        <w:rPr/>
        <w:t>механизм формирования, распределения и покрытия издержек производства;</w:t>
      </w:r>
    </w:p>
    <w:p>
      <w:pPr>
        <w:pStyle w:val="Normal"/>
        <w:rPr/>
      </w:pPr>
      <w:r>
        <w:rPr/>
        <w:t>механизм формирования и распределения прибыли (выявления и покрытия убытков);</w:t>
      </w:r>
    </w:p>
    <w:p>
      <w:pPr>
        <w:pStyle w:val="Normal"/>
        <w:rPr/>
      </w:pPr>
      <w:r>
        <w:rPr/>
        <w:t>механизмы целевого использования фондов потребления, фондов накопления и финансовых резервов.</w:t>
      </w:r>
    </w:p>
    <w:p>
      <w:pPr>
        <w:pStyle w:val="Normal"/>
        <w:rPr/>
      </w:pPr>
      <w:r>
        <w:rPr/>
        <w:t>Таким образом, неотъемлемой составной частью финансового механизма подрядной строительной организации является механизм формирования и распределения финансовых результатов, который представляет собой совокупность конкретных форм и методов организации и реализации финансовых отношений по поводу формирования и распределения финансовых результатов; финансовых органов и их структурных подразделений, непосредственно осуществляющих процесс формирования и распределения финансовых результатов; а также нормативно-правовых документов, регламентирующих процессы формирования и распределения фондов денежных средств подрядной строительной организации.</w:t>
      </w:r>
    </w:p>
    <w:p>
      <w:pPr>
        <w:pStyle w:val="Normal"/>
        <w:rPr/>
      </w:pPr>
      <w:r>
        <w:rPr/>
        <w:t>Механизм формирования и распределения финансовых результатов, подобно финансовому механизму, состоит из трех взаимосвязанных звеньев (см. схему 1, приложение 1).</w:t>
      </w:r>
    </w:p>
    <w:p>
      <w:pPr>
        <w:pStyle w:val="Normal"/>
        <w:rPr/>
      </w:pPr>
      <w:r>
        <w:rPr/>
        <w:t>1. Институциональное звено включает в себя финансовые органы подрядных строительных организаций и их подразделения (группы финансовых работников), непосредственно осуществляющие процесс формирования и распределения финансовых результатов.</w:t>
      </w:r>
    </w:p>
    <w:p>
      <w:pPr>
        <w:pStyle w:val="Normal"/>
        <w:rPr/>
      </w:pPr>
      <w:r>
        <w:rPr/>
        <w:t>2. Функциональное звено данного механизма включает:</w:t>
      </w:r>
    </w:p>
    <w:p>
      <w:pPr>
        <w:pStyle w:val="Normal"/>
        <w:rPr/>
      </w:pPr>
      <w:r>
        <w:rPr/>
        <w:t>принципы организации и функционирования механизма формирования и распределения финансовых результатов, которые вытекают из общих принципов оперативно-хозяйственной  самостоятельности предприятия, материальной  ответственности и материальной заинтересованности, самоокупаемости и самофинансирования;</w:t>
      </w:r>
    </w:p>
    <w:p>
      <w:pPr>
        <w:pStyle w:val="Normal"/>
        <w:rPr/>
      </w:pPr>
      <w:r>
        <w:rPr/>
        <w:t>конкретные формы, методы и технологии организации и реализации финансовых отношений (например, порядок и условия формирования прибыли; порядок определения и выявления убытков; порядок распределения валовой прибыли; порядок распределения чистой прибыли, остающейся в распоряжении предприятия; порядок покрытия убытков; порядок учета формирования финансовых результатов и составления отчетности; порядок учета распределения финансовых результатов и составления отчетности);</w:t>
      </w:r>
    </w:p>
    <w:p>
      <w:pPr>
        <w:pStyle w:val="Normal"/>
        <w:rPr/>
      </w:pPr>
      <w:r>
        <w:rPr/>
        <w:t>а также финансовые рычаги, стимулы и санкции (например, нормативы образования фондов потребления, фондов накопления и резервных фондов; налоговые ставки и льготы; ставки штрафов и пени, относимые за счет чистой прибыли).</w:t>
      </w:r>
    </w:p>
    <w:p>
      <w:pPr>
        <w:pStyle w:val="Normal"/>
        <w:rPr/>
      </w:pPr>
      <w:r>
        <w:rPr/>
        <w:t>3. Нормативно-правовое звено представляет собой систему нормативно-правовых актов (приказов, постановлений, директив, указаний, положений, инструкций, методических рекомендаций и др.), регламентирующих применение финансовых методов, рычагов и стимулов; определяющих организационную структуру, права, обязанности, ответственность и порядок работы финансовых органов; а также позволяющих обеспечить функционирование и дальнейшее развитие механизма формирования и распределения финансовых результатов на твердой законной основе в условиях перехода к рыночной экономике.</w:t>
      </w:r>
    </w:p>
    <w:p>
      <w:pPr>
        <w:pStyle w:val="Normal"/>
        <w:rPr/>
      </w:pPr>
      <w:r>
        <w:rPr/>
        <w:t>Механизм формирования и распределения финансовых результатов можно условно разделить на две части: механизм формирования финансовых результатов и механизм распределения финансовых результатов. Такой подход существенно облегчает задачу более подробного изучения и анализа рассматриваемого вопроса.</w:t>
      </w:r>
    </w:p>
    <w:p>
      <w:pPr>
        <w:pStyle w:val="Normal"/>
        <w:rPr/>
      </w:pPr>
      <w:r>
        <w:rPr/>
        <w:t>Рассмотрим более подробно процесс формирования финансовых результатов.</w:t>
      </w:r>
    </w:p>
    <w:p>
      <w:pPr>
        <w:pStyle w:val="Normal"/>
        <w:rPr/>
      </w:pPr>
      <w:r>
        <w:rPr/>
        <w:t>Формирование финансовых результатов представляет собой регламентируемый нормативно-правовыми актами процесс образования прибыли (убытков), который организуется и осуществляется финансовыми органами в целях определения в стоимостном выражении итогов финансово-хозяйственной деятельности предприятия за определенный период времени.</w:t>
      </w:r>
    </w:p>
    <w:p>
      <w:pPr>
        <w:pStyle w:val="Normal"/>
        <w:rPr/>
      </w:pPr>
      <w:r>
        <w:rPr/>
        <w:t>Порядок формирования финансовых результатов подрядных строительных организаций изложен в разделе 5 Типовых методических рекомендациях по планированию и учету себестоимости строительных работ, которые утверждены Минстроем РФ 4 декабря 1995 года под № БЕ-11-260/7 и объявлены письмом Министерства финансов РФ от 15 января 1996 года № 2. Основой для разработки этих методических рекомендаций послужил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ода № 552, с учетом изменений и дополнений, внесенных Постановлениями Правительства РФ  от 1 июля 1995 года № 661, от 20 ноября 1995 года № 1133 и от 21 марта 1996 года № 229).</w:t>
      </w:r>
    </w:p>
    <w:p>
      <w:pPr>
        <w:pStyle w:val="Normal"/>
        <w:rPr/>
      </w:pPr>
      <w:r>
        <w:rPr/>
        <w:t>Конечный финансовый результат (валовая прибыль или убыток) деятельности строительной организации представляет собой сумму нескольких финансовых показателей:</w:t>
      </w:r>
    </w:p>
    <w:p>
      <w:pPr>
        <w:pStyle w:val="Normal"/>
        <w:rPr/>
      </w:pPr>
      <w:r>
        <w:rPr/>
        <w:t>финансового результата от сдачи заказчику объектов, работ и услуг, предусмотренных договорами;</w:t>
      </w:r>
    </w:p>
    <w:p>
      <w:pPr>
        <w:pStyle w:val="Normal"/>
        <w:rPr/>
      </w:pPr>
      <w:r>
        <w:rPr/>
        <w:t>финансового результата от реализации (выбытия) основных средств и иного имущества;</w:t>
      </w:r>
    </w:p>
    <w:p>
      <w:pPr>
        <w:pStyle w:val="Normal"/>
        <w:rPr/>
      </w:pPr>
      <w:r>
        <w:rPr/>
        <w:t>а также доходов от внереализационных операций, уменьшенных на сумму расходов по этим операциям.</w:t>
      </w:r>
    </w:p>
    <w:p>
      <w:pPr>
        <w:pStyle w:val="Normal"/>
        <w:rPr/>
      </w:pPr>
      <w:r>
        <w:rPr/>
        <w:t>Прибыль (убыток) от сдачи заказчику объектов, выполненных строительных и других работ (услуг) определяется как разность между выручкой от реализации объектов, работ и услуг, выполненных собственными силами (по ценам, установленным в договоре, без налога на добавленную стоимость) и затратами на их производство и сдачу заказчику.</w:t>
      </w:r>
    </w:p>
    <w:p>
      <w:pPr>
        <w:pStyle w:val="Normal"/>
        <w:rPr/>
      </w:pPr>
      <w:r>
        <w:rPr/>
        <w:t>Перечень внереализационных доходов и расходов довольно обширен. Значительный удельный вес могут составлять доходы от долгосрочных и краткосрочных финансовых вложений; от сдачи имущества в аренду; полученные пени, штрафы, неустойки; прибыль прошлых лет, выявленная в текущем году и другие доходы.</w:t>
      </w:r>
    </w:p>
    <w:p>
      <w:pPr>
        <w:pStyle w:val="Normal"/>
        <w:rPr/>
      </w:pPr>
      <w:r>
        <w:rPr/>
        <w:t>В составе внереализационных расходов значительный удельный вес могут составлять убытки от списания безнадежной дебиторской задолженности; недостачи материальных ценностей; затраты по аннулированным производственным заказам; потери от стихийных бедствий; судебные и арбитражные издержки; финансово-экономические санкции; налоги, относимые за счет финансовых результатов (в дебет счета 80 "Прибыли и убытки") и другие расходы.</w:t>
      </w:r>
    </w:p>
    <w:p>
      <w:pPr>
        <w:pStyle w:val="Normal"/>
        <w:rPr/>
      </w:pPr>
      <w:r>
        <w:rPr/>
        <w:t>Финансовые результаты хозяйственной деятельности строительной организации определяются ежемесячно на основании данных бухгалтерского учета.</w:t>
      </w:r>
    </w:p>
    <w:p>
      <w:pPr>
        <w:pStyle w:val="Normal"/>
        <w:rPr/>
      </w:pPr>
      <w:r>
        <w:rPr/>
        <w:t>Непосредственно после завершения процесса формирования финансовых результатов начинается процесс распределения прибыли на централизованные и децентрализованные фонды.</w:t>
      </w:r>
    </w:p>
    <w:p>
      <w:pPr>
        <w:pStyle w:val="Normal"/>
        <w:rPr/>
      </w:pPr>
      <w:r>
        <w:rPr/>
        <w:t>Распределение прибыли - это направление прибыли на расширение производства, на удовлетворение социальных нужд работников, на их материальное поощрение, на формирование доходов бюджета, а также централизованных фондов и резервов вышестоящих органов. Объектом распределения является валовая (балансовая) прибыль предприятия.</w:t>
      </w:r>
    </w:p>
    <w:p>
      <w:pPr>
        <w:pStyle w:val="Normal"/>
        <w:rPr/>
      </w:pPr>
      <w:r>
        <w:rPr/>
        <w:t>Централизованные фонды денежных средств представляют собой платежи в бюджет и отчисления в фонды, создаваемые вышестоящей организацией.</w:t>
      </w:r>
    </w:p>
    <w:p>
      <w:pPr>
        <w:pStyle w:val="Normal"/>
        <w:rPr/>
      </w:pPr>
      <w:r>
        <w:rPr/>
        <w:t>Децентрализованные фонды денежных средств предназначены для удовлетворения собственных потребностей предприятия. Часть из них формируется за счет чистой прибыли, оставляемой в распоряжении строительной организации: фонды накопления и резервные фонды, которые относятся к фондам производственного назначения; а также фонды потребления, которые относятся к фондам непроизводственного назначения.</w:t>
      </w:r>
    </w:p>
    <w:p>
      <w:pPr>
        <w:pStyle w:val="Normal"/>
        <w:rPr/>
      </w:pPr>
      <w:r>
        <w:rPr/>
        <w:t>Различают валовую (или балансовую) прибыль и чистую прибыль, остающуюся в распоряжении предприятия. Чистая прибыль, остающаяся в распоряжении предприятия, определяется как разность между суммой валовой прибыли и суммой налогов, отчислений, штрафных санкций и других платежей, направляемых в бюджет; передаваемых вышестоящей организации; уплачиваемых банкам в качестве процентов за кредит; а также суммой командировочных, представительских и других расходов, произведенных сверх установленных норм.</w:t>
      </w:r>
    </w:p>
    <w:p>
      <w:pPr>
        <w:pStyle w:val="Normal"/>
        <w:rPr/>
      </w:pPr>
      <w:r>
        <w:rPr/>
        <w:t>Из всех видов налогов, выплачиваемых за счет чистой прибыли, самым значительным является налог на прибыль. Порядок исчисления и уплаты налога на прибыль регулируется Законом РФ "О налоге на прибыль предприятий и организаций от 27 декабря 1991 года, с изменениями и дополнениями, внесенными Федеральным Законом РФ от 3 декабря 1994 года № 54-ФЗ и от 10 января 1997 года № 13-ФЗ.</w:t>
      </w:r>
    </w:p>
    <w:p>
      <w:pPr>
        <w:pStyle w:val="Normal"/>
        <w:rPr/>
      </w:pPr>
      <w:r>
        <w:rPr/>
        <w:t>Чистая прибыль предприятия распределяется ежеквартально нарастающим итогом с начала года в соответствии с финансовым планом на фонды потребления, фонды накопления и резервные фонды (см. схему 2, приложение 2). Иногда часть средств, направляемых в фонды потребления, фонды накопления и в резервные фонды, перечисляется вышестоящим органам с целью создания централизованных фондов и резервов.</w:t>
      </w:r>
    </w:p>
    <w:p>
      <w:pPr>
        <w:pStyle w:val="Normal"/>
        <w:rPr/>
      </w:pPr>
      <w:r>
        <w:rPr/>
        <w:t>Оставшаяся после распределения часть чистой прибыли называется нераспределенной прибылью и служит, как правило, в качестве источника пополнения оборотных средств предприятия до принятия решения о ее распределении.</w:t>
      </w:r>
    </w:p>
    <w:p>
      <w:pPr>
        <w:pStyle w:val="Normal"/>
        <w:rPr/>
      </w:pPr>
      <w:r>
        <w:rPr/>
        <w:t>Таким образом, можно сделать вывод о том, что непосредственным источником формирования фондов накопления и фондов потребления является чистая прибыль, остающаяся в распоряжении предприятия. Здесь не рассматриваются в качестве источника формирования фондов предприятия безвозмездные финансовые вложения сторонних предприятий и организаций, поскольку они не типичны для предприятий Министерства обороны, за исключением пополнения собственных оборотных средств за счёт сметы Министерства обороны.</w:t>
      </w:r>
    </w:p>
    <w:p>
      <w:pPr>
        <w:pStyle w:val="Normal"/>
        <w:rPr/>
      </w:pPr>
      <w:r>
        <w:rPr/>
        <w:t>Путем распределения чистой прибыли на фонды потребления и фонды накопления определяются направления ее дальнейшего целевого использования.</w:t>
      </w:r>
    </w:p>
    <w:p>
      <w:pPr>
        <w:pStyle w:val="Normal"/>
        <w:rPr/>
      </w:pPr>
      <w:r>
        <w:rPr/>
        <w:t>Направлениями целевого использования средств фондов накопления, образуемых за счет чистой прибыли строительной организации являются:</w:t>
      </w:r>
    </w:p>
    <w:p>
      <w:pPr>
        <w:pStyle w:val="Normal"/>
        <w:rPr/>
      </w:pPr>
      <w:r>
        <w:rPr/>
        <w:t>финансирование затрат по техническому перевооружению и реконструкции строительного производства;</w:t>
      </w:r>
    </w:p>
    <w:p>
      <w:pPr>
        <w:pStyle w:val="Normal"/>
        <w:rPr/>
      </w:pPr>
      <w:r>
        <w:rPr/>
        <w:t>строительство новых объектов собственной производственной базы;</w:t>
      </w:r>
    </w:p>
    <w:p>
      <w:pPr>
        <w:pStyle w:val="Normal"/>
        <w:rPr/>
      </w:pPr>
      <w:r>
        <w:rPr/>
        <w:t>финансирование затрат по освоению производства новой, конверсионной продукции;</w:t>
      </w:r>
    </w:p>
    <w:p>
      <w:pPr>
        <w:pStyle w:val="Normal"/>
        <w:rPr/>
      </w:pPr>
      <w:r>
        <w:rPr/>
        <w:t>внедрение новых прогрессивных технологий строительного производства;</w:t>
      </w:r>
    </w:p>
    <w:p>
      <w:pPr>
        <w:pStyle w:val="Normal"/>
        <w:rPr/>
      </w:pPr>
      <w:r>
        <w:rPr/>
        <w:t>проведение научно-исследовательских, опытно-конструкторских и пректно-изыскательских работ;</w:t>
      </w:r>
    </w:p>
    <w:p>
      <w:pPr>
        <w:pStyle w:val="Normal"/>
        <w:rPr/>
      </w:pPr>
      <w:r>
        <w:rPr/>
        <w:t>финансирование прироста собственных оборотных средств, а также возмещение их недостатка;</w:t>
      </w:r>
    </w:p>
    <w:p>
      <w:pPr>
        <w:pStyle w:val="Normal"/>
        <w:rPr/>
      </w:pPr>
      <w:r>
        <w:rPr/>
        <w:t>создание и развитие подсобных производств и хозяйств;</w:t>
      </w:r>
    </w:p>
    <w:p>
      <w:pPr>
        <w:pStyle w:val="Normal"/>
        <w:rPr/>
      </w:pPr>
      <w:r>
        <w:rPr/>
        <w:t>погашение убытков от гибели, порчи основных средств в результате стихийных бедствий и погашение убытков прошлых лет, если эти убытки не покрываются за счет средств резервных фондов.</w:t>
      </w:r>
    </w:p>
    <w:p>
      <w:pPr>
        <w:pStyle w:val="Normal"/>
        <w:rPr/>
      </w:pPr>
      <w:r>
        <w:rPr/>
        <w:t>Таким образом, фонды накопления предназначены для финансирования расходов, связанных с модернизацией собственной производственной и технологической базы строительных организаций.</w:t>
      </w:r>
    </w:p>
    <w:p>
      <w:pPr>
        <w:pStyle w:val="Normal"/>
        <w:rPr/>
      </w:pPr>
      <w:r>
        <w:rPr/>
        <w:t>Направлениями целевого использования средств фондов потребления, образуемых за счет чистой прибыли строительной организации являются:</w:t>
      </w:r>
    </w:p>
    <w:p>
      <w:pPr>
        <w:pStyle w:val="Normal"/>
        <w:rPr/>
      </w:pPr>
      <w:r>
        <w:rPr/>
        <w:t>оказание безвозмездной материальной помощи работникам предприятия;</w:t>
      </w:r>
    </w:p>
    <w:p>
      <w:pPr>
        <w:pStyle w:val="Normal"/>
        <w:rPr/>
      </w:pPr>
      <w:r>
        <w:rPr/>
        <w:t>содержание объектов социальной сферы (финансирование расходов на содержание социальной сферы в части, не покрываемой ее доходами);</w:t>
      </w:r>
    </w:p>
    <w:p>
      <w:pPr>
        <w:pStyle w:val="Normal"/>
        <w:rPr/>
      </w:pPr>
      <w:r>
        <w:rPr/>
        <w:t>финансирование других расходов на социальные нужды;</w:t>
      </w:r>
    </w:p>
    <w:p>
      <w:pPr>
        <w:pStyle w:val="Normal"/>
        <w:rPr/>
      </w:pPr>
      <w:r>
        <w:rPr/>
        <w:t>материальное стимулирование трудовых коллективов и отдельных работников;</w:t>
      </w:r>
    </w:p>
    <w:p>
      <w:pPr>
        <w:pStyle w:val="Normal"/>
        <w:rPr/>
      </w:pPr>
      <w:r>
        <w:rPr/>
        <w:t>финансирование расходов по подготовке кадров, если согласно закона эти затраты относятся за счет чистой прибыли предприятия;</w:t>
      </w:r>
    </w:p>
    <w:p>
      <w:pPr>
        <w:pStyle w:val="Normal"/>
        <w:rPr/>
      </w:pPr>
      <w:r>
        <w:rPr/>
        <w:t>финансирование благотворительных акций (сверх норм, установленных системой льгот по налогу на прибыль).</w:t>
      </w:r>
    </w:p>
    <w:p>
      <w:pPr>
        <w:pStyle w:val="Normal"/>
        <w:rPr/>
      </w:pPr>
      <w:r>
        <w:rPr/>
        <w:t>Таким образом, фонды потребления предназначены для финансирования расходов непроизводственного характера, а также для материального стимулирования работников.</w:t>
      </w:r>
    </w:p>
    <w:p>
      <w:pPr>
        <w:pStyle w:val="Normal"/>
        <w:rPr/>
      </w:pPr>
      <w:r>
        <w:rPr/>
        <w:t>При изложении направлений использования средств фондов потребления и накопления не ставилась задача дать исчерпывающий перечень всех возможных видов расходов, так как в современных условиях данный вопрос находится в рамках компетенции каждого конкретного предприятия.</w:t>
      </w:r>
    </w:p>
    <w:p>
      <w:pPr>
        <w:pStyle w:val="Normal"/>
        <w:rPr/>
      </w:pPr>
      <w:r>
        <w:rPr/>
        <w:t>Изучив порядок формирования и распределения прибыли (выявления убытков), рассмотрим теперь порядок покрытия выявленных убытков за счет различных источников средств предприятия.</w:t>
      </w:r>
    </w:p>
    <w:p>
      <w:pPr>
        <w:pStyle w:val="Normal"/>
        <w:rPr/>
      </w:pPr>
      <w:r>
        <w:rPr/>
        <w:t>В случае выявления убытков, главный бухгалтер представляет руководителю строительной организации письменный доклад о состоянии финансово-хозяйственной деятельности за истекший квартал. В этом докладе указывается размер понесенных убытков и анализируются причины их образования. Руководитель строительной организации принимает решение о назначении административных расследований по фактам бесхозяйственности и расточительства, о привлечении виновных должностных лиц к ответственности, а также о покрытии понесенных убытков.</w:t>
      </w:r>
    </w:p>
    <w:p>
      <w:pPr>
        <w:pStyle w:val="Normal"/>
        <w:rPr/>
      </w:pPr>
      <w:r>
        <w:rPr/>
        <w:t>Согласно Инструкции о порядке заполнения форм годовой бухгалтерской отчетности (приложение № 2 к приказу Министерства финансов РФ от 12 ноября 1996 года № 97 "О годовой бухгалтерской отчетности организаций"), источниками покрытия убытка отчетного года являются: остаток нераспределенной прибыли (счет 88, субсчет 1); прибыль, остающаяся в распоряжении строительной организации (сумма превышения оборота по кредиту счета 80 "Прибыли и убытки" над оборотом по дебету счета 81 "Использование прибыли"); резервный капитал (счет 86); свободные остатки средств фондов потребления и накопления, не учтенные в качестве источника покрытия капитальных вложений (счет 88, субсчета 3, 4, 5); а также средства добавочного капитала, за исключением сумм прироста стоимости имущества по переоценке (счет 87, субсчета 2,3).</w:t>
      </w:r>
    </w:p>
    <w:p>
      <w:pPr>
        <w:pStyle w:val="Normal"/>
        <w:rPr/>
      </w:pPr>
      <w:r>
        <w:rPr/>
        <w:t>Если перечисленных выше источников средств недостаточно для покрытия образовавшихся убытков, то вопрос о выборе источников покрытия убытков выносится на балансовую комиссию по итогам финансово-хозяйственной деятельности за истекший год. На балансовой комиссии, проводимой с участием представителей Строительного управления военного округа, может быть принято окончательное решение о списании убытков за счет централизованных фондов и резервов (счет 79 "Внутрихозяйственные расчеты"); либо решение о зачислении непокрытых убытков на счет 88, субсчет 1 "Непокрытые убытки".</w:t>
      </w:r>
    </w:p>
    <w:p>
      <w:pPr>
        <w:pStyle w:val="Normal"/>
        <w:rPr/>
      </w:pPr>
      <w:r>
        <w:rPr/>
        <w:t>В любом случае убыточная финансово-хозяйственная деятельность приводит к уменьшению суммы собственных оборотных средств строительной организации, что может отрицательно отразиться на выполнении договоров подряда и производственной программы, а также планов по вводу в действие производственных мощностей и объектов строительства.</w:t>
      </w:r>
    </w:p>
    <w:p>
      <w:pPr>
        <w:pStyle w:val="Normal"/>
        <w:rPr/>
      </w:pPr>
      <w:r>
        <w:rPr/>
        <w:t>Поэтому процесс формирования и распределения прибыли (выявления и покрытия убытков) контролируется и анализируется налоговой инспекцией, вышестоящей организацией, отделом финансирования капитального строительства и промышленных предприятий финансовой службы военного округа, заказчиками строительства, руководителем и главным бухгалтером строительной организации, а также работниками финансового и планового отделов. Кроме того, движение средств фондов потребления контролируется профсоюзным комитетом и трудовым коллективом строительной организации. По результатам контроля и анализа механизм формирования и распределения финансовых результатов регулярно подвергается управляющим и корректирующим воздействиям, то есть является объектом управления.</w:t>
      </w:r>
    </w:p>
    <w:p>
      <w:pPr>
        <w:pStyle w:val="Normal"/>
        <w:rPr/>
      </w:pPr>
      <w:r>
        <w:rPr/>
        <w:t>В связи с этим объективно возникает вопрос о разграничении полномочий между различными государственными органами и строительной организацией по регулированию процессов формирования и распределения финансовых результатов.</w:t>
      </w:r>
    </w:p>
    <w:p>
      <w:pPr>
        <w:pStyle w:val="Normal"/>
        <w:rPr/>
      </w:pPr>
      <w:r>
        <w:rPr/>
        <w:t>В данном параграфе механизм формирования и распределения финансовых результатов был рассмотрен как элемент финансового механизма строительной организации. Однако, для того, чтобы понять, каким образом осуществляется процесс управления механизмом формирования и распределения финансовых результатов, как распределены полномочия по управлению данным механизмом, а также исследовать место и роль данного механизма в системе управления финансами подрядной строительной организации, необходимо рассмотреть сущность понятия "управление формированием и распределением финансовых результатов как составная часть финансового менеджмента строительной организации".</w:t>
      </w:r>
    </w:p>
    <w:p>
      <w:pPr>
        <w:pStyle w:val="Heading2"/>
        <w:rPr/>
      </w:pPr>
      <w:r>
        <w:rPr/>
        <w:t>1.3. Место и роль механизма формирования и распределения финансовых результатов в системе управления финансами подрядной строительной организации</w:t>
      </w:r>
    </w:p>
    <w:p>
      <w:pPr>
        <w:pStyle w:val="Normal"/>
        <w:rPr/>
      </w:pPr>
      <w:r>
        <w:rPr/>
        <w:t>Финансовый менеджмент можно рассматривать в нескольких аспектах: как науку, изучающую формы и методы управления финансами предприятия; как систему управления финансами; а также как целенаправленную управленческую деятельность.</w:t>
      </w:r>
    </w:p>
    <w:p>
      <w:pPr>
        <w:pStyle w:val="Normal"/>
        <w:rPr/>
      </w:pPr>
      <w:r>
        <w:rPr/>
        <w:t>Управление финансами предприятия (финансовый менеджмент) является составной частью управления производственной и финансово-хозяйственной деятельностью предприятия и представляет собой совокупность приемов и способов целенаправленного воздействия государственных органов различных уровней, а также финансовых и плановых отделов (служб) предприятия на процесс формирования, распределения и использования фондов денежных средств в целях наиболее эффективного использования финансовых ресурсов и получения максимальной прибыли.</w:t>
      </w:r>
    </w:p>
    <w:p>
      <w:pPr>
        <w:pStyle w:val="Normal"/>
        <w:rPr/>
      </w:pPr>
      <w:r>
        <w:rPr/>
        <w:t>Существуют и другие, более краткие определения финансового менеджмента. Приведем лишь одно из них, в котором подчеркнута роль финансового менеджмента.</w:t>
      </w:r>
    </w:p>
    <w:p>
      <w:pPr>
        <w:pStyle w:val="Normal"/>
        <w:rPr/>
      </w:pPr>
      <w:r>
        <w:rPr/>
        <w:t>Финансовый менеджмент - это организация управления финансовыми потоками предприятия в целях наиболее эффективного использования собственного и привлеченного капитала и получения максимальной прибыли.</w:t>
      </w:r>
    </w:p>
    <w:p>
      <w:pPr>
        <w:pStyle w:val="Normal"/>
        <w:rPr/>
      </w:pPr>
      <w:r>
        <w:rPr/>
        <w:t>Управление формированием и распределением финансовых результатов является составной частью управления финансами предприятия и представляет собой совокупность приемов и способов целенаправленного воздействия государственных органов различных уровней, финансовых и плановых отделов (служб) предприятия на процесс формирования и распределения финансовых результатов в целях  обеспечения законного формирования и оптимального распределения прибыли (выявления и покрытия убытков).</w:t>
      </w:r>
    </w:p>
    <w:p>
      <w:pPr>
        <w:pStyle w:val="Normal"/>
        <w:rPr/>
      </w:pPr>
      <w:r>
        <w:rPr/>
        <w:t>Система управления формированием и распределением финансовых результатов является важной составной частью системы управления финансами предприятия и представляет собой совокупность организационной структуры управления финансовыми результатами; механизма управления финансовыми результатами; процесса управления; а также механизма развития и совершенствования данной системы (см. Схему 3, приложение 3).</w:t>
      </w:r>
    </w:p>
    <w:p>
      <w:pPr>
        <w:pStyle w:val="Normal"/>
        <w:rPr/>
      </w:pPr>
      <w:r>
        <w:rPr/>
        <w:t>Роль системы управления финансовыми результатами определяется ее местом в системе управления финансами предприятия и заключается в целесообразной и эффективной организации финансовых потоков, связанных с формированием и распределением финансовых результатов предприятия, в целях обеспечения законного формирования и оптимального распределения прибыли.</w:t>
      </w:r>
    </w:p>
    <w:p>
      <w:pPr>
        <w:pStyle w:val="Normal"/>
        <w:rPr/>
      </w:pPr>
      <w:r>
        <w:rPr/>
        <w:t>Теперь рассмотрим более подробно элементы системы управления формированием и распределением прибыли предприятия.</w:t>
      </w:r>
    </w:p>
    <w:p>
      <w:pPr>
        <w:pStyle w:val="Normal"/>
        <w:rPr/>
      </w:pPr>
      <w:r>
        <w:rPr/>
        <w:t>Механизм управления финансовыми результатами включает цели, задачи, принципы, функции, методы управления формированием и распределением финансовых результатов; используемые в процессе управления финансовые рычаги, стимулы и санкции; а также нормативно-правовую базу процесса управления финансовыми результатами.</w:t>
      </w:r>
    </w:p>
    <w:p>
      <w:pPr>
        <w:pStyle w:val="Normal"/>
        <w:rPr/>
      </w:pPr>
      <w:r>
        <w:rPr/>
        <w:t>Систему управления финансовыми результатами можно условно разделить на две взаимосвязанных подсистемы, каждая из которых включает в себя часть организационной структуры управления, механизма управления, а также процесса управления финансовыми результатами предприятия:</w:t>
      </w:r>
    </w:p>
    <w:p>
      <w:pPr>
        <w:pStyle w:val="Normal"/>
        <w:rPr/>
      </w:pPr>
      <w:r>
        <w:rPr/>
        <w:t>подсистему подготовки (разработки), обоснования, принятия и утверждения управленческих решений;</w:t>
      </w:r>
    </w:p>
    <w:p>
      <w:pPr>
        <w:pStyle w:val="Normal"/>
        <w:rPr/>
      </w:pPr>
      <w:r>
        <w:rPr/>
        <w:t>подсистему организации выполнения принятых решений.</w:t>
      </w:r>
    </w:p>
    <w:p>
      <w:pPr>
        <w:pStyle w:val="Normal"/>
        <w:rPr/>
      </w:pPr>
      <w:r>
        <w:rPr/>
        <w:t>Основываясь на делении системы управления финансовыми результатами предприятия на две подсистемы, рассмотрим более подробно структуру этих подсистем (см. схему 4, приложение 4).</w:t>
      </w:r>
    </w:p>
    <w:p>
      <w:pPr>
        <w:pStyle w:val="Normal"/>
        <w:rPr/>
      </w:pPr>
      <w:r>
        <w:rPr/>
        <w:t>Они включают в себя:</w:t>
      </w:r>
    </w:p>
    <w:p>
      <w:pPr>
        <w:pStyle w:val="Normal"/>
        <w:rPr/>
      </w:pPr>
      <w:r>
        <w:rPr/>
        <w:t>субъекты управления формированием и распределением финансовых результатов (субъекты-руководители и субъекты-исполнители);</w:t>
      </w:r>
    </w:p>
    <w:p>
      <w:pPr>
        <w:pStyle w:val="Normal"/>
        <w:rPr/>
      </w:pPr>
      <w:r>
        <w:rPr/>
        <w:t>механизмы управления, используемые субъектами-руководителями и субъектами-исполнителями;</w:t>
      </w:r>
    </w:p>
    <w:p>
      <w:pPr>
        <w:pStyle w:val="Normal"/>
        <w:rPr/>
      </w:pPr>
      <w:r>
        <w:rPr/>
        <w:t>процесс управления финансовыми результатами;</w:t>
      </w:r>
    </w:p>
    <w:p>
      <w:pPr>
        <w:pStyle w:val="Normal"/>
        <w:rPr/>
      </w:pPr>
      <w:r>
        <w:rPr/>
        <w:t>объект управления субъектов-руководителей - механизм формирования и распределения финансовых результатов предприятия (механизм реализации управленческих решений);</w:t>
      </w:r>
    </w:p>
    <w:p>
      <w:pPr>
        <w:pStyle w:val="Normal"/>
        <w:rPr/>
      </w:pPr>
      <w:r>
        <w:rPr/>
        <w:t>объект управления субъектов-исполнителей - финансовые потоки, связанные с формированием и распределением финансовых результатов;</w:t>
      </w:r>
    </w:p>
    <w:p>
      <w:pPr>
        <w:pStyle w:val="Normal"/>
        <w:rPr/>
      </w:pPr>
      <w:r>
        <w:rPr/>
        <w:t>совокупность прямых и обратных, вертикальных и горизонтальных связей, объединяющих все элементы в единую систему.</w:t>
      </w:r>
    </w:p>
    <w:p>
      <w:pPr>
        <w:pStyle w:val="Normal"/>
        <w:rPr/>
      </w:pPr>
      <w:r>
        <w:rPr/>
        <w:t>Механизм управления финансовыми результатами распадается между функциональными звеньями двух механизмов: механизма подготовки, обоснования, принятия и утверждения управленческих решений по вопросам формирования и распределения финансовых результатов; а также механизма формирования и распределения финансовых результатов предприятия (реализации управленческих решений). При этом механизм подготовки и принятия управленческих решений выступает в рамках первой подсистемы в качестве инструмента управления всеми тремя звеньями механизма формирования и распределения финансовых результатов, а сам механизм формирования и распределения финансовых результатов выступает в рамках второй подсистемы в качестве инструмента реализации управленческих решений.</w:t>
      </w:r>
    </w:p>
    <w:p>
      <w:pPr>
        <w:pStyle w:val="Normal"/>
        <w:rPr/>
      </w:pPr>
      <w:r>
        <w:rPr/>
        <w:t>Таким образом, место механизма формирования и распределения финансовых результатов в системе управления финансами предприятия определяется тем, что данный механизм является не только объектом управления, но и важным элементом подсистемы организации выполнения принятых управленческих решений по вопросам формирования и распределения прибыли (выявления и покрытия убытков).</w:t>
      </w:r>
    </w:p>
    <w:p>
      <w:pPr>
        <w:pStyle w:val="Normal"/>
        <w:rPr/>
      </w:pPr>
      <w:r>
        <w:rPr/>
        <w:t>Роль механизма формирования и распределения финансовых результатов в системе управления финансовыми результатами и в системе управления финансами предприятия определяется его местом и заключается в следующем:</w:t>
      </w:r>
    </w:p>
    <w:p>
      <w:pPr>
        <w:pStyle w:val="Normal"/>
        <w:rPr/>
      </w:pPr>
      <w:r>
        <w:rPr/>
        <w:t>механизм формирования и распределения финансовых результатов для субъектов управления является инструментом реализации управленческих решений по вопросам формирования и распределения прибыли (выявления и покрытия убытков);</w:t>
      </w:r>
    </w:p>
    <w:p>
      <w:pPr>
        <w:pStyle w:val="Normal"/>
        <w:rPr/>
      </w:pPr>
      <w:r>
        <w:rPr/>
        <w:t>кроме того, данный механизм и его звенья сами являются объектами управления.</w:t>
      </w:r>
    </w:p>
    <w:p>
      <w:pPr>
        <w:pStyle w:val="Normal"/>
        <w:rPr/>
      </w:pPr>
      <w:r>
        <w:rPr/>
        <w:t>Субъектами управления формированием и распределением финансовых результатов строительной организации являются:</w:t>
      </w:r>
    </w:p>
    <w:p>
      <w:pPr>
        <w:pStyle w:val="Normal"/>
        <w:rPr/>
      </w:pPr>
      <w:r>
        <w:rPr/>
        <w:t>государственные органы, регламентирующие порядок и условия формирования и распределения финансовых результатов, порядок налогообложения прибыли, а также контролирующие соблюдение строительной организацией действующих нормативно-правовых актов по данному вопросу (Правительство РФ, Министерство финансов, Налоговая инспекция, финансовые органы Министерства обороны РФ, вышестоящая организация и другие органы);</w:t>
      </w:r>
    </w:p>
    <w:p>
      <w:pPr>
        <w:pStyle w:val="Normal"/>
        <w:rPr/>
      </w:pPr>
      <w:r>
        <w:rPr/>
        <w:t>руководитель предприятия, который утверждает учетную политику предприятия, финансовый план, нормативы отчислений в резервные фонды, в фонды потребления и накопления, а также годовые сметы расходов по фондам потребления и накопления;</w:t>
      </w:r>
    </w:p>
    <w:p>
      <w:pPr>
        <w:pStyle w:val="Normal"/>
        <w:rPr/>
      </w:pPr>
      <w:r>
        <w:rPr/>
        <w:t>финансовые и плановые органы предприятия, которые осуществляют подготовку (разработку), обоснование и реализацию управленческих решений, а также учет, контроль и анализ в ходе исполнения управленческих решений.</w:t>
      </w:r>
    </w:p>
    <w:p>
      <w:pPr>
        <w:pStyle w:val="Normal"/>
        <w:rPr/>
      </w:pPr>
      <w:r>
        <w:rPr/>
        <w:t>Субъекты управления с помощью прямых связей и механизма управления воздействуют на процесс формирования и распределения финансовых результатов путем определения условий и порядка формирования прибыли (убытков), определения порядка налогообложения прибыли, разработки и применения системы финансово-экономических санкций, установления долгосрочных нормативов, применяемых при распределении прибыли и т.д. Каждое управленческое воздействие дает определенный результат (эффект), который анализируется субъектами управления, после чего они, в зависимости от полученного результата, корректируют ранее принятые управленческие решения.</w:t>
      </w:r>
    </w:p>
    <w:p>
      <w:pPr>
        <w:pStyle w:val="Normal"/>
        <w:rPr/>
      </w:pPr>
      <w:r>
        <w:rPr/>
        <w:t>Рассматривая вопрос о разграничении полномочий между различными субъектами управления финансовыми результатами предприятия, следует подчеркнуть, что раньше предприятия могли управлять формированием и распределением прибыли только за счет внутренних факторов, то есть управление этим процессом сводилось к решению задачи сокращения затрат, входящих в состав себестоимости продукции и перевыполнения установленного задания по ее снижению.</w:t>
      </w:r>
    </w:p>
    <w:p>
      <w:pPr>
        <w:pStyle w:val="Normal"/>
        <w:rPr/>
      </w:pPr>
      <w:r>
        <w:rPr/>
        <w:t>С изменением условий хозяйственной деятельности предприятий и началом постепенного перехода к рыночным отношениям, коренным образом изменяется сущность процессов управления финансовыми результатами. Государство начинает выполнять принципиально новую роль в экономике, воздействуя на процессы формирования прибыли на предприятиях не прямыми, директивными методами, жёстко регламентируя их, а опосредованно, используя различные экономические методы управления экономикой и, в первую очередь, через систему налогообложения прибыли. В этих условиях прибыль уже не выступает показателем, производным от директивно установленных параметров работы предприятий, а отражает эффективность их собственной деятельности.</w:t>
      </w:r>
    </w:p>
    <w:p>
      <w:pPr>
        <w:pStyle w:val="Normal"/>
        <w:rPr/>
      </w:pPr>
      <w:r>
        <w:rPr/>
        <w:t>Вместе с тем, значительная часть финансовых рычагов, связанных с формированием прибыли, а также с первичным распределением прибыли на централизованные и децентрализованные фонды (до образования чистой прибыли, остающейся в распоряжении предприятия), по-прежнему регулируется государственными органами путем установления налоговых ставок и льгот; минимальных размеров штрафов и пени; а также предельных нормативов отчислений в резервные фонды.</w:t>
      </w:r>
    </w:p>
    <w:p>
      <w:pPr>
        <w:pStyle w:val="Normal"/>
        <w:rPr/>
      </w:pPr>
      <w:r>
        <w:rPr/>
        <w:t>Например, через порядок предоставления налоговых льгот государство стимулирует направление прибыли на капитальные вложения, на благотворительные цели, на финансирование природоохранных мероприятий, на финансирование расходов по содержанию объектов социальной сферы. Платежи из валовой прибыли предприятия в бюджет играют важную роль в качестве финансовых рычагов, мобилизующих трудовые коллективы на повышение эффективности использования производственных фондов,  материальных, трудовых и финансовых ресурсов. Например, налог на имущество предприятий должен стимулировать освобождение производственно-технической базы от излишних, морально и физически устаревших основных фондов, снижение и ликвидацию сверхнормативных запасов товарно-материальных ценностей.</w:t>
      </w:r>
    </w:p>
    <w:p>
      <w:pPr>
        <w:pStyle w:val="Normal"/>
        <w:rPr/>
      </w:pPr>
      <w:r>
        <w:rPr/>
        <w:t>На этапе формирования и первичного распределения финансовых результатов возможности строительной организации по управлению массой и динамикой чистой прибыли можно сгруппировать по следующим основным направлениям.</w:t>
      </w:r>
    </w:p>
    <w:p>
      <w:pPr>
        <w:pStyle w:val="Normal"/>
        <w:rPr/>
      </w:pPr>
      <w:r>
        <w:rPr/>
        <w:t>1. Формирование и оптимизация пакета заказов и производственной программы:</w:t>
      </w:r>
    </w:p>
    <w:p>
      <w:pPr>
        <w:pStyle w:val="Normal"/>
        <w:rPr/>
      </w:pPr>
      <w:r>
        <w:rPr/>
        <w:t>заключение договоров подряда прежде всего с теми заказчиками, которые гарантируют создание наиболее выгодных условий для выполнения строительно-монтажных работ: своевременную разработку проектно-сметной документации, поставку оборудования к монтажу строго в соответствии с согласованными графиками, бесперебойное финансирование и материально-техническое обеспечение процесса строительства;</w:t>
      </w:r>
    </w:p>
    <w:p>
      <w:pPr>
        <w:pStyle w:val="Normal"/>
        <w:rPr/>
      </w:pPr>
      <w:r>
        <w:rPr/>
        <w:t>максимальная загрузка производственных мощностей объемами работ;</w:t>
      </w:r>
    </w:p>
    <w:p>
      <w:pPr>
        <w:pStyle w:val="Normal"/>
        <w:rPr/>
      </w:pPr>
      <w:r>
        <w:rPr/>
        <w:t>оптимальное распределение бригад по объектам строительства;</w:t>
      </w:r>
    </w:p>
    <w:p>
      <w:pPr>
        <w:pStyle w:val="Normal"/>
        <w:rPr/>
      </w:pPr>
      <w:r>
        <w:rPr/>
        <w:t>концентрация производственных мощностей на пусковых объектах в целях сокращения объемов незавершенного строительства.</w:t>
      </w:r>
    </w:p>
    <w:p>
      <w:pPr>
        <w:pStyle w:val="Normal"/>
        <w:rPr/>
      </w:pPr>
      <w:r>
        <w:rPr/>
        <w:t>2. Регулирование договорных цен в зависимости от изменения условий строительного производства.</w:t>
      </w:r>
    </w:p>
    <w:p>
      <w:pPr>
        <w:pStyle w:val="Normal"/>
        <w:rPr/>
      </w:pPr>
      <w:r>
        <w:rPr/>
        <w:t>3. Оптимизация учетной политики строительной организации.</w:t>
      </w:r>
    </w:p>
    <w:p>
      <w:pPr>
        <w:pStyle w:val="Normal"/>
        <w:rPr/>
      </w:pPr>
      <w:r>
        <w:rPr/>
        <w:t>4. Оптимизация порядка и форм расчетов за готовую строительную продукцию.</w:t>
      </w:r>
    </w:p>
    <w:p>
      <w:pPr>
        <w:pStyle w:val="Normal"/>
        <w:rPr/>
      </w:pPr>
      <w:r>
        <w:rPr/>
        <w:t>5. Проведение комплекса организационно-технических мероприятий, направленных на выполнение и перевыполнение задания по снижению себестоимости строительно-монтажных работ.</w:t>
      </w:r>
    </w:p>
    <w:p>
      <w:pPr>
        <w:pStyle w:val="Normal"/>
        <w:rPr/>
      </w:pPr>
      <w:r>
        <w:rPr/>
        <w:t>6. Максимальное использование преимуществ, которые дает система льгот по налогообложению прибыли.</w:t>
      </w:r>
    </w:p>
    <w:p>
      <w:pPr>
        <w:pStyle w:val="Normal"/>
        <w:rPr/>
      </w:pPr>
      <w:r>
        <w:rPr/>
        <w:t>На этапе распределения чистой прибыли, остающейся в распоряжении строительной организации, наиболее важной проблемой является решение задачи оптимизации распределения чистой прибыли по двум основным направлениям ее целевого использования. Этими направлениями являются потребление и накопление.</w:t>
      </w:r>
    </w:p>
    <w:p>
      <w:pPr>
        <w:pStyle w:val="Normal"/>
        <w:rPr/>
      </w:pPr>
      <w:r>
        <w:rPr/>
        <w:t>Порядок распределения и использования прибыли, а также конкретный перечень фондов потребления и накопления фиксируются в уставе предприятия и в его учетной политике. Кроме того, на предприятии совместно плановым и финансовым отделами разрабатывается Положение о порядке распределения валовой (балансовой) и чистой прибыли, остающейся в распоряжении предприятия, которое утверждается руководителем предприятия. Наиболее важным элементом данного Положения являются долгосрочные нормативы образования фондов потребления и накопления, которые служат исходными данными при составлении финансового плана предприятия на предстоящий год. По каждому из фондов потребления и накопления ежегодно составляется и утверждается руководителем предприятия годовая смета расходов, в которой определяются как направления использования средств, так и конкретные мероприятия, финансируемые за счет средств данного фонда.</w:t>
      </w:r>
    </w:p>
    <w:p>
      <w:pPr>
        <w:pStyle w:val="Normal"/>
        <w:rPr/>
      </w:pPr>
      <w:r>
        <w:rPr/>
        <w:t>Таким образом, в современных условиях государство не устанавливает каких-либо нормативов распределения прибыли. Каждое предприятие устанавливает их самостоятельно. Подрядные строительные организации Министерства обороны РФ (УНР), действуют, как правило, на правах структурных подразделений соответствующих строительных управлений. Поэтому нормативы распределения прибыли, как правило, обосновываются строительными управлениями военных округов (флотов) и доводятся до подчиненных им подрядных строительных организаций.</w:t>
      </w:r>
    </w:p>
    <w:p>
      <w:pPr>
        <w:pStyle w:val="Normal"/>
        <w:rPr/>
      </w:pPr>
      <w:r>
        <w:rPr/>
        <w:t>Теперь рассмотрим, каким же образом осуществляется процесс управления формированием и распределением финансовых результатов.</w:t>
      </w:r>
    </w:p>
    <w:p>
      <w:pPr>
        <w:pStyle w:val="Normal"/>
        <w:rPr/>
      </w:pPr>
      <w:r>
        <w:rPr/>
        <w:t>Процесс управления финансовыми результатами является одним из важных элементов системы управления финансовыми результатами строительной организации и включает в себя два замкнутых цикла: цикл управления формированием финансовых результатов и цикл управления распределением финансовых результатов. Каждый этих циклов, как видно на схеме (см. схему 5, приложение 5), состоит из ряда этапов процесса управления финансовыми результатами: прогнозирование и планирование формирования и распределения финансовых результатов - организация и регулирование процессов формирования и распределения финансовых результатов через соответствующие механизмы - учет формирования и распределения финансовых результатов - составление и представление отчетности - контроль за законностью формирования и распределения финансовых результатов - анализ формирования и распределения финансовых результатов - подготовка проекта решения и представление доклада руководителю строительной организации по результатам анализа - принятие решения о способах мобилизации выявленных резервов роста прибыли и подготовка исходных данных для прогнозирования и планирования.</w:t>
      </w:r>
    </w:p>
    <w:p>
      <w:pPr>
        <w:pStyle w:val="Normal"/>
        <w:rPr/>
      </w:pPr>
      <w:r>
        <w:rPr/>
        <w:t>На каждом этапе процесса управления финансовыми результатами реализуется определенная функция управления. В то же время каждому из приведенных на схеме этапов соответствует определенный набор методов, правил и технологий управления финансовыми результатами предприятия.</w:t>
      </w:r>
    </w:p>
    <w:p>
      <w:pPr>
        <w:pStyle w:val="Normal"/>
        <w:rPr/>
      </w:pPr>
      <w:r>
        <w:rPr/>
        <w:t>Деление на этапы управления в американском финансовом менеджменте носит условный характер, так как практически все этапы управления осуществляются одновременно, образуя единый и непрерывный процесс, что соответствует принципам непрерывного ведения на предприятии управленческого учета и непрерывного краткосрочного прогнозирования финансовых результатов и других показателей финансово-хозяйственной деятельности предприятия.</w:t>
      </w:r>
    </w:p>
    <w:p>
      <w:pPr>
        <w:pStyle w:val="Normal"/>
        <w:rPr/>
      </w:pPr>
      <w:r>
        <w:rPr/>
        <w:t>Однако, в условиях России явно прослеживается дискретность процесса управления финансами предприятий, так как практически отсутствует краткосрочное финансовое прогнозирование и корректировка составленного на предстоящий год финансового плана. Кроме того, контроль и анализ на предприятии носят периодический характер. Это вызвано целым рядом объективных и субъективных причин: слабостью учетно-информационной базы российских предприятий и низким уровнем автоматизации процесса управления финансами, отсутствием системы управленческого учета на многих предприятиях, тяжелым финансовым положением предприятий и проблемами перехода к рыночной экономике, несоответствием государственной системы подготовки кадров финансовых работников требованиям рыночной экономики, применением устаревших методов управления финансами.</w:t>
      </w:r>
    </w:p>
    <w:p>
      <w:pPr>
        <w:pStyle w:val="Normal"/>
        <w:rPr/>
      </w:pPr>
      <w:r>
        <w:rPr/>
        <w:t>Финансово-плановые органы российских предприятий, как правило, получают информацию, необходимую им для проведения финансового контроля и финансового анализа лишь один раз в месяц, после закрытия собирательно-распределительных счетов бухгалтерского учета, подсчета оборотов и остатков по другим счетам и составления бухгалтерской отчетности. Кроме того, углубленный анализ финансовых результатов на российском предприятии проводится, как правило, один раз в квартал, в процессе подготовки и проведения балансовых комиссий. Этот анализ направлен, главным образом, на выявление внутрихозяйственных резервов роста прибыли путем проведения факторного анализа на основе данных, собранных и обобщенных в регистрах бухгалтерского учета и отчетности. Результаты проведенного анализа используются при разработке (корректировке) показателей финансовых планов. Таким образом, резервы роста прибыли, возникающие в текущем квартале, выявляются лишь в начале следующего квартала.</w:t>
      </w:r>
    </w:p>
    <w:p>
      <w:pPr>
        <w:pStyle w:val="Normal"/>
        <w:rPr/>
      </w:pPr>
      <w:r>
        <w:rPr/>
        <w:t>На основании вышеизложенного необходимо сделать вывод о том, что методы управления финансовыми результатами, применяемые подрядными строительными организациями МО РФ, в современных экономических условиях явно устарели и требуют дальнейшего развития и совершенствования в целях обеспечения роста прибыли и оптимизации ее распределения.</w:t>
      </w:r>
    </w:p>
    <w:p>
      <w:pPr>
        <w:pStyle w:val="Normal"/>
        <w:rPr/>
      </w:pPr>
      <w:r>
        <w:rPr/>
        <w:t>Разработать теоретическую базу и альтернативные практические методы управления финансами предприятий призвана новая экономическая наука - российский финансовый менеджмент. Новая финансовая идеология лишь начинает "овладевать массами" финансовых  работников. При этом наиболее серьезные трудности связаны с необходимостью адаптации западных экономических моделей к традициям российского бухгалтерского учета и финансового анализа.</w:t>
      </w:r>
    </w:p>
    <w:p>
      <w:pPr>
        <w:pStyle w:val="Normal"/>
        <w:rPr/>
      </w:pPr>
      <w:r>
        <w:rPr/>
        <w:t>Завершая изучение системы управления финансовыми результатами предприятия в целом, необходимо сделать ряд выводов по данной главе, которые помогут автору выбрать направления дальнейшего исследования.</w:t>
      </w:r>
    </w:p>
    <w:p>
      <w:pPr>
        <w:pStyle w:val="Normal"/>
        <w:rPr/>
      </w:pPr>
      <w:r>
        <w:rPr/>
        <w:t>1. Финансово-экономические отношения в сфере капитального строительства Министерства обороны РФ подчиняются общим экономическим законам, и в тоже время имеют ярко выраженную специфику, которая выражается в направленности производственно-хозяйственной деятельности строительных управлений, главным образом, на удовлетворение военно-экономических потребностей Вооруженных Сил (на выполнение государственного оборонного заказа).</w:t>
      </w:r>
    </w:p>
    <w:p>
      <w:pPr>
        <w:pStyle w:val="Normal"/>
        <w:rPr/>
      </w:pPr>
      <w:r>
        <w:rPr/>
        <w:t>2. Наряду с безусловным выполнением государственного оборонного заказа, строительные управления и подрядные строительные организации определяют в качестве своей главной стратегической цели получение максимальной прибыли, так как она является целью и конечным финансовым результатом  производственной и финансово-хозяйственной деятельности, важнейшим показателем эффективности, источником для осуществления расширенного воспроизводства и для удовлетворения материальных, социальных и других потребностей трудовых коллективов. Непосредственным источником формирования фондов потребления и накопления является чистая прибыль, остающаяся в распоряжении строительной организации.</w:t>
      </w:r>
    </w:p>
    <w:p>
      <w:pPr>
        <w:pStyle w:val="Normal"/>
        <w:rPr/>
      </w:pPr>
      <w:r>
        <w:rPr/>
        <w:t>3. Механизм формирования и распределения финансовых результатов является частью финансового механизма подрядной строительной организации и состоит из трех взаимосвязанных звеньев: функционального, институционального и нормативно-правового.</w:t>
      </w:r>
    </w:p>
    <w:p>
      <w:pPr>
        <w:pStyle w:val="Normal"/>
        <w:rPr/>
      </w:pPr>
      <w:r>
        <w:rPr/>
        <w:t>4. Если рассматривать механизм формирования и распределения финансовых результатов в рамках системы управления финансами подрядной строительной организации, то становится очевидным тот факт, что данный механизм, с одной стороны, регулярно подвергается управляющим и корректирующим воздействиям как со стороны государственных органов, так и со стороны администрации предприятия, то есть является объектом управления. С другой стороны, данный механизм является инструментом реализации управленческих решений по вопросам формирования и распределения финансовых результатов.</w:t>
      </w:r>
    </w:p>
    <w:p>
      <w:pPr>
        <w:pStyle w:val="Normal"/>
        <w:rPr/>
      </w:pPr>
      <w:r>
        <w:rPr/>
        <w:t>5. Между государственными органами и строительной организацией существует четкое разделение полномочий по вопросам управления финансовыми результатами, причем целенаправленная управленческая деятельность субъектов управления осуществляется при помощи механизма формирования и распределения финансовых результатов.</w:t>
      </w:r>
    </w:p>
    <w:p>
      <w:pPr>
        <w:pStyle w:val="Normal"/>
        <w:rPr/>
      </w:pPr>
      <w:r>
        <w:rPr/>
        <w:t>6. Процесс управления финансовыми результатами строительной организации включает в себя ряд взаимосвязанных этапов. Каждому из этих этапов соответствует определенный набор методов, правил и технологий управления финансовыми результатами.</w:t>
      </w:r>
    </w:p>
    <w:p>
      <w:pPr>
        <w:pStyle w:val="Normal"/>
        <w:rPr/>
      </w:pPr>
      <w:r>
        <w:rPr/>
        <w:t>7. В настоящее время подрядные строительные организации Министерства обороны РФ работают в крайне сложных экономических условиях, что оказывает существенное влияние на процессы формирования и распределения финансовых результатов.</w:t>
      </w:r>
    </w:p>
    <w:p>
      <w:pPr>
        <w:pStyle w:val="Normal"/>
        <w:rPr/>
      </w:pPr>
      <w:r>
        <w:rPr/>
        <w:t>8. В рамках совершенствования системы управления финансами подрядных строительных организаций МО РФ необходимо дальнейшее развитие методов управления финансовыми результатами, в том числе и на основе применения методов российской школы финансового менеджмента.</w:t>
      </w:r>
    </w:p>
    <w:p>
      <w:pPr>
        <w:pStyle w:val="Normal"/>
        <w:rPr/>
      </w:pPr>
      <w:r>
        <w:rPr/>
        <w:t>Таким образом, во второй главе дипломной работы целесообразно рассмотреть отдельные этапы процесса управления формированием и распределением прибыли, а также традиционные и перспективные методы управления финансовыми результатами строительной организации для того, чтобы в дальнейшем разработать соответствующие методические рекомендации по управлению формированием прибыли и обеспечению ее оптимального распределения.</w:t>
      </w:r>
    </w:p>
    <w:p>
      <w:pPr>
        <w:pStyle w:val="Heading1"/>
        <w:rPr/>
      </w:pPr>
      <w:r>
        <w:rPr/>
        <w:t>II. ТРАДИЦИОННЫЕ И ПЕРСПЕКТИВНЫЕ МЕТОДЫ УПРАВЛЕНИЯ ФИНАНСОВЫМИ РЕЗУЛЬТАТАМИ</w:t>
      </w:r>
    </w:p>
    <w:p>
      <w:pPr>
        <w:pStyle w:val="Heading2"/>
        <w:rPr/>
      </w:pPr>
      <w:r>
        <w:rPr/>
        <w:t>2.1. Существующая система планирования, учета и анализа финансовых результатов в подрядных строительных организациях Министерства обороны РФ</w:t>
      </w:r>
    </w:p>
    <w:p>
      <w:pPr>
        <w:pStyle w:val="Normal"/>
        <w:rPr/>
      </w:pPr>
      <w:r>
        <w:rPr/>
        <w:t>Для того, чтобы выявить преимущества и недостатки применения традиционных методов управления формированием и распределением финансовых результатов, необходимо рассмотреть и проанализировать методики планирования, учета и анализа финансовых результатов, используемые подрядными строительными организациями Министерства обороны РФ на соответствующих этапах процесса управления финансовыми результатами.</w:t>
      </w:r>
    </w:p>
    <w:p>
      <w:pPr>
        <w:pStyle w:val="Normal"/>
        <w:rPr/>
      </w:pPr>
      <w:r>
        <w:rPr/>
        <w:t>Важной составной частью финансового механизма строительных организаций является финансовое планирование, которое представляет собой деятельность соответствующих служб и отделов по определению объема финансовых ресурсов, необходимого для выполнения планов строительства и ввода в действие объектов; по определению форм и методов мобилизации финансовых ресурсов; установлению финансовых показателей, пропорций и размеров денежных фондов, источников их формирования и направлений целевого использования.</w:t>
      </w:r>
    </w:p>
    <w:p>
      <w:pPr>
        <w:pStyle w:val="Normal"/>
        <w:rPr/>
      </w:pPr>
      <w:r>
        <w:rPr/>
        <w:t>Финансовый план строительной организации является составной частью стройфинплана и обеспечивает сбалансированность всех его разделов. Показатели финансового плана (раздел "Баланс доходов и расходов", форма 12-СФ) разрабатываются на основе данных о фактическом выполнении планов в текущем году, а также на основе данных из других разделов стройфинплана, в частности, на основе данных из раздела "Планирование прибыли и себестоимости строительно-монтажных работ" (форма 09-СФ). В этом разделе определяется размер плановой балансовой прибыли с учетом предусмотренных на следующий год организационно-технических мероприятий, позволяющих увеличить объем строительной продукции и снизить ее себестоимость. Размер плановой балансовой прибыли определяется в порядке, изложенном в параграфе 1.2 дипломной работы, на основе запланированного объема строительно-монтажных работ и плановой себестоимости. При этом источниками плановой балансовой прибыли являются плановые накопления (нормативная прибыль) и плановая экономия от снижения себестоимости строительно-монтажных работ.</w:t>
      </w:r>
    </w:p>
    <w:p>
      <w:pPr>
        <w:pStyle w:val="Normal"/>
        <w:rPr/>
      </w:pPr>
      <w:r>
        <w:rPr/>
        <w:t>Следует различать планирование формирования прибыли и планирование распределения прибыли. Налогообложение прибыли и ее распределение на фонды потребления, фонды накопления и резервные фонды  планируется в "Балансе доходов и расходов" (форма 12-СФ) на основе действующих ставок налогообложения и льгот, а также на основе нормативов распределения прибыли в порядке, изложенном в параграфе 1.3 дипломной работы. При этом порядок целевого использования фондов потребления и накопления планируется в сметах расходования средств фондов потребления и накопления.</w:t>
      </w:r>
    </w:p>
    <w:p>
      <w:pPr>
        <w:pStyle w:val="Normal"/>
        <w:rPr/>
      </w:pPr>
      <w:r>
        <w:rPr/>
        <w:t>Учет финансовых результатов строительной организации ведется в соответствии с Положением о бухгалтерском учете и отчетности в Российской федерации, утвержденным приказом Министерства финансов от 26 декабря 1994 года № 170, и Планом счетов бухгалтерского учета, утвержденным приказом Министерства финансов от 1 ноября 1991 года № 56 с изменениями, внесенными приказом Министерства финансов от 27 декабря 1994 года № 173, на счете 80 "Прибыли и убытки", который предназначен для учета формирования прибыли (убытков). Учет распределения (использования) валовой (балансовой) прибыли ведется на счете 81 "Использование прибыли". Чистая прибыль, остающаяся в распоряжении строительной организации распределяется в порядке, изложенном в параграфе 1.2 дипломной работы. Операции по распределению чистой прибыли отражаются в учете путем записи в дебет счета 81 "Использование прибыли" с кредита счетов 82 "Оценочные резервы", 86 "Резервный капитал", 87 "Добавочный капитал", 88 "Нераспределенная прибыль".</w:t>
      </w:r>
    </w:p>
    <w:p>
      <w:pPr>
        <w:pStyle w:val="Normal"/>
        <w:rPr/>
      </w:pPr>
      <w:r>
        <w:rPr/>
        <w:t>Анализ финансовых результатов деятельности строительной организации проводится в целях оценки выполнения плана по прибыли, определения влияния факторов на размер прибыли, выявления резервов и разработки мероприятий по их использованию. Для анализа финансовых результатов используются следующие источники информации:</w:t>
      </w:r>
    </w:p>
    <w:p>
      <w:pPr>
        <w:pStyle w:val="Normal"/>
        <w:rPr/>
      </w:pPr>
      <w:r>
        <w:rPr/>
        <w:t>данные стройфинплана (разделы "Планирование прибыли и себестоимости строительно-монтажных работ", а также "Баланс доходов и расходов"), бухгалтерские балансы (форма 1), отчеты о финансовых результатах (форма 2), отчеты о себестоимости строительно-монтажных работ, материалы балансовых комиссий, регистры бухгалтерского учета и первичные учетные документы.</w:t>
      </w:r>
    </w:p>
    <w:p>
      <w:pPr>
        <w:pStyle w:val="Normal"/>
        <w:rPr/>
      </w:pPr>
      <w:r>
        <w:rPr/>
        <w:t>Основными направлениями анализа финансовых результатов являются:</w:t>
      </w:r>
    </w:p>
    <w:p>
      <w:pPr>
        <w:pStyle w:val="Normal"/>
        <w:rPr/>
      </w:pPr>
      <w:r>
        <w:rPr/>
        <w:t>определение степени выполнения плана по прибыли как в целом по строительной организации, так и по отдельным участкам и объектам строительства;</w:t>
      </w:r>
    </w:p>
    <w:p>
      <w:pPr>
        <w:pStyle w:val="Normal"/>
        <w:rPr/>
      </w:pPr>
      <w:r>
        <w:rPr/>
        <w:t>определение влияния количественных и качественных факторов на сумму отклонения фактической прибыли от плановой и выявление причин данного отклонения;</w:t>
      </w:r>
    </w:p>
    <w:p>
      <w:pPr>
        <w:pStyle w:val="Normal"/>
        <w:rPr/>
      </w:pPr>
      <w:r>
        <w:rPr/>
        <w:t>анализ внереализационных прибылей и убытков, а также причин их образования;</w:t>
      </w:r>
    </w:p>
    <w:p>
      <w:pPr>
        <w:pStyle w:val="Normal"/>
        <w:rPr/>
      </w:pPr>
      <w:r>
        <w:rPr/>
        <w:t>анализ распределения балансовой и чистой прибыли.</w:t>
      </w:r>
    </w:p>
    <w:p>
      <w:pPr>
        <w:pStyle w:val="Normal"/>
        <w:rPr/>
      </w:pPr>
      <w:r>
        <w:rPr/>
        <w:t>анализ образования и использования фондов потребления и накопления в соответствии с утвержденными сметами.</w:t>
      </w:r>
    </w:p>
    <w:p>
      <w:pPr>
        <w:pStyle w:val="Normal"/>
        <w:rPr/>
      </w:pPr>
      <w:r>
        <w:rPr/>
        <w:t>Аналитическая работа заканчивается разработкой предложений о порядке использования выявленных резервов роста прибыли, а также предложений по рациональному и эффективному расходованию средств фондов потребления и накопления.</w:t>
      </w:r>
    </w:p>
    <w:p>
      <w:pPr>
        <w:pStyle w:val="Normal"/>
        <w:rPr/>
      </w:pPr>
      <w:r>
        <w:rPr/>
        <w:t>Завершив краткий обзор традиционных методов управления финансовыми результатами, которые применяются строительными организациями Министерства обороны РФ, необходимо сравнить существующую и альтернативную концепции управления финансовыми результатами.</w:t>
      </w:r>
    </w:p>
    <w:p>
      <w:pPr>
        <w:pStyle w:val="Normal"/>
        <w:rPr/>
      </w:pPr>
      <w:r>
        <w:rPr/>
        <w:t>В основе альтернативной концепции управления финансами предприятия лежит управленческий учет, который представляет собой совокупность методов финансового менеджмента. Понятие "управленческий учет" объединяет в единую систему методы управления финансами, применяемые на этапах прогнозирования, планирования, учета, анализа и принятия управленческих решений.</w:t>
      </w:r>
    </w:p>
    <w:p>
      <w:pPr>
        <w:pStyle w:val="Normal"/>
        <w:rPr/>
      </w:pPr>
      <w:r>
        <w:rPr/>
        <w:t>Управленческий учет включает методы прогнозирования, планирования, учета и анализа затрат и финансовых результатов предприятия по местам их формирования и объектам калькулирования; а также методы планирования, учета и анализа капитальных вложений, направляемых на развитие собственной производственной базы. Методика финансового анализа (в рамках концепции управленческого учета) направлена на выбор оптимального решения из нескольких предлагаемых вариантов. При этом данные учета используются для оценки достигнутого, выявления отклонений от оптимального решения и выяснения причин этих отклонений, а также в качестве базы для прогнозирования. При слишком большом доверии к данным традиционного бухгалтерского учета возможны ошибки в оценке ситуации. Например, учетные данные могут говорить о том, что на расчетном счете предприятия достаточно денежных средств, а оно уже находится в зоне убытков. С другой стороны, данные учета могут показывать отсутствие ликвидных средств, хотя предприятие продолжает получать прибыль. Для точной оценки экономической ситуации необходимо перейти к более высокому уровню управления финансами, ориентированному на будущее.</w:t>
      </w:r>
    </w:p>
    <w:p>
      <w:pPr>
        <w:pStyle w:val="Normal"/>
        <w:rPr/>
      </w:pPr>
      <w:r>
        <w:rPr/>
        <w:t>Методы управленческого учета должны органично сочетаться с традиционными методами управления финансовыми результатами, объединяя все этапы управления финансами предприятия в единый и непрерывный процесс (см. схему 5, приложение 5).</w:t>
      </w:r>
    </w:p>
    <w:p>
      <w:pPr>
        <w:pStyle w:val="Normal"/>
        <w:rPr/>
      </w:pPr>
      <w:r>
        <w:rPr/>
        <w:t>Управленческий учет - это учет для плана, прогноза и принятия решения. Одновременно это учет обстоятельств, которые, возможно, изменятся в течении планируемого периода. Наиболее ценное качество любого руководителя - умение прогнозировать ситуацию. Цель управления реализуется в ожидаемых финансовых результатах. Задача управленческого учета состоит в том, чтобы предвидеть эти результаты и обеспечить их достижение. Бухгалтерский учет, как учет прошлого, необходимо дополнить учетом того, что будет.</w:t>
      </w:r>
    </w:p>
    <w:p>
      <w:pPr>
        <w:pStyle w:val="Normal"/>
        <w:rPr/>
      </w:pPr>
      <w:r>
        <w:rPr/>
        <w:t>Таким образом, в следующем параграфе дипломной работы необходимо рассмотреть методы оценки, прогнозирования и оптимального распределения прибыли, предлагаемые российским финансовым менеджментом, для того, чтобы на их основе разработать соответствующие методические рекомендации применительно к подрядной строительной организации Министерства обороны РФ.</w:t>
      </w:r>
    </w:p>
    <w:p>
      <w:pPr>
        <w:pStyle w:val="Heading2"/>
        <w:rPr/>
      </w:pPr>
      <w:r>
        <w:rPr/>
        <w:t>2.2. Прогнозирование и оптимизация распределения прибыли на основе современных методов финансового менеджмента</w:t>
      </w:r>
    </w:p>
    <w:p>
      <w:pPr>
        <w:pStyle w:val="Normal"/>
        <w:rPr/>
      </w:pPr>
      <w:r>
        <w:rPr/>
        <w:t>Финансовое прогнозирование - это исследование возможного состояния финансов в будущем, проводимое в целях научного обоснования показателей финансовых планов и принимаемых управленческих решений. Финансовое прогнозирование осуществляется на предварительной стадии составления планов (краткосрочное прогнозирование - на предварительной стадии составления оперативных планов) и способствует выработке обоснованной финансовой стратегии предприятия в планируемом периоде.</w:t>
      </w:r>
    </w:p>
    <w:p>
      <w:pPr>
        <w:pStyle w:val="Normal"/>
        <w:rPr/>
      </w:pPr>
      <w:r>
        <w:rPr/>
        <w:t>Задача прогнозирования финансовых результатов состоит в том, чтобы определить возможный объем финансовых ресурсов, источники их формирования и направления использования на основе анализа закономерных тенденций объема и себестоимости строительно-монтажных работ, а также динамики и массы прибыли (убытков) с учетом воздействующих на них факторов. В процессе финансового прогнозирования применяются экономико-математические  модели, с определенной степенью вероятности описывающие динамику показателей в зависимости от изменения факторов, влияющих на процессы формирования и распределения финансовых результатов.</w:t>
      </w:r>
    </w:p>
    <w:p>
      <w:pPr>
        <w:pStyle w:val="Normal"/>
        <w:rPr/>
      </w:pPr>
      <w:r>
        <w:rPr/>
        <w:t>Таким образом, для обеспечения точности и достоверности прогноза необходимы: развитая учетно-аналитическая база, экономико-математические модели, а также разработанные и испытанные на практике методы, методики и технологии прогнозирования.</w:t>
      </w:r>
    </w:p>
    <w:p>
      <w:pPr>
        <w:pStyle w:val="Normal"/>
        <w:rPr/>
      </w:pPr>
      <w:r>
        <w:rPr/>
        <w:t>Как уже отмечалось в первой главе дипломной работы, каждому этапу управления финансовыми результатами предприятия, в том числе этапу прогнозирования и планирования, соответствует определенный набор методов. Метод - это совокупность приемов, правил и способов, используемых в практической деятельности для решения поставленной задачи. Основные методы прогнозирования финансовых результатов будут рассмотрены в этом параграфе дипломной работы. В отличии от метода, методика предполагает разработку детального пошагового алгоритма решения задачи, который, как правило, излагается в форме инструкций и рекомендаций. Технология, кроме того, включает порядок материально-технического обеспечения процесса решения задачи (например, порядок применения ЭВМ и программного обеспечения).</w:t>
      </w:r>
    </w:p>
    <w:p>
      <w:pPr>
        <w:pStyle w:val="Normal"/>
        <w:rPr/>
      </w:pPr>
      <w:r>
        <w:rPr/>
        <w:t>При построении экономико-математических моделей важно избрать верный методологический подход к выявлению всех основных факторов, влияющих на массу прибыли (см. схему 6, приложение 6). Из определения прибыли следует, что на нее влияют следующие количественные и качественные факторы: объем выручки от реализации, себестоимость продукции (работ, услуг) и рентабельность производства (первая группа факторов). Однако, с точки зрения предпринимателя, который вложил в производство капитал, равный сумме всех оборотных и внеоборотных активов, а также равный сумме всех источников собственных и заемных средств, прибыль выступает в форме прироста первоначально авансированного в производство капитала. Этот прирост создается в процессе производства особым товаром - рабочая сила. Таким образом, на массу прибыли влияет также и вторая группа факторов: сумма оборотных и внеоборотных активов предприятия (вложенный в производство капитал), оборачиваемость активов, и доходность одного оборота капитала (или рентабельность производства). В свою очередь, факторы первой и второй группы (факторы первого порядка) зависят от целого ряда показателей, которые образуют группу факторов второго порядка. Как первая, так и вторая группа факторов, влияющих на массу прибыли, были использованы теорией российского финансового менеджмента для разработки изложенных ниже методов прогнозирования прибыли.</w:t>
      </w:r>
    </w:p>
    <w:p>
      <w:pPr>
        <w:pStyle w:val="Normal"/>
        <w:rPr/>
      </w:pPr>
      <w:r>
        <w:rPr/>
        <w:t>Наряду с простыми математическими выражениями, для решения задачи прогнозирования прибыли можно применить математический аппарат корреляционно-регрессионного анализа, который дает количественные оценки усредненных взаимосвязей между показателем и факторами, которые фактически сложились в течении базисного периода. Исходя из целей исследования, анализируемым показателем следует считать массу прибыли. При этом корреляционный анализ выявляет тесноту связи между массой прибыли и влияющими на нее факторами; а также служит средством отбора наиболее значимых факторов из всех, рассматриваемых при решении задачи. После отбора 1-2 факторов, оказывающих наибольшее влияние на массу прибыли, выявляется конкретная математическая зависимость показателя и факторов при помощи аппарата регрессионного анализа.</w:t>
      </w:r>
    </w:p>
    <w:p>
      <w:pPr>
        <w:pStyle w:val="Normal"/>
        <w:rPr/>
      </w:pPr>
      <w:r>
        <w:rPr/>
        <w:t>В результате проведенных исследований в области применения методов военно-экономического анализа для прогнозирования массы и динамики прибыли подрядной строительной организации выявлено, что наибольшее влияние на массу балансовой прибыли оказывают показатели себестоимости и объема выручки от реализации продукции (работ, услуг). Этот тезис подтверждается также результатами обработки фактических данных, полученных в 136 УНР и 858 УНР (см. приложение 16). Математическая зависимость между выручкой от реализации и массой балансовой прибыли выражается уравнением линейной однофакторной регрессии вида:</w:t>
      </w:r>
    </w:p>
    <w:p>
      <w:pPr>
        <w:pStyle w:val="Normal"/>
        <w:rPr/>
      </w:pPr>
      <w:r>
        <w:rPr/>
        <w:t>У = А0 + А1 Х.                                   (формула 1)</w:t>
      </w:r>
    </w:p>
    <w:p>
      <w:pPr>
        <w:pStyle w:val="Normal"/>
        <w:rPr/>
      </w:pPr>
      <w:r>
        <w:rPr/>
        <w:t>Рассмотрим одно из таких уравнений (см. приложение 16):</w:t>
      </w:r>
    </w:p>
    <w:p>
      <w:pPr>
        <w:pStyle w:val="Normal"/>
        <w:rPr/>
      </w:pPr>
      <w:r>
        <w:rPr/>
        <w:t>У = -26,6 + 0,195 Х;                             (формула 2)</w:t>
      </w:r>
    </w:p>
    <w:p>
      <w:pPr>
        <w:pStyle w:val="Normal"/>
        <w:rPr/>
      </w:pPr>
      <w:r>
        <w:rPr/>
        <w:t>где</w:t>
      </w:r>
    </w:p>
    <w:p>
      <w:pPr>
        <w:pStyle w:val="Normal"/>
        <w:rPr/>
      </w:pPr>
      <w:r>
        <w:rPr/>
        <w:t>У - прогнозируемая на следующий месяц величина балансовой прибыли строительной организации, в млн. рублей;</w:t>
      </w:r>
    </w:p>
    <w:p>
      <w:pPr>
        <w:pStyle w:val="Normal"/>
        <w:rPr/>
      </w:pPr>
      <w:r>
        <w:rPr/>
        <w:t>Х - запланированный на следующий месяц объем выручки от реализации строительной продукции (работ, услуг), произведенных собственными силами, в млн. рублей, без учета налога на добавленную стоимость.</w:t>
      </w:r>
    </w:p>
    <w:p>
      <w:pPr>
        <w:pStyle w:val="Normal"/>
        <w:rPr/>
      </w:pPr>
      <w:r>
        <w:rPr/>
        <w:t>В данном уравнении значение коэффициента при переменной Х характеризует прирост балансовой прибыли при изменении выручки от реализации на один миллион рублей, а значение свободного члена отражает влияние на массу балансовой прибыли прочих факторов, в том числе, суммы постоянных затрат.</w:t>
      </w:r>
    </w:p>
    <w:p>
      <w:pPr>
        <w:pStyle w:val="Normal"/>
        <w:rPr/>
      </w:pPr>
      <w:r>
        <w:rPr/>
        <w:t>Однако, методика прогнозирования прибыли, разработанная на основе методов корреляционно-регрессионного анализа, имеет ряд существенных недостатков:</w:t>
      </w:r>
    </w:p>
    <w:p>
      <w:pPr>
        <w:pStyle w:val="Normal"/>
        <w:rPr/>
      </w:pPr>
      <w:r>
        <w:rPr/>
        <w:t>во-первых, по причине постоянно изменяющихся условий финансово-хозяйственной деятельности строительных организаций, а также в связи с ростом цен, необходимо периодически производить перерасчеты коэффициента и свободного члена в уравнении линейной однофакторной регрессии;</w:t>
      </w:r>
    </w:p>
    <w:p>
      <w:pPr>
        <w:pStyle w:val="Normal"/>
        <w:rPr/>
      </w:pPr>
      <w:r>
        <w:rPr/>
        <w:t>во-вторых, зависимость показателя и фактора в данном уравнении носит приблизительный, среднестатистический характер, и поэтому методы корреляционно-регрессионного анализа целесообразно применять в Строительном управлении военного округа для прогнозирования усредненных финансовых показателей подчиненных ему УНР;</w:t>
      </w:r>
    </w:p>
    <w:p>
      <w:pPr>
        <w:pStyle w:val="Normal"/>
        <w:rPr/>
      </w:pPr>
      <w:r>
        <w:rPr/>
        <w:t>в-третьих, автоматизированный вариант применения данной методики потребует ввода при помощи клавиатуры большого объема исходных данных.</w:t>
      </w:r>
    </w:p>
    <w:p>
      <w:pPr>
        <w:pStyle w:val="Normal"/>
        <w:rPr/>
      </w:pPr>
      <w:r>
        <w:rPr/>
        <w:t>Значение проведенных исследований состоит в том, что методами математической статистики доказана мультиколлинеарность (то есть тесная взаимосвязь) всех основных факторов, оказывающих влияние на массу прибыли. Это значит, что в качестве показателя-фактора целесообразно выбрать только один - объем выручки от реализации продукции (работ, услуг), либо полную себестоимость продукции, отбросив все остальные факторы без заметного ущерба для точности прогноза.</w:t>
      </w:r>
    </w:p>
    <w:p>
      <w:pPr>
        <w:pStyle w:val="Normal"/>
        <w:rPr/>
      </w:pPr>
      <w:r>
        <w:rPr/>
        <w:t>Наряду с методами математической статистики, для прогнозирования массы балансовой прибыли применяются также методы, основанные на делении общей суммы затрат на постоянные и переменные.</w:t>
      </w:r>
    </w:p>
    <w:p>
      <w:pPr>
        <w:pStyle w:val="Normal"/>
        <w:rPr/>
      </w:pPr>
      <w:r>
        <w:rPr/>
        <w:t>Один из подобных методов изложен в учебном пособии "Финансы предприятий" под редакцией Бородиной Е.И. и широко известен экономистам под названиями метод "критического объема производства" или метод "затраты - объем - прибыль". Математическая зависимость массы балансовой прибыли от объема выручки от реализации продукции (работ, услуг), а также от величины постоянных и переменных затрат выражается формулой:</w:t>
      </w:r>
    </w:p>
    <w:p>
      <w:pPr>
        <w:pStyle w:val="Normal"/>
        <w:rPr/>
      </w:pPr>
      <w:r>
        <w:rPr>
          <w:rFonts w:eastAsia="Courier New"/>
        </w:rPr>
        <w:t xml:space="preserve">                </w:t>
      </w:r>
      <w:r>
        <w:rPr/>
        <w:t>В1</w:t>
      </w:r>
    </w:p>
    <w:p>
      <w:pPr>
        <w:pStyle w:val="Normal"/>
        <w:rPr/>
      </w:pPr>
      <w:r>
        <w:rPr/>
        <w:t>П1 = В1 - ПерЗ --- - ПосЗ.                       (формула 3)</w:t>
      </w:r>
    </w:p>
    <w:p>
      <w:pPr>
        <w:pStyle w:val="Normal"/>
        <w:rPr/>
      </w:pPr>
      <w:r>
        <w:rPr>
          <w:rFonts w:eastAsia="Courier New"/>
        </w:rPr>
        <w:t xml:space="preserve">                </w:t>
      </w:r>
      <w:r>
        <w:rPr/>
        <w:t>В</w:t>
      </w:r>
    </w:p>
    <w:p>
      <w:pPr>
        <w:pStyle w:val="Normal"/>
        <w:rPr/>
      </w:pPr>
      <w:r>
        <w:rPr/>
        <w:t>где</w:t>
      </w:r>
    </w:p>
    <w:p>
      <w:pPr>
        <w:pStyle w:val="Normal"/>
        <w:rPr/>
      </w:pPr>
      <w:r>
        <w:rPr/>
        <w:t>П1 - прогнозируемая величина балансовой прибыли;</w:t>
      </w:r>
    </w:p>
    <w:p>
      <w:pPr>
        <w:pStyle w:val="Normal"/>
        <w:rPr/>
      </w:pPr>
      <w:r>
        <w:rPr/>
        <w:t>В1 - план по объему выручки от реализации продукции (работ,услуг);</w:t>
      </w:r>
    </w:p>
    <w:p>
      <w:pPr>
        <w:pStyle w:val="Normal"/>
        <w:rPr/>
      </w:pPr>
      <w:r>
        <w:rPr/>
        <w:t>В - фактический объем выручки от реализации продукции (работ, услуг) за отчетный период;</w:t>
      </w:r>
    </w:p>
    <w:p>
      <w:pPr>
        <w:pStyle w:val="Normal"/>
        <w:rPr/>
      </w:pPr>
      <w:r>
        <w:rPr/>
        <w:t>ПосЗ и ПерЗ - величина постоянных и переменных затрат за отчетный период.</w:t>
      </w:r>
    </w:p>
    <w:p>
      <w:pPr>
        <w:pStyle w:val="Normal"/>
        <w:rPr/>
      </w:pPr>
      <w:r>
        <w:rPr/>
        <w:t>Таким образом, прогнозируемая прибыль равна разности запланированного объема выручки от реализации; переменных затрат, скорректированных на коэффициент роста выручки от реализации; а также постоянных затрат.</w:t>
      </w:r>
    </w:p>
    <w:p>
      <w:pPr>
        <w:pStyle w:val="Normal"/>
        <w:rPr/>
      </w:pPr>
      <w:r>
        <w:rPr/>
        <w:t>Графический вариант решения задачи прогнозирования балансовой прибыли на основе применения метода "затраты-объем-прибыль" приведен в приложении 9.</w:t>
      </w:r>
    </w:p>
    <w:p>
      <w:pPr>
        <w:pStyle w:val="Normal"/>
        <w:rPr/>
      </w:pPr>
      <w:r>
        <w:rPr/>
        <w:t>Критический объем производства, или порог рентабельности, отражает такое финансовое состояние предприятия, при котором выручка от реализации продукции (объем продаж) равна сумме постоянных и переменных затрат. Формула 3 удобна для применения подрядными строительными организациями, так как она не содержит показателей физического объема производства. Однако, для практического использования метода "затраты-объем-прибыль" необходимо вести учет затрат по системе "direct-costi№g", в основе которой лежит деление всех затрат на постоянные и переменные.</w:t>
      </w:r>
    </w:p>
    <w:p>
      <w:pPr>
        <w:pStyle w:val="Normal"/>
        <w:rPr/>
      </w:pPr>
      <w:r>
        <w:rPr/>
        <w:t>Действующие в настоящее время правила организации и ведения бухгалтерского учета не обязывают предприятия вести учет постоянных и переменных затрат, поэтому для решения данной проблемы требуется разработка специальных методик. Вариант подобной методики изложен в приложении 10. Вместе с тем, в Коммюнике шестого заседания Консультативного совета по иностранным инвестициям в России зафиксировано, что "Правительство Российской Федерации продолжит работу по вопросам приведения системы бухгалтерского учета в России к международным стандартам".</w:t>
      </w:r>
    </w:p>
    <w:p>
      <w:pPr>
        <w:pStyle w:val="Normal"/>
        <w:rPr/>
      </w:pPr>
      <w:r>
        <w:rPr/>
        <w:t>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а Постановлением Правительства РФ от 12 февраля 1993 года № 121 и последовательно реализуется в процессе разработки и введения в действие положений и методических рекомендаций по бухгалтерскому учету. Важным этапом реализации вышеуказанной программы является принятие и введение в действие Федерального Закона РФ "О бухгалтерском учете" от 21 ноября 1996 года № 129-ФЗ.</w:t>
      </w:r>
    </w:p>
    <w:p>
      <w:pPr>
        <w:pStyle w:val="Normal"/>
        <w:rPr/>
      </w:pPr>
      <w:r>
        <w:rPr/>
        <w:t>Возможно, что в ближайшем будущем не потребуется разработка специальных методик для адаптации методов финансового менеджмента к системе российского бухгалтерского учета и финансового анализа, однако, в настоящее время существует значительные различия между российскими и международными стандартами бухгалтерского учета. Пересчет и приведение данных российской бухгалтерской отчетности в соответствие с международными стандартами бухгалтерского учета (GAAP) требует значительных затрат, что является существенным препятствием для иностранных инвестиций. Поэтому Россия должна без промедления построить одну из важнейших опор современной рыночной экономики - сопоставимую с международными стандартами систему бухгалтерского учета и финансовой отчетности.</w:t>
      </w:r>
    </w:p>
    <w:p>
      <w:pPr>
        <w:pStyle w:val="Normal"/>
        <w:rPr/>
      </w:pPr>
      <w:r>
        <w:rPr/>
        <w:t>В результате анализа возможностей применения методов финансового менеджмента для оценки и прогнозирования финансовых результатов подрядных строительных организаций, наряду с проблемой деления затрат на постоянные и переменные, выявлен ряд проблем, связанных с различным толкованием финансовых показателей методологиями финансового менеджмента и российского бухгалтерского учета. Так, для целей финансового анализа в международной практике вместо показателя валовой (балансовой) прибыли используется показатель "Прибыль до уплаты налогов и процентов за кредит", в то время как в российском бухгалтерском учете сумма процентов за кредит включается в состав общехозяйственных расходов, то есть является частью полной себестоимости продукции (работ, услуг). Для решения этой проблемы российским финансовым менеджментом введен показатель "Нетто-результат эксплуатации инвестиций", который включает балансовую прибыль и сумму процентов за кредит, так как применение показателя балансовой прибыли при расчете показателей финансового риска существенно искажает полученные результаты (см. приложение 7).</w:t>
      </w:r>
    </w:p>
    <w:p>
      <w:pPr>
        <w:pStyle w:val="Normal"/>
        <w:rPr/>
      </w:pPr>
      <w:r>
        <w:rPr/>
        <w:t>Для проведения достоверного и точного прогнозирования чистой прибыли теория российского финансового менеджмента предлагает еще один метод, основанный на взаимодействии производственного и финансового рычагов. Этот метод носит комплексный характер, так как позволяет глубоко проанализировать финансово-хозяйственную деятельность строительной организации,  расчитать значения показателей финансового риска, а также установить оптимальные пропорции распределения чистой прибыли.</w:t>
      </w:r>
    </w:p>
    <w:p>
      <w:pPr>
        <w:pStyle w:val="Normal"/>
        <w:rPr/>
      </w:pPr>
      <w:r>
        <w:rPr/>
        <w:t>Кроме введенных ранее обозначений финансовых показателей, необходимо ввести ряд дополнительных, а также описать в виде формул существующие между ними зависимости (см. приложение 7). Все абсолютные показатели измеряются в тысячах рублей.</w:t>
      </w:r>
    </w:p>
    <w:p>
      <w:pPr>
        <w:pStyle w:val="Normal"/>
        <w:rPr/>
      </w:pPr>
      <w:r>
        <w:rPr/>
        <w:t>Эффект производственного рычага возникает из-за неоднородной структуры затрат предприятия. Изменение переменных затрат прямо пропорционально изменению объема производства и выручки от реализации, а постоянные затраты на протяжении довольно длительного периода времени почти не реагируют на изменение объема производства. Резкое изменение суммы постоянных затрат происходит вследствие коренной перестройки организационной структуры предприятия в периоды массовой замены основных средств и качественных "технологических скачков". Таким образом, любое изменение выручки от реализации порождает еще более сильное изменение балансовой прибыли.</w:t>
      </w:r>
    </w:p>
    <w:p>
      <w:pPr>
        <w:pStyle w:val="Normal"/>
        <w:rPr/>
      </w:pPr>
      <w:r>
        <w:rPr/>
        <w:t>Сила воздействия производственного рычага зависит от удельного веса постоянных затрат в общей сумме затрат предприятия (см. приложение 7, формулу 9). Причем на небольшом удалении от порога рентабельности (см. рис. 1, приложение 9) сила воздействия производственного рычага будет максимальной, а затем она начнет постепенно убывать, и так вплоть до нового скачка постоянных затрат с преодолением нового порога рентабельности. Эффект производственного рычага является одним из важнейших показателей финансового риска, так как он показывает, на сколько процентов изменятся балансовая прибыль, а также экономическая рентабельность активов при изменении объема продаж или выручки от реализации продукции (работ, услуг) на один процент.</w:t>
      </w:r>
    </w:p>
    <w:p>
      <w:pPr>
        <w:pStyle w:val="Normal"/>
        <w:rPr/>
      </w:pPr>
      <w:r>
        <w:rPr/>
        <w:t>Эффект финансового рычага - это приращение к рентабельности собственных средств, получаемое благодаря использованию кредита, не смотря на платность последнего. Предприятие, использующее кредит, изменяет рентабельность собственных средств в зависимости от соотношения собственных и заемных средств в пассиве, а также в зависимости от величины процентной ставки за кредит (см. приложение 7, формулы 10, 11, 12). Эффект финансового рычага возникает из-за расхождения между экономической рентабельностью активов и "ценой" заемных средств, выступающей в форме средней расчетной ставки процента (СРСП). Иначе говоря, предприятие должно иметь такую рентабельность активов, чтобы заработанных средств хватило, по крайней мере, для уплаты процентов за кредит. Эффект финансового рычага (в коэффициентах) является одним из важнейших показателей финансового риска, так как он показывает, на сколько процентов изменится чистая рентабельность собственных средств при изменении экономической рентабельности активов на один процент. Чем больше сумма процентов за кредит, тем больше финансовый риск и сила воздействия финансового рычага.</w:t>
      </w:r>
    </w:p>
    <w:p>
      <w:pPr>
        <w:pStyle w:val="Normal"/>
        <w:rPr/>
      </w:pPr>
      <w:r>
        <w:rPr/>
        <w:t>В процессе финансово-хозяйственной деятельности производственный и финансовый рычаги действуют одновременно, усиливая друг друга. Этот тезис выражается формулой уровня сопряженного эффекта (УСЭ) производственного и финансового рычагов (см. приложение 7, формулу 13). Сопряженный эффект производственного и финансового рычагов является показателем совокупного финансового риска и отвечает на вопрос, на сколько процентов изменятся чистая прибыль и чистая рентабельность собственных средств при изменении объема продаж или выручки от реализации продукции (работ, услуг) на один процент.</w:t>
      </w:r>
    </w:p>
    <w:p>
      <w:pPr>
        <w:pStyle w:val="Normal"/>
        <w:rPr/>
      </w:pPr>
      <w:r>
        <w:rPr/>
        <w:t>Теперь рассмотрим формулы, используемые для прогнозирования чистой прибыли и чистой рентабельности:</w:t>
      </w:r>
    </w:p>
    <w:p>
      <w:pPr>
        <w:pStyle w:val="Normal"/>
        <w:rPr/>
      </w:pPr>
      <w:r>
        <w:rPr>
          <w:rFonts w:eastAsia="Courier New"/>
        </w:rPr>
        <w:t xml:space="preserve">                    </w:t>
      </w:r>
      <w:r>
        <w:rPr/>
        <w:t>%В</w:t>
      </w:r>
    </w:p>
    <w:p>
      <w:pPr>
        <w:pStyle w:val="Normal"/>
        <w:rPr/>
      </w:pPr>
      <w:r>
        <w:rPr/>
        <w:t>ЧП' = ЧП х (1 + УСЭ ---);                       (формула 14)</w:t>
      </w:r>
    </w:p>
    <w:p>
      <w:pPr>
        <w:pStyle w:val="Normal"/>
        <w:rPr/>
      </w:pPr>
      <w:r>
        <w:rPr>
          <w:rFonts w:eastAsia="Courier New"/>
        </w:rPr>
        <w:t xml:space="preserve">                    </w:t>
      </w:r>
      <w:r>
        <w:rPr/>
        <w:t>100</w:t>
      </w:r>
    </w:p>
    <w:p>
      <w:pPr>
        <w:pStyle w:val="Normal"/>
        <w:rPr/>
      </w:pPr>
      <w:r>
        <w:rPr>
          <w:rFonts w:eastAsia="Courier New"/>
        </w:rPr>
        <w:t xml:space="preserve">                        </w:t>
      </w:r>
      <w:r>
        <w:rPr/>
        <w:t>%В</w:t>
      </w:r>
    </w:p>
    <w:p>
      <w:pPr>
        <w:pStyle w:val="Normal"/>
        <w:rPr/>
      </w:pPr>
      <w:r>
        <w:rPr/>
        <w:t>ЧРСС' = ЧРСС х (1 + УСЭ ---);                   (формула 15)</w:t>
      </w:r>
    </w:p>
    <w:p>
      <w:pPr>
        <w:pStyle w:val="Normal"/>
        <w:rPr/>
      </w:pPr>
      <w:r>
        <w:rPr>
          <w:rFonts w:eastAsia="Courier New"/>
        </w:rPr>
        <w:t xml:space="preserve">                        </w:t>
      </w:r>
      <w:r>
        <w:rPr/>
        <w:t>100</w:t>
      </w:r>
    </w:p>
    <w:p>
      <w:pPr>
        <w:pStyle w:val="Normal"/>
        <w:rPr/>
      </w:pPr>
      <w:r>
        <w:rPr/>
        <w:t>где</w:t>
      </w:r>
    </w:p>
    <w:p>
      <w:pPr>
        <w:pStyle w:val="Normal"/>
        <w:rPr/>
      </w:pPr>
      <w:r>
        <w:rPr/>
        <w:t>ЧП' и ЧРСС' - это прогнозируемые показатели чистой прибыли и чистой рентабельности собственных средств;</w:t>
      </w:r>
    </w:p>
    <w:p>
      <w:pPr>
        <w:pStyle w:val="Normal"/>
        <w:rPr/>
      </w:pPr>
      <w:r>
        <w:rPr/>
        <w:t>ЧП - сумма чистой прибыли предприятия, полученной в течении базисного периода;</w:t>
      </w:r>
    </w:p>
    <w:p>
      <w:pPr>
        <w:pStyle w:val="Normal"/>
        <w:rPr/>
      </w:pPr>
      <w:r>
        <w:rPr/>
        <w:t>ЧРСС - это уровень чистой рентабельности собственных средств в базисном периоде.</w:t>
      </w:r>
    </w:p>
    <w:p>
      <w:pPr>
        <w:pStyle w:val="Normal"/>
        <w:rPr/>
      </w:pPr>
      <w:r>
        <w:rPr/>
        <w:t>Из формул 14 и 15 следует, что если в течении планируемого периода объем продаж увеличится на %В по сравнению с базисным периодом, то чистая прибыль предприятия в течении планируемого периода будет равна величине ЧП', а средний уровень чистой рентабельности собственных средств в течении планируемого периода будет равен величине ЧРСС'.</w:t>
      </w:r>
    </w:p>
    <w:p>
      <w:pPr>
        <w:pStyle w:val="Normal"/>
        <w:rPr/>
      </w:pPr>
      <w:r>
        <w:rPr/>
        <w:t>Таким образом, показатель уровня сопряженного эффекта (УСЭ) отражает силу влияния на массу чистой прибыли эффекта производственного рычага и эффекта финансового рычага.</w:t>
      </w:r>
    </w:p>
    <w:p>
      <w:pPr>
        <w:pStyle w:val="Normal"/>
        <w:rPr/>
      </w:pPr>
      <w:r>
        <w:rPr/>
        <w:t>Метод сопряженного эффекта обладает широкими возможностями для моделирования самых различных ситуаций. Моделирование является для финансового менеджера важным этапом решения возникающих практических задач. В процессе поиска решения самых различных проблем финансовый менеджмент часто использует один и тот же методологический подход, сущность которого выражается девизом: "Прогнозирование, моделирование, оптимизация!"</w:t>
      </w:r>
    </w:p>
    <w:p>
      <w:pPr>
        <w:pStyle w:val="Normal"/>
        <w:rPr/>
      </w:pPr>
      <w:r>
        <w:rPr/>
        <w:t>Для того, чтобы испытать метод сопряженного эффекта производственного и финансового рычагов на практике, а также смоделировать 1-2 нестандартные ситуации, рассмотрим конкретный пример.</w:t>
      </w:r>
    </w:p>
    <w:p>
      <w:pPr>
        <w:pStyle w:val="Normal"/>
        <w:rPr/>
      </w:pPr>
      <w:r>
        <w:rPr/>
        <w:t>Из приведенного примера (см. приложение 8), видно, что строительная организация, в условиях сильного эффекта производственного рычага и слабого эффекта финансового рычага, может рассчитывать в феврале 1997 года на прирост чистой прибыли в сумме 6 млн. руб., и прирост чистой рентабельности собственных средств в размере 0,06%.</w:t>
      </w:r>
    </w:p>
    <w:p>
      <w:pPr>
        <w:pStyle w:val="Normal"/>
        <w:rPr/>
      </w:pPr>
      <w:r>
        <w:rPr/>
        <w:t>Задачу прогнозирования балансовой прибыли можно легко решить графическим методом. Оставим исходные данные, перечисленные в приложении 8, без изменения, за исключением объема продаж. Предположим, что вследствие аннулирования части заказов, объем выручки от реализации уменьшится с 1,2 млрд. рублей в январе 1997 года до 1 млрд. рублей в феврале 1997 года или на 16,667%. На графике (см. рис.1, приложение 9) видно, что точка безубыточности имеет координаты (0,72; 0,72). Это означает, что в данной точке объем продаж равен себестоимости, а масса прибыли равна нулю. Кроме того, на графике выделено значение прибыли, равное 0,11667 млрд. руб., которое соответствует объему продаж, равному 1 млрд. руб.</w:t>
      </w:r>
    </w:p>
    <w:p>
      <w:pPr>
        <w:pStyle w:val="Normal"/>
        <w:rPr/>
      </w:pPr>
      <w:r>
        <w:rPr/>
        <w:t>Для проверки правильности найденного решения воспользуемся формулой 3, которая предназначена для прогнозирования массы балансовой прибыли:</w:t>
      </w:r>
    </w:p>
    <w:p>
      <w:pPr>
        <w:pStyle w:val="Normal"/>
        <w:rPr/>
      </w:pPr>
      <w:r>
        <w:rPr>
          <w:rFonts w:eastAsia="Courier New"/>
        </w:rPr>
        <w:t xml:space="preserve">             </w:t>
      </w:r>
      <w:r>
        <w:rPr/>
        <w:t>В1                  1</w:t>
      </w:r>
    </w:p>
    <w:p>
      <w:pPr>
        <w:pStyle w:val="Normal"/>
        <w:rPr/>
      </w:pPr>
      <w:r>
        <w:rPr/>
        <w:t>П1=В1- ПерЗ --- - ПосЗ= 1 - 0,7 --- - 0,3 = 0,11667 (млрд. руб.).</w:t>
      </w:r>
    </w:p>
    <w:p>
      <w:pPr>
        <w:pStyle w:val="Normal"/>
        <w:rPr/>
      </w:pPr>
      <w:r>
        <w:rPr>
          <w:rFonts w:eastAsia="Courier New"/>
        </w:rPr>
        <w:t xml:space="preserve">             </w:t>
      </w:r>
      <w:r>
        <w:rPr/>
        <w:t>В                  1,2</w:t>
      </w:r>
    </w:p>
    <w:p>
      <w:pPr>
        <w:pStyle w:val="Normal"/>
        <w:rPr/>
      </w:pPr>
      <w:r>
        <w:rPr/>
        <w:t>Используя рассчитанное ранее значение эффекта производственного рычага (см. приложение 8), которое равно 2,5, еще раз проверим полученный результат:</w:t>
      </w:r>
    </w:p>
    <w:p>
      <w:pPr>
        <w:pStyle w:val="Normal"/>
        <w:rPr/>
      </w:pPr>
      <w:r>
        <w:rPr/>
        <w:t>2,5 х - 16,667% = -41,6675%;</w:t>
      </w:r>
    </w:p>
    <w:p>
      <w:pPr>
        <w:pStyle w:val="Normal"/>
        <w:rPr/>
      </w:pPr>
      <w:r>
        <w:rPr/>
        <w:t>0,2 х (1 - 0,416675) = 0,11667 (млрд. руб.).</w:t>
      </w:r>
    </w:p>
    <w:p>
      <w:pPr>
        <w:pStyle w:val="Normal"/>
        <w:rPr/>
      </w:pPr>
      <w:r>
        <w:rPr/>
        <w:t>Таким образом, изменяя значения количественных и качественных показателей, а также умело используя различные методы прогнозирования финансовых результатов предприятия, можно смоделировать практически любую экономическую ситуацию и достаточно точно предсказать ее преимущества (последствия) в виде конкретных значений прироста (снижения) массы балансовой и чистой прибыли.</w:t>
      </w:r>
    </w:p>
    <w:p>
      <w:pPr>
        <w:pStyle w:val="Normal"/>
        <w:rPr/>
      </w:pPr>
      <w:r>
        <w:rPr/>
        <w:t>Вместе с тем, условия хозяйственной деятельности любого предприятия сугубо индивидуальны. Они подвергаются влиянию большого количества факторов: важных и второстепенных, экономических и неэкономических, доступных и труднодоступных для описания и формализации (состояние техники, рынка рабочей силы, рынка капитала и так далее). В каждой комбинации производственных факторов всегда есть слабейший элемент, который задерживает развитие предприятия. В современных экономических условиях таким "слабым звеном" является недостаток капитала. В связи с этим объективно возникает проблема формирования рациональной структуры источников средств предприятия.</w:t>
      </w:r>
    </w:p>
    <w:p>
      <w:pPr>
        <w:pStyle w:val="Normal"/>
        <w:rPr/>
      </w:pPr>
      <w:r>
        <w:rPr/>
        <w:t>В подрядной строительной организации эта проблема решается в процессе управления финансами: на этапах анализа, подготовки и принятия управленческих решений, а также прогнозирования и планирования. В первой главе дипломной работы отмечалось, что основным источником средств, предназначенных для развития собственной производственной базы, является прибыль. Поэтому каждому предприятию периодически приходится решать вопрос о распределении чистой прибыли по двум целевым направлениям: потребление и накопление. С точки зрения краткосрочных интересов работников предприятия, вся чистая прибыль должна быть направлена на потребление. Однако, с точки зрения долгосрочных интересов, продиктованных необходимостью развития собственной производственной базы, большая часть чистой прибыли должна быть направлена на накопление. Так, на основе противоречия экономических интересов объективно возникает необходимость решения задачи оптимизации распределения чистой прибыли.</w:t>
      </w:r>
    </w:p>
    <w:p>
      <w:pPr>
        <w:pStyle w:val="Normal"/>
        <w:rPr/>
      </w:pPr>
      <w:r>
        <w:rPr/>
        <w:t>В условиях государственных унитарных предприятий эта задача существенно упрощается, так как "экономическая свобода" государственного предприятия существенно ограничена рамками государственного (оборонного) заказа. При этом часть производственных мощностей государственного предприятия, как правило, остается не загруженной. Для подрядных строительных организаций Министерства обороны РФ свободные от госзаказа производственные мощности служат основой для формирования дополнительного пакета заказов. Причем, в силу отсутствия достаточных средств для финансирования строек у заказчиков Министерства обороны, условия заключения договоров подряда со сторонними организациями, как правило, выгоднее условий государственного заказа, хотя в этом случае необходимо учитывать фактор коммерческого риска.</w:t>
      </w:r>
    </w:p>
    <w:p>
      <w:pPr>
        <w:pStyle w:val="Normal"/>
        <w:rPr/>
      </w:pPr>
      <w:r>
        <w:rPr/>
        <w:t>Таким образом, стратегия управления финансами подрядной строительной организации должна быть ориентирована в направлении формирования такой структуры источников средств, которая с определенной гарантией обеспечит финансовыми ресурсами процесс реализации (выполнения) сформированного пакета заказов.</w:t>
      </w:r>
    </w:p>
    <w:p>
      <w:pPr>
        <w:pStyle w:val="Normal"/>
        <w:rPr/>
      </w:pPr>
      <w:r>
        <w:rPr/>
        <w:t>Финансовые показатели и пропорции, регулирующие процесс формирования, распределения и использования фондов денежных средств, должны обеспечить финансовыми ресурсами выполнение заключенных договоров подряда. Взаимосвязь финансовых и производственных показателей достигается в процессе разработки и согласования разделов стройфинплана. Показатели стройфинплана, в свою очередь, служат основой для разработки оперативных планов. В связи с этим, задача финансово-плановых органов строительной организации состоит в разработке и обосновании таких нормативов распределения чистой прибыли, которые позволяют обеспечить развитие собственной производственной базы в объеме, необходимом для выполнения производственной программы (пакета заказов) и планов капитального строительства. Как уже отмечалось ранее, в современных экономических условиях развитие и совершенствование собственной производственной базы строительных организаций обеспечивается, прежде всего, за счет средств фондов накопления.</w:t>
      </w:r>
    </w:p>
    <w:p>
      <w:pPr>
        <w:pStyle w:val="Normal"/>
        <w:rPr>
          <w:color w:val="000000"/>
        </w:rPr>
      </w:pPr>
      <w:r>
        <w:rPr>
          <w:color w:val="000000"/>
        </w:rPr>
        <w:t>Для практического решения задачи оптимизации распределения чистой прибыли необходимы конкретные методы. Методы оптимизации распределения чистой прибыли применяются на 1-2 этапах цикла управления распределением прибыли (см. схему 5, приложение 5), то есть на этапах планирования, организации и регулирования распределения прибыли. Теория финансового менеджмента предлагает сразу несколько таких методов: метод комплексного оперативного управления активами и пассивами предприятия; метод управления внутрихозяйственными инвестициями; метод расчета оптимальной нормы распределения чистой прибыли. Важным критерием правильности выбора метода оптимизации распределения чистой прибыли является простота и доступность. Поэтому из трех перечисленных методов целесообразно избрать последний. Более сложные методы могут использоваться на уровне главных и центральных управлений Министерства обороны, а также на уровне Строительного управления военного округа.</w:t>
      </w:r>
    </w:p>
    <w:p>
      <w:pPr>
        <w:pStyle w:val="Normal"/>
        <w:rPr>
          <w:color w:val="000000"/>
        </w:rPr>
      </w:pPr>
      <w:r>
        <w:rPr>
          <w:color w:val="000000"/>
        </w:rPr>
        <w:t>Сущность метода оптимальной нормы распределения чистой прибыли заключается в расчете предельного норматива отчислений в фонды потребления. Превышение данного предельного норматива может привести к срыву выполнения плана по объему строительной продукции (работ, услуг). Предельный норматив отчислений в фонды потребления рассчитывается на основе показателей динамики объема строительного производства, так как рост масштабов производства должен сопровождаться ростом суммы вовлеченных в оборот активов, с учетом изменения показателей оборачиваемости и рентабельности.</w:t>
      </w:r>
    </w:p>
    <w:p>
      <w:pPr>
        <w:pStyle w:val="Normal"/>
        <w:rPr>
          <w:color w:val="000000"/>
        </w:rPr>
      </w:pPr>
      <w:r>
        <w:rPr>
          <w:color w:val="000000"/>
        </w:rPr>
        <w:t>Используя исходные данные, приведенные в приложении 8, рассмотрим конкретный пример решения задачи оптимизации распределения чистой прибыли. Предположим, что производственная программа строительной организации предусматривает, наряду с выполнением государственного заказа, заключение договоров подряда со сторонними организациями. Среднемесячный объем строительно-монтажных работ в четвертом квартале 1997 года планируется довести до 1,24 млрд. рублей за счет внутренних источников развития собственной производственной базы. Кроме того, на 1997 год запланирован среднемесячный уровень рентабельности производства - 17,4%. Дополнительные заемные средства не привлекаются.</w:t>
      </w:r>
    </w:p>
    <w:p>
      <w:pPr>
        <w:pStyle w:val="Normal"/>
        <w:rPr>
          <w:color w:val="000000"/>
        </w:rPr>
      </w:pPr>
      <w:r>
        <w:rPr>
          <w:color w:val="000000"/>
        </w:rPr>
        <w:t>По результатам решения задачи (см. приложение 8) можно сделать вывод о том, что предельная норма потребления чистой прибыли, остающейся в распоряжении строительной организации, не должна превышать 26,6%. В отличии от норматива отчисления средств в фонд потребления, предельная норма потребления чистой прибыли рассчитывается исходя из суммы фактически потребленной чистой прибыли, без учета неиспользованного остатка средств фонда потребления.</w:t>
      </w:r>
    </w:p>
    <w:p>
      <w:pPr>
        <w:pStyle w:val="Normal"/>
        <w:rPr>
          <w:color w:val="000000"/>
        </w:rPr>
      </w:pPr>
      <w:r>
        <w:rPr>
          <w:color w:val="000000"/>
        </w:rPr>
        <w:t>Анализ процесса решения задач прогнозирования и оптимизации распределения чистой прибыли позволяет сделать вывод о том, что методы прогнозирования и оптимизации удачно дополняют друг друга. Вместе с тем, существование этих методов вне единого процесса управления финансовыми результатами не имеет смысла. Переходя от одного этапа управления финансовыми результатами к другому (см. схему 5, приложение 5), различные методы управленческого учета выстраиваются в неразрывную цепь: методы детализированного учета затрат и финансовых результатов - методы финансового контроля и финансового анализа - методы прогнозирования, моделирования и оптимизации - методы финансового планирования - методы организации и регулирования, применяемые в ходе выполнения финансовых планов.</w:t>
      </w:r>
    </w:p>
    <w:p>
      <w:pPr>
        <w:pStyle w:val="Normal"/>
        <w:rPr>
          <w:color w:val="000000"/>
        </w:rPr>
      </w:pPr>
      <w:r>
        <w:rPr>
          <w:color w:val="000000"/>
        </w:rPr>
        <w:t>Цель применения всего комплекса методов управленческого учета заключается в подготовке и обосновании управленческих решений по вопросам финансовой стратегии и тактики предприятия в планируемом периоде.</w:t>
      </w:r>
    </w:p>
    <w:p>
      <w:pPr>
        <w:pStyle w:val="Normal"/>
        <w:rPr>
          <w:color w:val="000000"/>
        </w:rPr>
      </w:pPr>
      <w:r>
        <w:rPr>
          <w:color w:val="000000"/>
        </w:rPr>
        <w:t>Методы прогнозирования, моделирования и оптимизации применяются на основе данных финансового учета, финансового контроля и финансового анализа; и в то же время сами эти методы служат средством повышения качества финансового планирования.</w:t>
      </w:r>
    </w:p>
    <w:p>
      <w:pPr>
        <w:pStyle w:val="Normal"/>
        <w:rPr>
          <w:color w:val="000000"/>
        </w:rPr>
      </w:pPr>
      <w:r>
        <w:rPr>
          <w:color w:val="000000"/>
        </w:rPr>
        <w:t>Таким образом, методы прогнозирования, моделирования и оптимизации дополняют учет и финансовый анализ свершившихся фактов финансово-хозяйственной деятельности предприятия учетом и финансовым анализом будущего на предварительной стадии финансового планирования. Это позволяет сделать вывод о том, что данные методы в процессе управления финансовыми результатами выполняют роль связующего звена между этапом финансового анализа и этапом финансового планирования.</w:t>
      </w:r>
    </w:p>
    <w:p>
      <w:pPr>
        <w:pStyle w:val="Normal"/>
        <w:rPr>
          <w:color w:val="000000"/>
        </w:rPr>
      </w:pPr>
      <w:r>
        <w:rPr>
          <w:color w:val="000000"/>
        </w:rPr>
        <w:t>В процессе решения задач прогнозирования и оптимизации распределения прибыли, каждый может убедиться в том, что методы финансового менеджмента легко доступны для формализации и алгоритмизации, то есть описываются в виде формул, состоящих из обозначений финансовых показателей. Вместе с тем, теория финансового менеджмента рекомендует применять непрерывное краткосрочное прогнозирование финансовых результатов в целях своевременного внесения изменений в оперативные (календарно-сетевые) планы и графики в соответствии с изменяющимися условиями хозяйственной деятельности предприятия, что потребует от финансово-плановых органов проведения трудоемких вычислений.</w:t>
      </w:r>
    </w:p>
    <w:p>
      <w:pPr>
        <w:pStyle w:val="Normal"/>
        <w:rPr>
          <w:color w:val="000000"/>
        </w:rPr>
      </w:pPr>
      <w:r>
        <w:rPr>
          <w:color w:val="000000"/>
        </w:rPr>
        <w:t>Усложнение задач управления финансами в условиях перехода к рыночной экономике, а также необходимость непрерывного ведения учета, анализа и прогнозирования финансовых показателей, - с одной стороны, и ограниченная численность финансово-плановых работников, - с другой стороны, неизбежно порождают известные противоречия. В частности, чрезмерно повышается интенсивность труда и загруженность работников финансового отдела. Такое положение настоятельно требует существенного повышения производительности труда и более эффективного использования рабочего времени. Одним из возможных путей разрешения этого противоречия является более широкое применение ЭВМ при осуществлении управления финансами подрядной строительной организации.</w:t>
      </w:r>
    </w:p>
    <w:p>
      <w:pPr>
        <w:pStyle w:val="Normal"/>
        <w:rPr>
          <w:color w:val="000000"/>
        </w:rPr>
      </w:pPr>
      <w:r>
        <w:rPr>
          <w:color w:val="000000"/>
        </w:rPr>
        <w:t>Таким образом, в следующем параграфе дипломной работы необходимо изучить перспективы и возможности автоматизации процесса управления финансовыми результатами предприятия.</w:t>
      </w:r>
    </w:p>
    <w:p>
      <w:pPr>
        <w:pStyle w:val="Heading2"/>
        <w:rPr/>
      </w:pPr>
      <w:r>
        <w:rPr/>
        <w:t>2.3. Возможности и перспективы применения современных программных средств для управления финансовыми результатами предприятия</w:t>
      </w:r>
    </w:p>
    <w:p>
      <w:pPr>
        <w:pStyle w:val="Normal"/>
        <w:rPr>
          <w:color w:val="000000"/>
        </w:rPr>
      </w:pPr>
      <w:r>
        <w:rPr>
          <w:color w:val="000000"/>
        </w:rPr>
        <w:t>В данном параграфе необходимо изучить существующие методологические подходы в сфере автоматизации управления финансами предприятия. Кроме того, целесообразно ознакомиться с достигнутыми в данной сфере деятельности успехами, а также с возникшими проблемами и трудностями для того, чтобы использовать накопленный опыт в ходе решения задачи прогнозирования и оптимизации распределения финансовых результатов с применением персональной ЭВМ.</w:t>
      </w:r>
    </w:p>
    <w:p>
      <w:pPr>
        <w:pStyle w:val="Normal"/>
        <w:rPr>
          <w:color w:val="000000"/>
        </w:rPr>
      </w:pPr>
      <w:r>
        <w:rPr>
          <w:color w:val="000000"/>
        </w:rPr>
        <w:t>Процесс управления финансовыми результатами предприятия следует рассматривать в качестве важнейшего звена процесса управления всеми финансовыми потоками предприятия.</w:t>
      </w:r>
    </w:p>
    <w:p>
      <w:pPr>
        <w:pStyle w:val="Normal"/>
        <w:rPr/>
      </w:pPr>
      <w:r>
        <w:rPr/>
        <w:t>Автоматизация процесса управления финансами - это комплекс мероприятий, направленных на создание, внедрение и эксплуатацию систем и средств получения, передачи, хранения, обработки и выдачи военно-экономической информации, в целях повышения эффективности функционирования финансового механизма и системы управления финансами предприятия.</w:t>
      </w:r>
    </w:p>
    <w:p>
      <w:pPr>
        <w:pStyle w:val="Normal"/>
        <w:rPr/>
      </w:pPr>
      <w:r>
        <w:rPr/>
        <w:t>В настоящее время, в условиях стремительного развития новых информационных технологий, стала неоспоримой необходимость качественного преобразования всей системы учета, контроля и анализа. Возможности персональных ЭВМ, а также современное программное обеспечение создают предпосылки для полной, комплексной автоматизации труда финансовых работников. Такие виды программного обеспечения, как системы управления базами данных, непосредственно предназначены для регистрации, обработки и хранения больших массивов цифровой и текстовой информации, сгруппированной по ряду существенных признаков.</w:t>
      </w:r>
    </w:p>
    <w:p>
      <w:pPr>
        <w:pStyle w:val="Normal"/>
        <w:rPr/>
      </w:pPr>
      <w:r>
        <w:rPr/>
        <w:t>За последнее время на рынке современных программных средств появилось множество разнообразных бухгалтерских программ для автоматизации учета и анализа хозяйственной деятельности малых, средних и крупных предприятий. Большое разнообразие программных средств вызывает определенные трудности у практических работников с точки зрения выбора требуемых программ для автоматизации своей деятельности. Эта проблема в полной мере относится и к бухгалтериям подрядных строительных организаций Министерства обороны РФ. В настоящее время эксплуатируются в различных секторах экономики более тысячи различных типов и версий бухгалтерских программ, которые постоянно совершенствуются сотнями фирм-разработчиков. Большинство из них определили в качестве основного направления развития курс на полную и комплексную автоматизацию всей системы управления финансами предприятия. Поэтому при выборе программного средства следует отдавать предпочтение таким программным продуктам, которые обеспечивают комплексную автоматизацию путем интеграции прогнозирования, планирования, учета, контроля и анализа в единую систему, так как данные учета используются затем в качестве исходных данных для финансового анализа и финансового планирования, что повышает оперативность и обоснованность управленческих решений, принимаемых руководством предприятия.</w:t>
      </w:r>
    </w:p>
    <w:p>
      <w:pPr>
        <w:pStyle w:val="Normal"/>
        <w:rPr/>
      </w:pPr>
      <w:r>
        <w:rPr/>
        <w:t>Анализируя направления развития пакетов прикладных программ в разрезе отдельных функций финансового отдела, можно выделить целый ряд локальных тенденций: автоматизация натурального и первичного учета; автоматизация бухгалтерского учета; автоматизация управленческого учета; автоматизация аудиторской деятельности; автоматизация финансового анализа. Поэтому одним из способов классификации пакетов прикладных программ является их деление по функциональному признаку на следующие группы:</w:t>
      </w:r>
    </w:p>
    <w:p>
      <w:pPr>
        <w:pStyle w:val="Normal"/>
        <w:rPr/>
      </w:pPr>
      <w:r>
        <w:rPr/>
        <w:t>1. Программы, реализующие функции бухгалтерского учета и отчетности. Среди программ, которые в настоящее время используются в некоторых строительных организациях Министерства обороны, большую часть составляют программы именно этой группы.</w:t>
      </w:r>
    </w:p>
    <w:p>
      <w:pPr>
        <w:pStyle w:val="Normal"/>
        <w:rPr/>
      </w:pPr>
      <w:r>
        <w:rPr/>
        <w:t>2. Программы, реализующие функции натурального, финансового и управленческого учета с элементами финансового анализа или интегрированные пакеты прикладных программ.</w:t>
      </w:r>
    </w:p>
    <w:p>
      <w:pPr>
        <w:pStyle w:val="Normal"/>
        <w:rPr/>
      </w:pPr>
      <w:r>
        <w:rPr/>
        <w:t>3. Программы, реализующие функции отдельных участков натурального, финансового и управленческого учета, а также финансового анализа в виде отдельных модулей и объединяющие эти модули в единый комплекс; или интегрированные пакеты прикладных программ, обеспечивающие полную, комплексную автоматизацию всей системы управления финансами предприятия.</w:t>
      </w:r>
    </w:p>
    <w:p>
      <w:pPr>
        <w:pStyle w:val="Normal"/>
        <w:rPr/>
      </w:pPr>
      <w:r>
        <w:rPr/>
        <w:t>Среди программ второй группы известны пользователям "Турбо-Бухгалтер 3.2" (фирмы ДИЦ), "1С:Бухгалтерия", "КомТех+", "Парус" и другие. Они отличаются тем, что реализуют как финансовый учет, так и отдельные участки управленческого учета.</w:t>
      </w:r>
    </w:p>
    <w:p>
      <w:pPr>
        <w:pStyle w:val="Normal"/>
        <w:rPr/>
      </w:pPr>
      <w:r>
        <w:rPr/>
        <w:t>Среди программ третьей группы следует обратить внимание на комплексы "Финансовый анализ" (фирм Новый атлант и Топ софт), "Галактика" (фирмы Новый атлант), "Бизнес-анализ" (фирмы Интеллект-сервис), "Интегратор Сетевая" (фирмы Инфософт), "Турбо-Бухгалтер 5.0" (фирмы ДИЦ).</w:t>
      </w:r>
    </w:p>
    <w:p>
      <w:pPr>
        <w:pStyle w:val="Normal"/>
        <w:rPr/>
      </w:pPr>
      <w:r>
        <w:rPr/>
        <w:t>Эти сложные системы позволяют прогнозировать баланс, а также количественные и качественные финансовые показатели, в том числе и финансовые результаты предприятия; разрабатывать бизнес-план и производить оптимизацию бизнес-плана методами финансового менеджмента; осуществлять взаимную увязку показателей бизнес-плана и календарно-сетевого (оперативного) планирования; автоматизировать другие участки управленческого учета с любой степенью детализации; а также проводить углубленный финансовый анализ.</w:t>
      </w:r>
    </w:p>
    <w:p>
      <w:pPr>
        <w:pStyle w:val="Normal"/>
        <w:rPr/>
      </w:pPr>
      <w:r>
        <w:rPr/>
        <w:t>Однако, пока преждевременно считать решенной проблему автоматизации управления финансовыми результатами подрядной строительной организации, так как приобретение, внедрение, первоначальная настройка и освоение программных комплексов требуют больших единовременных затрат. Например, в европейских государствах на 1 марку, затраченную на приобретение бухгалтерских программ, приходится от 4 до 7 марок, израсходованных на внедрение, первоначальную настройку комплекса и консалтинг.</w:t>
      </w:r>
    </w:p>
    <w:p>
      <w:pPr>
        <w:pStyle w:val="Normal"/>
        <w:rPr/>
      </w:pPr>
      <w:r>
        <w:rPr/>
        <w:t>Для того, чтобы умело воспользоваться преимуществами новых информационных технологий, необходимо определить основные методологические подходы и принципы, которыми следует руководствоваться при реализации комплекса мероприятий по автоматизации процесса управления финансами предприятия.</w:t>
      </w:r>
    </w:p>
    <w:p>
      <w:pPr>
        <w:pStyle w:val="Normal"/>
        <w:rPr/>
      </w:pPr>
      <w:r>
        <w:rPr/>
        <w:t>Обратимся за помощью к специалистам. В январе 1996 года в Москве состоялась третья традиционная выставка "Бухгалтерский учет и аудит". Один из семинаров этой выставки был организован Департаментом финансов Правительства Москвы. Тема семинара: "Об опыте применения персональных компьютеров в обработке бухгалтерской информации бюджетными учреждениями". Участники семинара сформулировали ряд принципиальных требований к программным продуктам, в частности: выдача объективной и достоверной информации; приемлемая цена приобретения и внедрения комплекса; адаптируемость программы к изменениям условий финансово-хозяйственной деятельности; легкость в освоении; соответствие выходных форм отчетных документов действующим ведомственным стандартам; построение комплекса в виде совокупности подсистем, объединенных единой базой данных и способных функционировать как автономно, так и в локальной сети.</w:t>
      </w:r>
    </w:p>
    <w:p>
      <w:pPr>
        <w:pStyle w:val="Normal"/>
        <w:rPr/>
      </w:pPr>
      <w:r>
        <w:rPr/>
        <w:t>Кроме того, принимая управленческое решение о необходимости использования новых информационных технологий, следует провести анализ эффективности применения ЭВМ при решении тех или иных задач. В любом случае, автоматизация процесса управления финансами должна проводиться в целях достижения определенного экономического эффекта в виде экономии затрат труда финансово-плановых работников, сокращения численности персонала, улучшения условий труда, повышения роли финансового анализа в управлении финансово-хозяйственной деятельностью предприятия.</w:t>
      </w:r>
    </w:p>
    <w:p>
      <w:pPr>
        <w:pStyle w:val="Normal"/>
        <w:rPr/>
      </w:pPr>
      <w:r>
        <w:rPr/>
        <w:t>Применение новых информационных технологий приведет к коренным изменениям в стиле, методах и технологиях организации труда финансовых работников, так как автоматизация планирования, учета, контроля и анализа изменит само содержание труда военного финансиста, постепенно трансформируя функции финансового отдела из учетных в контрольно-аналитические.</w:t>
      </w:r>
    </w:p>
    <w:p>
      <w:pPr>
        <w:pStyle w:val="Normal"/>
        <w:rPr/>
      </w:pPr>
      <w:r>
        <w:rPr/>
        <w:t>Завершая изложение перспективных методов управления финансовыми результатами предприятия, а также анализ возможностей их автоматизации, необходимо сформулировать ряд выводов.</w:t>
      </w:r>
    </w:p>
    <w:p>
      <w:pPr>
        <w:pStyle w:val="Normal"/>
        <w:rPr/>
      </w:pPr>
      <w:r>
        <w:rPr/>
        <w:t>1. Традиционные методы управления финансовыми результатами необходимо дополнить методами управленческого учета в целях повышения качества финансового планирования и оптимизации финансовой стратегии предприятия в планируемом периоде.</w:t>
      </w:r>
    </w:p>
    <w:p>
      <w:pPr>
        <w:pStyle w:val="Normal"/>
        <w:rPr/>
      </w:pPr>
      <w:r>
        <w:rPr/>
        <w:t>2. Роль методов прогнозирования, моделирования и оптимизации определяется их местом в системе управленческого учета. Эти методы применяются на предварительной стадии планирования финансовых результатов и служат связующим звеном между двумя этапами процесса управления финансовыми результатами: этапом финансового анализа и этапом финансового планирования.</w:t>
      </w:r>
    </w:p>
    <w:p>
      <w:pPr>
        <w:pStyle w:val="Normal"/>
        <w:rPr/>
      </w:pPr>
      <w:r>
        <w:rPr/>
        <w:t>3. Для прогнозирования и оптимизации распределения финансовых результатов, а также для проведения углубленного финансового анализа в подрядных строительных организациях Министерства обороны РФ целесообразно применять отдельные методы финансового менеджмента, а именно:</w:t>
      </w:r>
    </w:p>
    <w:p>
      <w:pPr>
        <w:pStyle w:val="Normal"/>
        <w:rPr/>
      </w:pPr>
      <w:r>
        <w:rPr/>
        <w:t>метод критического объема производства;</w:t>
      </w:r>
    </w:p>
    <w:p>
      <w:pPr>
        <w:pStyle w:val="Normal"/>
        <w:rPr/>
      </w:pPr>
      <w:r>
        <w:rPr/>
        <w:t>метод сопряженного эффекта производственного и финансового рычагов;</w:t>
      </w:r>
    </w:p>
    <w:p>
      <w:pPr>
        <w:pStyle w:val="Normal"/>
        <w:rPr/>
      </w:pPr>
      <w:r>
        <w:rPr/>
        <w:t>метод расчета предельной нормы потребления чистой прибыли.</w:t>
      </w:r>
    </w:p>
    <w:p>
      <w:pPr>
        <w:pStyle w:val="Normal"/>
        <w:rPr/>
      </w:pPr>
      <w:r>
        <w:rPr/>
        <w:t>4. Перечисленные выше методы следует применять в сочетании друг с другом, а также в комплексе с другими методами управленческого учета.</w:t>
      </w:r>
    </w:p>
    <w:p>
      <w:pPr>
        <w:pStyle w:val="Normal"/>
        <w:rPr/>
      </w:pPr>
      <w:r>
        <w:rPr/>
        <w:t>5. Принцип непрерывности ведения управленческого учета предполагает применение непрерывного краткосрочного прогнозирования финансовых результатов, что потребует от финансово-плановых органов проведения трудоемких вычислений. Решить эту проблему поможет применение ЭВМ на основе формализации и алгоритмизации методов финансового менеджмента.</w:t>
      </w:r>
    </w:p>
    <w:p>
      <w:pPr>
        <w:pStyle w:val="Normal"/>
        <w:rPr/>
      </w:pPr>
      <w:r>
        <w:rPr/>
        <w:t>6. Анализ существующих методологических подходов и возможностей автоматизации процесса управления финансовыми результатами предприятия показал, что данная проблема в настоящее время успешно решается путем создания сложных программных комплексов. Вместе с тем, применение этих программных продуктов связано с серьезными трудностями, которые возникают при выборе требуемой бухгалтерской программы, а также при ее внедрении и первоначальной настройке. Кроме того, проведение комплекса мероприятий по автоматизации процесса управления финансами предприятия требует больших единовременных затрат на приобретение ЭВМ и программного обеспечения, а также на настройку, внедрение и освоение программных комплексов.</w:t>
      </w:r>
    </w:p>
    <w:p>
      <w:pPr>
        <w:pStyle w:val="Normal"/>
        <w:rPr/>
      </w:pPr>
      <w:r>
        <w:rPr/>
        <w:t>Таким образом, в следующей главе дипломной работы необходимо согласовать рассмотренные в параграфе 2.2 методы управления финансовыми результатами с существующей в подрядных строительных организациях Министерства обороны РФ системой планирования, учета и анализа финансовых результатов путем разработки подробной методики оценки, прогнозирования и оптимизации распределения прибыли. Затем, на основе методологических подходов, изложенных в параграфе 2.3 дипломной работы, целесообразно автоматизировать разработанную методику путем составления программы для персональной ЭВМ в среде СУБД "FoxPro 2.6".</w:t>
      </w:r>
      <w:r>
        <w:br w:type="page"/>
      </w:r>
    </w:p>
    <w:p>
      <w:pPr>
        <w:pStyle w:val="Heading1"/>
        <w:rPr/>
      </w:pPr>
      <w:r>
        <w:rPr/>
        <w:t>III. СОВЕРШЕНСТВОВАНИЕ МЕХАНИЗМА ФОРМИРОВАНИЯ И РАСПРЕДЕЛЕНИЯ ПРИБЫЛИ ПОДРЯДНЫХ СТРОИТЕЛЬНЫХ ОРГАНИЗАЦИЙ В УСЛОВИЯХ АВТОМАТИЗАЦИИ</w:t>
      </w:r>
    </w:p>
    <w:p>
      <w:pPr>
        <w:pStyle w:val="Heading2"/>
        <w:rPr/>
      </w:pPr>
      <w:r>
        <w:rPr/>
        <w:t>3.1. Разработка и обоснование методики оценки, прогнозирования и оптимального распределения прибыли в подрядной строительной организации</w:t>
      </w:r>
    </w:p>
    <w:p>
      <w:pPr>
        <w:pStyle w:val="Normal"/>
        <w:rPr/>
      </w:pPr>
      <w:r>
        <w:rPr/>
        <w:t>Основные направления совершенствования механизма формирования и распределения финансовых результатов целесообразно объединить в несколько групп, исходя из структуры данного механизма, а также с учетом его внутренних и внешних связей в рамках финансового механизма и системы управления финансами подрядной строительной организации.</w:t>
      </w:r>
    </w:p>
    <w:p>
      <w:pPr>
        <w:pStyle w:val="Normal"/>
        <w:rPr/>
      </w:pPr>
      <w:r>
        <w:rPr/>
        <w:t>Основные направления совершенствования механизма формирования финансовых результатов включают:</w:t>
      </w:r>
    </w:p>
    <w:p>
      <w:pPr>
        <w:pStyle w:val="Normal"/>
        <w:rPr/>
      </w:pPr>
      <w:r>
        <w:rPr/>
        <w:t>оптимизацию учетной политики строительных организаций;</w:t>
      </w:r>
    </w:p>
    <w:p>
      <w:pPr>
        <w:pStyle w:val="Normal"/>
        <w:rPr/>
      </w:pPr>
      <w:r>
        <w:rPr/>
        <w:t>комплекс мероприятий, обеспечивающих законное и правильное определение объема выручки от реализации строительной продукции, суммы налога на добавленную стоимость, сумм налогов относимых на финансовые результаты, а также размеров издержек производства, что влияет на точность и достоверность определения финансовых результатов.</w:t>
      </w:r>
    </w:p>
    <w:p>
      <w:pPr>
        <w:pStyle w:val="Normal"/>
        <w:rPr/>
      </w:pPr>
      <w:r>
        <w:rPr/>
        <w:t>Основные направления совершенствования механизма распределения финансовых результатов включают:</w:t>
      </w:r>
    </w:p>
    <w:p>
      <w:pPr>
        <w:pStyle w:val="Normal"/>
        <w:rPr/>
      </w:pPr>
      <w:r>
        <w:rPr/>
        <w:t>оптимизацию системы налогообложения прибыли; разработку такой системы ставок и льгот налога на прибыль, которая будет стимулировать использование чистой прибыли строительных организаций, прежде всего, на развитие и совершенствование собственной производственной базы;</w:t>
      </w:r>
    </w:p>
    <w:p>
      <w:pPr>
        <w:pStyle w:val="Normal"/>
        <w:rPr/>
      </w:pPr>
      <w:r>
        <w:rPr/>
        <w:t>изжитие непроизводительных затрат и потерь; разработку и реализацию  мероприятий, направленных на преодоление кризиса неплатежей в целях постепенного снижения сумм пени и штрафов, уплачиваемых в бюджет и внебюджетным фондам;</w:t>
      </w:r>
    </w:p>
    <w:p>
      <w:pPr>
        <w:pStyle w:val="Normal"/>
        <w:rPr/>
      </w:pPr>
      <w:r>
        <w:rPr/>
        <w:t>оптимизацию распределения чистой прибыли, остающейся в распоряжении строительной организации, на фонды потребления и фонды накопления;</w:t>
      </w:r>
    </w:p>
    <w:p>
      <w:pPr>
        <w:pStyle w:val="Normal"/>
        <w:rPr/>
      </w:pPr>
      <w:r>
        <w:rPr/>
        <w:t>комплекс мероприятий, обеспечивающих целесообразное и эффективное использование средств фондов потребления и накопления.</w:t>
      </w:r>
    </w:p>
    <w:p>
      <w:pPr>
        <w:pStyle w:val="Normal"/>
        <w:rPr/>
      </w:pPr>
      <w:r>
        <w:rPr/>
        <w:t>Группа направлений совершенствования методов управления формированием и распределением прибыли включает разработку и внедрение перспективных методов оценки, анализа, прогнозирования и планирования финансовых результатов, а также методов оперативного контроля за ходом выполнения плана по прибыли, в том числе и в условиях автоматизации.</w:t>
      </w:r>
    </w:p>
    <w:p>
      <w:pPr>
        <w:pStyle w:val="Normal"/>
        <w:rPr/>
      </w:pPr>
      <w:r>
        <w:rPr/>
        <w:t>Меры по совершенствованию финансового механизма строительных организаций необходимо отразить в руководящих документах, так как преобразования в функциональном звене финансового механизма обязательно должны сопровождаться развитием нормативно-правовой базы финансов подрядных строительных организаций.</w:t>
      </w:r>
    </w:p>
    <w:p>
      <w:pPr>
        <w:pStyle w:val="Normal"/>
        <w:rPr/>
      </w:pPr>
      <w:r>
        <w:rPr/>
        <w:t>Обозначив группы направлений совершенствования механизма формирования и распределения финансовых результатов, рассмотрим отдельные направления более подробно.</w:t>
      </w:r>
    </w:p>
    <w:p>
      <w:pPr>
        <w:pStyle w:val="Normal"/>
        <w:rPr/>
      </w:pPr>
      <w:r>
        <w:rPr/>
        <w:t>Важным резервом роста финансовых ресурсов подрядных строительных организаций является совершенствование их учетной политики. Давно назрела необходимость перейти к учету реализации готовой строительной продукции по факту ее фактической оплаты, а не по факту предъявления счета заказчику, так как в настоящее время продолжается практика разорения оборотных активов строительных организаций путем изъятия в бюджет реальных средств исходя из "фиктивных" размеров полученной прибыли, которая фактически "заморожена" в дебиторской задолженности заказчиков и отсутствует на расчетных счетах подрядных строительных организаций.</w:t>
      </w:r>
    </w:p>
    <w:p>
      <w:pPr>
        <w:pStyle w:val="Normal"/>
        <w:rPr/>
      </w:pPr>
      <w:r>
        <w:rPr/>
        <w:t>Стабилизация финансового положения строительных организаций возможна лишь на основе реконструкции и технического перевооружения собственной производственной базы, а также на основе сокращения продолжительности строительства. К сожалению, в настоящее время строительные организации не в состоянии направлять в создаваемые для этой цели фонды накопления значительные финансовые ресурсы. Проведение модернизации собственной производственной базы потребует крупных ассигнований, что невозможно без снижения нагрузки на финансы строительных организаций.</w:t>
      </w:r>
    </w:p>
    <w:p>
      <w:pPr>
        <w:pStyle w:val="Normal"/>
        <w:rPr/>
      </w:pPr>
      <w:r>
        <w:rPr/>
        <w:t>С этой целью необходимо ввести некоторые налоговые льготы: освобождение от налогов той части прибыли, которая направляется на выплату процентов за кредит, предназначенный для модернизации собственной производственной базы; а также зачет временных убытков, связанных с реконструкцией, в налогооблагаемой прибыли последующих лет.</w:t>
      </w:r>
    </w:p>
    <w:p>
      <w:pPr>
        <w:pStyle w:val="Normal"/>
        <w:rPr/>
      </w:pPr>
      <w:r>
        <w:rPr/>
        <w:t>С целью выхода из тяжелого финансового положения и обеспечения безубыточной работы, в каждой строительной организации необходимо провести комплексный анализ финансово-хозяйственной деятельности. При этом главным финансовым показателем следует считать прибыль. Чтобы управлять массой и динамикой прибыли, следует постоянно держать в центре внимания как производственные показатели, являющиеся основными факторами роста прибыли, так и коммерческую сторону работы, то есть процесс реализации готовой строительной продукции заказчикам, в то время как во многих строительных организациях стиль и методы работы финансово-плановых органов серьезно устарели. Вместе с тем, вопросы управления финансовыми результатами предприятия в современных условиях являются одним из важнейших объектов исследования российского финансового менеджмента. Применение в практике финансово-плановых органов современных методов управления финансами будет способствовать повышению качества финансового планирования и обоснованности принимаемых руководством управленческих решений.</w:t>
      </w:r>
    </w:p>
    <w:p>
      <w:pPr>
        <w:pStyle w:val="Normal"/>
        <w:rPr/>
      </w:pPr>
      <w:r>
        <w:rPr/>
        <w:t>Таким образом, в соответствии с целью и основными задачами дипломной работы, в этой главе основное внимание будет уделено разработке методики оценки, прогнозирования и оптимального распределения прибыли с учетом действующих правил организации и ведения бухгалтерского учета. Данная методика должна обеспечить объективную оценку финансовых результатов в отчетном периоде, оценку показателей финансового риска, прогноз финансовых результатов в планируемом периоде, проверку обоснованности плана по прибыли и оперативный контроль за ходом его выполнения, а также расчет оптимальной нормы потребления чистой прибыли исходя из плана по объему строительно-монтажных работ.</w:t>
      </w:r>
    </w:p>
    <w:p>
      <w:pPr>
        <w:pStyle w:val="Normal"/>
        <w:rPr/>
      </w:pPr>
      <w:r>
        <w:rPr/>
        <w:t>Целью разработки методики является создание универсального инструмента управления процессом формирования и распределения финансовых результатов для руководителей и финансово-плановых органов подрядных строительных организаций.</w:t>
      </w:r>
    </w:p>
    <w:p>
      <w:pPr>
        <w:pStyle w:val="Normal"/>
        <w:rPr/>
      </w:pPr>
      <w:r>
        <w:rPr/>
        <w:t>Методика оценки, прогнозирования и оптимального распределения прибыли должна включать следующие разделы:</w:t>
      </w:r>
    </w:p>
    <w:p>
      <w:pPr>
        <w:pStyle w:val="Normal"/>
        <w:rPr/>
      </w:pPr>
      <w:r>
        <w:rPr/>
        <w:t>1. Методику сбора и систематизации исходных данных.</w:t>
      </w:r>
    </w:p>
    <w:p>
      <w:pPr>
        <w:pStyle w:val="Normal"/>
        <w:rPr/>
      </w:pPr>
      <w:r>
        <w:rPr/>
        <w:t>2. Методику оценки финансовых результатов.</w:t>
      </w:r>
    </w:p>
    <w:p>
      <w:pPr>
        <w:pStyle w:val="Normal"/>
        <w:rPr/>
      </w:pPr>
      <w:r>
        <w:rPr/>
        <w:t>3. Методику прогнозирования и оптимального распределения финансовых результатов в планируемом периоде.</w:t>
      </w:r>
    </w:p>
    <w:p>
      <w:pPr>
        <w:pStyle w:val="Normal"/>
        <w:rPr/>
      </w:pPr>
      <w:r>
        <w:rPr/>
        <w:t>Таким образом, данная методика должна соединить достижения новой экономической науки - финансового менеджмента с действующей системой организации и ведения бухгалтерского учета.</w:t>
      </w:r>
    </w:p>
    <w:p>
      <w:pPr>
        <w:pStyle w:val="Normal"/>
        <w:rPr/>
      </w:pPr>
      <w:r>
        <w:rPr/>
        <w:t>Основной проблемой, которая препятствует широкому применению на практике методов финансового менеджмента, является необходимость ведения учета затрат на производство строительной продукции по системе "direct-costi№g" с разделением всех затрат на постоянные и переменные. Российская система бухгалтерского учета не обязывает  строительные организации вести учет постоянных и переменных затрат. Для того, чтобы выделить из общей суммы затрат постоянные и переменные затраты, необходимо вести дополнительный учет. Например, каждой бухгалтерской проводке в дебет счетов, предназначенных для учета затрат можно присвоить дополнительный аналитический признак - "вид затрат по отношению к изменению объема производства", который будет принимать два возможных значения: "постоянные" или "переменные". Такой способ деления затрат должен найти свое отражение в учетной политике строительной организации. При делении затрат на постоянные и переменные использование методов финансового менеджмента существенно облегчается. Однако, в большинстве строительных организаций в настоящее время не применяется такой способ классификации затрат, поэтому в рамках методики сбора исходных данных необходимо разработать и обосновать порядок расчета суммы постоянных и переменных затрат.</w:t>
      </w:r>
    </w:p>
    <w:p>
      <w:pPr>
        <w:pStyle w:val="Normal"/>
        <w:rPr/>
      </w:pPr>
      <w:r>
        <w:rPr/>
        <w:t>Эта проблема уже неоднократно обсуждалась в экономической литературе. Существует несколько способов расчета суммы постоянных затрат, основанных на классификации издержек по экономическим элементам и статьям калькуляции. Автор дипломной работы считает, что для подрядных строительных организаций наиболее приемлемым является методологический подход к данной проблеме, изложенный в учебном пособии А.Ф. Гулиса "Бухгалтерский учет и анализ в капитальном строительстве Министерства обороны" на с. 291, где определен состав условно-постоянной и условно-переменной части накладных расходов. Таким образом, сумму постоянных затрат целесообразно рассчитать путем сложения условно-постоянной части накладных расходов и суммы начисленной амортизации основных средств (см. приложение 10), а сумму переменных затрат - путем исключения постоянных затрат из общей суммы затрат на производство строительной продукции. Полученные значения постоянных и переменных затрат используются в качестве исходных данных для оценки и прогнозирования финансовых результатов.</w:t>
      </w:r>
    </w:p>
    <w:p>
      <w:pPr>
        <w:pStyle w:val="Normal"/>
        <w:rPr/>
      </w:pPr>
      <w:r>
        <w:rPr/>
        <w:t>Методика сбора исходных данных предполагает также систематизацию в виде таблицы основных показателей финансово-хозяйственной деятельности строительной организации, которые не могут быть получены расчетным путем (см. приложение 10). Значения промежуточных показателей вычисляются в рамках методики оценки финансовых результатов. Таблица сбора и систематизации исходных данных содержит информацию о наименовании финансовых показателей, об источниках данных, а также о фактических значениях финансовых показателей. Источниками информации служат регистры бухгалтерского учета и отчетности.</w:t>
      </w:r>
    </w:p>
    <w:p>
      <w:pPr>
        <w:pStyle w:val="Normal"/>
        <w:rPr/>
      </w:pPr>
      <w:r>
        <w:rPr/>
        <w:t>Для разработки методики оценки финансовых результатов в отчетном периоде, а также методики прогнозирования финансовых результатов в планируемом периоде использованы формулы и примеры решения задач, изложенные в приложениях 6, 7, 8, 9.</w:t>
      </w:r>
    </w:p>
    <w:p>
      <w:pPr>
        <w:pStyle w:val="Normal"/>
        <w:rPr/>
      </w:pPr>
      <w:r>
        <w:rPr/>
        <w:t>Методика оценки финансовых результатов включает ряд этапов: расчет показателей рентабельности и финансового риска, анализ динамики основных финансовых показателей, а также факторный анализ балансовой прибыли (см. приложение 11).</w:t>
      </w:r>
    </w:p>
    <w:p>
      <w:pPr>
        <w:pStyle w:val="Normal"/>
        <w:rPr/>
      </w:pPr>
      <w:r>
        <w:rPr/>
        <w:t>Оценивая финансовые результаты, целесообразно проследить динамику балансовой и чистой прибыли, а также динамику влияющих на них факторов. Прирост (уменьшение) суммы балансовой прибыли является следствием воздействия экстенсивного фактора - объема выручки от реализации строительно-монтажных работ, выполненных собственными силами, без учета налога на добавленную стоимость; а также интенсивного фактора - рентабельности производства.</w:t>
      </w:r>
    </w:p>
    <w:p>
      <w:pPr>
        <w:pStyle w:val="Normal"/>
        <w:rPr/>
      </w:pPr>
      <w:r>
        <w:rPr/>
        <w:t>Для проведения углубленного анализа финансовых результатов, экстенсивный фактор целесообразно разложить еще на два фактора: сумму оборотных и внеоборотных активов, а также оборачиваемость активов (количество оборотов за анализируемый период). Такой способ факторного анализа прибыли описывается так называемой формулой Дюпона (см. приложение 6).</w:t>
      </w:r>
    </w:p>
    <w:p>
      <w:pPr>
        <w:pStyle w:val="Normal"/>
        <w:rPr/>
      </w:pPr>
      <w:r>
        <w:rPr/>
        <w:t>Фактор рентабельности производства также целесообразно разложить на два фактора: первый - влияние эффекта производственного рычага; второй - влияние эффекта, полученного от фактического проведения организационно-технических мероприятий, предусмотренных стройфинпланом. На практике прирост суммы балансовой прибыли, вызванный воздействием эффекта производственного рычага, как правило, приписывался несуществующим организационно-техническим мероприятиям, либо мероприятиям, которые были запланированы, но фактически проводились не в полном объеме. Это связано с механизмом воздействия эффекта производственного рычага на основные финансовые показатели: темп прироста балансовой прибыли как бы "автоматически" опережает темп прироста объема выручки от реализации строительной продукции, что влияет на рост рентабельности производства (см. приложения 7, 8).</w:t>
      </w:r>
    </w:p>
    <w:p>
      <w:pPr>
        <w:pStyle w:val="Normal"/>
        <w:rPr/>
      </w:pPr>
      <w:r>
        <w:rPr/>
        <w:t>Результаты анализа финансовых результатов целесообразно обобщить в виде таблиц (см. приложение 11), которые автор дипломной работы предлагает включить в материалы балансовых комиссий по итогам деятельности строительной организации в истекшем году или квартале. В настоящее время перечень вопросов, обсуждаемых на балансовых комиссиях, а также формы аналитических таблиц, включаемых в материалы балансовых комиссий, определяет вышестоящая организация. Так, Военно-строительное управление города Москвы своим письмом от 28 февраля 1997 года № 141/40/6-108 определило для подчиненных ему УНР график проведения  балансовых  комиссий и перечень обсуждаемых на них вопросов.</w:t>
      </w:r>
    </w:p>
    <w:p>
      <w:pPr>
        <w:pStyle w:val="Normal"/>
        <w:rPr/>
      </w:pPr>
      <w:r>
        <w:rPr/>
        <w:t>Получив указания о порядке проведения балансовых комиссий, руководитель строительной организации назначает должностных лиц, ответственных за подготовку исходных данных для проведения анализа хозяйственной деятельности и заполнение аналитических таблиц. Таблицы анализа финансовых результатов должны заполняться финансовым отделом во взаимодействии с планово-экономическим отделом строительной организации.</w:t>
      </w:r>
    </w:p>
    <w:p>
      <w:pPr>
        <w:pStyle w:val="Normal"/>
        <w:rPr/>
      </w:pPr>
      <w:r>
        <w:rPr/>
        <w:t>Связующим звеном между анализом и прогнозированием финансовых результатов является расчет показателей финансового риска: эффекта производственного рычага, эффекта финансового рычага и уровня сопряженного эффекта производственного и финансового рычагов (см. приложения 7, 8, 11).</w:t>
      </w:r>
    </w:p>
    <w:p>
      <w:pPr>
        <w:pStyle w:val="Normal"/>
        <w:rPr/>
      </w:pPr>
      <w:r>
        <w:rPr/>
        <w:t>Методика прогнозирования финансовых результатов включает расчет прогнозируемых показателей прибыли и рентабельности в зависимости от запланированного прироста (снижения) объема строительно-монтажных работ и уровня эффективности строительного производства, а также проверку обоснованности плана по прибыли (см. приложение 12).</w:t>
      </w:r>
    </w:p>
    <w:p>
      <w:pPr>
        <w:pStyle w:val="Normal"/>
        <w:rPr/>
      </w:pPr>
      <w:r>
        <w:rPr/>
        <w:t>Сущность проверки обоснованности плана по прибыли состоит в расчете суммы оборотных и внеоборотных активов, которая сможет обеспечить запланированный рост объема строительного производства с учетом планируемого изменения показателей эффективности.</w:t>
      </w:r>
    </w:p>
    <w:p>
      <w:pPr>
        <w:pStyle w:val="Normal"/>
        <w:rPr/>
      </w:pPr>
      <w:r>
        <w:rPr/>
        <w:t>Проблема восполнения относительного недостатка в собственных средствах может быть решена двумя способами: путем уменьшения плана по росту объема производства и путем привлечения дополнительных заемных средств. Во втором случае, привлечение краткосрочных банковских кредитов приведет к росту суммы процентов за кредит и снижению массы балансовой прибыли.</w:t>
      </w:r>
    </w:p>
    <w:p>
      <w:pPr>
        <w:pStyle w:val="Normal"/>
        <w:rPr/>
      </w:pPr>
      <w:r>
        <w:rPr/>
        <w:t>Таким образом, методика прогнозирования финансовых результатов позволяет моделировать различные экономические ситуации и, в конечном счете, найти оптимальный вариант плана по прибыли, обоснованный достоверными экономическими расчетами.</w:t>
      </w:r>
    </w:p>
    <w:p>
      <w:pPr>
        <w:pStyle w:val="Normal"/>
        <w:rPr/>
      </w:pPr>
      <w:r>
        <w:rPr/>
        <w:t>Проверка обоснованности плана по прибыли завершается расчетом максимальной нормы потребления чистой прибыли. В случае превышения предельной нормы потребления чистой прибыли может возникнуть ситуация, когда имеющихся в наличии активов окажется недостаточно для обеспечения запланированного прироста объема строительно-монтажных работ и суммы балансовой прибыли в условиях прогнозируемого уровня эффективности строительного производства. В отдельных случаях руководство строительной организации может принять решение об изменении нормативов отчислений в фонды потребления и накопления, что потребует пересмотра некоторых положений учетной политики строительной организации. Если полученные результаты не удовлетворяют руководителя и финансово-плановые органы строительной организации, то следует продолжить работу в рамках данной методики способом моделирования и, в конечном счете, найти оптимальное решение.</w:t>
      </w:r>
    </w:p>
    <w:p>
      <w:pPr>
        <w:pStyle w:val="Normal"/>
        <w:rPr/>
      </w:pPr>
      <w:r>
        <w:rPr/>
        <w:t>Результаты прогнозирования финансовых результатов и анализа будущего состояния финансово-хозяйственной деятельности строительной организации целесообразно обобщить в виде таблиц и включить в материалы балансовых комиссий по итогам деятельности строительной организации за истекший год или квартал. Перечень вопросов, обсуждаемых на балансовых комиссиях по итогам деятельности УНР, подчиненных Военно-строительному управлению города Москвы в настоящее время включает пункт 27 "Бизнес-план на I-е полугодие 1997 года с поквартальной разбивкой". По мнению автора дипломной работы, качество разработки бизнес-плана существенно улучшится, если основные финансовые показатели в планируемом периоде будут рассчитываться с помощью методики прогнозирования финансовых результатов, изложенной в приложении 12.</w:t>
      </w:r>
    </w:p>
    <w:p>
      <w:pPr>
        <w:pStyle w:val="Normal"/>
        <w:rPr/>
      </w:pPr>
      <w:r>
        <w:rPr/>
        <w:t>Результаты анализа и прогнозирования финансовых результатов рекомендуется обобщить в форме таблиц и графиков, которые могут служить приложениями к докладу о состоянии финансово-хозяйственной деятельности, регулярно представляемому руководителю строительной организации для принятия решения.</w:t>
      </w:r>
    </w:p>
    <w:p>
      <w:pPr>
        <w:pStyle w:val="Normal"/>
        <w:rPr/>
      </w:pPr>
      <w:r>
        <w:rPr/>
        <w:t>Сочетание методики оценки и методики прогнозирования финансовых результатов за относительно короткие периоды времени (месяц, декада, неделя) существенно повышает точность прогноза, а также глубину и качество анализа полученных финансовых результатов, что должно послужить основой для усиления оперативного контроля за состоянием финансово-хозяйственной деятельности строительной организации.</w:t>
      </w:r>
    </w:p>
    <w:p>
      <w:pPr>
        <w:pStyle w:val="Normal"/>
        <w:rPr/>
      </w:pPr>
      <w:r>
        <w:rPr/>
        <w:t>Вместе с тем, практическое использование методики оценки, прогнозирования и оптимального распределения прибыли потребует от финансово-плановых органов проведения трудоемких расчетов, поэтому данную методику необходимо автоматизировать. Успешному решению этой задачи должна способствовать подробная формализация методики, а также конкретное и однозначное описание порядка и последовательности действий финансово-плановых работников при использовании данной методики.</w:t>
      </w:r>
    </w:p>
    <w:p>
      <w:pPr>
        <w:pStyle w:val="Normal"/>
        <w:rPr/>
      </w:pPr>
      <w:r>
        <w:rPr/>
        <w:t>Таким образом, в следующем параграфе дипломной работы будет изложен порядок решения задачи оценки, прогнозирования и оптимального распределения прибыли с применением персональной ЭВМ.</w:t>
      </w:r>
    </w:p>
    <w:p>
      <w:pPr>
        <w:pStyle w:val="Heading2"/>
        <w:rPr/>
      </w:pPr>
      <w:r>
        <w:rPr/>
        <w:t>3.2. Решение задачи оценки, прогнозирования и оптимального распределения прибыли с применением персональной ЭВМ</w:t>
      </w:r>
    </w:p>
    <w:p>
      <w:pPr>
        <w:pStyle w:val="Normal"/>
        <w:rPr/>
      </w:pPr>
      <w:r>
        <w:rPr/>
        <w:t>Для решения задачи автоматизации  методики оценки, прогнозирования и оптимального распределения прибыли необходимо:</w:t>
      </w:r>
    </w:p>
    <w:p>
      <w:pPr>
        <w:pStyle w:val="Normal"/>
        <w:rPr/>
      </w:pPr>
      <w:r>
        <w:rPr/>
        <w:t>проанализировать порядок действий пользователя и составить укрупненную блок-схему алгоритма решения задачи;</w:t>
      </w:r>
    </w:p>
    <w:p>
      <w:pPr>
        <w:pStyle w:val="Normal"/>
        <w:rPr/>
      </w:pPr>
      <w:r>
        <w:rPr/>
        <w:t>разработать программу для персональной ЭВМ в среде программирования СУБД FoxPro 2.6;</w:t>
      </w:r>
    </w:p>
    <w:p>
      <w:pPr>
        <w:pStyle w:val="Normal"/>
        <w:rPr/>
      </w:pPr>
      <w:r>
        <w:rPr/>
        <w:t>составить краткую инструкцию пользователю.</w:t>
      </w:r>
    </w:p>
    <w:p>
      <w:pPr>
        <w:pStyle w:val="Normal"/>
        <w:rPr/>
      </w:pPr>
      <w:r>
        <w:rPr/>
        <w:t>Все основные элементы постановки военно-экономической задачи (цель и характеристика задачи, исходная и выходная информация) уже изложены в параграфе 3.1, а также в приложениях 10, 11, 12.</w:t>
      </w:r>
    </w:p>
    <w:p>
      <w:pPr>
        <w:pStyle w:val="Normal"/>
        <w:rPr/>
      </w:pPr>
      <w:r>
        <w:rPr/>
        <w:t>Программа для персональной ЭВМ должна представлять собой автоматизированный вариант методики оценки, прогнозирования и оптимального распределения прибыли, поэтому структура разрабатываемой программы должна соответствовать разделам и подразделам данной методики.</w:t>
      </w:r>
    </w:p>
    <w:p>
      <w:pPr>
        <w:pStyle w:val="Normal"/>
        <w:rPr/>
      </w:pPr>
      <w:r>
        <w:rPr/>
        <w:t>Укрупненная блок-схема алгоритма решения задачи (см. приложение 13) позволяет определить, из каких именно модулей должна состоять разрабатываемая программа. Алгоритм - это набор правил, позволяющий решать любую конкретную задачу из некоторого класса однотипных задач.</w:t>
      </w:r>
    </w:p>
    <w:p>
      <w:pPr>
        <w:pStyle w:val="Normal"/>
        <w:rPr/>
      </w:pPr>
      <w:r>
        <w:rPr/>
        <w:t>По мнению автора, программа для персональной ЭВМ должна включать следующие модули и функции:</w:t>
      </w:r>
    </w:p>
    <w:p>
      <w:pPr>
        <w:pStyle w:val="Normal"/>
        <w:rPr/>
      </w:pPr>
      <w:r>
        <w:rPr/>
        <w:t>управляющий модуль, ядром которого является основное меню;</w:t>
      </w:r>
    </w:p>
    <w:p>
      <w:pPr>
        <w:pStyle w:val="Normal"/>
        <w:rPr/>
      </w:pPr>
      <w:r>
        <w:rPr/>
        <w:t>модуль ввода исходных данных;</w:t>
      </w:r>
    </w:p>
    <w:p>
      <w:pPr>
        <w:pStyle w:val="Normal"/>
        <w:rPr/>
      </w:pPr>
      <w:r>
        <w:rPr/>
        <w:t>модуль, предназначенный для расчета показателей прибыли, рентабельности и финансового риска отчетного периода в сопоставлении с аналогичными показателями предшествующего периода;</w:t>
      </w:r>
    </w:p>
    <w:p>
      <w:pPr>
        <w:pStyle w:val="Normal"/>
        <w:rPr/>
      </w:pPr>
      <w:r>
        <w:rPr/>
        <w:t>модуль, осуществляющий факторный анализ балансовой прибыли;</w:t>
      </w:r>
    </w:p>
    <w:p>
      <w:pPr>
        <w:pStyle w:val="Normal"/>
        <w:rPr/>
      </w:pPr>
      <w:r>
        <w:rPr/>
        <w:t>модуль, осуществляющий расчет прогнозируемых показателей прибыли и рентабельности;</w:t>
      </w:r>
    </w:p>
    <w:p>
      <w:pPr>
        <w:pStyle w:val="Normal"/>
        <w:rPr/>
      </w:pPr>
      <w:r>
        <w:rPr/>
        <w:t>модуль, реализующий графическое отображение результатов прогноза;</w:t>
      </w:r>
    </w:p>
    <w:p>
      <w:pPr>
        <w:pStyle w:val="Normal"/>
        <w:rPr/>
      </w:pPr>
      <w:r>
        <w:rPr/>
        <w:t>модуль, реализующий проверку обоснованности плана по прибыли с одновременным расчетом предельной нормы потребления чистой прибыли;</w:t>
      </w:r>
    </w:p>
    <w:p>
      <w:pPr>
        <w:pStyle w:val="Normal"/>
        <w:rPr/>
      </w:pPr>
      <w:r>
        <w:rPr/>
        <w:t>функцию автоматического сохранения на жестком диске всех исходных, промежуточных и выходных данных в формате переменных;</w:t>
      </w:r>
    </w:p>
    <w:p>
      <w:pPr>
        <w:pStyle w:val="Normal"/>
        <w:rPr/>
      </w:pPr>
      <w:r>
        <w:rPr/>
        <w:t>функцию автоматического сохранения на жестком диске всех созданных программой аналитических таблиц в формате текстовых файлов;</w:t>
      </w:r>
    </w:p>
    <w:p>
      <w:pPr>
        <w:pStyle w:val="Normal"/>
        <w:rPr/>
      </w:pPr>
      <w:r>
        <w:rPr/>
        <w:t>функцию просмотра и редактирования всех созданных программой аналитических таблиц;</w:t>
      </w:r>
    </w:p>
    <w:p>
      <w:pPr>
        <w:pStyle w:val="Normal"/>
        <w:rPr/>
      </w:pPr>
      <w:r>
        <w:rPr/>
        <w:t>функции, реализующие выход из программы под управлением операционной системы.</w:t>
      </w:r>
    </w:p>
    <w:p>
      <w:pPr>
        <w:pStyle w:val="Normal"/>
        <w:rPr/>
      </w:pPr>
      <w:r>
        <w:rPr/>
        <w:t>Наименования всех перечисленных выше модулей и функций выделены в тексте программы полужирным шрифтом (см. приложение 14).</w:t>
      </w:r>
    </w:p>
    <w:p>
      <w:pPr>
        <w:pStyle w:val="Normal"/>
        <w:rPr/>
      </w:pPr>
      <w:r>
        <w:rPr/>
        <w:t>Исходный текст программы подвергнут компиляции в "exe-файл" при помощи пакета Distribution Kit, что делает программу независимой от наличия на жестком диске пакета FoxPro 2.6. Программа загружается в оперативную память ЭВМ и вызывается на исполнение динамическим модулем prognoz.exe.</w:t>
      </w:r>
    </w:p>
    <w:p>
      <w:pPr>
        <w:pStyle w:val="Normal"/>
        <w:rPr/>
      </w:pPr>
      <w:r>
        <w:rPr/>
        <w:t>После загрузки программа автоматически начинает исполнение модуля ввода исходных данных. Более подробная инструкция пользователю изложена в приложении 15.</w:t>
      </w:r>
    </w:p>
    <w:p>
      <w:pPr>
        <w:pStyle w:val="Normal"/>
        <w:rPr/>
      </w:pPr>
      <w:r>
        <w:rPr/>
        <w:t>Завершив разработку автоматизированного варианта методики оценки, прогнозирования и оптимального распределения финансовых результатов, необходимо провести контрольные испытания данной методики на основе достоверных исходных данных, собранных в одной из строительных организаций в целях проверки работоспособности как самой методики, так и программы для персональной ЭВМ.</w:t>
      </w:r>
    </w:p>
    <w:p>
      <w:pPr>
        <w:pStyle w:val="Normal"/>
        <w:rPr/>
      </w:pPr>
      <w:r>
        <w:rPr/>
        <w:t>Практический материал для проведения контрольных испытаний собран в период прохождения войсковой стажировки в 136 УНР Военно-строительного управления города Москвы и представляет собой набор из 24 таблиц сбора и систематизации исходных данных (см. приложение 16). Форма этих таблиц аналогична таблице сбора и систематизации исходных данных для оценки и прогнозирования финансовых результатов, приведенной в приложении 10. Собранный практический материал отражает динамику финансовых показателей 136 УНР за период с 1 января 1995 года по 31 декабря 1996 года. Количество таблиц соответствует количеству месяцев за этот период, а сумма финансовых показателей за 3, 6, 9 и 12 месяцев соответствует данным квартальной и годовой бухгалтерской отчетности 136 УНР за 1995-1996 годы.</w:t>
      </w:r>
    </w:p>
    <w:p>
      <w:pPr>
        <w:pStyle w:val="Normal"/>
        <w:rPr/>
      </w:pPr>
      <w:r>
        <w:rPr/>
        <w:t>Методика проведения контрольных испытаний заключается в расчете прогнозируемых показателей балансовой прибыли 136 УНР за каждый месяц 1995-1996 года, а также в сравнении прогнозируемых данных с фактическими (см. приложение 17).</w:t>
      </w:r>
    </w:p>
    <w:p>
      <w:pPr>
        <w:pStyle w:val="Normal"/>
        <w:rPr/>
      </w:pPr>
      <w:r>
        <w:rPr/>
        <w:t>По результатам контрольных испытаний построен график, характеризующий динамику отклонений прогнозируемых значений балансовой прибыли от фактических значений за период с 1 января 1995 года по 31 декабря 1996 года, то есть за 24 месяца. На графике выделены:</w:t>
      </w:r>
    </w:p>
    <w:p>
      <w:pPr>
        <w:pStyle w:val="Normal"/>
        <w:rPr/>
      </w:pPr>
      <w:r>
        <w:rPr/>
        <w:t>максимальное относительное отклонение - %%, а также минимальное относительное отклонение - %%. Среднее относительное отклонение за 24 месяца рассчитано по формуле и составляет %%. При этом сумма отклонений включает: действительную погрешность в расчетах; фактический прирост (уменьшение) массы балансовой прибыли, вызванный изменением уровня организации производства по причине простоев, нарушения графика работ и договорных обязательств, перебазирования техники и рабочей силы с одного объекта на другой и т.д.; а также фактический прирост (уменьшение) массы балансовой прибыли, вызванный изменением технического уровня производства по причине внедрения новой техники, передовых технологий и конструкторских решений.</w:t>
      </w:r>
    </w:p>
    <w:p>
      <w:pPr>
        <w:pStyle w:val="Normal"/>
        <w:rPr/>
      </w:pPr>
      <w:r>
        <w:rPr/>
        <w:t>Полученное значение среднего относительного отклонения позволяет сделать вывод о реальности и достоверности выходной информации, выдаваемой программой.</w:t>
      </w:r>
    </w:p>
    <w:p>
      <w:pPr>
        <w:pStyle w:val="Normal"/>
        <w:rPr/>
      </w:pPr>
      <w:r>
        <w:rPr/>
        <w:t>Автоматизированный вариант методики оценки, прогнозирования и оптимального распределения прибыли является эффективным инструментом оперативного контроля за динамикой финансовых результатов, он доступен и прост в управлении, и поэтому рекомендуется автором дипломной работы для практического применения финансово-плановыми органами подрядных строительных организаций и промышленных предприятий Министерства обороны РФ.</w:t>
      </w:r>
    </w:p>
    <w:sectPr>
      <w:headerReference w:type="default" r:id="rId2"/>
      <w:footerReference w:type="default" r:id="rId3"/>
      <w:type w:val="nextPage"/>
      <w:pgSz w:w="11906" w:h="16838"/>
      <w:pgMar w:left="1418"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6418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641850" cy="146050"/>
                      </a:xfrm>
                      <a:prstGeom prst="rect"/>
                      <a:solidFill>
                        <a:srgbClr val="FFFFFF">
                          <a:alpha val="0"/>
                        </a:srgbClr>
                      </a:solidFill>
                    </wps:spPr>
                    <wps:txbx>
                      <w:txbxContent>
                        <w:p>
                          <w:pPr>
                            <w:pStyle w:val="Header"/>
                            <w:jc w:val="center"/>
                            <w:rPr>
                              <w:rStyle w:val="PageNumber"/>
                              <w:rFonts w:ascii="Arial" w:hAnsi="Arial" w:cs="Arial"/>
                            </w:rPr>
                          </w:pPr>
                          <w:r>
                            <w:rPr>
                              <w:rStyle w:val="PageNumber"/>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365.5pt;height:11.5pt;mso-wrap-distance-left:0pt;mso-wrap-distance-right:0pt;mso-wrap-distance-top:0pt;mso-wrap-distance-bottom:0pt;margin-top:0.05pt;mso-position-vertical-relative:text;margin-left:116.35pt;mso-position-horizontal:right;mso-position-horizontal-relative:margin">
              <v:fill opacity="0f"/>
              <v:textbox inset="0in,0in,0in,0in">
                <w:txbxContent>
                  <w:p>
                    <w:pPr>
                      <w:pStyle w:val="Header"/>
                      <w:jc w:val="center"/>
                      <w:rPr>
                        <w:rStyle w:val="PageNumber"/>
                        <w:rFonts w:ascii="Arial" w:hAnsi="Arial" w:cs="Arial"/>
                      </w:rPr>
                    </w:pPr>
                    <w:r>
                      <w:rPr>
                        <w:rStyle w:val="PageNumber"/>
                      </w:rPr>
                      <w:t>Iмперiя Рефератiв online!  http://www.ssft.net/imper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7:00Z</dcterms:created>
  <dc:creator>www.ssft.net/imperia</dc:creator>
  <dc:description>Україна, м.Тернопiль
38-0352-280669</dc:description>
  <dc:language>en-US</dc:language>
  <cp:lastModifiedBy>I</cp:lastModifiedBy>
  <cp:lastPrinted>1997-06-19T14:57:00Z</cp:lastPrinted>
  <dcterms:modified xsi:type="dcterms:W3CDTF">2000-04-21T14:35:00Z</dcterms:modified>
  <cp:revision>6</cp:revision>
  <dc:subject>imperia_r@mail.ru</dc:subject>
  <dc:title>Iмперiя Рефератiв</dc:title>
</cp:coreProperties>
</file>