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Введение                                                                                                       3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Понятия, значения и задачи анализа имущественно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ложения предприятия                                                           4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>Основные понятия и источники информации                 4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>Структура баланса, группировка статей и их</w:t>
      </w:r>
    </w:p>
    <w:p>
      <w:pPr>
        <w:pStyle w:val="Normal"/>
        <w:spacing w:lineRule="auto" w:line="360"/>
        <w:ind w:left="1710" w:hanging="0"/>
        <w:rPr>
          <w:sz w:val="28"/>
        </w:rPr>
      </w:pPr>
      <w:r>
        <w:rPr>
          <w:sz w:val="28"/>
        </w:rPr>
        <w:t>содержание                                                                          6</w:t>
      </w:r>
    </w:p>
    <w:p>
      <w:pPr>
        <w:pStyle w:val="Normal"/>
        <w:spacing w:lineRule="auto" w:line="360"/>
        <w:ind w:left="1710" w:hanging="0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. Анализ качественных изменений в составе имущест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а предприятия                                                                         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1.    Особенности технико-организационного уровня</w:t>
      </w:r>
    </w:p>
    <w:p>
      <w:pPr>
        <w:pStyle w:val="Heading1"/>
        <w:widowControl/>
        <w:spacing w:lineRule="auto" w:line="360"/>
        <w:rPr/>
      </w:pPr>
      <w:r>
        <w:rPr>
          <w:b/>
          <w:sz w:val="28"/>
        </w:rPr>
        <w:t xml:space="preserve">                         </w:t>
      </w:r>
      <w:r>
        <w:rPr>
          <w:sz w:val="28"/>
        </w:rPr>
        <w:t>предприятия                                                                         9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</w:rPr>
      </w:pPr>
      <w:r>
        <w:rPr>
          <w:sz w:val="28"/>
        </w:rPr>
        <w:t>Анализ актива предприятия                                            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2.2.1. Анализ основных элементов производственно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тенциала предприятия                                              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2.2. Анализ оборотных активов по категориям риска        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Heading1"/>
        <w:widowControl/>
        <w:numPr>
          <w:ilvl w:val="1"/>
          <w:numId w:val="11"/>
        </w:numPr>
        <w:spacing w:lineRule="auto" w:line="360"/>
        <w:rPr>
          <w:sz w:val="28"/>
        </w:rPr>
      </w:pPr>
      <w:r>
        <w:rPr>
          <w:sz w:val="28"/>
        </w:rPr>
        <w:t>Анализ структуры пассива баланса                                 19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</w:rPr>
      </w:pPr>
      <w:r>
        <w:rPr>
          <w:sz w:val="28"/>
        </w:rPr>
        <w:t>Анализ взаимосвязи актива и пассива баланса              22</w:t>
      </w:r>
    </w:p>
    <w:p>
      <w:pPr>
        <w:pStyle w:val="Normal"/>
        <w:spacing w:lineRule="auto" w:line="360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  <w:r>
        <w:rPr>
          <w:sz w:val="28"/>
          <w:lang w:val="en-US"/>
        </w:rPr>
        <w:t>III</w:t>
      </w:r>
      <w:r>
        <w:rPr>
          <w:sz w:val="28"/>
        </w:rPr>
        <w:t>. Финансовая диагностика предприятия                               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                                                                                                 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 </w:t>
      </w:r>
      <w:r>
        <w:rPr/>
        <w:t>Список используемой  литературы                                                         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нансовое состояние предприятия – это совокупность показателей, отражающих его способность погасить свои долговые обязательства. Финансовая деятельность охватывает процессы формирования, движения и обеспечения сохранности имущества предприятия, контроля за его использование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условиях рыночных отношений исключительно велика роль анализа финансового состояния предприятия. Это связано с тем, что предприятия приобретают самостоя-тельность и несут полную ответственность за результаты своей производственно-хозяйственной деятельности перед совладельцами (акционерами), работниками, банком и кредитора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финансового состояния начинают с изучения состава и структуры имущества предприятия по данным баланса. Баланс позволяет дать общую оценку изменения всего имущества предприятия, выделить в его составе оборотные (мобильные) и внеоборотные (иммобилизованные) средства, изучить динамику структуры имущества. Под структурой понимается процентное соотношение отдельных групп имущества внутри этих групп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. Прирост (уменьшение) актива свидетельствует о расширении (сужении) деятельности предприят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ируя причины увеличения стоимости имущества предприятия, необходимо учитывать влияние инфляции, высокий уровень которой приводит к значительным отклонениям номинальных данных балансового отчета от реальны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– заемны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данной курсовой работы является изучение имущественного положения предприятия, проведение анализа его деятельности и выявление резервов улучшения имущественного положе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задачами курсовой работы являются: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знакомление с предприятием и его организационно-техническим уровнем;</w:t>
      </w:r>
    </w:p>
    <w:p>
      <w:pPr>
        <w:pStyle w:val="TextBody"/>
        <w:numPr>
          <w:ilvl w:val="0"/>
          <w:numId w:val="12"/>
        </w:numPr>
        <w:ind w:left="357" w:hanging="357"/>
        <w:jc w:val="both"/>
        <w:rPr>
          <w:sz w:val="28"/>
        </w:rPr>
      </w:pPr>
      <w:r>
        <w:rPr>
          <w:sz w:val="28"/>
        </w:rPr>
        <w:t>анализ имущественного положения предприятия;</w:t>
      </w:r>
    </w:p>
    <w:p>
      <w:pPr>
        <w:pStyle w:val="TextBody"/>
        <w:numPr>
          <w:ilvl w:val="0"/>
          <w:numId w:val="12"/>
        </w:numPr>
        <w:ind w:left="357" w:hanging="357"/>
        <w:jc w:val="both"/>
        <w:rPr>
          <w:sz w:val="28"/>
        </w:rPr>
      </w:pPr>
      <w:r>
        <w:rPr>
          <w:sz w:val="28"/>
        </w:rPr>
        <w:t>расчет абсолютных и относительных показателей;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ыявление недостатков и резервов улучшения финансового состояния предприят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бъектом исследования данной курсовой работы является хозяйственная деятельность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АО  «ЧЭАЗ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 данной курсовой работе использовались материалы таких авторов книг как    Ефимовой О. В. «Финансовый анализ» и Савицкой Г.В. «Анализ хозяйственной деятельности предприятия» , которые я брал в качестве основного теоретического материала , а также  использовались  материалы  статей  периодики –  журналов           « Аудит и финансовый анализ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I . Понятия, значения и задачи анализа имущественного положения предприятия ОАО «ЧЭАЗ»</w:t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>1. Основные понятия и источники информаци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условиях рыночных отношений  исключительно велика роль анализа финансового  состояния  предприятия. Это связано с тем, что предприятия  приобретают самостоятельность и несут полную ответственность  за результаты своей производственно-хозяйственной деятельности перед совладельцами (акционерами), работниками, банком и кредиторами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инансовое состояние предприятия –это совокупность показателей, отражающих его способность  погасить свои долговые обязательства. Финансовая деятельность охватывает процессы формирования, движения и обеспечения сохранности имущества предприятия,  контроля за его  использованием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ализ финансового состояния начинают с изучения состава и структуры  имущества предприят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тобы выжить в условиях рыночной экономики и не допустить банкротства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структура  капитала по составу и источникам образования, какую долю должны занимать собственные средства,  а какую – заемны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ая цель анализа – своевременно выявлять и устранять недостатки в финансовой деятельности и находить резервы  улучшения имущественного положения предприятия и его платежеспособности. При этом  необходимо решать следующие 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60"/>
        <w:jc w:val="both"/>
        <w:rPr>
          <w:sz w:val="28"/>
        </w:rPr>
      </w:pPr>
      <w:r>
        <w:rPr>
          <w:sz w:val="28"/>
        </w:rPr>
        <w:t>На основе изучения причинно-следственной взаимосвязи между разными показателями производственной, коммерческой и финансовой деятельности дать оценку выполнения плана  по поступлению финансовых ресурсов и их использованию с позиции улучшения финансового состояния предприят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60"/>
        <w:jc w:val="both"/>
        <w:rPr>
          <w:sz w:val="28"/>
        </w:rPr>
      </w:pPr>
      <w:r>
        <w:rPr>
          <w:sz w:val="28"/>
        </w:rPr>
        <w:t>Прогнозирование возможных финансовых результа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60"/>
        <w:jc w:val="both"/>
        <w:rPr>
          <w:sz w:val="28"/>
        </w:rPr>
      </w:pPr>
      <w:r>
        <w:rPr>
          <w:sz w:val="28"/>
        </w:rPr>
        <w:t>Разработка конкретных мероприятий, направленных на более эффективное  использование финансовых ресурсов и укрепление финансового состояния предприятия.</w:t>
      </w:r>
    </w:p>
    <w:p>
      <w:pPr>
        <w:pStyle w:val="TextBody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имущественного положения предприятия основывается  главным образом на относительных показателях, так как абсолютные показатели баланса в условиях инфляции практически  невозможно привести в сопоставимый вид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носительные показатели анализируемого предприятия можно сравнивать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общепринятыми «нормами» для оценки степени риска и прогнозирования возможности банкротств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аналогичными данными других предприятий, что позволяет выявить сильные и слабые стороны предприятия и его возмож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аналогичными данными за предыдущие годы для изучения тенденций улучшения или ухудшения имущественного положения предприятия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Основными источниками информации  для анализа имущественного положения предприятия служат отчетный бухгалтерский баланс (форма №1), отчет о прибылях и убытках (форма №2), отчет о движении капитала 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орма №1 «Бухгалтерский баланс». В нем фиксируются стоимость (денежное выражение) остатков имущества, материалов, финансов, образованный капитал, фонды, прибыль, займы, кредиты и прочие долги и обязательства. Для баланса характерно наличие информации о состоянии и составе хозяйственных средств предприятия, входящих в актив, и источников их образования, составляющих пассив. Эта информация представляется  на начало года и на конец года, что и дает возможность анализа, сопоставление показателей, определяя их рост или снижение. Однако отражение в балансе только остатков не дает возможности ответить  на все вопросы собственников и прочих заинтересованных служб. Нужны  дополнительные, подробные сведения не только об остатках, но и о движении хозяйственных средств и их источников. Это достигается введением  следующих форм отчет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форма №5 « Приложение к бухгалтерскому балансу», «Пояснительная записка» с изложением основных факторов, повлиявших в отчетном году на итоговые результаты деятельности предприятия, с оценкой его финансового состояния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1.</w:t>
      </w:r>
      <w:r>
        <w:rPr>
          <w:b/>
          <w:sz w:val="28"/>
        </w:rPr>
        <w:t>2 Структура баланса, группировка статей и их содержание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jc w:val="both"/>
        <w:rPr>
          <w:sz w:val="28"/>
        </w:rPr>
      </w:pPr>
      <w:r>
        <w:rPr>
          <w:sz w:val="28"/>
        </w:rPr>
        <w:t>Наиболее информативной формой для анализа и оценки финансового состояния предприятия  является  бухгалтерский баланс (форма №1). Актив баланса характеризует имущественную массу предприятия, то есть состав и состояние материальных ценностей, находящихся в непосредственном владении хозяйства. Пассив баланса характеризует состав и состояние прав на эти ценности, возникающих в процессе  хозяйственной деятельности предприят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ланс отражает состояние хозяйства в денежной оценке. В актив баланса включаются статьи, в которых объединены определенные элементы  хозяйственного оборота предприятия по функциональному признаку. Актив баланса состоит из трех разделов. В первом разделе «Внеоборотные активы» отражаются основные средства и нематериальные активы по остаточной стоимости, в том числе стоимость земельных участков, незавершенное строительство, долгосрочные финансовые вложения и прочие внеоборотные активы. Так, в первом разделе актива баланса показано недвижимое имущество, которое практически до конца своего существования сохраняет свою первоначальную форму. Ликвидность, то есть подвижность этого имущества  в хозяйственном обороте самая низка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тором разделе «Оборотные активы» отражаются запасы и затраты, все виды дебиторской задолженности с разбивкой по срокам ожидаемого погашения (в течение 12 месяцев и более 12 месяцев после отчетной даты), краткосрочные финансовые вложения и остаток денежных средств. Структура построение этого раздела более удобна, так как средства отражаются  в порядке возрастающей ликвидности, что не требует перегруппировки баланса при определении показателей ликвидност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ретьем разделе «Убытки» показываются непокрытые убытки прошлого и отчетного года, что не совсем рационально. Убытки – это «проеденный» капитал. Отражение их в активе баланса завышает реальную сумму капитала, имеющуюся в распоряжении предприятия, что вызывает необходимость корректировки валюты баланса при его анализ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тором и третьем разделах актива баланса показаны такие элементы имущества предприятия, которые в течение отчетного периода многократно меняют свою форму. Подвижность этих элементов актива баланса, то есть ликвидность выше, чем в первом разделе. Ликвидность же денежных средств равна единице, то есть они абсолютно ликвидны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пассиве баланса группировка статей дана по юридическому признаку. Вся совокупность обязательств предприятия за полученные ценности и ресурсы прежде всего разделяется по субъектам: перед собственниками хозяйства и перед третьими лицами (кредиторами, банками и др.)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Обязательства перед собственниками (собственный капитал) состоят в свою очередь из двух частей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</w:rPr>
        <w:t>из капитала, который получает предприятие от акционеров и пайщиков в момент учреждения хозяйства и последующих дополнительных взносов извне</w:t>
      </w:r>
      <w:r>
        <w:rPr>
          <w:sz w:val="28"/>
          <w:lang w:val="en-US"/>
        </w:rPr>
        <w:t>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 капитала, который предприятие генерирует в процессе своей деятельности, фондируя часть полученной прибыли в виде накоплений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шние обязательства предприятия (заемный капитал или долги) подразделяется  на долгосрочные и краткосрочные (сроком до одного года). Внешние обязательства представляют собой юридические права инвесторов, кредиторов и других на имущество предприятия. С экономической точки зрения внешние обязательства - это источник формирования активов предприятия, а с юридической - это долг предприятия перед третьими лицам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атьи пассива баланса группируются по степени срочности погашения (возврата) обязательств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точники средств предприятия, которые отражаются в пассиве баланса,</w:t>
      </w:r>
      <w:r>
        <w:rPr>
          <w:sz w:val="28"/>
          <w:lang w:val="en-US"/>
        </w:rPr>
        <w:t xml:space="preserve"> </w:t>
      </w:r>
      <w:r>
        <w:rPr>
          <w:sz w:val="28"/>
        </w:rPr>
        <w:t>также подразделяются на три группы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</w:t>
      </w:r>
      <w:r>
        <w:rPr>
          <w:sz w:val="28"/>
        </w:rPr>
        <w:t>.Первый раздел пассива «Капитал и резервы» отражает собственные источники средств предприятия (уставный капитал, добавочный капитал, резервный капитал, фонды и т.д.).В группе статей «Уставный капитал» показываются уставный капитал организации, образованный за счет вкладов его учредителей (участников) в соответствии с учредительными документами, а по государственным и муниципальным унитарным предприятиям - величина уставного фонда. В группе статей «Резервный капитал» отражается сумма остатков резервного и других аналогичных фондов, создаваемых в соответствии с законодательством РФ и за счет прибыли, остающейся в распоряжении организации, предусмотрено учредительными документами или учетной политикой организации. По статьям «Фонды потребления» и «Фонды накопления» показываются остатки фондов, образуемых организацией в соответствии с учредительными документами и принятой учетной политикой за счет прибыли, остающейся в ее распоряжени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 Второй раздел «Долгосрочные пассивы»  (долгосрочные кредиты банка, облигации, займы). В группе статей «Заемные средства» показываются непогашенные сумму заемных средств, подлежащие погашению в соответствии с договорами более чем через 12 месяцев после отчетной даты. Следует ответить, что долгосрочные финансовые обязательства разбиваются на группы по срочности их погашен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Краткосрочные пассивы (краткосрочные кредиты банков, кредиторская задолженность, расчеты по дивидендам, доходы будущих периодов и т.д.). Следует отметить, что со средствами краткосрочного использования необходима постоянная оперативная работа по направлению за их своевременным  возвратом и мобилизации (вовлечению в оборот предприятия) новых источников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баланс рассматриваемого предприятия будет иметь следующий вид (см. приложение)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 xml:space="preserve">Анализ качественных изменений в составе имущества                      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предприятия ОАО «ЧЭАЗ»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2.1.Особенности технико-организационного уровня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предприятия</w:t>
      </w:r>
    </w:p>
    <w:p>
      <w:pPr>
        <w:pStyle w:val="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АО «ЧЭАЗ» организовано на основании Постановления Совета Министров Чувашской АССР за № 446 от 15 июля 1967 года как предприятие , производящее разнообразную продукцию и специализирующееся на производстве электрических приборов ( различные реле , переключатели и т.п.) , а также товаров народного потребления.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Положением по бухгалтерскому учету, приказом Минфина РФ на предприятии ОАО «ЧЭАЗ» на основании учетной политики амортизация основных фондов осуществляется по стандартным нормам. Фактические затраты на ремонт основных средств включаются  в себестоимость продукции по мере выполнения ремонтных работ. Капитальный ремонт осуществляется как хозяйственным, так и подрядным способом. Фактическая себестоимость материальных ресурсов, списываемых на производство, определяется по средней себестоимости. Готовая продукция отражается в учете по фактической себестоимости. Лимит отнесения к МБП  до 100-кратного минимума заработной платы за единицу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едприятию ОАО «ЧЭАЗ» выручка от реализации продукции определяется по моменту оплаты отпущенной продукции, выполненных работ и оказанных услуг. Вся прибыль после уплаты налогов учитывается на счете 81 с образованием фондов: фонд потребления, фонд накоплен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накопления и группирования принятой к учету информации предприятие ОАО «ЧЭАЗ» использует 8 журнально-ордерную систему учет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питальный ремонт основных средств проводился в соответствии с графиком планово-предупредительного ремонта. В основном работы производились хозяйственным способом. Доля работ, выполненных хозяйственным способом, в общем объеме работ составляет 79,3 %, причем по – сравнению с 1997 годом произошло уменьшение доли работ, выполненных хозспособом на 18,1 %. 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2.2 .Анализ актива предприятия.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Все, что имеет стоимость, принадлежит предприятию и отражается в активе баланса называется его активами. Актив баланса содержит сведения о размещении капитала, имеющегося в распоряжении предприятия, то есть о вложении его в конкретное имущество и материальные ценности, о расходах предприятия на производство и реализацию продукции и об остатках свободной денежной наличности. Каждому виду размещенного капитала соответствует отдельная статья баланса (рис.1).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320</wp:posOffset>
                </wp:positionH>
                <wp:positionV relativeFrom="paragraph">
                  <wp:posOffset>45720</wp:posOffset>
                </wp:positionV>
                <wp:extent cx="4959985" cy="3787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3787920"/>
                          <a:chOff x="0" y="0"/>
                          <a:chExt cx="4960080" cy="378792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средства и незавершенные капитальные влож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нежная налич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косрочные финансовые вложения (ценные бумаги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биторская задолжен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олгосрочные финансовые вложе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материальные активы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асы товарно-материальных ценностей и затра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мобилизован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именее ликвидны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82160"/>
                            <a:ext cx="1082520" cy="15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, используемые за пределами предприят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60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биль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иболее ликвидны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480" y="1353240"/>
                            <a:ext cx="361440" cy="162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5410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36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2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3.6pt;width:390.55pt;height:298.25pt" coordorigin="32,72" coordsize="7811,5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46;top:72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средства и незавершенные капитальные вло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518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нежная налич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4332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косрочные финансовые вложения (ценные бумаг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3480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б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1776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олгосрочные финансовые вложе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92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материальные актив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2628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асы товарно-материальных ценностей и затра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;top:72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пи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мобилизован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имен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38;top:1776;width:1704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, используемые за пределами предприят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;top:2629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у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биль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ибол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570;top:2203;width:568;height:2556">
                  <v:line id="shape_0" from="5854,3055" to="6138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4760" to="5854,4760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70,3907" to="5854,3907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70,2203" to="5854,2203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855,2203" to="5855,4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Рис. 1 Схема структуры актива баланс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ным признаком группировки статей актива баланса считается степень их ликвидности (быстрота превращения в денежную наличность). По этому признаку все активы баланса подразделяются на долгосрочные или основной капитал (</w:t>
      </w:r>
      <w:r>
        <w:rPr>
          <w:sz w:val="28"/>
          <w:lang w:val="en-US"/>
        </w:rPr>
        <w:t xml:space="preserve">I </w:t>
      </w:r>
      <w:r>
        <w:rPr>
          <w:sz w:val="28"/>
        </w:rPr>
        <w:t>раздел) и текущие (оборотные) активы (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).     Средства предприятия могут использоваться в его внутреннем обороте и за</w:t>
      </w:r>
      <w:r>
        <w:rPr>
          <w:sz w:val="28"/>
          <w:lang w:val="en-US"/>
        </w:rPr>
        <w:t xml:space="preserve"> </w:t>
      </w:r>
      <w:r>
        <w:rPr>
          <w:sz w:val="28"/>
        </w:rPr>
        <w:t>его пределами (дебиторская задолженность, приобретение ценных бумаг, акций, облигаций других предприятий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ротный капитал может находиться в сфере производства (запасы, незавершенное производство, расходы будущих периодов) и сфере обращения (готовая продукция на складах и отгруженная покупателям, средства в расчетах, краткосрочные финансовые вложения, денежная наличность в кассе и на счетах в банках, товары и другие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щение средств предприятия имеет очень большое значение в финансовой деятельности и повышении ее эффективности. От того, какие ассигнования вложены в основные и оборотные средства, сколько их находятся в сфере обращения и в сфере производства, в денежной и материальной форме, насколько оптимально их соотношение, во многом зависят результаты производственной и финансовой деятельности, следовательно, и финансовое состояние предприятия.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этому в процессе анализа активов предприятия в первую очередь следует изучить изменения в их составе и структуре  и дать им оценку (табл.1).</w:t>
      </w: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аблица 1 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ценка динамики и структуры активов предприятия за 1998 год. 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930"/>
        <w:gridCol w:w="708"/>
        <w:gridCol w:w="851"/>
        <w:gridCol w:w="992"/>
        <w:gridCol w:w="851"/>
        <w:gridCol w:w="850"/>
        <w:gridCol w:w="610"/>
        <w:gridCol w:w="752"/>
      </w:tblGrid>
      <w:tr>
        <w:trPr>
          <w:trHeight w:val="324" w:hRule="atLeast"/>
        </w:trPr>
        <w:tc>
          <w:tcPr>
            <w:tcW w:w="29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начало 1998 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конец 1998 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онение,%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9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 т.р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д. вес, %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 т.р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д.вес,%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АКТИВ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1.Внеоборотные актив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3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85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1.Нематер. актив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2.Основные сред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02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6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4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6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4,8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2,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2,07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.Незаверш. строит-в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79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4.Долгоср. фин. влож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2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86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.Оборотные актив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49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7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1.Запасы (с НДС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3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3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3,5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,97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2.Дебиторская зад-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12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1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,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93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менее 1 года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3.Краткоср.финансовы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лож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4.Денежные сред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02</w:t>
            </w:r>
          </w:p>
        </w:tc>
      </w:tr>
      <w:tr>
        <w:trPr>
          <w:trHeight w:val="644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 средст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88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6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 таблицы видно, что за отчетный год структура активов анализируемого предприятия существенно изменилась: уменьшилась доля основного капитала, а оборотного соответственно увеличилась на </w:t>
      </w:r>
      <w:r>
        <w:rPr>
          <w:sz w:val="28"/>
          <w:lang w:val="en-US"/>
        </w:rPr>
        <w:t>0</w:t>
      </w:r>
      <w:r>
        <w:rPr>
          <w:sz w:val="28"/>
        </w:rPr>
        <w:t>,79 процентных пункта. В связи с этим изменилось органическое строение капитала: на начало года отношение основного капитала к оборотному составляет 2,02 раза, на конец – 1,95, что будет способствовать ускорению его оборачиваемости. Наибольший удельный вес в текущих активах занимают запасы( с НДС). На их долю на начало года приходилось 67,52 % текущих активов. К концу года абсолютная их сумма уменьшилась, их доля уменьшилась на 3,97 процентных пункта . Дебиторская задолженность составляет 31,10 % на начало 1998 года, к концу года  доля  ее в составе текущих активов увеличилас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3,97% в  связи с тем, что часть денежной наличности вложена в акции, часть – в производственные запасы, а часть находится в непогашенной дебиторской задолженности, сумма которой возросла в течение отчетного года. Также следует отметить, что произошло сокращение наиболее ликвидной части оборотных активов денежных средств с 2264 тыс. руб. до 2004 тыс. руб. (на 260 тыс. руб.), а в удельном весе на 0,02 процентных пунктов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2.2.1.Анализ основных элементов производственного потенциала  предприятия.</w:t>
      </w:r>
    </w:p>
    <w:p>
      <w:pPr>
        <w:pStyle w:val="2"/>
        <w:rPr>
          <w:sz w:val="28"/>
        </w:rPr>
      </w:pPr>
      <w:r>
        <w:rPr>
          <w:sz w:val="28"/>
        </w:rPr>
        <w:t xml:space="preserve">Финансовая устойчивость предприятия во многом зависит от структуры вложений в активы предприятия. Структура вложений зависит от отраслевой принадлежности, портфеля заказов, вида деятельности, объема производства и ряда других факторов. С позиции получения финансового результата от текущей операционной деятельности в первую очередь анализируется динамика и структура производственного потенциала предприятия. В его состав включаются две группы: 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Амортизируемое имущество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средства по остаточной стоим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ематериальные активы по остаточной стоим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МБП по остаточной стоимости;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Оборотные активы, участвующие в производственном процессе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ырье, материалы и другие материальные ценн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траты в НЗП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асходы будущих периодов.</w:t>
      </w:r>
    </w:p>
    <w:p>
      <w:pPr>
        <w:pStyle w:val="Normal"/>
        <w:widowControl/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8789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ормальным считается доля производственного потенциала к имуществу предприятия не менее 50 %. В этом случае предприятие относится к финансово-устойчивым предприятиям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уктура и динамика производственного потенциала предприятия приведена в таблице №2, которая приведена ниж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данным таблицы можно сделать следующие выводы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Предприятие относится к финансово устойчивым предприятиям, доля производственного потенциала к имуществу больше нормативных значений как на начало, так и на конец года и составляет соответственно </w:t>
      </w:r>
      <w:r>
        <w:rPr>
          <w:sz w:val="28"/>
          <w:lang w:val="en-US"/>
        </w:rPr>
        <w:t>72</w:t>
      </w:r>
      <w:r>
        <w:rPr>
          <w:sz w:val="28"/>
        </w:rPr>
        <w:t>,47 % и 66,86  %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 на много, но все-таки ухудшилась структура производственного потенциала из-за  снижения вложений финансовых ресурсов в ликвидные активы: сырье и материалы. Уменьшение произошло на  0,67 процентных пункт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нижение доли амортизируемого имущества связано с уменьшением вложений в рисковые активы – в основные средства на 11,13 процентных пункта. Хотя доля нематериальных активов и МБП возросла на 266,4 и 2,71 процентных пункта соответственно. Вложение финансовых ресурсов в нематериальные активы характеризуется положительно с позиции получения от них в долгосрочной </w:t>
      </w:r>
    </w:p>
    <w:p>
      <w:pPr>
        <w:pStyle w:val="Normal"/>
        <w:widowControl/>
        <w:spacing w:lineRule="auto" w:line="360"/>
        <w:ind w:left="435" w:hanging="0"/>
        <w:jc w:val="both"/>
        <w:rPr>
          <w:sz w:val="28"/>
          <w:lang w:val="en-US"/>
        </w:rPr>
      </w:pPr>
      <w:r>
        <w:rPr>
          <w:sz w:val="28"/>
        </w:rPr>
        <w:t xml:space="preserve">перспективе экономической выгоды, с другой стороны нематериальные активы трудно реализуемые, имеют высокую степень риска.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блица 2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Структура и динамика производственного потенциала предприятия.</w:t>
      </w:r>
    </w:p>
    <w:tbl>
      <w:tblPr>
        <w:tblW w:w="9357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63"/>
        <w:gridCol w:w="993"/>
        <w:gridCol w:w="992"/>
        <w:gridCol w:w="992"/>
        <w:gridCol w:w="1134"/>
        <w:gridCol w:w="992"/>
        <w:gridCol w:w="993"/>
      </w:tblGrid>
      <w:tr>
        <w:trPr>
          <w:trHeight w:val="24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567" w:right="-14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Элементы,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 начало год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 конец г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мпы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клонения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ставляющ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.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.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зводственны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,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,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,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с,</w:t>
            </w:r>
          </w:p>
        </w:tc>
      </w:tr>
      <w:tr>
        <w:trPr>
          <w:trHeight w:val="262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тенциа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Амортизируемо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5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43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74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87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088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1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муществ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Основные сред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58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1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2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по остаточной ст-ти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Немат. Актив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,6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МБП (по ост.ст-ти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7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оизвод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5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2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,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6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1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 Сырье,материалы 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. ценнос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3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8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,0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7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2 Запасы в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3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3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02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завершенн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звод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Расходы буд.пер-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9,1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4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5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5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5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9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ля в стоимос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муще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61</w:t>
            </w:r>
          </w:p>
        </w:tc>
      </w:tr>
      <w:tr>
        <w:trPr>
          <w:trHeight w:val="262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едприятия,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2.2.2. Анализ оборотных активов по категориям риска.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е вложений в оборотные активы по степени риска является одним из этапов анализа имущественного положения предприятия. Оборотные средства (оборотный капитал) – это часть капитала предприятия, вложенного в его текущие активы. Характерной особенностью оборотных средств является высока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процесса производства. Вещественные элементы оборотного капитала (предметов труда) потребляются в каждом производственном цикле. Они полностью утрачивают свою натуральную форму, поэтому целиком включаются в стоимость изготовленной продукции (выполненных работ, оказанных услуг). В таблице 3 представлена классификация текущих активов по категориям риска.</w:t>
      </w:r>
    </w:p>
    <w:p>
      <w:pPr>
        <w:pStyle w:val="Normal"/>
        <w:widowControl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став и структура оборотных средств по степени риска вложений капитал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bookmarkStart w:id="0" w:name="_1001240290"/>
      <w:bookmarkStart w:id="1" w:name="_1001240255"/>
      <w:bookmarkStart w:id="2" w:name="_1001240148"/>
      <w:bookmarkStart w:id="3" w:name="_1001240072"/>
      <w:bookmarkStart w:id="4" w:name="_1001240026"/>
      <w:bookmarkStart w:id="5" w:name="_1001239979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7846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4pt;height:374.75pt" filled="f" o:ole="">
            <v:imagedata r:id="rId3" o:title=""/>
          </v:shape>
          <o:OLEObject Type="Embed" ProgID="Excel.Sheet.12" ShapeID="ole_rId2" DrawAspect="Content" ObjectID="_1764368104" r:id="rId2"/>
        </w:objec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ая группировка оборотных средств очень нужна финансовому менеджеру, задачей которого является контроль за рациональным размещением капитала в текущих активах. Эффективно управлять ликвидностью – значит не допускать увеличение доли активов с высокой и средней степенью риск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аспределения статей текущих активов по категориям риска необходимо произвести инвентаризацию дебиторской задолженности, остатков готовой продукции на складах, товаров отгруженных, запасов, сырья, материалов, топлива и других аналогичных материальных ценностей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им этапом анализа качественных изменений  в имущественном положении является расчет циклов движения денежной наличности. Различают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ельность операционного цикл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ельность финансового цикла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од продолжительностью операционного цикла подразумевается время «омертвления» денежных средств в запасах и средствах в расчетах (дебиторская задолженность). Продолжительность операционного цикла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Ц = сумма ВОЗ + сумма ВОД, где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З – время обращения денежных средств в запасах,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Д – время обращения денежных средств в обороте других предприяти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ктором противодействующим отвлечению денежных средств из оборота предприятия является кредиторская задолженность. В связи с этим определяется продолжительность финансового цикла движения денежной наличности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ФЦ = ПОЦ – ВОК , где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К – время отвлечения денежных средств из оборота других предприяти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асчета времени обращения в запасах пользуются следующей формулой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З = </w:t>
      </w:r>
      <w:r>
        <w:rPr>
          <w:sz w:val="28"/>
          <w:u w:val="single"/>
        </w:rPr>
        <w:t>ср. остатки запасов * число дней в анализируемом периоде</w:t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ыручка от реализации продукции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ремя отвлечения денежных средств в расчетах с другими предприятиями (ВОД) определяется: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Д =  </w:t>
      </w:r>
      <w:r>
        <w:rPr>
          <w:sz w:val="28"/>
          <w:u w:val="single"/>
        </w:rPr>
        <w:t>ср. остатки дебиторской задолж-ти * число дней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ыручка  от реализации продукции 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ремя отвлечения денежных средств из оборота других предприятий (ВОК) определяется: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К = </w:t>
      </w:r>
      <w:r>
        <w:rPr>
          <w:sz w:val="28"/>
          <w:u w:val="single"/>
        </w:rPr>
        <w:t>ср. остатки кредиторской задолж-ти * число дней</w:t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ыручка от реализации продукци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чет циклов движения денежной наличности используется для оперативного управления финансовыми ресурсами предприятия и расчета прогноза движения денежных средств в финансовом плане предприят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данном предприятии данные показатели имеют следующие значения: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1997                   1998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ОЗ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23                       3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Д                        296                      410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Ц                        319                      44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К                        346                       482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ФЦ                       -27                        -4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орачиваемость запасов в 1998 году составляет 31 день, что на 8 дней больше по сравнению с 1997 годом (23 дня). Увеличение оборачиваемости влечет за собой увеличения срока «омертвления» денежных средств в запасах, что является отрицательным фактором. А, следовательно, и увеличения срока оборачиваемости дебиторской задолженности, что в условиях инфляции не желательно, так как долговые деньги теряют свою покупательскую способность. Все это ведет к увеличению операционного цикла. Следовательно, замедляется оборачиваемость капитала и уменьшается прибыль. Увеличение оборачиваемости кредиторской задолженности с 346 дней до 482 дней можно рассматривать в условиях инфляции как положительный фактор, так как предприятие получает выгоду, используя денежные средства других предприятий, и расплачивается по своим долгам деньгами со сниженной покупательской способностью. Но, с другой стороны, растет задолженность предприятия и ее в любом случае надо погасит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9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2.3. Анализ структуры пассива баланса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о есть пассив показывает, откуда взялись средства, кому обязано за них предприятие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Финансовое состояние предприятия во многом зависит от того, какие средство оно имеет в своем распоряжении и куда они вложены. По степени принадлежности используемый капитал подразделяется на собственный (раздел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пассива) и заемный (разделы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и </w:t>
      </w:r>
      <w:r>
        <w:rPr>
          <w:sz w:val="28"/>
          <w:lang w:val="en-US"/>
        </w:rPr>
        <w:t>III</w:t>
      </w:r>
      <w:r>
        <w:rPr>
          <w:sz w:val="28"/>
        </w:rPr>
        <w:t xml:space="preserve"> пассива). По продолжительности использования различают капитал долгосрочный постоянный (перманентный) (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ы пассива) и краткосрочный (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Структура пассива баланса показана на рисунке 2.</w:t>
      </w:r>
    </w:p>
    <w:p>
      <w:pPr>
        <w:pStyle w:val="Normal"/>
        <w:widowControl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Необходимость в собственном капитале обусловлена требованиями самофинансирования предприятий. Он является основой самостоятельности и независимости предприятий. Однако нужно учитывать, что финансирование деятельности предприятия только за счет собственных средств не всегда выгодно для него, особенно в тех случаях, если производство носит сезонный характер. Тогда в отдельные периоды будут накапливаться большие средства на счетах в банке, а в другие периоды их будет недостават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080</wp:posOffset>
                </wp:positionH>
                <wp:positionV relativeFrom="paragraph">
                  <wp:posOffset>-81280</wp:posOffset>
                </wp:positionV>
                <wp:extent cx="5050155" cy="3788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3788280"/>
                          <a:chOff x="0" y="0"/>
                          <a:chExt cx="5050080" cy="378828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вный, добавочный и резервный капит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диторская задолжен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косрочные кредиты и зай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е кредиты и зай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левое финансирование и поступле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нды накопления и социальной сфер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собственных средст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20"/>
                            <a:ext cx="1533600" cy="27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редства длительного использова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705040"/>
                            <a:ext cx="1533600" cy="108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 краткосрочного ис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заемных средст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-6.4pt;width:397.6pt;height:298.3pt" coordorigin="608,-128" coordsize="7952,5966">
                <v:shape id="shape_0" stroked="t" o:allowincell="f" style="position:absolute;left:3022;top:-128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вный, добавочный и резервный капит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498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д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4132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к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3280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1576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левое финансирование и поступле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72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нды накопления и социальной сфер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2428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;top:-126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собствен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6;top:-127;width:2414;height:4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редства длительного использова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6;top:4132;width:2414;height:1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 краткосрочного использ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;top:3280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заем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Рисунок 2. Схема структуры пассива баланса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ыми показателями, которые характеризуют рыночную устойчивость предприятия,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финансовой автономии (независимости) или удельный вес собственного капитала в общей сумме капитал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финансовой зависимости (доля заемного капитала)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лечо финансового рычага или коэффициент финансового риска (отношение заемного капитала к собственному)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  <w:t>Расчет показателей представлен в таблице 4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  <w:t>Чем выше уровень первого показателя и ниже второго и третьего, тем устойчивее финансовое состояние предприятия. В нашем примере доля собственного капитала имеет тенденцию к снижению. За отчетный год она уменьшилась на 8,5 процентных пункта, так как темпы прироста заемного капитала выше темпов собственного капитала. Увеличилось плечо финансового рычага на 65 %. Это свидетельствует о том, что финансовая зависимость предприятия от внешних инвесторов значительно увеличилась и понизилась его рыночная устойчивость.</w:t>
      </w:r>
    </w:p>
    <w:p>
      <w:pPr>
        <w:pStyle w:val="Normal"/>
        <w:widowControl/>
        <w:spacing w:lineRule="auto" w:line="360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Таблица 4 Расчет показателей, характеризующих финансовую устойчивость предприятия </w:t>
      </w:r>
    </w:p>
    <w:tbl>
      <w:tblPr>
        <w:tblW w:w="73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792"/>
        <w:gridCol w:w="1072"/>
        <w:gridCol w:w="928"/>
        <w:gridCol w:w="1152"/>
      </w:tblGrid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 расчета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а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а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соотношения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590+стр6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5</w:t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емных и собственных</w:t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49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(К1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обеспеченности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-стр1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бственными источниками</w:t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29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нансирования(К2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овой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зависимости(K3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699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ирования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(K4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590+стр69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овой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+стр5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стойчивости(K5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399-стр39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овой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-стр1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независимости в части </w:t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210+стр22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ирования запасов(К6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При внутреннем анализе финансового состояния необходимо изучить динамику и структуру собственного и заемного капитала, выяснить причины изменения отдельных его слагаемых и дать оценку этим изменениям за отчетный период (табл. 5, 6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Таблица 5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              </w:t>
      </w:r>
      <w:r>
        <w:rPr/>
        <w:t>Динамика структуры собственного капитала за 1998 год.</w:t>
      </w:r>
    </w:p>
    <w:tbl>
      <w:tblPr>
        <w:tblW w:w="9215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134"/>
        <w:gridCol w:w="708"/>
        <w:gridCol w:w="709"/>
        <w:gridCol w:w="851"/>
        <w:gridCol w:w="708"/>
        <w:gridCol w:w="709"/>
        <w:gridCol w:w="567"/>
        <w:gridCol w:w="425"/>
        <w:gridCol w:w="851"/>
      </w:tblGrid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АССИВ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1998 г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1998 г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,%</w:t>
            </w:r>
          </w:p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 вес, 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вес,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тно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Абс.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.Устав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.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3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972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Резерв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6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.Фонд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.Фонд социаль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97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9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423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Данные, приведенные в таблице 5 показывают изменения в структуре собственного капитала: рост собственных средств произошел в основном за счет увеличения добавочного капитала на 20789 тыс. руб.,или на 7,91 %. Увеличение добавочного капитала могло быть вызвано переоценкой основных средств. Увеличение доли фонда накопления свидетельствует о расширенном воспроизводстве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руктуре заемного капитала (табл.6) доля банковского кредита в связи с его получением увеличилась, доля кредиторской задолженности, которая временно используется в обороте предприятия до момента наступления сроков ее погашения, не намного уменьшилась. В частности положительным моментом является снижение доли задолженности бюджету на 4,54 процентных пункта. Отрицательным является то, что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6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инамика структуры заемного капитала за 1998год.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 </w:t>
      </w:r>
    </w:p>
    <w:tbl>
      <w:tblPr>
        <w:tblW w:w="9215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134"/>
        <w:gridCol w:w="708"/>
        <w:gridCol w:w="709"/>
        <w:gridCol w:w="851"/>
        <w:gridCol w:w="708"/>
        <w:gridCol w:w="709"/>
        <w:gridCol w:w="567"/>
        <w:gridCol w:w="567"/>
        <w:gridCol w:w="709"/>
      </w:tblGrid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Источник капитала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1998 г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1998 г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,%</w:t>
            </w:r>
          </w:p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 вес, 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вес,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тно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Абс.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ind w:left="-455" w:right="25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1.З3.1 Заём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08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.Кредиторская зад-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599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3.Расчёты по дивиденд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1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.Доходы будущ.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.Фонды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6.Резервы предст. расх. и пл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.7.Прочие краткоср.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8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75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задолженность предприятия составляет почти 100 % и из них наибольшую долю занимает задолженность поставщикам и подрядчикам, которая увеличилась на 17,35 процентных пункт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влечение заемных средств в оборот предприятия является нормальным явлением. Это содействует временному улучшению финансового состояния при условии, что средства не замораживаются на продолжительное время в обороте и своевременно возвращаются. В противном случае может возникнуть просроченная кредиторская задолженность, что в конечном итоге приводит к выплате штрафов, санкций и ухудшению финансового положен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овательно, разумные размеры привлечения заемного капитала способны улучшить финансовое состояние предприятия, а чрезмерные – ухудшить его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960" w:hanging="0"/>
        <w:jc w:val="both"/>
        <w:rPr>
          <w:sz w:val="28"/>
        </w:rPr>
      </w:pPr>
      <w:r>
        <w:rPr>
          <w:b/>
          <w:sz w:val="28"/>
        </w:rPr>
        <w:t>2.4. Анализ взаимосвязи актива и пассива баланса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известно, между статьями актива и пассива баланса существует тесная взаимосвязь. Каждая статья актива баланса имеет свои источники финансирования. Источником финансирования долгосрочных активов, как правило, является собственный капитал и долгосрочные заемные средства. Не исключаются случаи формирования долгосрочных активов и за счет краткосрочных кредитов банк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кущие активы образуются как за счет собственного капитала, так и за счет краткосрочных заемных средств. Желательно, чтобы наполовину они были сформированы за счет собственного, а наполовину – за счет заемного капитала. Тогда обеспечивается гарантия погашения внешнего долга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висимости от источников формирования общую сумму текущих активов (оборотного капитала) принято делить на 2 части: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переменную часть, которая создана за счет краткосрочных обязательств предприятия;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й минимум текущих активов (запасов и затрат), который образуется за счет перманентного (собственного и долгосрочного заемного) капитала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  <w:t>Схематически взаимосвязъ статей бухгалтерского баланса можно представить следующим образом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3025</wp:posOffset>
                </wp:positionH>
                <wp:positionV relativeFrom="paragraph">
                  <wp:posOffset>11303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.9pt" to="447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3025</wp:posOffset>
                </wp:positionH>
                <wp:positionV relativeFrom="paragraph">
                  <wp:posOffset>113030</wp:posOffset>
                </wp:positionV>
                <wp:extent cx="0" cy="1737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.9pt" to="-5.75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7215</wp:posOffset>
                </wp:positionH>
                <wp:positionV relativeFrom="paragraph">
                  <wp:posOffset>113030</wp:posOffset>
                </wp:positionV>
                <wp:extent cx="0" cy="6400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9pt" to="145.4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6095</wp:posOffset>
                </wp:positionH>
                <wp:positionV relativeFrom="paragraph">
                  <wp:posOffset>113030</wp:posOffset>
                </wp:positionV>
                <wp:extent cx="0" cy="1188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8.9pt" to="339.8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7695</wp:posOffset>
                </wp:positionH>
                <wp:positionV relativeFrom="paragraph">
                  <wp:posOffset>113030</wp:posOffset>
                </wp:positionV>
                <wp:extent cx="0" cy="1737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8.9pt" to="447.85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лгосрочные активы     собственный основной капитал           Постоян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3025</wp:posOffset>
                </wp:positionH>
                <wp:positionV relativeFrom="paragraph">
                  <wp:posOffset>210185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6.55pt" to="145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2815</wp:posOffset>
                </wp:positionH>
                <wp:positionV relativeFrom="paragraph">
                  <wp:posOffset>210185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.55pt" to="73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210185</wp:posOffset>
                </wp:positionV>
                <wp:extent cx="0" cy="1097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55pt" to="145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210185</wp:posOffset>
                </wp:positionV>
                <wp:extent cx="24688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55pt" to="339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основной капитал)            и долгосрочные кредиты                       (перманентный)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остоянная        Собственный оборотный                        капитал   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2815</wp:posOffset>
                </wp:positionH>
                <wp:positionV relativeFrom="paragraph">
                  <wp:posOffset>21653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.05pt" to="145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215</wp:posOffset>
                </wp:positionH>
                <wp:positionV relativeFrom="paragraph">
                  <wp:posOffset>216535</wp:posOffset>
                </wp:positionV>
                <wp:extent cx="3840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7.05pt" to="447.8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Текущие       часть                             капитал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ктивы    Переменная       Краткосрочный заемный капитал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3025</wp:posOffset>
                </wp:positionH>
                <wp:positionV relativeFrom="paragraph">
                  <wp:posOffset>22225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7.5pt" to="447.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</w:rPr>
        <w:t>часть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к  известно, собственный капитал в балансе отражается общей суммой. Чтобы определить, сколько его используется в обороте, необходимо от общей суммы по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м пассива баланса вычесть сумму долгосрочных (внеоборотных) активов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На начало 1998г.    На конец 1998г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постоянного капитал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(сумм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ов пассива)                                    213771                      217964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внеоборотных активов                          169827                      182653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умма собственных оборотных средств                        43944                        3531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итывается также структура распределения собственного капитала, а именно доля собственного оборотного капитала и доля собственного основного капитала в общей его сумме. Отношение собственного оборотного капитала к общей его сумме получило название «коэффициент маневренности капитала», который показывает, какая часть собственного капитала находится в обороте, то есть в той форме, которая позволяет свободно маневрировать этими средствами. Коэффициент должен быть высоким, чтобы обеспечить достаточную гибкость в использовании собственных средств предприяти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На начало 1998г.          На конец 1998г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Сумма собственного оборотного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питала                                                          43944                           3531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Общая сумма собственного капитал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 пассива баланса)                               213771                         217964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Коэф-т маневренности собственного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апитала                                                     0,21                               0,16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анализируемом предприятии по состоянию на конец года доля собственного капитала, находящаяся в обороте уменьшилась на 5 %. Это следует оценить отрицательно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/>
        <w:spacing w:lineRule="auto" w:line="360"/>
        <w:jc w:val="center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I. Экспертная оценка деятельности</w:t>
      </w:r>
      <w:r>
        <w:rPr>
          <w:b/>
          <w:sz w:val="32"/>
        </w:rPr>
        <w:t xml:space="preserve"> предприятия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условиях перехода предприятий к рыночной экономике возрастает роль и значение финансового анализа</w:t>
      </w:r>
      <w:r>
        <w:rPr>
          <w:sz w:val="28"/>
          <w:lang w:val="en-US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алоговые органы изучают финансовое состояние - с позиции соблюдения им расчетной дисциплины по налогам</w:t>
      </w:r>
      <w:r>
        <w:rPr>
          <w:sz w:val="28"/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кредиторы и инвесторы с позиций эффективности отдачи вложенных средств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федеральные органы по управлению банкротством предприятий- с позиции платежеспособности и ликвидности;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авщики и подрядчики – с позиции выполнения обязательств. й анализ проводится с той или иной степенью детализации.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Финансовая диагностика (экспресс-анализ) – это обобщенная оценка результатов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енной деятельности и финансового состояния объекта. Такой анализ проводится с той или иной степенью детализации в интересах различных пользователе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экспресс-анализа финансового состояния является наглядная и простая оценка финансового благополучия  и динамики развития хозяйствующего субъекта. 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(статьи актива) и срочности обязательств (статьи пассива). НА основе агрегированного баланса осуществляется анализ структуры имущества предприятия, который в более упорядоченном  виде удобно проводить по следующей форме: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Актив                                                    Пассив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ущество                                                     Источники имущества</w:t>
      </w:r>
    </w:p>
    <w:p>
      <w:pPr>
        <w:pStyle w:val="Normal"/>
        <w:widowControl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</w:rPr>
        <w:t>1.Иммобилизованные активы           1. Собственный капитал</w:t>
      </w:r>
    </w:p>
    <w:p>
      <w:pPr>
        <w:pStyle w:val="Normal"/>
        <w:widowControl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</w:rPr>
        <w:t>2.Мобильные (оборотные) активы   2. Заемный капита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60" w:hanging="0"/>
        <w:jc w:val="both"/>
        <w:rPr/>
      </w:pPr>
      <w:r>
        <w:rPr>
          <w:sz w:val="28"/>
        </w:rPr>
        <w:t>2.1.запасы и затраты                         2.1. долгосрочные обязательства</w:t>
      </w:r>
    </w:p>
    <w:p>
      <w:pPr>
        <w:pStyle w:val="Normal"/>
        <w:widowControl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2.2.дебиторская задолженность  </w:t>
        <w:tab/>
        <w:t xml:space="preserve"> 2.2. краткосрочные кредиты и займ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3.денежные средства                      2.3. кредиторская задолженност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480" w:hanging="4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ценные бумаги</w:t>
      </w:r>
    </w:p>
    <w:p>
      <w:pPr>
        <w:pStyle w:val="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нансовая диагностика предприятия предусматривает  проведение горизонтального и вертикального анализа баланса предприятия с целью выявления основных тенденций в имущественном положении предприятия и источников его формирования. Финансовая диагностика позволяет выявить наиболее «больные» статьи баланса.</w:t>
      </w:r>
    </w:p>
    <w:p>
      <w:pPr>
        <w:pStyle w:val="21"/>
        <w:ind w:hanging="90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Горизонтальный анализ статей баланса позволяет определить абсолютные и                     относительные изменения статей баланса за определенный период времени. Горизонтальный, или динамический, анализ позволяет установить их абсолютные приращения и темпы роста показателей, что важно для характеристики финансового состояния предприятия. Так, динамика стоимости имущества пред-приятия  дает  дополнительную  к величине финансовых результатов информацию о    мощи    предприятия.     Наиболее   достоверным  считается горизонтальный. </w:t>
      </w:r>
    </w:p>
    <w:p>
      <w:pPr>
        <w:pStyle w:val="21"/>
        <w:ind w:left="426" w:hanging="902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>Таблица 7</w:t>
      </w:r>
    </w:p>
    <w:p>
      <w:pPr>
        <w:pStyle w:val="21"/>
        <w:ind w:left="426" w:hanging="902"/>
        <w:jc w:val="left"/>
        <w:rPr>
          <w:sz w:val="28"/>
        </w:rPr>
      </w:pPr>
      <w:r>
        <w:rPr>
          <w:sz w:val="28"/>
        </w:rPr>
      </w:r>
    </w:p>
    <w:p>
      <w:pPr>
        <w:pStyle w:val="Iauiue"/>
        <w:widowControl/>
        <w:spacing w:lineRule="auto" w:line="360" w:before="0" w:after="120"/>
        <w:jc w:val="center"/>
        <w:rPr>
          <w:b/>
          <w:b/>
          <w:sz w:val="22"/>
        </w:rPr>
      </w:pPr>
      <w:r>
        <w:rPr>
          <w:b/>
          <w:sz w:val="22"/>
        </w:rPr>
        <w:t>Динамика состава имущества предприятия и источников его формирования (за 1998 г.)</w:t>
      </w:r>
    </w:p>
    <w:p>
      <w:pPr>
        <w:pStyle w:val="Iauiue"/>
        <w:widowControl/>
        <w:spacing w:lineRule="auto" w:line="360"/>
        <w:ind w:firstLine="567"/>
        <w:jc w:val="both"/>
        <w:rPr>
          <w:sz w:val="24"/>
        </w:rPr>
      </w:pPr>
      <w:bookmarkStart w:id="6" w:name="_990538643"/>
      <w:bookmarkEnd w:id="6"/>
      <w:r>
        <w:rPr>
          <w:b/>
        </w:rPr>
        <w:object w:dxaOrig="7654" w:dyaOrig="8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2pt;height:346.2pt" filled="f" o:ole="">
            <v:imagedata r:id="rId5" o:title=""/>
          </v:shape>
          <o:OLEObject Type="Embed" ProgID="Excel.Sheet.12" ShapeID="ole_rId4" DrawAspect="Content" ObjectID="_403804194" r:id="rId4"/>
        </w:object>
      </w:r>
    </w:p>
    <w:p>
      <w:pPr>
        <w:pStyle w:val="21"/>
        <w:ind w:left="426" w:hanging="0"/>
        <w:rPr>
          <w:sz w:val="28"/>
        </w:rPr>
      </w:pPr>
      <w:r>
        <w:rPr>
          <w:sz w:val="28"/>
        </w:rPr>
      </w:r>
    </w:p>
    <w:p>
      <w:pPr>
        <w:pStyle w:val="21"/>
        <w:ind w:left="426" w:hanging="0"/>
        <w:rPr>
          <w:sz w:val="28"/>
        </w:rPr>
      </w:pPr>
      <w:r>
        <w:rPr>
          <w:sz w:val="28"/>
        </w:rPr>
        <w:t>анализ проведенный за пять и более лет.</w:t>
      </w:r>
    </w:p>
    <w:p>
      <w:pPr>
        <w:pStyle w:val="21"/>
        <w:ind w:left="426" w:firstLine="474"/>
        <w:rPr>
          <w:sz w:val="28"/>
        </w:rPr>
      </w:pPr>
      <w:r>
        <w:rPr>
          <w:sz w:val="28"/>
        </w:rPr>
        <w:t>При проведении горизонтального анализа статьи баланса агрегируются  (укрупняются) в зависимости от целей анализа.</w:t>
      </w:r>
    </w:p>
    <w:p>
      <w:pPr>
        <w:pStyle w:val="Normal"/>
        <w:widowControl/>
        <w:spacing w:lineRule="auto" w:line="360"/>
        <w:ind w:left="48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данным таблицы 7 можно сделать следующие выводы</w:t>
      </w:r>
      <w:r>
        <w:rPr>
          <w:sz w:val="28"/>
          <w:lang w:val="en-US"/>
        </w:rPr>
        <w:t xml:space="preserve">: </w:t>
      </w:r>
      <w:r>
        <w:rPr>
          <w:sz w:val="28"/>
        </w:rPr>
        <w:t>улучшилась структура вложений в активы предприятия, наблюдается тенденция роста мобильных активов предприятия на 204,6% по сравнению с 1997 годом. Но такой рост может быть обусловлен инфляцией. Наблюдается также тенденция снижения внеоборотных активов. Изучение финансовых ресурсов по форме права собственности свидетельствует о тенденции роста краткосрочных пассивов более высокими темпами относительно собственных и надежных заемных источников. Отрицательной считается тенденция увеличения кредиторской задолженности  по платежам в бюджет и внебюджетные фонды, задолженности поставщикам и подрядчикам.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ность результатов горизонтального анализа существенно снижается в условиях инфляции. Именно это демонстрируют данные таблицы 7.</w:t>
      </w:r>
    </w:p>
    <w:p>
      <w:pPr>
        <w:pStyle w:val="Normal"/>
        <w:widowControl/>
        <w:spacing w:lineRule="auto" w:line="360"/>
        <w:ind w:left="48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меньшее значение для оценки финансового состояния имеет и вертикальный, структурный, анализ актива и пассива баланса. Горизонтальный (структурный) анализ – это определение структуры итоговых финансовых показателей с выявлением влияния каждой позиции отчетности на результат в целом. Вертикальный анализ показывает структуру средств предприятия и их источников. Проведение вертикального анализа связано с целесообразностью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ind w:left="480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.</w:t>
      </w:r>
      <w:r>
        <w:rPr>
          <w:sz w:val="28"/>
        </w:rPr>
        <w:t>проведения межхозяйственных сравнений экономического потенциала и результатов деятельности предприятия, различающихся по величине используемых ресурсов и другим объемным показателям;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изучения отдельных элементов активов и пассивов, так как исключает негативное влияние инфляционных процессов.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ртикальный анализ баланса приводится ниже (табл.8).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48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Таблица 8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уктура имущества предприятия  и источников его формирования по данным предприятия  ОАО «ЧЭАЗ» за 1998 год.</w:t>
      </w:r>
    </w:p>
    <w:p>
      <w:pPr>
        <w:pStyle w:val="Iauiue"/>
        <w:widowControl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Структура имущества предприятия и источников его образования (за 1998 г.)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bookmarkStart w:id="7" w:name="_990547489"/>
      <w:bookmarkEnd w:id="7"/>
      <w:r>
        <w:rPr/>
        <w:object w:dxaOrig="8505" w:dyaOrig="8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5pt;height:312.45pt" filled="f" o:ole="">
            <v:imagedata r:id="rId7" o:title=""/>
          </v:shape>
          <o:OLEObject Type="Embed" ProgID="Excel.Sheet.12" ShapeID="ole_rId6" DrawAspect="Content" ObjectID="_1019863310" r:id="rId6"/>
        </w:objec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>На основе данных таблицы можно сделать следующие выводы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ошло улучшение структуры имущества предприятия, оборотные активы как наиболее мобильная часть имущества увеличилась на 6,4 процентных пунктов. Вместе с тем наблюдается увеличение доли дебиторской задолженности, что может привести к отрицательным последствиям. А тем более в условиях инфляции наличие высокой доли дебиторской задолженности  ведет к убыткам предприятия из-за снижения покупательской способности долговых денег. 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В составе актива баланса предприятие имеет «больные» статьи</w:t>
      </w:r>
      <w:r>
        <w:rPr>
          <w:sz w:val="28"/>
          <w:lang w:val="en-US"/>
        </w:rPr>
        <w:t>:</w:t>
      </w:r>
      <w:r>
        <w:rPr>
          <w:sz w:val="28"/>
        </w:rPr>
        <w:t xml:space="preserve"> «Непокрытые убытки прошлых лет», «Непокрытый убыток отчетного года». Но также следует отметить, что наблюдается тенденция снижения убытка, он снизился с 11113 тыс. руб. до 6847 тыс. руб. (на 4266 тыс. руб.)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составе источников формирования имущества предприятия наблюдаются отрицательные структурные изменения. Увеличилась доля заемных средств на 8,5 процентных пункта, что свидетельствует о финансовой зависимости и о задолженности предприятия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а основании вертикального анализа баланса определяются следующие показатели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мобильности имущества (активов) = оборотные активы / стоимость имуществ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мобильности оборотных активов = мобильные оборотные активы (высоколиквидные) / общая величина оборотных активо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собственности = собственные источники (капитал и резервы) / общая величина источнико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финансовой зависимости = 1 – К соб-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а начало года          на конец года        отклонения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моб.им-ва                                 0,670                          0,728                   0,058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моб.активов                              0,007                         0,004                  - 0,003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собственности                          0,406                         0,321                   -0,085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фин.зав-ти                                 0,594                         0,679                    0,085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расчетов можно сделать следующие выводы: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а начало года значение коэффициента мобильности имущества 0,670, так как основную долю составляют оборотные активы, при этом коэффициент мобильности активов = 0,007 – в оборотных активах основную часть составляет дебиторская задолженность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коэффициента мобильности имущества на 0,058 одновременно с уменьшением коэффициента мобильности активов на –0,003 и структуры актива считаю связанным с ухудшением платежеспособности предприятия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ую часть заемных источников составляет кредиторская задолженность. В отчетном периоде рост этого источника с 312706 тыс. руб. до 460257 тыс. руб. (на 147551 тыс. руб.), а также рост краткосрочных кредитов на 46 тыс. руб. увеличили долю заемных источников на 8,5 процентных пункта. Изменение коэффициента собственности на –0,085, одновременно с ростом коэффициента финансовой зависимости на 0,085 свидетельствует о финансовой зависимости предприятия.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оризонтальный и вертикальный анализы взаимодополняют друг друга. Поэтому на практике нередко строят аналитические таблицы, характеризующие как структуру отчетной бухгалтерской формы, так и динамику отдельных ее показателей. Оба эти вида анализа особенно ценны при межхозяйственных сопоставлениях, поскольку позволяют сравнивать отчетность совершенно разных по роду деятельности и объемам производства предприяти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ализованными критериями имевших место качественных изменений в имущественном положении предприятия и степени их прогрессивности выступают также и такие показатели, как доля активной части основных средств, коэффициент годности, удельный вес быстрореализуемых активов и другие. По данным приведенного в приложении баланса, динамика имущественного положения предприятия может быть охарактеризована следующим образом (табл. 9)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аблица 9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</w:t>
      </w:r>
      <w:r>
        <w:rPr/>
        <w:t xml:space="preserve"> </w:t>
      </w:r>
      <w:r>
        <w:rPr/>
        <w:t>Изменение имущественного положения предприятия за 1998 год</w:t>
      </w:r>
    </w:p>
    <w:tbl>
      <w:tblPr>
        <w:tblW w:w="8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1072"/>
        <w:gridCol w:w="736"/>
        <w:gridCol w:w="1072"/>
        <w:gridCol w:w="736"/>
        <w:gridCol w:w="1040"/>
        <w:gridCol w:w="512"/>
      </w:tblGrid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казатель 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на начал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измен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тыс. руб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тыс. руб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тыс. руб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з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Всего имуществ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8823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36345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2478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 т. ч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. Иммобилизованные актив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861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577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5284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. Мобильные актив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4962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7768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194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2.1. Запасы и затрат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1382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3903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479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2.2. Дебиторская задолж-т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299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753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4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2.3. Денежные средства 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81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12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69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краткоср. фин. вложения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Из приведенных данных видно, что за истекший год имущество предприятия увеличилось на 156056 тыс. руб. Большая часть прироста (58%) это дебиторская задолженность. Значительное увеличение объемных показателей было вызвано инфляционными процессами. Следует отметить как негативный момент низкий удельный вес иммобилизованных активов. Важнейший элемент производственного потенциала предприятия – его материально-техническую базу – можно охарактеризовать следующими показателями (табл. 10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Таблица 10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</w:t>
      </w:r>
      <w:r>
        <w:rPr/>
        <w:t>Показатели состояния и эффективности использования основных средств</w:t>
      </w:r>
    </w:p>
    <w:p>
      <w:pPr>
        <w:pStyle w:val="Caaieiaie4"/>
        <w:rPr/>
      </w:pPr>
      <w:r>
        <w:rPr/>
      </w:r>
    </w:p>
    <w:tbl>
      <w:tblPr>
        <w:tblW w:w="75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82"/>
        <w:gridCol w:w="1011"/>
        <w:gridCol w:w="2810"/>
      </w:tblGrid>
      <w:tr>
        <w:trPr>
          <w:trHeight w:val="247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,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-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п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и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а,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Среднегод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390,5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694,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304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8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-ть основ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,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5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5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К изн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0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7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5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К го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0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0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7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К обнов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7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9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89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Квы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9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81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8,72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К реаль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-ти ОС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уще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96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12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16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1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Уд вес 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32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2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,70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7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сти 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е 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Фондоре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2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8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4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6%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веденные данные показывают, что за анализируемый период возросла доля активной части основных средств до 13,1 % что, безусловно должно рассматриваться как положительный момент в развитии материально-технической базы предприятия. Согласно нормативным документам под активной частью основных средств понимают машины, оборудование и транспортные средства. Структура основных средств изменилась за счет приобретения нового оборудования, а К изношенности в целом составил 48,2 %. Тем не менее доля финансовых ресурсов, направленных в основные средства предприятия, остается не высокой, поэтому задача укрепления материально-технической базы является в данном случае одной из основных стратегических задач, стоящих перед предприятием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ым показателем оценки имущества является коэффициент реальной стоимости имущества (реальной стоимости основных и материальных оборотных средств в имуществе предприятия). Он определяет, какую долю в стоимости имущества составляют средства производства. По существу, этот коэффициент определяет уровень производственного потенциала предприятия, обеспеченность производственного процесса средствами производства. Он рассчитывается по следующей формул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р = (ОС + ЗАП + НЗП + МБП) / итого активов, где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ОС – суммарная величина основных средств по остаточной стоимости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ЗАП – суммарная величина производственных запасов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НЗП – суммарная величина незавершенного производства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МБП – суммарная величина МБП по остаточной стоимос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данных хозяйственной практики нормальным считается ограничение, когда реальная стоимость имущества  составляет более 0,5 от общей стоимости активов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начало года коэффициент реальной стоимости составлял 34,7 %, а на конец – 30,1%. Наблюдается тенденция снижения реальной стоимости имущества. Уровень производственного потенциала предприятия и обеспеченность производственного процесса средствами производства очень низок и не соответствует нормативным значениям.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ЗАКЛЮЧЕНИЕ                                                 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ойчивость финансового положения предприятия в значительной степени зависит 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и величина активов, и их структура претерпевают постоянные изменения. Наиболее общее представление об имевших место качественных изменениях в структуре средств и их источников, а также динамике этих изменений можно получить с помощью анализа отчетности предприяти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ходе выполнения данной курсовой работы согласно определенной цели, поставленным задачам мы пришли к следующим выводам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Структура активов ОАО «ЧЭАЗ» существенно изменилась</w:t>
      </w:r>
      <w:r>
        <w:rPr>
          <w:sz w:val="28"/>
          <w:lang w:val="en-US"/>
        </w:rPr>
        <w:t>:</w:t>
      </w:r>
      <w:r>
        <w:rPr>
          <w:sz w:val="28"/>
        </w:rPr>
        <w:t xml:space="preserve"> уменьшилась доля основного капитала на 5,3 процентных пункта, а оборотного соответственно увеличилас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2.  Оборотные активы как наиболее мобильная часть имущества по сравнению с 1997 годом увеличилась на 143230 тыс. руб. и составили 488767 тыс. руб., удельный вес которого в общем объеме имущества составляет 72%. Увеличение активов произошло в основном за счет возросшей задолженности потребителей теплоэнергии на 326,9 тыс. руб., за счет увеличения НДС по приобретенным ценностям на 13390 тыс. руб. в связи с отсутствием средств для расчетов с поставщиками теплоэнерги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3. В составе источников формирования имущества предприятия наблюдаются отрицательные структурные изменения. Увеличилась доля заемных средств на 8,5 процентных пунктов, где основную часть составляет кредиторская задолженность. Ее доля в общем объеме источников составляет 67,9 %. Предприятие не может рассчитаться со своими кредиторами из-за отсутствия средств у потребителей теплоэнергии  и расчеты с основными поставщиками энергоресурсов ОАО «ЧЭАЗ» вынуждено вести взаимозачетами и передачей им ценных бумаг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о также отметить, что значительно увеличилась финансовая зависимость предприятия от внешних инвесторов и понизилась рыночная устойчивость предприятия. Темпы прироста заемного капитала превышают темпы прироста собственного капитал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о результатам финансово-хозяйственной деятельности предприятие имеет за 1998 год балансовый убыток, который составляет 6847 тыс.руб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улучшения финансового положения предприятия предлагаются следующие рекомендации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о укрепить материально-техническую базу предприятия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проводить активную политику наращивания собственного капитала в целях уменьшения финансовой зависимости от внешних инвесторов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внедрить оперативный контроль за состоянием дебиторской и кредиторской задолженности по срокам их образования и погашения с целью выявления просроченной и ее ликвидации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возможности перезаключения хозяйственных договоров с кредиторами в целях их пролонгации.</w:t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  <w:t>Положительным моментом является то, что с недавнего времени на предприятии  экономической и юридической службами проводится работа с дебиторами, а в части долгов за теплоэнергию  руководство предприятия приняло решение на основании постановлений Правительства РФ возвращать средства путем ограничения и отключения злостных неплательщиков от источников теплоэнергии.</w:t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left="5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Учетная политика организации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Бухгалтерский словарь. - М.</w:t>
      </w:r>
      <w:r>
        <w:rPr>
          <w:sz w:val="28"/>
          <w:lang w:val="en-US"/>
        </w:rPr>
        <w:t>:</w:t>
      </w:r>
      <w:r>
        <w:rPr>
          <w:sz w:val="28"/>
        </w:rPr>
        <w:t xml:space="preserve"> Финансы и статистика, 1996 г. – 12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Ефимова О. В. Финансовый анализ. – М.: Бухгалтерский учет, 1995 г. – 18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М.: Финансы и статистика, 1995г. – 432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Маркарьян Э.А., Герасименко Г.П. Финансовый анализ. – М.: «ПРИОР», 1996г. – 16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. – Мн.: ИП «Экоперспектива», 1997г. – 498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ый учет, анализ и управление:Руководство по комплексному финансовому анализу / Сост.: Л.М.Песина, Э.Н. Рябинина, Л.Н. Толстов. Чебоксары: Изд-во Чуваш. Ун-та, 1999г. – 172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Шеремет А.Д., Сайфулина Р.С. Методика финансового анализа. – М.: ИНФРА-М, 1995г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Шеремет А.Д., Суйц В. П. Аудит: Учебное пособие. – М.: ИНФРА-М, 1995. – 24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ческий анализ хозяйственной деятельности предприятий и объединений под ред-ей  С.Б. Банкгольц, Г.М. Таций. – М.: Финансы и статистика, 1995. – 25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нешний и внутрихозяйственный финансовый анализ // Аудит и финансовый анализ 1997г. - №1. – С. 222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зунов В.Н. Анализ финансового состояния предприятия // Финансы. – 1999г. - № 2. – С. 15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фимова О.В. Годовая отчетность для целей финансового анализа // Бухгалтерский учет. – 1998г. - № 2. – С.66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упчина Л.А. Анализ финансовой деятельности // Бухгалтерский учет. – 1997г. - № 2. – С.51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еремет А.Д. Анализ и оценка состава и динамики  имущества экономического субъекта // Аудит и финансовый анализ. – 1995г. - № 4. – С.23.</w:t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6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  <w:rPr>
        <w:sz w:val="28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30"/>
        </w:tabs>
        <w:ind w:left="4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28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90"/>
        </w:tabs>
        <w:ind w:left="6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50"/>
        </w:tabs>
        <w:ind w:left="9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60"/>
        </w:tabs>
        <w:ind w:left="105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95"/>
        </w:tabs>
        <w:ind w:left="13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0"/>
        </w:tabs>
        <w:ind w:left="6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0"/>
        </w:tabs>
        <w:ind w:left="7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60"/>
        </w:tabs>
        <w:ind w:left="906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left="90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9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480" w:hanging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4">
    <w:name w:val="caaieiaie 4"/>
    <w:basedOn w:val="Iauiue"/>
    <w:next w:val="Iauiue"/>
    <w:qFormat/>
    <w:pPr>
      <w:keepNext w:val="true"/>
      <w:widowControl/>
      <w:spacing w:lineRule="auto" w:line="360"/>
      <w:ind w:left="567" w:hanging="0"/>
      <w:jc w:val="right"/>
    </w:pPr>
    <w:rPr>
      <w:sz w:val="24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lineRule="auto" w:line="360"/>
      <w:ind w:left="567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29:00Z</dcterms:created>
  <dc:creator>Егорро</dc:creator>
  <dc:description/>
  <dc:language>en-US</dc:language>
  <cp:lastModifiedBy>ОВТИ</cp:lastModifiedBy>
  <dcterms:modified xsi:type="dcterms:W3CDTF">1999-10-12T11:50:00Z</dcterms:modified>
  <cp:revision>9</cp:revision>
  <dc:subject/>
  <dc:title> ГЛАВА I  Понятия, значения и задачи анализа имущественного положения предприятия ЧМППП «Теплосеть»            </dc:title>
</cp:coreProperties>
</file>