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Анализ РТТ г. Казань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СПРАВКА по результатам финансово-экономической проверки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АО «Радиотелефонные технологии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ною, членом комиссии, была произведена проверка финансово- экономической деятельности ОАО «Радиотелефонные технологии» за период с 1.01.2000 г. по 1.01.2001 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 момент проверки с 23 по 26 января 2001 года, бухгалтерский баланс (форма №1) и приложения к нему не были закрыты. Предоставленные бухгалтерией данные носили ожидаемый характер. Бухгалтерией были представлены ожидаемые итоговые показатели финансово-экономической деятельности ОАО «РТТ» без информационно-аналитического объяснения. Экономическая служба представлена только бухгалтерией, планово- экономическая служба в ОАО «РТТ» отсутствует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ОАО «РТТ» ведется учет только по общепринятым бухгалтерским формам, анализ динамики экономических показателей деятельности за 2000 год не проводилс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жидаемый финансовый результат деятельности ОАО «РТТ» за 2000 год – отрицательный (убыток – 5 290 тыс. руб.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ализ затрат на производство работ и оказание услуг по ОАО «РТТ» за 1999 – 2000 г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результате проверки был проведен анализ затрат на производство работ и оказание услуг по статьям за 2000 год в сравнении с 1999 годом. В целом по ОАО «РТТ» за 2000 год затраты на производство работ и оказание услуг по сравнению с 1999 годом выросли на 3 174 тыс. руб. или на 13,9% (приложение 1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труктура затрат по ОАО «РТТ» за 2000 год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материальные затраты – 23,0%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заработная плата с отчислениями – 16,9%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амортизация на восстановление – 27,4%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прочие денежные расходы – 32,7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атериальные затрат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атериальные затраты в целом по сравнению с 1999 годом выросли на 4 098 тыс. руб. или на 116,9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новной прирост вызван увеличением расходования вспомогательных материалов на 2 446 тыс. руб. или на 159,0% при одновременном снижении объема предоставляемых услуг связи ОАО «РТТ» на 6 064 тыс. руб., а также ростом затрат на капитальный ремонт на 1 410 тыс. руб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работная плата с отчисления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ст затрат по этой статье по сравнению с 1999 годом составил 408 тыс. руб. или 10,3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результате реорганизации ОАО «РТТ» в мае 2001 года в 2000 году была выплачена компенсация за неиспользованный отпуск прежнему руководству в размере 215 тыс. руб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исленность персонала в 2000 году по сравнению с 1999 годом уменьшилась на 12 человек. Средняя заработная плата увеличилась на 801 руб. или на 26,4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чет среднесписочной численности в ОАО «РТТ» в 2000 году не производилс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мортизация на восстановлени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мортизационные отчисления за 2000 год составили 7 122 тыс. руб., что на 562 тыс. руб. или 8,6% больше чем за 1999 год. Средний процент амортизации за 1999 год составил 8,6%, за 2000 год – 10,5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алансовая стоимость основных средств по ОАО «РТТ» составила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на 1.01.2000 г. - 59 588 тыс. руб. (приложение 2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на 1.01.2001 г. - 59 621 тыс. руб. (приложение 3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чие денежные расход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чие денежные расходы в целом за 2000 год, по сравнению с 1999 годом снизились на 1 894 тыс. руб. или на 18,2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меньшение суммы прочих денежных расходов произошло за счет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снижения затрат на услуги связи на 200 тыс. руб. или на 9,9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уменьшения расходов на страхование на 142 тыс. руб. или н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69,6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уменьшения расходов будущих периодов на 402 тыс. руб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снижения суммы по статье расчеты с поставщиками и подрядчиками на 1 192 тыс. руб. иди на 63,3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снижения суммы налоговых отчислений на 957 тыс. руб. или н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58,3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уменьшения других денежных расходов на 378 тыс. руб. или н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67,7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величение прочих денежных расходов произошло за счет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роста арендной платы на 184 тыс. руб. или на 24,4%, обусловленного увеличением со 2-го полугодия 2000 года в 2,7 раза размера арендной платы арендодателем офиса по адресу у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.Зорге, 57/29, а так же необходимостью заключения с IV квартал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000 года нового договора аренды помещения по адресу у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.Зорге, 33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увеличения затрат на приобретение товаров на 1 186 тыс. руб. или на 40,5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Увеличения затрат на экологию на 7 тыс. руб. или на 70,0 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ализ доходов ОАО «РТТ» за 1999 – 2000 г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ходы ОАО «РТТ» состоят из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доходов от оплаты за предоставляемые услуги связи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доходов от прочих услуг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доходов от реализации телефонных аппаратов с единовременным подключением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доходов от прочей реализац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ходы ОАО «РТТ» за 2000 год составили 20 723 тыс. руб., в том числе от оплаты за услуги связи – 12 475 тыс. руб. или 60,2% от общего объема. По сравнению с 1999 годом доходы в целом снизились на 8 815 тыс. руб. или на 29,8%. Основная доля снижения доходов приходится на доходы от оплаты за услуги связи, предоставляемые ОАО «РТТ» - 6 604 тыс. руб. или 74,9% от общей суммы (приложение 4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ходы от оплаты за услуги связи за 2000 год составили 12 475тыс. руб., из них 2 811 тыс. руб. или 22,5% от предоставления услуг связи абонентам ОАО «Татнефть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мма доходов от оплаты за услуги связи, предоставляемые ОАО «РТТ» зависят от двух факторов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от количества абонентов в сети «РТТ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от тарифной политики ОАО «РТТ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предоставленной ОАО «РТТ» информации, количество абонентов в сети за 2000 год по сравнению с 1999 годом уменьшилось с 864 до 749 или на 13,3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новной тариф за занятие 1-й минуты радиоканала абонентом сети «РТТ» составляет 0,17 $ (приложение 5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рифная политика ОАО «РТТ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 клиентов сети «РТТ» взимается абонентская плата, оплата времени занятия радиоканала и стоимость дополнительных услу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плата эфирного времени в сети «РТТ» производится посекундно, начиная со второй минуты. С клиента взимается плата только за состоявшийся разговор по исходящей связи независимо от направления звонка, и по входящей связи только при звонке из города. При звонке с радиотелефона на радиотелефон оплачивается только исходящий звонок. При звонке в городскую телефонную сеть (ГТС), тарификация начинается по истечении 20 секунд занятия радиоканала. При звонке из ГТС тарификация начинается по истечении 5 секунд занятия радиоканал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 все услуги оплата принимается в рублях. К стоимости услуг добавляется налог на добавленную стоимость (НДС) и налог с продаж (при оплате наличными средствами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се тарифы на услуги связи, предоставляемые ОАО «РТТ» не имеют расчетов и основываются только на основании данных конкурирующих компаний, предоставляющих аналогичные услуги связи в данном регионе (приложение 6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ывод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ализ финансово-экономической деятельности ОАО «РТТ» за 1999 – 2000 гг., исходя из предоставленного информационного материала (не предоставлен в полном объеме в связи с отсутствием соответствующего учета) показал следующе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трицательный финансовый результат (убыток) за 2000 год 5 290 тыс. руб. является результатом одновременного роста затрат по сравнению с 1999 годом на 3 174 тыс. руб. или на 13,9% и снижения объема реализованных работ и оказанных услуг на 8 815 тыс. руб. или на 29,8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ализ затрат на производство работ и оказание услуг ОАО «РТТ» за 2000 год показал следующее: рост материальных затрат ОАО «РТТ» за 2000 год по сравнению с 1999 годом составил 4 098 тыс. руб. или 116,9% при снижении объема предоставляемых услуг связи на 34,6% является необоснованным. Соответственно индексу инфляции, который по итогам 2000 года составил 20,2%, материальные затраты за 2000 год не должны были превышать сумму 2 271 тыс. руб. Резерв на снижение материальных затрат составляет 3 716 тыс. руб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читывая резерв, затраты в целом по ОАО «РТТ» за 2000 год по сравнению с 1999 годом должны были быть снижены на 542 тыс. руб. или на 2,4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ализ доходов ОАО «РТТ» за 1999 – 2000 гг. показал следующее: основную долю в доходной части ОАО «РТТ» составляют доходы от оплаты за оказываемые услуги связи – 60,2%, из них 22,5% - оплата услуг связи абонентами ОАО «Татнефть». В целом доходы от оплаты за услуги связи за 2000 год по сравнению с 1999 годом снизились на 29,8%, что вызвано уменьшением количества абонентов сети «РТТ» с 864 до 749 или на 13,3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зерв на увеличение доходов ОАО «РТТ» состоит только в увеличении числа абонентов сети. Резерв на увеличение доходов в результате повышения тарифов за занятие абонентами радиоканала отсутствует в силу их неконкурентоспособ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едложен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составе доходов от оплаты за услуги связи, оказанные ОАО «РТТ» 22,5% составляют доходы от тарификации абонентов ОАО «Татнефть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целях снижения налогооблагаемой базы, предлагаем перевести ОАО «РТТ» на расчетный механизм с ОАО «Татнефть» по фактически понесенным затрата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этого необходимо ежемесячно определять себестоимость оказываемых услуг связи по видам (в частности себестоимость 1-ой минуты занятия радиоканала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чальник управления «ТатАИСнефть»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.Б. Сафин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чальник экономического отдела: Г.Н. Деньщикова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