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 xml:space="preserve">Кабардино-Балкарский Институт Бизнеса </w:t>
      </w:r>
    </w:p>
    <w:p>
      <w:pPr>
        <w:pStyle w:val="TextBody"/>
        <w:rPr/>
      </w:pPr>
      <w:r>
        <w:rPr/>
        <w:t>Факультет менеджмента маркетинга и права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ind w:right="16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i/>
          <w:i/>
          <w:iCs/>
          <w:sz w:val="144"/>
          <w:szCs w:val="144"/>
        </w:rPr>
      </w:pPr>
      <w:r>
        <w:rPr>
          <w:rFonts w:cs="Arial" w:ascii="Arial" w:hAnsi="Arial"/>
          <w:i/>
          <w:iCs/>
          <w:sz w:val="144"/>
          <w:szCs w:val="144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Vetren" w:hAnsi="Vetren" w:cs="Vetren"/>
          <w:i/>
          <w:i/>
          <w:iCs/>
          <w:sz w:val="72"/>
          <w:szCs w:val="72"/>
        </w:rPr>
      </w:pPr>
      <w:r>
        <w:rPr>
          <w:rFonts w:cs="Vetren" w:ascii="Vetren" w:hAnsi="Vetren"/>
          <w:i/>
          <w:iCs/>
          <w:sz w:val="72"/>
          <w:szCs w:val="72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о дисциплине: "Социально-Рыночная Экономика"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ind w:left="708" w:hanging="0"/>
        <w:jc w:val="center"/>
        <w:rPr/>
      </w:pPr>
      <w:r>
        <w:rPr>
          <w:rFonts w:cs="Courier New" w:ascii="Courier New" w:hAnsi="Courier New"/>
          <w:sz w:val="32"/>
          <w:szCs w:val="32"/>
        </w:rPr>
        <w:t xml:space="preserve">на тему: </w:t>
      </w:r>
      <w:r>
        <w:rPr>
          <w:sz w:val="32"/>
          <w:szCs w:val="32"/>
        </w:rPr>
        <w:t>“</w:t>
      </w:r>
      <w:r>
        <w:rPr>
          <w:sz w:val="40"/>
          <w:szCs w:val="40"/>
        </w:rPr>
        <w:t xml:space="preserve">Акционерные общества- понятие,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sz w:val="40"/>
          <w:szCs w:val="40"/>
        </w:rPr>
        <w:t>структура и отличие от ООО”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Выполнил студент 1 курса 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невного отделения фак-та                                                                                                     "Менеджмента Маркетинга и Права"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анукуев З.Х.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й руководитель:Аспирант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федры "Коммерческого права"  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БГУ  Зумакулов А.Д.</w:t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Mysl Narrow" w:hAnsi="Mysl Narrow" w:cs="Mysl Narrow"/>
          <w:b/>
          <w:b/>
          <w:bCs/>
          <w:i/>
          <w:i/>
          <w:iCs/>
          <w:sz w:val="36"/>
          <w:szCs w:val="36"/>
        </w:rPr>
      </w:pPr>
      <w:r>
        <w:rPr>
          <w:rFonts w:cs="Mysl Narrow" w:ascii="Mysl Narrow" w:hAnsi="Mysl Narro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rFonts w:ascii="Mysl Narrow" w:hAnsi="Mysl Narrow" w:cs="Mysl Narrow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Mysl Narrow" w:ascii="Mysl Narrow" w:hAnsi="Mysl Narrow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135" w:leader="none"/>
        </w:tabs>
        <w:autoSpaceDE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альчик 1999 г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tren">
    <w:charset w:val="cc"/>
    <w:family w:val="swiss"/>
    <w:pitch w:val="default"/>
  </w:font>
  <w:font w:name="Mysl Narrow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35" w:leader="none"/>
      </w:tabs>
      <w:autoSpaceDE w:val="false"/>
      <w:jc w:val="center"/>
      <w:outlineLvl w:val="0"/>
    </w:pPr>
    <w:rPr>
      <w:b/>
      <w:bCs/>
      <w:i/>
      <w:iCs/>
      <w:sz w:val="72"/>
      <w:szCs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135" w:leader="none"/>
      </w:tabs>
      <w:autoSpaceDE w:val="false"/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34:00Z</dcterms:created>
  <dc:creator>Pixel</dc:creator>
  <dc:description/>
  <dc:language>en-US</dc:language>
  <cp:lastModifiedBy>Pixel</cp:lastModifiedBy>
  <dcterms:modified xsi:type="dcterms:W3CDTF">1999-12-01T10:19:00Z</dcterms:modified>
  <cp:revision>2</cp:revision>
  <dc:subject/>
  <dc:title>Кабардино-Балкарский Институт Бизнеса Факультет менеджмента маркетинга и права</dc:title>
</cp:coreProperties>
</file>