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282"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w:t>
      </w:r>
    </w:p>
    <w:p>
      <w:pPr>
        <w:pStyle w:val="Normal"/>
        <w:spacing w:before="100" w:after="100"/>
        <w:ind w:right="282"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WWBodyText2"/>
        <w:ind w:right="282" w:hanging="0"/>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Введение</w:t>
      </w:r>
      <w:r>
        <w:rPr>
          <w:i w:val="false"/>
          <w:iCs w:val="false"/>
        </w:rPr>
        <w:t>.</w:t>
      </w:r>
    </w:p>
    <w:p>
      <w:pPr>
        <w:pStyle w:val="Normal"/>
        <w:spacing w:before="100" w:after="100"/>
        <w:ind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   Акция. Сущность, понятие и основные черты акционерного общества. </w:t>
      </w:r>
    </w:p>
    <w:p>
      <w:pPr>
        <w:pStyle w:val="Normal"/>
        <w:spacing w:before="100" w:after="100"/>
        <w:ind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  Создание акционерного общества.</w:t>
      </w:r>
    </w:p>
    <w:p>
      <w:pPr>
        <w:pStyle w:val="Normal"/>
        <w:spacing w:before="100" w:after="100"/>
        <w:ind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 Учреждение акционерного общества.</w:t>
      </w:r>
    </w:p>
    <w:p>
      <w:pPr>
        <w:pStyle w:val="Normal"/>
        <w:spacing w:before="100" w:after="100"/>
        <w:ind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V. Структура акционерного общества.</w:t>
      </w:r>
    </w:p>
    <w:p>
      <w:pPr>
        <w:pStyle w:val="Normal"/>
        <w:spacing w:before="100" w:after="100"/>
        <w:ind w:right="282"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равление.</w:t>
      </w:r>
    </w:p>
    <w:p>
      <w:pPr>
        <w:pStyle w:val="Normal"/>
        <w:spacing w:before="100" w:after="100"/>
        <w:ind w:right="282"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Контрольный совет.</w:t>
      </w:r>
    </w:p>
    <w:p>
      <w:pPr>
        <w:pStyle w:val="Normal"/>
        <w:spacing w:before="100" w:after="100"/>
        <w:ind w:right="282" w:firstLine="567"/>
        <w:jc w:val="both"/>
        <w:rPr>
          <w:sz w:val="28"/>
          <w:szCs w:val="28"/>
        </w:rPr>
      </w:pPr>
      <w:r>
        <w:rPr>
          <w:rFonts w:eastAsia="Times New Roman Cyr" w:cs="Times New Roman Cyr" w:ascii="Times New Roman Cyr" w:hAnsi="Times New Roman Cyr"/>
          <w:b/>
          <w:bCs/>
          <w:sz w:val="24"/>
          <w:szCs w:val="24"/>
        </w:rPr>
        <w:t>3) Общее собрание</w:t>
      </w:r>
      <w:r>
        <w:rPr>
          <w:b/>
          <w:bCs/>
          <w:sz w:val="28"/>
          <w:szCs w:val="28"/>
        </w:rPr>
        <w:t>.</w:t>
      </w:r>
    </w:p>
    <w:p>
      <w:pPr>
        <w:pStyle w:val="Normal"/>
        <w:spacing w:before="100" w:after="100"/>
        <w:ind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Права и обязанности акционеров.</w:t>
      </w:r>
    </w:p>
    <w:p>
      <w:pPr>
        <w:pStyle w:val="Normal"/>
        <w:spacing w:before="100" w:after="100"/>
        <w:ind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VI.  Отчетность в акционерном обществе.   </w:t>
      </w:r>
    </w:p>
    <w:p>
      <w:pPr>
        <w:pStyle w:val="WWBodyText2"/>
        <w:tabs>
          <w:tab w:val="clear" w:pos="708"/>
          <w:tab w:val="left" w:pos="9781" w:leader="none"/>
        </w:tabs>
        <w:ind w:left="567" w:right="0" w:hanging="567"/>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VII. Подводя итоги: значение акционерных обществ в национальной экономике.</w:t>
      </w:r>
    </w:p>
    <w:p>
      <w:pPr>
        <w:pStyle w:val="WWBodyText2"/>
        <w:tabs>
          <w:tab w:val="clear" w:pos="708"/>
          <w:tab w:val="left" w:pos="9781" w:leader="none"/>
        </w:tabs>
        <w:ind w:left="567" w:right="0" w:hanging="567"/>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Словарь терминов.</w:t>
      </w:r>
    </w:p>
    <w:p>
      <w:pPr>
        <w:pStyle w:val="Normal"/>
        <w:spacing w:before="100" w:after="100"/>
        <w:ind w:right="28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лючение.</w:t>
      </w:r>
    </w:p>
    <w:p>
      <w:pPr>
        <w:sectPr>
          <w:headerReference w:type="default" r:id="rId2"/>
          <w:type w:val="nextPage"/>
          <w:pgSz w:w="11906" w:h="16838"/>
          <w:pgMar w:left="1701" w:right="567" w:gutter="0" w:header="284" w:top="1134" w:footer="0" w:bottom="1418"/>
          <w:pgNumType w:start="1" w:fmt="decimal"/>
          <w:formProt w:val="false"/>
          <w:textDirection w:val="lrTb"/>
        </w:sectPr>
        <w:pStyle w:val="Normal"/>
        <w:spacing w:before="100" w:after="100"/>
        <w:ind w:right="28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spacing w:before="100" w:after="100"/>
        <w:ind w:firstLine="567"/>
        <w:jc w:val="both"/>
        <w:rPr>
          <w:rFonts w:ascii="Times New Roman Cyr" w:hAnsi="Times New Roman Cyr" w:eastAsia="Times New Roman Cyr" w:cs="Times New Roman Cyr"/>
          <w:spacing w:val="16"/>
          <w:sz w:val="28"/>
          <w:szCs w:val="28"/>
        </w:rPr>
      </w:pPr>
      <w:r>
        <w:rPr>
          <w:rFonts w:eastAsia="Times New Roman Cyr" w:cs="Times New Roman Cyr" w:ascii="Times New Roman Cyr" w:hAnsi="Times New Roman Cyr"/>
          <w:spacing w:val="16"/>
          <w:sz w:val="28"/>
          <w:szCs w:val="28"/>
        </w:rPr>
        <w:t>ВВЕДЕНИЕ.</w:t>
      </w:r>
    </w:p>
    <w:p>
      <w:pPr>
        <w:pStyle w:val="Normal"/>
        <w:spacing w:before="100" w:after="100"/>
        <w:ind w:firstLine="567"/>
        <w:jc w:val="both"/>
        <w:rPr>
          <w:rFonts w:ascii="Times New Roman Cyr" w:hAnsi="Times New Roman Cyr" w:eastAsia="Times New Roman Cyr" w:cs="Times New Roman Cyr"/>
          <w:spacing w:val="16"/>
          <w:sz w:val="28"/>
          <w:szCs w:val="28"/>
        </w:rPr>
      </w:pPr>
      <w:r>
        <w:rPr>
          <w:rFonts w:eastAsia="Times New Roman Cyr" w:cs="Times New Roman Cyr" w:ascii="Times New Roman Cyr" w:hAnsi="Times New Roman Cyr"/>
          <w:spacing w:val="16"/>
          <w:sz w:val="28"/>
          <w:szCs w:val="28"/>
        </w:rPr>
        <w:t>В условиях перехода к рыночным отношениям в экономике России и сложившейся в данный момент кризисной экономической и политической ситуации отношения форм собственности играют далеко не последнюю, и даже, одну из основополагающих ролей в стабилизации экономического положения в стране.</w:t>
      </w:r>
    </w:p>
    <w:p>
      <w:pPr>
        <w:pStyle w:val="Normal"/>
        <w:spacing w:before="100" w:after="100"/>
        <w:ind w:firstLine="567"/>
        <w:jc w:val="both"/>
        <w:rPr>
          <w:rFonts w:ascii="Times New Roman Cyr" w:hAnsi="Times New Roman Cyr" w:eastAsia="Times New Roman Cyr" w:cs="Times New Roman Cyr"/>
          <w:spacing w:val="16"/>
          <w:sz w:val="28"/>
          <w:szCs w:val="28"/>
        </w:rPr>
      </w:pPr>
      <w:r>
        <w:rPr>
          <w:rFonts w:eastAsia="Times New Roman Cyr" w:cs="Times New Roman Cyr" w:ascii="Times New Roman Cyr" w:hAnsi="Times New Roman Cyr"/>
          <w:spacing w:val="16"/>
          <w:sz w:val="28"/>
          <w:szCs w:val="28"/>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spacing w:before="100" w:after="100"/>
        <w:ind w:firstLine="567"/>
        <w:jc w:val="both"/>
        <w:rPr>
          <w:rFonts w:ascii="Times New Roman Cyr" w:hAnsi="Times New Roman Cyr" w:eastAsia="Times New Roman Cyr" w:cs="Times New Roman Cyr"/>
          <w:spacing w:val="16"/>
          <w:sz w:val="28"/>
          <w:szCs w:val="28"/>
        </w:rPr>
      </w:pPr>
      <w:r>
        <w:rPr>
          <w:rFonts w:eastAsia="Times New Roman Cyr" w:cs="Times New Roman Cyr" w:ascii="Times New Roman Cyr" w:hAnsi="Times New Roman Cyr"/>
          <w:spacing w:val="16"/>
          <w:sz w:val="28"/>
          <w:szCs w:val="28"/>
        </w:rPr>
        <w:t>-структура собственности и ее особенности;</w:t>
      </w:r>
    </w:p>
    <w:p>
      <w:pPr>
        <w:pStyle w:val="Normal"/>
        <w:spacing w:before="100" w:after="100"/>
        <w:ind w:firstLine="567"/>
        <w:jc w:val="both"/>
        <w:rPr>
          <w:rFonts w:ascii="Times New Roman Cyr" w:hAnsi="Times New Roman Cyr" w:eastAsia="Times New Roman Cyr" w:cs="Times New Roman Cyr"/>
          <w:spacing w:val="16"/>
          <w:sz w:val="28"/>
          <w:szCs w:val="28"/>
        </w:rPr>
      </w:pPr>
      <w:r>
        <w:rPr>
          <w:rFonts w:eastAsia="Times New Roman Cyr" w:cs="Times New Roman Cyr" w:ascii="Times New Roman Cyr" w:hAnsi="Times New Roman Cyr"/>
          <w:spacing w:val="16"/>
          <w:sz w:val="28"/>
          <w:szCs w:val="28"/>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spacing w:before="100" w:after="100"/>
        <w:ind w:firstLine="567"/>
        <w:jc w:val="both"/>
        <w:rPr>
          <w:rFonts w:ascii="Times New Roman Cyr" w:hAnsi="Times New Roman Cyr" w:eastAsia="Times New Roman Cyr" w:cs="Times New Roman Cyr"/>
          <w:spacing w:val="16"/>
          <w:sz w:val="28"/>
          <w:szCs w:val="28"/>
        </w:rPr>
      </w:pPr>
      <w:r>
        <w:rPr>
          <w:rFonts w:eastAsia="Times New Roman Cyr" w:cs="Times New Roman Cyr" w:ascii="Times New Roman Cyr" w:hAnsi="Times New Roman Cyr"/>
          <w:spacing w:val="16"/>
          <w:sz w:val="28"/>
          <w:szCs w:val="28"/>
        </w:rPr>
        <w:t>-национальные особенности экономики России.</w:t>
      </w:r>
    </w:p>
    <w:p>
      <w:pPr>
        <w:pStyle w:val="BodyText2"/>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 это организация, созданная по соглашению юридическими лицами и гражданами путем объединения их вкладов, имеющая собственное юридическое лицо. Компаньоны (акционеры) акционерного общества участвуют вкладами в разделенном на акции  уставном капитале. Акционеры не несут ответственности за обязательства акционерного общества. Акционеры рискуют только вкладом.</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 акционерного общества образуется за счет продажи акций. Образование уставного капитала акционерного общества происходит путем слияния общей номинальной стоимости всех акций. Уставный капитал следует показывать в балансе как подписной капитал акционерного общества. Уставный капитал не может быть меньше регламентированной законом суммы, для России это 10 000 руб. Средства акционерного общества могут складываться не только из средств вырученных от продажи акций (собственного капитала) и накопленной прибыли, во и за счет кредитов банка и выкупа облигаций. К собственному капиталу относятся накопления. Если накопления созданы из суммы невыплаченных доходов, то они называются доходными накоплениям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о является собственником имущества, продукции, производи</w:t>
        <w:softHyphen/>
        <w:t>мой обществом, доходов, полученных от коммерческой деятельности и другого имущества, приобретенного им по другим основаниям. Вкладом участника акционерного общества могут быть здания, сооружения, оборудование и другие материальные ценности, ценные бумаги, права пользования землей, природными ресурсами, ноу-хау. Стоимость вносимого имущества определяется совместным решением участников общества. Формирование и увеличение уставного капитала производится путем выпуска и продажи акций, обмена облигаций на акции, увеличения номинально стоимости акци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 ценная бумага, которая подтверждает право акционера участвовать в управлении обществом, в его прибылях и распределении остатков имущества при ликвидации акционерного общества. Степень участия каждого акционера определяется номинальной стоимостью и количеством приобретенных акций.</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мальная номинальная стоимость акций определяется законом (уставом). В России минимальная стоимость  не может быть менее 50 руб. Существуют высокие номиналы акций. Как правило, акции продаются выше их номинальной стоимости на «пари» с соответствующей рыночной надбавкой – ажио, которая определяется курсом акций. Сумма надбавок включается в накопления капитала акционерного общества.</w:t>
      </w:r>
    </w:p>
    <w:p>
      <w:pPr>
        <w:sectPr>
          <w:headerReference w:type="default" r:id="rId3"/>
          <w:type w:val="nextPage"/>
          <w:pgSz w:w="11906" w:h="16838"/>
          <w:pgMar w:left="1701" w:right="567" w:gutter="0" w:header="0" w:top="1134" w:footer="0" w:bottom="1418"/>
          <w:pgNumType w:start="1" w:fmt="decimal"/>
          <w:formProt w:val="false"/>
          <w:textDirection w:val="lrTb"/>
        </w:sect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ое общество имеет фирменное название, полное или сокра</w:t>
        <w:softHyphen/>
        <w:t>щенное, в котором должны быть указаны: вид общества, предмет его деятельности, сведения о том, чем отличается данное общество от других подобных предприятий и организаций, т.е. название должно быть предметным. Каждое государство формулирует собственные требования к названию акционерного общества, однако существуют общепризнанные нормы и правила. Фирменное название должно иметь фразу «Акционерное общество».</w:t>
      </w:r>
    </w:p>
    <w:p>
      <w:pPr>
        <w:pStyle w:val="Normal"/>
        <w:spacing w:before="100" w:after="100"/>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здание акционерного общества.</w:t>
      </w:r>
    </w:p>
    <w:p>
      <w:pPr>
        <w:pStyle w:val="Normal"/>
        <w:spacing w:before="100" w:after="100"/>
        <w:ind w:firstLine="567"/>
        <w:jc w:val="both"/>
        <w:rPr/>
      </w:pPr>
      <w:r>
        <w:rPr>
          <w:rFonts w:eastAsia="Times New Roman Cyr" w:cs="Times New Roman Cyr" w:ascii="Times New Roman Cyr" w:hAnsi="Times New Roman Cyr"/>
          <w:sz w:val="28"/>
          <w:szCs w:val="28"/>
          <w:u w:val="single"/>
        </w:rPr>
        <w:t>Учредители и учредительный договор</w:t>
      </w:r>
      <w:r>
        <w:rPr>
          <w:sz w:val="28"/>
          <w:szCs w:val="28"/>
        </w:rPr>
        <w:t>.</w:t>
      </w:r>
    </w:p>
    <w:p>
      <w:pPr>
        <w:pStyle w:val="Normal"/>
        <w:spacing w:before="100" w:after="100"/>
        <w:ind w:firstLine="567"/>
        <w:jc w:val="both"/>
        <w:rPr/>
      </w:pPr>
      <w:r>
        <w:rPr>
          <w:rFonts w:eastAsia="Times New Roman Cyr" w:cs="Times New Roman Cyr" w:ascii="Times New Roman Cyr" w:hAnsi="Times New Roman Cyr"/>
          <w:sz w:val="28"/>
          <w:szCs w:val="28"/>
        </w:rPr>
        <w:t xml:space="preserve">Для учреждения акционерного общества необходимо иметь учредителей или учредителя (по опыту ФРГ их пять, России </w:t>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дин, Украины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вое, Беларус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трое), которые обязаны внести вклады (опла</w:t>
        <w:softHyphen/>
        <w:t>тить акции) в порядке, размере и способами, предусмотренными в учреди</w:t>
        <w:softHyphen/>
        <w:t>тельных документах. Учредители разрабатывают учредительный договор и устав общества, который заверяется нотариусом.</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Виды вкладов участников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таве следует оговорить, в каком виде осуществляется вклад участ</w:t>
        <w:softHyphen/>
        <w:t>ников акционерного общества (денежном или натуральном выражении):</w:t>
      </w:r>
    </w:p>
    <w:p>
      <w:pPr>
        <w:pStyle w:val="BlockText"/>
        <w:ind w:left="0" w:right="0" w:firstLine="567"/>
        <w:rPr>
          <w:rFonts w:ascii="Times New Roman Cyr" w:hAnsi="Times New Roman Cyr" w:eastAsia="Times New Roman Cyr" w:cs="Times New Roman Cyr"/>
        </w:rPr>
      </w:pPr>
      <w:r>
        <w:rPr>
          <w:rFonts w:eastAsia="Times New Roman Cyr" w:cs="Times New Roman Cyr" w:ascii="Times New Roman Cyr" w:hAnsi="Times New Roman Cyr"/>
        </w:rPr>
        <w:t>- при денежном вкладе акционер производит эту операцию в форме платежа;</w:t>
      </w:r>
    </w:p>
    <w:p>
      <w:pPr>
        <w:pStyle w:val="BodyText2"/>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t>- при натуральном вкладе акционеры вносят в акционерное общество вместо денег средства или предметы труда, или права пользования землей, природными ресурсами, основными фондами, а также авторскими правами, изобретениями, открытиями, патентами.</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Создание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дители открывают подписку на акции, если это открытое акционерное общество, и публикуют извещение о предстоящей подписке на акции. По истечении определенного срока подписка прекращается. Если к этому моменту не удалось покрыть подпиской большинство акций, то учреждение акционерного общества признается   несостоявшимся. Если все акции распределены между учредителями, то подписка считается выполнен</w:t>
        <w:softHyphen/>
        <w:t>ной.</w:t>
      </w:r>
    </w:p>
    <w:p>
      <w:pPr>
        <w:pStyle w:val="Normal"/>
        <w:spacing w:before="100" w:after="100"/>
        <w:ind w:firstLine="567"/>
        <w:jc w:val="both"/>
        <w:rPr/>
      </w:pPr>
      <w:r>
        <w:rPr>
          <w:rFonts w:eastAsia="Times New Roman Cyr" w:cs="Times New Roman Cyr" w:ascii="Times New Roman Cyr" w:hAnsi="Times New Roman Cyr"/>
          <w:sz w:val="28"/>
          <w:szCs w:val="28"/>
          <w:u w:val="single"/>
        </w:rPr>
        <w:t>Назначение контрольного совета, правления и контролеров.</w:t>
      </w:r>
      <w:r>
        <w:rPr>
          <w:sz w:val="28"/>
          <w:szCs w:val="28"/>
        </w:rPr>
        <w:t xml:space="preserve"> </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м органом общества является общее собрание акционеров, к исключительной компетенции которого относятся: избрание членов правления и членов контрольного совета. На первый финансово-хозяйственный год учредители могут назначить первый контрольный совет и контролера для подведения итогов, а контрольный совет назначает первое правление общества.</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Сообщение и проверка учреждения.</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редители письменно уведомляют общественность о ходе учреждения общества. Открытая публикация проверяется контрольным советом и независимым контролером, как правило, не членом данного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Регистрация.</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о приобретает права юридического лица с момента регистрации. Для регистрации подаются заявления регистрации и нотариально заверенные копии учредительных документов. В реестр государственной регистрации вносятся сведения о виде общества, предмете, целях и сроках его деятельности, составе учредителей, фирменном названии, местонахождении, филиалах и размере уставного капитал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регистрации общество имеет возможность открыть счета в банке. До занесения в государственный реестр учредители временно создают общество гражданского права. Сделки, совершенные от имени общества до момента регистрации, признаются заключенными, если они будут одобрены впоследствии общим собранием пайщиков. Ответственность за сделку несут лица, их заключившие. </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одачи заявления о регистрации и его проверки происходит регистрация и данные публикуются в открытой печати. Государственная регистрации является для акционерного общества правосоздающим действием.</w:t>
      </w:r>
    </w:p>
    <w:p>
      <w:pPr>
        <w:pStyle w:val="Normal"/>
        <w:spacing w:before="100" w:after="10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before="100" w:after="100"/>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чреждение акционерного общества.</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Учредитель и договор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реждения акционерного общества нужны по крайней мере пять учредителей, которые должны взять на себя все акции за вклады (немецкое общество закрытого типа). Они разрабатывают договор и устав общества. Этот документ должен быть заверен нотариусом. </w:t>
      </w:r>
    </w:p>
    <w:p>
      <w:pPr>
        <w:pStyle w:val="Normal"/>
        <w:spacing w:before="100" w:after="100"/>
        <w:ind w:firstLine="567"/>
        <w:jc w:val="both"/>
        <w:rPr/>
      </w:pPr>
      <w:r>
        <w:rPr>
          <w:rFonts w:eastAsia="Times New Roman Cyr" w:cs="Times New Roman Cyr" w:ascii="Times New Roman Cyr" w:hAnsi="Times New Roman Cyr"/>
          <w:sz w:val="28"/>
          <w:szCs w:val="28"/>
          <w:u w:val="single"/>
        </w:rPr>
        <w:t>Виды учреждения</w:t>
      </w:r>
      <w:r>
        <w:rPr>
          <w:sz w:val="28"/>
          <w:szCs w:val="28"/>
        </w:rPr>
        <w:t>.</w:t>
      </w:r>
    </w:p>
    <w:p>
      <w:pPr>
        <w:pStyle w:val="Normal"/>
        <w:spacing w:before="100" w:after="100"/>
        <w:ind w:firstLine="567"/>
        <w:jc w:val="both"/>
        <w:rPr/>
      </w:pPr>
      <w:r>
        <w:rPr>
          <w:rFonts w:eastAsia="Times New Roman Cyr" w:cs="Times New Roman Cyr" w:ascii="Times New Roman Cyr" w:hAnsi="Times New Roman Cyr"/>
          <w:sz w:val="28"/>
          <w:szCs w:val="28"/>
        </w:rPr>
        <w:t xml:space="preserve">В уставе следует зафиксировать тип создаваемого учреждения </w:t>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будет оно денежным или имущественным.</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денежном учреждении вклады акционеров вносятся путем платежей.</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имущественном учреждении вкладом акционера в акционерное общество вместо денег могут быть: земля, машины, патенты (вещевой платеж) или другое имущество (перенос вещей).</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снование акционерного общества.</w:t>
      </w:r>
    </w:p>
    <w:p>
      <w:pPr>
        <w:pStyle w:val="Normal"/>
        <w:spacing w:before="100" w:after="100"/>
        <w:ind w:firstLine="567"/>
        <w:jc w:val="both"/>
        <w:rPr>
          <w:sz w:val="28"/>
          <w:szCs w:val="28"/>
          <w:u w:val="single"/>
        </w:rPr>
      </w:pPr>
      <w:r>
        <w:rPr>
          <w:rFonts w:eastAsia="Times New Roman Cyr" w:cs="Times New Roman Cyr" w:ascii="Times New Roman Cyr" w:hAnsi="Times New Roman Cyr"/>
          <w:sz w:val="28"/>
          <w:szCs w:val="28"/>
        </w:rPr>
        <w:t>Общество считается основанным после взятия учредителями на себя акций.</w:t>
      </w:r>
    </w:p>
    <w:p>
      <w:pPr>
        <w:pStyle w:val="Normal"/>
        <w:spacing w:before="100" w:after="100"/>
        <w:ind w:firstLine="567"/>
        <w:jc w:val="both"/>
        <w:rPr/>
      </w:pPr>
      <w:r>
        <w:rPr>
          <w:rFonts w:eastAsia="Times New Roman Cyr" w:cs="Times New Roman Cyr" w:ascii="Times New Roman Cyr" w:hAnsi="Times New Roman Cyr"/>
          <w:sz w:val="28"/>
          <w:szCs w:val="28"/>
          <w:u w:val="single"/>
        </w:rPr>
        <w:t>Назначение контрольного совета, правления и контролеров</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ся для подведения итогов года. Учредители назначают первый контрольный совет и контролера для подведения итогов первого хозяйственного года. Контрольный  совет назначает первое правление</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общение и проверка учреждения.</w:t>
      </w:r>
    </w:p>
    <w:p>
      <w:pPr>
        <w:pStyle w:val="Normal"/>
        <w:spacing w:before="100" w:after="100"/>
        <w:ind w:firstLine="567"/>
        <w:jc w:val="both"/>
        <w:rPr>
          <w:sz w:val="28"/>
          <w:szCs w:val="28"/>
          <w:u w:val="single"/>
        </w:rPr>
      </w:pPr>
      <w:r>
        <w:rPr>
          <w:rFonts w:eastAsia="Times New Roman Cyr" w:cs="Times New Roman Cyr" w:ascii="Times New Roman Cyr" w:hAnsi="Times New Roman Cyr"/>
          <w:sz w:val="28"/>
          <w:szCs w:val="28"/>
        </w:rPr>
        <w:t>Учредители письменно докладывают о ходе учреждения. Этот процесс должен контролироваться правлением, контрольным советом и, как правило, также внешними контролерами.</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Возникновение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занесения в торговый реестр Германии  учредители создают общество гражданского права. Каждый, кто совершает сделки от имени общества, отвечает лично и как коллективный должник. Все учредители, как и все члены правления и контрольного совета, должны подать заявку. Они должны доказать, что на основной капитал последовали все необходимые вещевые вклады и взносы. В заявке следует указать, какие представительские полномочия имеют члены правления. Необходимо приложить все документы об учреждении. После проверки заявки судом следуют регистрация и публикация. Как юридическое лицо с коммерческой собственностью акционерное общество возникает только после регистрации. Регистрация, таким образом, имеет правосоздающее действие.</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труктура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ое общество состоит из трех элементов: правление, контрольный совет с функциями наблюдателя, общее собрание акционеров.</w:t>
      </w:r>
    </w:p>
    <w:p>
      <w:pPr>
        <w:pStyle w:val="Normal"/>
        <w:spacing w:before="100" w:after="10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авление (ПР).</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авовое положение.</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ным органом акционерного общества, осуществляющим руководство текущей деятельностью, является правление. Работой правления руководит президент правления (председатель).</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авление состоит из нескольких лиц, то они по закону имеют полномочия на коллективное руководство предприятием и на общую представительскую власть. В уставе общества могут быть зафиксированы полномочия на единоличное руководство и единоличную представи</w:t>
        <w:softHyphen/>
        <w:t>тельскую власть. Единоличное руководство ограничивается мнением большинства членов правления акционерного общества. Уставом общества могут быть предоставлены полномочия одному из членов правления с правом передачи полномочий доверенному лицу.</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мочия единоличного представительства и полномочия доверенного лица вносятся в государственный (торговый) реестр.</w:t>
      </w:r>
    </w:p>
    <w:p>
      <w:pPr>
        <w:pStyle w:val="Normal"/>
        <w:spacing w:before="100" w:after="100"/>
        <w:ind w:firstLine="567"/>
        <w:jc w:val="both"/>
        <w:rPr/>
      </w:pPr>
      <w:r>
        <w:rPr>
          <w:rFonts w:eastAsia="Times New Roman Cyr" w:cs="Times New Roman Cyr" w:ascii="Times New Roman Cyr" w:hAnsi="Times New Roman Cyr"/>
          <w:sz w:val="28"/>
          <w:szCs w:val="28"/>
          <w:u w:val="single"/>
        </w:rPr>
        <w:t>Назначение и освобождение от должности</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ление избирается общим собрание, назначается контрольным со</w:t>
        <w:softHyphen/>
        <w:t>ветом или в исключительны случаях назначается судом на срок не более 5 лет, как это записано в уставе общества. Разрешается повторное назначение членов правления. Члены контрольного совета не могут быть одновременно членами правления акционерного. Контрольный совет вправе освободить от должности назначенных членов правления при наличии серьезных оснований, таких, как нарушения должностных обязанностей.</w:t>
      </w:r>
    </w:p>
    <w:p>
      <w:pPr>
        <w:pStyle w:val="Normal"/>
        <w:spacing w:before="100" w:after="100"/>
        <w:ind w:firstLine="567"/>
        <w:jc w:val="both"/>
        <w:rPr/>
      </w:pPr>
      <w:r>
        <w:rPr>
          <w:rFonts w:eastAsia="Times New Roman Cyr" w:cs="Times New Roman Cyr" w:ascii="Times New Roman Cyr" w:hAnsi="Times New Roman Cyr"/>
          <w:sz w:val="28"/>
          <w:szCs w:val="28"/>
          <w:u w:val="single"/>
        </w:rPr>
        <w:t>Состав правления</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ление может состоять из нескольких членов или одного президента (директора), что определяется величиной уставного капитала. В акционерных обществах ФРГ с уставным капиталом более 3-х млн. марок правление должно состоять не менее чем из двух человек. Для производств с количеством наемных работников более двух тысяч человек и в горнодобывающей промышленности ФРГ в правление дополнительно вводится директор, который назначается контрольным советом для ведения трудовых, правовых, социальных и личных дел.</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Задачи.</w:t>
      </w:r>
    </w:p>
    <w:p>
      <w:pPr>
        <w:pStyle w:val="BodyTextIndent2"/>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t>- Эффективное руководство акционерным обществом при личной эко</w:t>
        <w:softHyphen/>
        <w:t>номической ответственности каждого его член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Регулярное информирование членов общества. Не реже чем один раз в квартал составляется сообщение о ходе финансово-хозяйственной деятельности и об экономическом положении общества и передается в контрольный совет. </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ставление отчета за истекший финансовый год и отчета для инс</w:t>
        <w:softHyphen/>
        <w:t>пектора-контролера.</w:t>
      </w:r>
    </w:p>
    <w:p>
      <w:pPr>
        <w:pStyle w:val="BodyTextIndent2"/>
        <w:ind w:righ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предложений по рациональному использованию балансо</w:t>
        <w:softHyphen/>
        <w:t xml:space="preserve">вой прибыли акционерного общества с последующей их защитой на общем собрании. </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щательное и добросовестное исполнение функций по управлению делами и финансами общества. Поддержание конкурентоспособности на достаточном уровне. При повышении долга, и в случае неплатеже</w:t>
        <w:softHyphen/>
        <w:t>способности правление открывает конкурс по банкротству или передает дело в суд для принятия компромиссного решения.</w:t>
      </w:r>
    </w:p>
    <w:p>
      <w:pPr>
        <w:pStyle w:val="Normal"/>
        <w:spacing w:before="100" w:after="100"/>
        <w:ind w:firstLine="567"/>
        <w:jc w:val="both"/>
        <w:rPr/>
      </w:pPr>
      <w:r>
        <w:rPr>
          <w:rFonts w:eastAsia="Times New Roman Cyr" w:cs="Times New Roman Cyr" w:ascii="Times New Roman Cyr" w:hAnsi="Times New Roman Cyr"/>
          <w:sz w:val="28"/>
          <w:szCs w:val="28"/>
          <w:u w:val="single"/>
        </w:rPr>
        <w:t>Гласность</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правления акционерного общества и все изменения в составе вносятся в государственный реестр и публикуются в открытой печати. Каждый документ или заявление правления подписываются его членами. Фамилии членов правления публикуются в деловых газетах и циркулярных письмах. Деловая переписка подписывается председателем и членами правления с указанием должностей.</w:t>
      </w:r>
    </w:p>
    <w:p>
      <w:pPr>
        <w:pStyle w:val="Normal"/>
        <w:spacing w:before="100" w:after="100"/>
        <w:ind w:firstLine="567"/>
        <w:jc w:val="both"/>
        <w:rPr/>
      </w:pPr>
      <w:r>
        <w:rPr>
          <w:rFonts w:eastAsia="Times New Roman Cyr" w:cs="Times New Roman Cyr" w:ascii="Times New Roman Cyr" w:hAnsi="Times New Roman Cyr"/>
          <w:sz w:val="28"/>
          <w:szCs w:val="28"/>
          <w:u w:val="single"/>
        </w:rPr>
        <w:t>Оплата труда</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ление получает фиксированную зарплату, специально оговорен</w:t>
        <w:softHyphen/>
        <w:t>ную уставом общества. Кроме того, правление участвует в распределении прибыли по итогам года, что безусловно стимулирует его экономическую заинтересованность. Сумма годового прироста прибыли уменьшается на величину убытков, производятся взносы в фонды накопления общества, а остаток прибыли, в соответствии с положениями устава, служит для стимулирования правления.</w:t>
      </w:r>
    </w:p>
    <w:p>
      <w:pPr>
        <w:pStyle w:val="Normal"/>
        <w:spacing w:before="100" w:after="10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рольный совет (КС).</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Назначение и соста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ый совет (ревизионная комиссия) акционерного общества назначается в ФРГ на четыре года (в России на два года) и формируется по следующим правилам:</w:t>
      </w:r>
    </w:p>
    <w:p>
      <w:pPr>
        <w:pStyle w:val="BodyText2"/>
        <w:ind w:right="0" w:firstLine="567"/>
        <w:rPr/>
      </w:pPr>
      <w:r>
        <w:rPr>
          <w:rFonts w:eastAsia="Times New Roman Cyr" w:cs="Times New Roman Cyr" w:ascii="Times New Roman Cyr" w:hAnsi="Times New Roman Cyr"/>
        </w:rPr>
        <w:t xml:space="preserve">1. В обществах с количеством наемных работников не более 2000 чел. контрольный совет выбирается на две трети из представителей пайщиков и на одну треть из представителей наемных работников. Минимальное количество членов контрольного совета в этом случае равно трем. В уставе может быть регламентировано и большее количество представителей пайщиков в контрольном совете </w:t>
      </w:r>
      <w:r>
        <w:rPr>
          <w:rFonts w:eastAsia="Symbol" w:cs="Symbol" w:ascii="Symbol" w:hAnsi="Symbol"/>
        </w:rPr>
        <w:t>-</w:t>
      </w:r>
      <w:r>
        <w:rPr>
          <w:rFonts w:eastAsia="Times New Roman Cyr" w:cs="Times New Roman Cyr" w:ascii="Times New Roman Cyr" w:hAnsi="Times New Roman Cyr"/>
        </w:rPr>
        <w:t xml:space="preserve"> в зависимости от объема уставного капитал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обществах с количеством наемных работников более 2 000 чел. контрольный совет выбирается на паритетных началах из представителей пайщиков и наемных работников по таким правилам:</w:t>
      </w:r>
    </w:p>
    <w:p>
      <w:pPr>
        <w:pStyle w:val="Normal"/>
        <w:spacing w:before="100" w:after="100"/>
        <w:ind w:firstLine="567"/>
        <w:jc w:val="both"/>
        <w:rPr/>
      </w:pPr>
      <w:r>
        <w:rPr>
          <w:rFonts w:eastAsia="Times New Roman Cyr" w:cs="Times New Roman Cyr" w:ascii="Times New Roman Cyr" w:hAnsi="Times New Roman Cyr"/>
          <w:sz w:val="28"/>
          <w:szCs w:val="28"/>
        </w:rPr>
        <w:t xml:space="preserve">- при количестве наемных работников от 2 000 до 10 000 чел.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2 членов, из них четыре представителя от наемных работников и два от профсоюзов;</w:t>
      </w:r>
    </w:p>
    <w:p>
      <w:pPr>
        <w:pStyle w:val="Normal"/>
        <w:spacing w:before="100" w:after="100"/>
        <w:ind w:firstLine="567"/>
        <w:jc w:val="both"/>
        <w:rPr/>
      </w:pPr>
      <w:r>
        <w:rPr>
          <w:rFonts w:eastAsia="Times New Roman Cyr" w:cs="Times New Roman Cyr" w:ascii="Times New Roman Cyr" w:hAnsi="Times New Roman Cyr"/>
          <w:sz w:val="28"/>
          <w:szCs w:val="28"/>
        </w:rPr>
        <w:t xml:space="preserve">- при количестве наемных работников более 10 000 чел.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6 членов, из них шесть представителей от наемных работников и два представителя от профсоюзов;</w:t>
      </w:r>
    </w:p>
    <w:p>
      <w:pPr>
        <w:pStyle w:val="Normal"/>
        <w:spacing w:before="100" w:after="100"/>
        <w:ind w:firstLine="567"/>
        <w:jc w:val="both"/>
        <w:rPr/>
      </w:pPr>
      <w:r>
        <w:rPr>
          <w:rFonts w:eastAsia="Times New Roman Cyr" w:cs="Times New Roman Cyr" w:ascii="Times New Roman Cyr" w:hAnsi="Times New Roman Cyr"/>
          <w:sz w:val="28"/>
          <w:szCs w:val="28"/>
        </w:rPr>
        <w:t xml:space="preserve">- при более 20 000 наемных работников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20, из них семь предс</w:t>
        <w:softHyphen/>
        <w:t>тавителей от наемных работников и три от профсоюзов.</w:t>
      </w:r>
    </w:p>
    <w:p>
      <w:pPr>
        <w:pStyle w:val="Normal"/>
        <w:spacing w:before="100" w:after="100"/>
        <w:ind w:firstLine="567"/>
        <w:jc w:val="both"/>
        <w:rPr/>
      </w:pPr>
      <w:r>
        <w:rPr>
          <w:rFonts w:eastAsia="Times New Roman Cyr" w:cs="Times New Roman Cyr" w:ascii="Times New Roman Cyr" w:hAnsi="Times New Roman Cyr"/>
          <w:sz w:val="28"/>
          <w:szCs w:val="28"/>
        </w:rPr>
        <w:t xml:space="preserve">Представители пайщиков избираются общим собранием, а представители наемных работников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бранием трудового коллектива, члены которого не являются акционерами. Места в контрольном совете распределяются пропорционально между рабочими, служащими и представителями руководства в соответствии с их долей от общего количества работающих по найму. Каждая группа работников получает как минимум одно место. Контрольный совет самостоятельно выбирает из своего состава председателя и заместителя. Если кандидатура на место председателя не набирает большинства в две трети голосов, то его выбирают самостоятельно представители пайщиков. При равенстве голосов в контрольном совете его председатель дополнительно  имеет второй голос.</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Ограничения для членов контрольного совет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леном контрольного совета может быть физическое, неограниченное, дееспособное лицо. Один человек может иметь максимум 10 мест в контрольном совете. Запрещено перекрестное представительство других обществ капитала в контрольном совете данного общества, когда член правления одновременно является членом контрольного совета другого акционерного общества. Член правления дочернего предприятия не может быть одновременно членом контрольного совета главного (материнского) общества учредителя.</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Функции контрольного совет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значение и контроль за деятельностью правления акционерного общества, отзыв правления при нарушениях положений устава и закон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ка результатов окончания финансово-хозяйственного года об</w:t>
        <w:softHyphen/>
        <w:t>щества, представление общему собранию доклада о положении дел, оглашение результата контрольных проверок и разработка предложений об эффективном использовании полученной прибыл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исьменное извещение общего собрания о результатах контрольной проверк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зыв чрезвычайного общего собрания акционеров в случае особого состояния дел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ый совет обязан добросовестно и со знанием дела выполнять возложенные на него функции в пределах предоставленных полномочий. В случае допущенных ошибок и промахов он несет экономическую ответственность и возмещает акционерному обществу нанесенные убытки.</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Гласность.</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занимаемая должность и домашний адрес членов контрольного совета сообщаются реестровому суду для учета помимо процедуры регистрации. Эти данные публикуются в газетах акционерных обществ. Каждый вексель члена контрольного совета публикуется в открытой печати и регистрируется в торговом реестре. Фамилии председателя и членов контрольного совета печатаются в циркулярных письмах акционерного общества.</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Оплата труд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ый совет имеет гарантированную уставом оплату труда. Кроме того, возможна выплата вознаграждения, если это предусмотрено уставом общества и предписано общим собранием акционеров. Для стимулирования деятельности контрольною совета выделяется определенная доля в годовом доходе, рассчитанная из суммы балансовой прибыли акционерного общества. В уставе общества на этот счет существует регламентированное правило, которое нормирует вознаграждение каждого члена контрольного совета.</w:t>
      </w:r>
    </w:p>
    <w:p>
      <w:pPr>
        <w:pStyle w:val="Normal"/>
        <w:spacing w:before="100" w:after="10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собрание (ОС)</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равовое положение.</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м органом управления акционерного общества является общее собрание акционеров, на котором пайщики осуществляют свои права путем голосования. Условия, процедура и подсчет голосов регламентируются законом об акционерных обществах и уставом каждого общества. Для конкретного обсуждения повестки дня общего собрания каждый акционер имеет право получить, а правление обязано предоставить любую справку о положении дел в обществе. Отказа в выдаче справки не может быть, за исключением случаев, если ее оглашение наносит невосполнимый ущерб обществу, ущерб подчиненным фирмам или это противоречит общечеловеческим нормам. В спорных случаях справедливость отказа в выдаче справки оспаривается в суде.</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Задач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бирает членов контрольного совета простым большинством и до</w:t>
        <w:softHyphen/>
        <w:t>срочно их отзывает большинством в 3/4 голосо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ределяет основные направления деятельности общества, утвержда</w:t>
        <w:softHyphen/>
        <w:t>ет план, вносит изменения в устав, принимает решение об увеличении или уменьшении капитала, слиянии или ликвидации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бирает проверяющих и контролеров для особых проверок, напри</w:t>
        <w:softHyphen/>
        <w:t>мер, в случае проверки учредительных документо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ает вопрос об использовании балансовой прибыл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тверждает годовой отчет по итогам деятельности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изводит отзыв или увольнение членов правления и контрольного совета акционерного общества.</w:t>
      </w:r>
    </w:p>
    <w:p>
      <w:pPr>
        <w:pStyle w:val="Normal"/>
        <w:spacing w:before="100" w:after="100"/>
        <w:ind w:firstLine="567"/>
        <w:jc w:val="both"/>
        <w:rPr/>
      </w:pPr>
      <w:r>
        <w:rPr>
          <w:rFonts w:eastAsia="Times New Roman Cyr" w:cs="Times New Roman Cyr" w:ascii="Times New Roman Cyr" w:hAnsi="Times New Roman Cyr"/>
          <w:sz w:val="28"/>
          <w:szCs w:val="28"/>
        </w:rPr>
        <w:t xml:space="preserve">Как правило, годовой отчет готовится и представляется правлением. Правление и контрольный совет акционерных обществ Германии имеют юридическое право не предоставлять общему собранию годового отчета, а контрольный совет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 утверждать годовой отчет. В этом случае общее собрание голосованием может рассмотреть и самостоятельно утвердить отчет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зы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собрание акционеров созывается не реже одного раза в год, если иное не предусмотрено уставом общества. Внеочередное общее собрание акционеров может созываться по решению правления в соответствии со статьями устава. Общее собрание акционеров созывается для заслушивания годового отчета и отчета о положении дел, и для принятия согласованного решения по использованию балансовой прибыли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собрание должно созываться в первые 8 месяцев хозяйст</w:t>
        <w:softHyphen/>
        <w:t xml:space="preserve">венного года. Чрезвычайное общее собрание созывается в случае, если: </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того требуют акционеры, чей совокупный вклад не менее 20-й части уставного капитал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убытки составили половину от уставного капитала. </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анируется увеличение или уменьшение капитала.</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Голосование.</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ование проводится по принципу: одна акция - один голос. Право голоса реализуется в зависимости от суммы именных акций у каждого акционера. Акционеры, владеющие пакетом акций, оказывают решающее влияние при общем голосовании. Устав может ограничивать крупных акционеров, назначив предельно допустимое количество голосов для каждого владельца акций, что в принципе повышает уровень демократичности общего собрания.</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вление акционерного общества крупными акционерами подлежит широкой огласке. В случае, если одна фирма имеет 25% капитала, она должна сообщить об этом акционерному обществу. Акционерное общество обязано опубликовать в своих газетах фактическое распределения акций. Для принятия решений общим собранием достаточно, в принципе, простого большинства поданных голосов (больше 50%). Решение об изменении устава акционерного общества должны приниматься квалифицированным большинством в 75% от представленного уставного капитала Акционер, имеющий несколько больше 25% акций, может воспрепятствовать подобным решениям (так называемое запрещающее меньшинство).</w:t>
      </w:r>
    </w:p>
    <w:p>
      <w:pPr>
        <w:pStyle w:val="Normal"/>
        <w:spacing w:before="100" w:after="100"/>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участников общего собрания дает представление о том, каким количеством акций владеет каждый акционер. Акционеру не обязательно лично принимать участие в голосовании. Он может быть представлен через уполномоченного. Акции часто депонируются в банке, поэтому банк имеет возможность представлять интересы нескольких акционеров. Для ограничения влияния банков за счет большого числа депонированных акций закон требует письменного полномочия банку от акционера для голосования. Право голоса вкладчика может быть передано предельно на срок в 15 месяцев, и его можно в любое время отозвать. Кроме того, банки обязаны сообщать свои собственные предложения для голосования в отношении отдельных пунктов повестки дня. Клиент имеет право давать своему банку определенные указания для голосования на общем собрании. Решения общего собрания заверяются нотариально присутствующим нотариусом.</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00" w:after="100"/>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ава и обязанности акционеров</w:t>
      </w:r>
    </w:p>
    <w:p>
      <w:pPr>
        <w:pStyle w:val="Normal"/>
        <w:spacing w:before="100" w:after="100"/>
        <w:ind w:firstLine="567"/>
        <w:jc w:val="both"/>
        <w:rPr/>
      </w:pPr>
      <w:r>
        <w:rPr>
          <w:rFonts w:eastAsia="Times New Roman Cyr" w:cs="Times New Roman Cyr" w:ascii="Times New Roman Cyr" w:hAnsi="Times New Roman Cyr"/>
          <w:sz w:val="28"/>
          <w:szCs w:val="28"/>
          <w:u w:val="single"/>
        </w:rPr>
        <w:t>Обязанности акционера</w:t>
      </w:r>
      <w:r>
        <w:rPr>
          <w:sz w:val="28"/>
          <w:szCs w:val="28"/>
        </w:rPr>
        <w:t>:</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Обязанности в формировании капитала общества. Для создания ак</w:t>
        <w:softHyphen/>
        <w:t>ционерного общества необходимо внести минимум 25% номинальной стоимости акций в денежном выражении и полное ажио.</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енный вклад акционеров заносится в баланс общества с соответствующей денежной оценкой.</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нности в формировании имущества общества. Обязательства ак</w:t>
        <w:softHyphen/>
        <w:t>ционеров существуют и при натуральном взносе, производимом с согласия общего собрания акционерного общества и оговоренных в уставе.</w:t>
      </w:r>
    </w:p>
    <w:p>
      <w:pPr>
        <w:pStyle w:val="Normal"/>
        <w:spacing w:before="100" w:after="100"/>
        <w:ind w:firstLine="567"/>
        <w:jc w:val="both"/>
        <w:rPr/>
      </w:pPr>
      <w:r>
        <w:rPr>
          <w:rFonts w:eastAsia="Times New Roman Cyr" w:cs="Times New Roman Cyr" w:ascii="Times New Roman Cyr" w:hAnsi="Times New Roman Cyr"/>
          <w:sz w:val="28"/>
          <w:szCs w:val="28"/>
          <w:u w:val="single"/>
        </w:rPr>
        <w:t>Права акционера</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 на участие в общем собрани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 голоса на общем собрании после вкладов на именные акци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 на справку о делах общества при обсуждении повестки дня об</w:t>
        <w:softHyphen/>
        <w:t>щего собрания.</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 оспаривания решения общего собрания из-за нарушения закона об акционерных обществах или уставах.</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 на участие в балансовой прибыли в виде дивиденда, пропор</w:t>
        <w:softHyphen/>
        <w:t>ционально количеству именных акций.</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Номинальная стоимость акции обозначена на акции. Курсом акции называется цена, по которой акция продается и покупается на фондовых биржах и в банках. Курс акции представляет собой отношение размера дивиденда, приходящегося на одну акцию, к уровню ссудного процента. Чем выше дивиденд, который выплачивается по акциям, тем выше курс акции. Приобретая акции, владелец денежного капитала сравнивает свой дивиденд с потенциальным доходом, который можно было бы получить, положив собственный капитал в банк. Чем выше установлен ссудный процент банком, тем ниже курс акций на бирже. Для самостоятельно действующих банковских структур ссудный процент определяется индивидуально. Для расчета применятся формула:</w:t>
      </w:r>
    </w:p>
    <w:p>
      <w:pPr>
        <w:pStyle w:val="Normal"/>
        <w:spacing w:before="100" w:after="100"/>
        <w:ind w:firstLine="567"/>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Курс акций </m:t>
          </m:r>
          <m:r>
            <w:rPr>
              <w:rFonts w:ascii="Cambria Math" w:hAnsi="Cambria Math"/>
            </w:rPr>
            <m:t xml:space="preserve">=</m:t>
          </m:r>
          <m:f>
            <m:num>
              <m:r>
                <m:rPr>
                  <m:lit/>
                  <m:nor/>
                </m:rPr>
                <w:rPr>
                  <w:rFonts w:ascii="Cambria Math" w:hAnsi="Cambria Math"/>
                </w:rPr>
                <m:t xml:space="preserve">дивиденд</m:t>
              </m:r>
            </m:num>
            <m:den>
              <m:r>
                <m:rPr>
                  <m:lit/>
                  <m:nor/>
                </m:rPr>
                <w:rPr>
                  <w:rFonts w:ascii="Cambria Math" w:hAnsi="Cambria Math"/>
                </w:rPr>
                <m:t xml:space="preserve">ссудныйпроцент</m:t>
              </m:r>
            </m:den>
          </m:f>
          <m:r>
            <w:rPr>
              <w:rFonts w:ascii="Cambria Math" w:hAnsi="Cambria Math"/>
            </w:rPr>
            <m:t xml:space="preserve">×</m:t>
          </m:r>
          <m:r>
            <m:rPr>
              <m:lit/>
              <m:nor/>
            </m:rPr>
            <w:rPr>
              <w:rFonts w:ascii="Cambria Math" w:hAnsi="Cambria Math"/>
            </w:rPr>
            <m:t xml:space="preserve">100%</m:t>
          </m:r>
        </m:oMath>
      </m:oMathPara>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 акции является капитализированным дивидендом, он равен сумме, которая, будучи размещенной в банке, принесет доход, равный дивиденду на одну акцию.</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на получение акций дополнительного выпуска при увеличении капитала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о на получение части ликвидационной стоимости акционерного общества в случае его банкротства. </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Отчетность.</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обязательной отчетности акционерных обществ и других обществ капитала зависит от их размера. Организация отчетности регламентируется государственными законами и положениями устава. План счетов бухгалтерской отчетности и структура статей расчета прибыли и убытков должны соответствовать европейским стандартам. В конце финансового года проводятся необходимые проверки отчетности и публикация в государственной и муниципальной печат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 из наиболее крупных коммерческих банков Сибири и Дальнего Востока - Кузбассоцбанк - создан на базе местного отделения Жилсоцбанка СССР. Отчетность о деятельности банка за 1991 г. подтверждена международной аудиторской организацией More Stephens. По итогам 1991 г. банк выплатил своим акционерам дивиденды в размере 30% годовых.</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июня 1991 г. Кузбассоцбанк получил генеральную валютную лицензию. Банк имеет корреспондентские отношения с 15 крупнейшими зарубежными банками и является членом международного АО Swif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00" w:after="100"/>
        <w:ind w:firstLine="567"/>
        <w:jc w:val="both"/>
        <w:rPr/>
      </w:pPr>
      <w:r>
        <w:rPr>
          <w:rFonts w:eastAsia="Times New Roman Cyr" w:cs="Times New Roman Cyr" w:ascii="Times New Roman Cyr" w:hAnsi="Times New Roman Cyr"/>
          <w:sz w:val="28"/>
          <w:szCs w:val="28"/>
          <w:u w:val="single"/>
        </w:rPr>
        <w:t>Составление и определение итогов года</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авление обязано в первые три месяца хозяйственного гона составить итог года и сообщение о положении дел и представить эти документы итоговому проверяющему. Для малых обществ срок составляет б мес., обязательная проверка не проводится. Сообщение о положении дел должно содержать данные: о ходе предпринимательской деятельности, о состоянии капитала в настоящее время, о мероприятиях особого значения, которые появлялись после окончания хозяйственного года, о перспектив</w:t>
        <w:softHyphen/>
        <w:t>ном развитии капитала, о сфере исследований и развития общества. В итогах за год должны содержаться материалы о научных исследованиях в области актуальных проблем  и о перспективных планах развития акционерного общества, разработанным руководством и не нашедших отражения в статистическом отчете. Доклад по отчету и сообщение о положении дел позволяют выяснить и обсудить фактическое состояние финансов и имущества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ыбранный общим собранием проверяющий контролирует годовой отчет, ведение бухгалтерских книг и сообщение о положении дел. Содержание годового отчета проверяется на соответствие положениям закона об акционерных обществах и устава. Сообщение о положении дел анализируется на соответствие фактическому положению дел в акционерном обществе. По окончании проверки уполномоченный прове</w:t>
        <w:softHyphen/>
        <w:t>ряющий представляет правлению письменное сообщение о проверке.</w:t>
      </w:r>
    </w:p>
    <w:p>
      <w:pPr>
        <w:pStyle w:val="Normal"/>
        <w:spacing w:before="100" w:after="100"/>
        <w:ind w:firstLine="567"/>
        <w:jc w:val="both"/>
        <w:rPr/>
      </w:pPr>
      <w:r>
        <w:rPr>
          <w:rFonts w:eastAsia="Times New Roman Cyr" w:cs="Times New Roman Cyr" w:ascii="Times New Roman Cyr" w:hAnsi="Times New Roman Cyr"/>
          <w:sz w:val="28"/>
          <w:szCs w:val="28"/>
        </w:rPr>
        <w:t>3. Правление обязано незамедлительно после получения сообщения о проверке представить контрольному совету годовой отчет, сообщение о положении дел и предложения об использовании балансовой прибыли, поступившие от общего собрания. Если контрольный совет согласен с годовым  отчетом, то он утверждается и не может больше изменяться. Окончательно годовой отчет утверждается на общем собрании, если имеется общее положительное решение правления и контрольного совета не согласится с годовым отчетом</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авление должно незамедлительно созвать общее собрание после поступления сообщения контрольного совета для заслушивания утвержден</w:t>
        <w:softHyphen/>
        <w:t>ного годового отчета и для принятия решения об использовании балансовой прибыли. 3аконом предписывается, что общества капитала обязаны вести счета прибыли и убытков по соответствующим статьям. Крупные общества капитала должны составлять эти счета с минимальным делением по статьям, публиковать их в открытой печат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00" w:after="100"/>
        <w:ind w:firstLine="567"/>
        <w:jc w:val="both"/>
        <w:rPr/>
      </w:pPr>
      <w:r>
        <w:rPr>
          <w:rFonts w:eastAsia="Times New Roman Cyr" w:cs="Times New Roman Cyr" w:ascii="Times New Roman Cyr" w:hAnsi="Times New Roman Cyr"/>
          <w:sz w:val="28"/>
          <w:szCs w:val="28"/>
          <w:u w:val="single"/>
        </w:rPr>
        <w:t>Использование годового прироста капитала</w:t>
      </w:r>
      <w:r>
        <w:rPr>
          <w:sz w:val="28"/>
          <w:szCs w:val="28"/>
        </w:rPr>
        <w:t xml:space="preserve">. </w:t>
      </w:r>
    </w:p>
    <w:p>
      <w:pPr>
        <w:pStyle w:val="BodyText2"/>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t>Законы ФРГ строго регламентируют очередность использования годового прироста капитал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На увеличение нормативных накоплений. Годовой прирост капитала уменьшается на величину существующего за прошлый год убытка, но с тем расчетом, чтобы годовые нормативные накопления акционерного общества достигали 10% от уставного капитала или другого оговоренного уставом размера. Общему собранию в обязательном порядке представляется доклад об убытках.</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 увеличение других видов накоплений. До 50% годовых прироста капитала могут направляться по этому назначению, если имеется решение правления и контрольного совета, которое не противоречит уставу обществ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пления капитала и прибыль указываются в статьях счетов бухгалтерского учета, открытых для анализа каждому акционеру. Незакон</w:t>
        <w:softHyphen/>
        <w:t>ные накопления капитала ограничены государственным законода</w:t>
        <w:softHyphen/>
        <w:t>тельством посредством оценочных предписаний на списание имущества (мате</w:t>
        <w:softHyphen/>
        <w:t>риальных ценностей) и на занижение цен на товары и услуги ниже рыночных (демпинг).</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законы развитого рынка стимулируют честные способы накопления капитала. Это создает атмосферу уверенности и доверия в отношениях партнеров между собой и с государством.</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ыплата дивидендов (паевого капитала). Общее собрание принимает решение о размере суммы, подлежащей выплате акционерам из балансовой прибыл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Увеличение остатка прибыли. Остаток прибыли переносится на новый счет.</w:t>
      </w:r>
    </w:p>
    <w:p>
      <w:pPr>
        <w:pStyle w:val="BodyText2"/>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накоплений. Капитальные накопления акционерного общества служит защитой акционеру, так как акционеры не несут личной ответственности. Эти накопления являются финансовой базой акционер</w:t>
        <w:softHyphen/>
        <w:t>ного общества, и обращаться к ним для покрытия убытков не рекомен</w:t>
        <w:softHyphen/>
        <w:t>дуется. В случае банкротства по капитальным накоплениям принимается соответствующее решение. Если накопления превышают установленный законом и допускаемый уставом норматив, то сверхнормативная часть накоплений может использоваться для покрытия убытков, если при этом другие виды накоплений не были использованы для выплаты дивидендо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хнормативная сумма накоплений может быть превращена в основной капитал. Другие виды накоплений  (прибыли) могут быть истрачены целевым назначением или без него. Накопления служат для обеспечения и расширения производства, для стабилизации основного капитала за счет покрытия убытков, увеличения капитала и для дивидендной политики. Целевые накопления могут создаваться для перспективных инвестиций, для организации туристических поездок и др. Преобразование накоплений в уставный капитал называют ростом капитала из средств общества. Капитальные и законные накопления акционерных обществ ФРГ могут быть преобразованы в уставный капитал настолько, насколько они вместе превышают 10% или определенную уставом более высокую часть предыдущего уставного капитала. Другие виды накоплений могут быть полностью преобразованы в уставный капитал. Целевые накопления разрешается использовать только по своему прямому назначению.</w:t>
      </w:r>
    </w:p>
    <w:p>
      <w:pPr>
        <w:pStyle w:val="Normal"/>
        <w:spacing w:before="100" w:after="100"/>
        <w:ind w:firstLine="567"/>
        <w:jc w:val="both"/>
        <w:rPr/>
      </w:pPr>
      <w:r>
        <w:rPr>
          <w:rFonts w:eastAsia="Times New Roman Cyr" w:cs="Times New Roman Cyr" w:ascii="Times New Roman Cyr" w:hAnsi="Times New Roman Cyr"/>
          <w:sz w:val="28"/>
          <w:szCs w:val="28"/>
          <w:u w:val="single"/>
        </w:rPr>
        <w:t>Гласность.</w:t>
      </w:r>
      <w:r>
        <w:rPr>
          <w:sz w:val="28"/>
          <w:szCs w:val="28"/>
        </w:rPr>
        <w:t xml:space="preserve"> </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отчет и другие итоговые документы незамедлительно пере</w:t>
        <w:softHyphen/>
        <w:t>даются всем пайщикам посредством включения статистических данных в торговый реестр и публикации сообщения в федеральной печати. Объем и вид публикации зависят от величины уставного капитала общества.</w:t>
      </w:r>
    </w:p>
    <w:p>
      <w:pPr>
        <w:pStyle w:val="Normal"/>
        <w:spacing w:before="100" w:after="100"/>
        <w:ind w:firstLine="567"/>
        <w:jc w:val="both"/>
        <w:rPr/>
      </w:pPr>
      <w:r>
        <w:rPr>
          <w:rFonts w:eastAsia="Times New Roman Cyr" w:cs="Times New Roman Cyr" w:ascii="Times New Roman Cyr" w:hAnsi="Times New Roman Cyr"/>
          <w:sz w:val="28"/>
          <w:szCs w:val="28"/>
          <w:u w:val="single"/>
        </w:rPr>
        <w:t>3начение акционерных обществ</w:t>
      </w:r>
      <w:r>
        <w:rPr>
          <w:sz w:val="28"/>
          <w:szCs w:val="28"/>
        </w:rPr>
        <w:t>.</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Акционерные общества возникли в середине 19-го столетия, в период всеобщей индустриализации экономики для удовлетворения колоссальной потребности больших корабельных, железнодорожных и промышленных предприятий. Многие крупные современные предприятия пользуются услу</w:t>
        <w:softHyphen/>
        <w:t>гами акционерных обществ для финансирования собственных техни</w:t>
        <w:softHyphen/>
        <w:t>ческих  проекто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 что большое количество акционеров в государстве способ</w:t>
        <w:softHyphen/>
        <w:t>ствует появлению широкого круга собственников средств производства. Для этого практикуется выдача коллективных акций. После выдачи акций общество получает в собственное управление капитал. С другой стороны, акционеры могут продать собственной паевой капитал в любой момент. Значительные объемы производства и концентрация капитала в крупных акционерных обществах способствуют созданию многочисленных и широ</w:t>
        <w:softHyphen/>
        <w:t>ко разветвленных связей и переплетений с другими предприятиями и хозяй</w:t>
        <w:softHyphen/>
        <w:t>ственными партнерами. Экономические интересы хозяйственных партнеров защищаются правовыми актами, в которых оговорены возможные гарантии от экономического ущерба в случае банкротства акционерного общества.</w:t>
      </w:r>
    </w:p>
    <w:p>
      <w:pPr>
        <w:pStyle w:val="Normal"/>
        <w:spacing w:before="100" w:after="10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Защита акционеро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ельцы небольшого количества акций не имеют влияния на прав</w:t>
        <w:softHyphen/>
        <w:t>ление акционерного общества. Большое влияние оказывают крупные акци</w:t>
        <w:softHyphen/>
        <w:t>онеры, акционерные объединения и банки, которые пользуются депозит</w:t>
        <w:softHyphen/>
        <w:t>ным правом голоса. Целевое назначение и собственная деятельность контрольного совета и безусловное право акционера на справку заставляют правление вести дела наиболее эффективно, гласно, с регулярными отчетами и сообщениями.</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Защита наемных работников.</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емные работники имеют своих выбранных представителей в контрольном совете и правлении акционерного общества. Для общества с числом наемных работников более 2000 чел. один из директоров общества должен быть выбран из числа наемных работников.</w:t>
      </w:r>
    </w:p>
    <w:p>
      <w:pPr>
        <w:pStyle w:val="Normal"/>
        <w:spacing w:before="100" w:after="100"/>
        <w:ind w:firstLine="567"/>
        <w:jc w:val="both"/>
        <w:rPr/>
      </w:pPr>
      <w:r>
        <w:rPr>
          <w:rFonts w:eastAsia="Times New Roman Cyr" w:cs="Times New Roman Cyr" w:ascii="Times New Roman Cyr" w:hAnsi="Times New Roman Cyr"/>
          <w:sz w:val="28"/>
          <w:szCs w:val="28"/>
          <w:u w:val="single"/>
        </w:rPr>
        <w:t>Защита кредитов</w:t>
      </w:r>
      <w:r>
        <w:rPr>
          <w:sz w:val="28"/>
          <w:szCs w:val="28"/>
        </w:rPr>
        <w:t>.</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оры в силу правила об анонимности капитала  обычно неизвест</w:t>
        <w:softHyphen/>
        <w:t>ны в акционерном обществе и не несут ответственности по обязательствам акционерного общества. Кредиторы защищены положения закона и устава о разграничении прав и обязанностей, публикацией годового отчета в откры</w:t>
        <w:softHyphen/>
        <w:t>той печати, обязательным накоплением и целевым использованием акци</w:t>
        <w:softHyphen/>
        <w:t>онерного капитала.</w:t>
      </w:r>
    </w:p>
    <w:p>
      <w:pPr>
        <w:pStyle w:val="Normal"/>
        <w:spacing w:before="100" w:after="100"/>
        <w:ind w:firstLine="567"/>
        <w:jc w:val="both"/>
        <w:rPr>
          <w:sz w:val="28"/>
          <w:szCs w:val="28"/>
        </w:rPr>
      </w:pPr>
      <w:r>
        <w:rPr>
          <w:rFonts w:eastAsia="Times New Roman Cyr" w:cs="Times New Roman Cyr" w:ascii="Times New Roman Cyr" w:hAnsi="Times New Roman Cyr"/>
          <w:sz w:val="28"/>
          <w:szCs w:val="28"/>
          <w:u w:val="single"/>
        </w:rPr>
        <w:t>Защита общественности.</w:t>
      </w:r>
    </w:p>
    <w:p>
      <w:pPr>
        <w:sectPr>
          <w:headerReference w:type="default" r:id="rId4"/>
          <w:type w:val="nextPage"/>
          <w:pgSz w:w="11906" w:h="16838"/>
          <w:pgMar w:left="1701" w:right="567" w:gutter="0" w:header="0" w:top="1134" w:footer="0" w:bottom="1418"/>
          <w:pgNumType w:fmt="decimal"/>
          <w:formProt w:val="false"/>
          <w:textDirection w:val="lrTb"/>
        </w:sectPr>
        <w:pStyle w:val="BodyText2"/>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t>Менеджеры – руководители акционерных обществ имеют в своем рас</w:t>
        <w:softHyphen/>
        <w:t>поряжении существенную часть народнохозяйственного капитала. Объеди</w:t>
        <w:softHyphen/>
        <w:t>нение акционерных обществ путем слияния капитала усиливает эту тенден</w:t>
        <w:softHyphen/>
        <w:t>цию, ведет к концентрации власти в руках малого количества людей. Влия</w:t>
        <w:softHyphen/>
        <w:t>ние этих структур обществ капитала на экономику и политику государ</w:t>
        <w:softHyphen/>
        <w:t>ства растет. Поэтому в интересах общественности необходим строгий государ</w:t>
        <w:softHyphen/>
        <w:t>ственный контроль и полная гласность в средствах массовой информаци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мотрении и анализе проблем и предложений по их решению, без которых проблематично существование и плодотворная жизне</w:t>
        <w:softHyphen/>
        <w:t>деятельность нашего общества, напрашивается единственно возможный в этой непростой ситуации вывод, что для нормального функционирования рынка Украины и успешного введения в русло отношений между его субъектами необходимы конкретные шаги:</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замедлительное принятие и неукоснительное претворение в жизнь нормативно-законодательных актов, регулирующих хозяйственную де</w:t>
        <w:softHyphen/>
        <w:t>ятельность предпринимателей и предприятий государственного сектора в рамках национального рынка;</w:t>
      </w:r>
    </w:p>
    <w:p>
      <w:pPr>
        <w:pStyle w:val="Normal"/>
        <w:spacing w:before="100" w:after="10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равноправных условий для успешной работы предприятий всех форм собственности  и проведение грамотной антимонопольной политики, которая будет препятствовать появлению монополизма в нашей молодой, еще не окрепшей экономике;</w:t>
      </w:r>
    </w:p>
    <w:p>
      <w:pPr>
        <w:sectPr>
          <w:headerReference w:type="default" r:id="rId5"/>
          <w:type w:val="nextPage"/>
          <w:pgSz w:w="11906" w:h="16838"/>
          <w:pgMar w:left="1701" w:right="567" w:gutter="0" w:header="0" w:top="1134" w:footer="0" w:bottom="1418"/>
          <w:pgNumType w:fmt="decimal"/>
          <w:formProt w:val="false"/>
          <w:textDirection w:val="lrTb"/>
        </w:sectPr>
        <w:pStyle w:val="BodyText2"/>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t>Оказание государственной помощи в создании и поддержке таких новых, присущих рыночной экономике форм собственности, как частная, основанная на индивидуальной собственности и трудовой деятельности собственника, частной собственности с правом найма рабочей силы, акционерной (акционерные общества закрытого и открытого типов), собственности общественных организаций, собственности с иностранным капиталом на раннем этапе ее развития.</w:t>
      </w:r>
    </w:p>
    <w:p>
      <w:pPr>
        <w:pStyle w:val="Heading2"/>
        <w:ind w:firstLine="567"/>
        <w:rPr>
          <w:rFonts w:ascii="Times New Roman Cyr" w:hAnsi="Times New Roman Cyr" w:eastAsia="Times New Roman Cyr" w:cs="Times New Roman Cyr"/>
        </w:rPr>
      </w:pPr>
      <w:r>
        <w:rPr>
          <w:rFonts w:eastAsia="Times New Roman Cyr" w:cs="Times New Roman Cyr" w:ascii="Times New Roman Cyr" w:hAnsi="Times New Roman Cyr"/>
        </w:rPr>
        <w:t>СЛОВАРЬ ТЕРМИНОВ</w:t>
      </w:r>
    </w:p>
    <w:p>
      <w:pPr>
        <w:pStyle w:val="BodyText2"/>
        <w:ind w:right="0" w:firstLine="567"/>
        <w:rPr/>
      </w:pPr>
      <w:r>
        <w:rPr>
          <w:rFonts w:eastAsia="Times New Roman Cyr" w:cs="Times New Roman Cyr" w:ascii="Times New Roman Cyr" w:hAnsi="Times New Roman Cyr"/>
          <w:b/>
          <w:bCs/>
        </w:rPr>
        <w:t>Акционерное общество</w:t>
      </w:r>
      <w:r>
        <w:rPr>
          <w:rFonts w:eastAsia="Times New Roman Cyr" w:cs="Times New Roman Cyr" w:ascii="Times New Roman Cyr" w:hAnsi="Times New Roman Cyr"/>
        </w:rPr>
        <w:t xml:space="preserve"> – это организация, созданная по соглашению юридическими лицами и гражданами путем объединения их вкладов, имеющая собственное юридическое лицо. Компаньоны (акционеры) акционерного общества участвуют вкладами в разделенном на акции  уставном капитале. Акционеры не несут ответственности за обязательства акционерного общества. Акционеры рискуют только вкладом.</w:t>
      </w:r>
    </w:p>
    <w:p>
      <w:pPr>
        <w:pStyle w:val="Normal"/>
        <w:spacing w:before="100" w:after="100"/>
        <w:ind w:firstLine="567"/>
        <w:jc w:val="both"/>
        <w:rPr/>
      </w:pPr>
      <w:r>
        <w:rPr>
          <w:rFonts w:eastAsia="Times New Roman Cyr" w:cs="Times New Roman Cyr" w:ascii="Times New Roman Cyr" w:hAnsi="Times New Roman Cyr"/>
          <w:b/>
          <w:bCs/>
          <w:sz w:val="28"/>
          <w:szCs w:val="28"/>
        </w:rPr>
        <w:t>Капитал акционерного общества</w:t>
      </w:r>
      <w:r>
        <w:rPr>
          <w:rFonts w:eastAsia="Times New Roman Cyr" w:cs="Times New Roman Cyr" w:ascii="Times New Roman Cyr" w:hAnsi="Times New Roman Cyr"/>
          <w:sz w:val="28"/>
          <w:szCs w:val="28"/>
        </w:rPr>
        <w:t xml:space="preserve"> – капитал, образующийся за счет продажи акций.</w:t>
      </w:r>
    </w:p>
    <w:p>
      <w:pPr>
        <w:pStyle w:val="Normal"/>
        <w:spacing w:before="100" w:after="100"/>
        <w:ind w:firstLine="567"/>
        <w:jc w:val="both"/>
        <w:rPr/>
      </w:pPr>
      <w:r>
        <w:rPr>
          <w:rFonts w:eastAsia="Times New Roman Cyr" w:cs="Times New Roman Cyr" w:ascii="Times New Roman Cyr" w:hAnsi="Times New Roman Cyr"/>
          <w:b/>
          <w:bCs/>
          <w:sz w:val="28"/>
          <w:szCs w:val="28"/>
        </w:rPr>
        <w:t>Акция</w:t>
      </w:r>
      <w:r>
        <w:rPr>
          <w:rFonts w:eastAsia="Times New Roman Cyr" w:cs="Times New Roman Cyr" w:ascii="Times New Roman Cyr" w:hAnsi="Times New Roman Cyr"/>
          <w:sz w:val="28"/>
          <w:szCs w:val="28"/>
        </w:rPr>
        <w:t xml:space="preserve"> – ценная бумага, выпускаемая предприятием, которая  подтверждает право акционера участвовать в управлении обществом, в его прибылях и распределении остатков имущества при ликвидации акционерного общества. Степень участия каждого акционера определяется номинальной стоимостью и количеством приобретенных акций.</w:t>
      </w:r>
    </w:p>
    <w:p>
      <w:pPr>
        <w:pStyle w:val="Normal"/>
        <w:spacing w:before="100" w:after="100"/>
        <w:ind w:firstLine="567"/>
        <w:jc w:val="both"/>
        <w:rPr/>
      </w:pPr>
      <w:r>
        <w:rPr>
          <w:rFonts w:eastAsia="Times New Roman Cyr" w:cs="Times New Roman Cyr" w:ascii="Times New Roman Cyr" w:hAnsi="Times New Roman Cyr"/>
          <w:b/>
          <w:bCs/>
          <w:sz w:val="28"/>
          <w:szCs w:val="28"/>
        </w:rPr>
        <w:t>Правление</w:t>
      </w:r>
      <w:r>
        <w:rPr>
          <w:rFonts w:eastAsia="Times New Roman Cyr" w:cs="Times New Roman Cyr" w:ascii="Times New Roman Cyr" w:hAnsi="Times New Roman Cyr"/>
          <w:sz w:val="28"/>
          <w:szCs w:val="28"/>
        </w:rPr>
        <w:t xml:space="preserve"> – исполнительный орган акционерного общества, осуществляющий руководство текущей деятельностью.</w:t>
      </w:r>
    </w:p>
    <w:p>
      <w:pPr>
        <w:pStyle w:val="Normal"/>
        <w:spacing w:before="100" w:after="100"/>
        <w:ind w:firstLine="567"/>
        <w:jc w:val="both"/>
        <w:rPr/>
      </w:pPr>
      <w:r>
        <w:rPr>
          <w:rFonts w:eastAsia="Times New Roman Cyr" w:cs="Times New Roman Cyr" w:ascii="Times New Roman Cyr" w:hAnsi="Times New Roman Cyr"/>
          <w:b/>
          <w:bCs/>
          <w:sz w:val="28"/>
          <w:szCs w:val="28"/>
        </w:rPr>
        <w:t>Общее собрание</w:t>
      </w:r>
      <w:r>
        <w:rPr>
          <w:rFonts w:eastAsia="Times New Roman Cyr" w:cs="Times New Roman Cyr" w:ascii="Times New Roman Cyr" w:hAnsi="Times New Roman Cyr"/>
          <w:sz w:val="28"/>
          <w:szCs w:val="28"/>
        </w:rPr>
        <w:t xml:space="preserve"> – высший орган управления акционерного общества, на котором пайщики осуществляют свои права путем голосования.</w:t>
      </w:r>
    </w:p>
    <w:p>
      <w:pPr>
        <w:pStyle w:val="Normal"/>
        <w:spacing w:before="100" w:after="100"/>
        <w:ind w:firstLine="567"/>
        <w:jc w:val="both"/>
        <w:rPr/>
      </w:pPr>
      <w:r>
        <w:rPr>
          <w:rFonts w:eastAsia="Times New Roman Cyr" w:cs="Times New Roman Cyr" w:ascii="Times New Roman Cyr" w:hAnsi="Times New Roman Cyr"/>
          <w:b/>
          <w:bCs/>
          <w:sz w:val="28"/>
          <w:szCs w:val="28"/>
        </w:rPr>
        <w:t>Курсом акции</w:t>
      </w:r>
      <w:r>
        <w:rPr>
          <w:rFonts w:eastAsia="Times New Roman Cyr" w:cs="Times New Roman Cyr" w:ascii="Times New Roman Cyr" w:hAnsi="Times New Roman Cyr"/>
          <w:sz w:val="28"/>
          <w:szCs w:val="28"/>
        </w:rPr>
        <w:t xml:space="preserve"> называется цена, по которой акция продается и покупается на фондовых биржах и в банках.</w:t>
      </w:r>
    </w:p>
    <w:p>
      <w:pPr>
        <w:pStyle w:val="Normal"/>
        <w:spacing w:before="100" w:after="100"/>
        <w:ind w:firstLine="567"/>
        <w:jc w:val="both"/>
        <w:rPr/>
      </w:pPr>
      <w:r>
        <w:rPr>
          <w:rFonts w:eastAsia="Times New Roman Cyr" w:cs="Times New Roman Cyr" w:ascii="Times New Roman Cyr" w:hAnsi="Times New Roman Cyr"/>
          <w:b/>
          <w:bCs/>
          <w:sz w:val="28"/>
          <w:szCs w:val="28"/>
        </w:rPr>
        <w:t>Менеджер</w:t>
      </w:r>
      <w:r>
        <w:rPr>
          <w:rFonts w:eastAsia="Times New Roman Cyr" w:cs="Times New Roman Cyr" w:ascii="Times New Roman Cyr" w:hAnsi="Times New Roman Cyr"/>
          <w:sz w:val="28"/>
          <w:szCs w:val="28"/>
        </w:rPr>
        <w:t xml:space="preserve"> – руководитель акционерного общества, имеющий в своем распоряжении существенную часть народнохозяйствен</w:t>
        <w:softHyphen/>
        <w:t>ного капитала.</w:t>
      </w:r>
    </w:p>
    <w:p>
      <w:pPr>
        <w:sectPr>
          <w:headerReference w:type="default" r:id="rId6"/>
          <w:type w:val="nextPage"/>
          <w:pgSz w:w="11906" w:h="16838"/>
          <w:pgMar w:left="1701" w:right="567" w:gutter="0" w:header="0" w:top="1134" w:footer="0" w:bottom="1418"/>
          <w:pgNumType w:fmt="decimal"/>
          <w:formProt w:val="false"/>
          <w:textDirection w:val="lrTb"/>
        </w:sectPr>
        <w:pStyle w:val="Normal"/>
        <w:spacing w:before="100" w:after="100"/>
        <w:ind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before="100" w:after="100"/>
        <w:ind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ПИСОК ИСПОЛЬЗОВАННОЙ ЛИТЕРАТУРЫ</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Мочерный С. «Собственность и особенность ее развития в развитых странах мира» // «Экономика России» 1997 №4</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Лукашенко О. «Государственная собственность в странах с рыночной экономикой» // «Вопросы экономики» 1998 №10</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Гош О. «Теория и практика приватизации постсоциалистической государственной собственности» // «Экономика России» 1998 №8</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авличенко М. «Разгосударствление и приватизация: новый взгляд на проблему» // «Экономика России» 1998 №9</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Ильченко М. «Проблемы демонополизации промышленности Украины» // «Экономика России» 1998 №5</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ильямсон Оливер Е. «Частная собственность и рынок капитала» // «ЭКО» 1997 №5</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Иванов И. «Развитие форм собственности на современном производстве» // «МЭ и МО» 1995 №3</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Корниенко В. «Общественная собственность как структурная форма» // «Экономика России» 1998 №8</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Лог Джон «Коллективная собственность работников (обзор американского опыта)» // «США: экономика, политика, идеология» 1995 №10</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Кемпбелл Макконел, Стенли Л. Брю «Экономикс» // Москва 1995 т. 1 с. 51</w:t>
      </w:r>
    </w:p>
    <w:p>
      <w:pPr>
        <w:pStyle w:val="Normal"/>
        <w:numPr>
          <w:ilvl w:val="0"/>
          <w:numId w:val="2"/>
        </w:numPr>
        <w:tabs>
          <w:tab w:val="clear" w:pos="708"/>
          <w:tab w:val="left" w:pos="0" w:leader="none"/>
        </w:tabs>
        <w:spacing w:before="100" w:after="100"/>
        <w:ind w:left="0" w:firstLine="567"/>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Cамуэльсон П. «Экономика» // Москва 1995 с. 293</w:t>
      </w:r>
    </w:p>
    <w:p>
      <w:pPr>
        <w:pStyle w:val="Normal"/>
        <w:numPr>
          <w:ilvl w:val="0"/>
          <w:numId w:val="2"/>
        </w:numPr>
        <w:tabs>
          <w:tab w:val="clear" w:pos="708"/>
          <w:tab w:val="left" w:pos="0" w:leader="none"/>
        </w:tabs>
        <w:spacing w:before="100" w:after="100"/>
        <w:ind w:left="567" w:hanging="0"/>
        <w:jc w:val="both"/>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Студенцов В. «Опыт Германии» // «МЭ и МО» 1997 №11 </w:t>
      </w:r>
    </w:p>
    <w:sectPr>
      <w:headerReference w:type="default" r:id="rId7"/>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100"/>
      <w:ind w:right="282" w:firstLine="567"/>
      <w:jc w:val="both"/>
      <w:outlineLvl w:val="0"/>
    </w:pPr>
    <w:rPr>
      <w:b/>
      <w:bCs/>
      <w:sz w:val="32"/>
      <w:szCs w:val="32"/>
    </w:rPr>
  </w:style>
  <w:style w:type="paragraph" w:styleId="Heading2">
    <w:name w:val="Heading 2"/>
    <w:basedOn w:val="Normal"/>
    <w:next w:val="Normal"/>
    <w:qFormat/>
    <w:pPr>
      <w:keepNext w:val="true"/>
      <w:numPr>
        <w:ilvl w:val="1"/>
        <w:numId w:val="1"/>
      </w:numPr>
      <w:spacing w:before="100" w:after="100"/>
      <w:ind w:firstLine="567"/>
      <w:jc w:val="both"/>
      <w:outlineLvl w:val="1"/>
    </w:pPr>
    <w:rPr>
      <w:spacing w:val="24"/>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before="100" w:after="100"/>
      <w:ind w:left="567" w:right="282" w:firstLine="567"/>
      <w:jc w:val="both"/>
    </w:pPr>
    <w:rPr>
      <w:sz w:val="28"/>
      <w:szCs w:val="28"/>
    </w:rPr>
  </w:style>
  <w:style w:type="paragraph" w:styleId="BodyText2">
    <w:name w:val="Body Text 2"/>
    <w:basedOn w:val="Normal"/>
    <w:qFormat/>
    <w:pPr>
      <w:spacing w:before="100" w:after="100"/>
      <w:ind w:right="282" w:firstLine="567"/>
      <w:jc w:val="both"/>
    </w:pPr>
    <w:rPr>
      <w:sz w:val="28"/>
      <w:szCs w:val="28"/>
    </w:rPr>
  </w:style>
  <w:style w:type="paragraph" w:styleId="WWBodyText2">
    <w:name w:val="WW-Body Text 2"/>
    <w:basedOn w:val="Normal"/>
    <w:qFormat/>
    <w:pPr>
      <w:spacing w:before="100" w:after="100"/>
      <w:ind w:right="282" w:firstLine="567"/>
      <w:jc w:val="both"/>
    </w:pPr>
    <w:rPr>
      <w:i/>
      <w:iCs/>
      <w:sz w:val="28"/>
      <w:szCs w:val="28"/>
    </w:rPr>
  </w:style>
  <w:style w:type="paragraph" w:styleId="BodyTextIndent2">
    <w:name w:val="Body Text Indent 2"/>
    <w:basedOn w:val="Normal"/>
    <w:qFormat/>
    <w:pPr>
      <w:spacing w:before="100" w:after="100"/>
      <w:ind w:right="282" w:firstLine="567"/>
    </w:pPr>
    <w:rPr>
      <w:sz w:val="28"/>
      <w:szCs w:val="28"/>
    </w:rPr>
  </w:style>
  <w:style w:type="paragraph" w:styleId="WWBodyText21">
    <w:name w:val="WW-Body Text 21"/>
    <w:basedOn w:val="Normal"/>
    <w:qFormat/>
    <w:pPr>
      <w:spacing w:before="100" w:after="100"/>
      <w:ind w:firstLine="567"/>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8:27:00Z</dcterms:created>
  <dc:creator>Kulikov/Ostrovsky/Donchenko/Golovin</dc:creator>
  <dc:description/>
  <dc:language>en-US</dc:language>
  <cp:lastModifiedBy>Администратор</cp:lastModifiedBy>
  <cp:lastPrinted>1995-04-24T14:57:00Z</cp:lastPrinted>
  <dcterms:modified xsi:type="dcterms:W3CDTF">1999-11-30T12:27:00Z</dcterms:modified>
  <cp:revision>12</cp:revision>
  <dc:subject/>
  <dc:title>          План</dc:title>
</cp:coreProperties>
</file>