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left="539" w:right="-6" w:firstLine="181"/>
        <w:jc w:val="center"/>
        <w:rPr>
          <w:lang w:val="en-US"/>
        </w:rPr>
      </w:pPr>
      <w:r>
        <w:rPr/>
        <w:object w:dxaOrig="9355" w:dyaOrig="1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80.75pt" filled="f" o:ole="">
            <v:imagedata r:id="rId3" o:title=""/>
          </v:shape>
          <o:OLEObject Type="Embed" ProgID="Word.Document.12" ShapeID="ole_rId2" DrawAspect="Content" ObjectID="_463236289" r:id="rId2"/>
        </w:object>
      </w:r>
    </w:p>
    <w:p>
      <w:pPr>
        <w:pStyle w:val="Web"/>
        <w:spacing w:lineRule="auto" w:line="360"/>
        <w:ind w:left="539" w:right="-6" w:firstLine="181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Введение</w:t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ный научно-технический прогресс в развитии производительных сил и возрастающее использование обществом географической среды все острее ставят задачу о повышении уровня  управлением природопользованием, которая связаня с необходимость усиления охраны уникальности некоторых природных территорий.</w:t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 озера Байкала, а также весь растительный и животный мир в наше время требуют беспрестанной  опеки и заботы, поскольку все это является достоянием человечества, которое надо сохранить и по возможности приумножить.</w:t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 о загрязнении этого уникального озера все чаще и чаще встает на  повестке дня, т.к. современная промышленность, а в частности Байкальский Целлюлозно-бумажный комбинат, поставили под угрозу существование этого озера и окружающих рек. Данное предприятие, увеличивая темпы производства, сливает отходы в это уникальное по своим свойствам озеро. В скором случае может настать момент, когда ресурсы водоема, направленные на самоочищение просто иссякнут, а вместе с этим начнут исчезать и населяющие Байкал организмы.</w:t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 в данный момент необходимо помочь озеру справиться с негативными влияниями на него со стороны промышленности, дабы сохранить все животное разнообразие и чистоту байкальской воды.</w:t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Web"/>
        <w:spacing w:lineRule="auto" w:line="360"/>
        <w:ind w:left="539" w:right="-6" w:firstLine="181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одержание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ведение                                                                                              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 «Уникальность озера»                                                                3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2 «Разнообразие рыб»                                                                    5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3 «Характер антропогенного воздействия в бассейне озера      9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Байкал»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4 «Пути решения проблемы»                                                        13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center"/>
        <w:rPr/>
      </w:pPr>
      <w:r>
        <w:rPr>
          <w:rFonts w:cs="Times New Roman" w:ascii="Times New Roman" w:hAnsi="Times New Roman"/>
          <w:sz w:val="28"/>
        </w:rPr>
        <w:t>Глава</w:t>
      </w:r>
      <w:r>
        <w:rPr>
          <w:rFonts w:cs="Times New Roman" w:ascii="Times New Roman" w:hAnsi="Times New Roman"/>
          <w:sz w:val="32"/>
        </w:rPr>
        <w:t xml:space="preserve"> 1</w:t>
      </w:r>
    </w:p>
    <w:p>
      <w:pPr>
        <w:pStyle w:val="Web"/>
        <w:spacing w:lineRule="auto" w:line="360"/>
        <w:ind w:left="539" w:right="-6" w:firstLine="181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Уникальность озера</w:t>
      </w:r>
    </w:p>
    <w:p>
      <w:pPr>
        <w:pStyle w:val="Normal"/>
        <w:spacing w:lineRule="auto" w:line="360"/>
        <w:ind w:left="539" w:firstLine="181"/>
        <w:jc w:val="both"/>
        <w:rPr/>
      </w:pPr>
      <w:r>
        <w:rPr>
          <w:b/>
          <w:bCs/>
          <w:sz w:val="28"/>
          <w:u w:val="single"/>
        </w:rPr>
        <w:t>Байкал</w:t>
      </w:r>
      <w:r>
        <w:rPr>
          <w:b/>
          <w:bCs/>
          <w:sz w:val="28"/>
        </w:rPr>
        <w:t xml:space="preserve"> </w:t>
      </w:r>
      <w:r>
        <w:rPr>
          <w:sz w:val="28"/>
        </w:rPr>
        <w:t>- самое глубокое (1637 м), самое древнее, существующее более 25 млн. лет, пресноводное озеро мира. Оно расположено в южной части Восточной Сибири, в Бурятском автономном округе и Иркутской области РФ.</w:t>
      </w:r>
    </w:p>
    <w:p>
      <w:pPr>
        <w:pStyle w:val="Web"/>
        <w:spacing w:lineRule="auto" w:line="360"/>
        <w:ind w:left="539" w:right="-6" w:firstLine="18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лощадь 31,5 тыс. </w:t>
      </w:r>
      <w:r>
        <w:rPr>
          <w:rFonts w:cs="Times New Roman" w:ascii="Times New Roman" w:hAnsi="Times New Roman"/>
          <w:i/>
          <w:iCs/>
          <w:sz w:val="28"/>
        </w:rPr>
        <w:t>км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Длина 636 </w:t>
      </w:r>
      <w:r>
        <w:rPr>
          <w:rFonts w:cs="Times New Roman" w:ascii="Times New Roman" w:hAnsi="Times New Roman"/>
          <w:i/>
          <w:iCs/>
          <w:sz w:val="28"/>
        </w:rPr>
        <w:t>км,</w:t>
      </w:r>
      <w:r>
        <w:rPr>
          <w:rFonts w:cs="Times New Roman" w:ascii="Times New Roman" w:hAnsi="Times New Roman"/>
          <w:sz w:val="28"/>
        </w:rPr>
        <w:t xml:space="preserve"> средняя ширина 48 </w:t>
      </w:r>
      <w:r>
        <w:rPr>
          <w:rFonts w:cs="Times New Roman" w:ascii="Times New Roman" w:hAnsi="Times New Roman"/>
          <w:i/>
          <w:iCs/>
          <w:sz w:val="28"/>
        </w:rPr>
        <w:t>км,</w:t>
      </w:r>
      <w:r>
        <w:rPr>
          <w:rFonts w:cs="Times New Roman" w:ascii="Times New Roman" w:hAnsi="Times New Roman"/>
          <w:sz w:val="28"/>
        </w:rPr>
        <w:t xml:space="preserve"> наибольшая - 79,4 </w:t>
      </w:r>
      <w:r>
        <w:rPr>
          <w:rFonts w:cs="Times New Roman" w:ascii="Times New Roman" w:hAnsi="Times New Roman"/>
          <w:i/>
          <w:iCs/>
          <w:sz w:val="28"/>
        </w:rPr>
        <w:t>км.</w:t>
      </w:r>
      <w:r>
        <w:rPr>
          <w:rFonts w:cs="Times New Roman" w:ascii="Times New Roman" w:hAnsi="Times New Roman"/>
          <w:sz w:val="28"/>
        </w:rPr>
        <w:t xml:space="preserve"> Водосборный бассейн Байкала занимает около 557 тыс. </w:t>
      </w:r>
      <w:r>
        <w:rPr>
          <w:rFonts w:cs="Times New Roman" w:ascii="Times New Roman" w:hAnsi="Times New Roman"/>
          <w:i/>
          <w:iCs/>
          <w:sz w:val="28"/>
        </w:rPr>
        <w:t>км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бъём водной массы 23 000 </w:t>
      </w:r>
      <w:r>
        <w:rPr>
          <w:rFonts w:cs="Times New Roman" w:ascii="Times New Roman" w:hAnsi="Times New Roman"/>
          <w:i/>
          <w:iCs/>
          <w:sz w:val="28"/>
        </w:rPr>
        <w:t>км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В озере сосредоточено около 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мировых запасов поверхностной пресной воды и более 80% пресной воды бывшего СССР. Средний уровень воды в озере находится на абсолютной высоте 456,0 </w:t>
      </w:r>
      <w:r>
        <w:rPr>
          <w:rFonts w:cs="Times New Roman" w:ascii="Times New Roman" w:hAnsi="Times New Roman"/>
          <w:i/>
          <w:iCs/>
          <w:sz w:val="28"/>
        </w:rPr>
        <w:t>м.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айкал -  самый глубокий континентальный водоём на земном шаре. Средняя глубина 730 </w:t>
      </w:r>
      <w:r>
        <w:rPr>
          <w:rFonts w:cs="Times New Roman" w:ascii="Times New Roman" w:hAnsi="Times New Roman"/>
          <w:i/>
          <w:iCs/>
          <w:sz w:val="28"/>
        </w:rPr>
        <w:t>м,</w:t>
      </w:r>
      <w:r>
        <w:rPr>
          <w:rFonts w:cs="Times New Roman" w:ascii="Times New Roman" w:hAnsi="Times New Roman"/>
          <w:sz w:val="28"/>
        </w:rPr>
        <w:t xml:space="preserve"> максимальная глубина в средней части котловины 1620 </w:t>
      </w:r>
      <w:r>
        <w:rPr>
          <w:rFonts w:cs="Times New Roman" w:ascii="Times New Roman" w:hAnsi="Times New Roman"/>
          <w:i/>
          <w:iCs/>
          <w:sz w:val="28"/>
        </w:rPr>
        <w:t>м.</w:t>
      </w:r>
    </w:p>
    <w:p>
      <w:pPr>
        <w:pStyle w:val="Web"/>
        <w:spacing w:lineRule="auto" w:line="360"/>
        <w:ind w:left="540" w:right="72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зеро впадает 336 рек и речек, наиболее крупные: Селенга, Баргузин, Верх. Ангара, Турка, Снежная.</w:t>
      </w:r>
    </w:p>
    <w:p>
      <w:pPr>
        <w:pStyle w:val="Web"/>
        <w:spacing w:lineRule="auto" w:line="360"/>
        <w:ind w:left="540" w:right="720" w:firstLine="18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текает из Байкала одна р. Ангара (Ниж. Ангара), впадающая в Енисей.</w:t>
      </w:r>
    </w:p>
    <w:p>
      <w:pPr>
        <w:pStyle w:val="Normal"/>
        <w:spacing w:lineRule="auto" w:line="360"/>
        <w:ind w:firstLine="180"/>
        <w:jc w:val="both"/>
        <w:rPr>
          <w:i/>
          <w:i/>
          <w:iCs/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 сравнению с окружающей территорией на Байкале более мягкая зима и прохладное лето. Средняя температура воздуха января-февраля около -19°С, августа около 11°C. Температура воды (на поверхности) в августе в открытой части 9-12°С, у берегов иногда до 20°C. Сезонные колебания температуры прослеживаются до глубины 250-300 </w:t>
      </w:r>
      <w:r>
        <w:rPr>
          <w:i/>
          <w:iCs/>
          <w:sz w:val="28"/>
        </w:rPr>
        <w:t>м.</w:t>
      </w:r>
      <w:r>
        <w:rPr>
          <w:sz w:val="28"/>
        </w:rPr>
        <w:t xml:space="preserve"> Глубже, до дна температура относительно постоянна 3,2-3,5°С. В придонных слоях на больших глубинах отмечен некоторый подогрев воды за счёт внутреннего тепла Земли. Б. замерзает обычно в январе, вскрывается в мае. Толщина льда от 70 до 115 </w:t>
      </w:r>
      <w:r>
        <w:rPr>
          <w:i/>
          <w:iCs/>
          <w:sz w:val="28"/>
        </w:rPr>
        <w:t>см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Воды озера весьма прозрачны (до 40 </w:t>
      </w:r>
      <w:r>
        <w:rPr>
          <w:i/>
          <w:iCs/>
          <w:sz w:val="28"/>
        </w:rPr>
        <w:t>м</w:t>
      </w:r>
      <w:r>
        <w:rPr>
          <w:sz w:val="28"/>
        </w:rPr>
        <w:t>)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мало минерализованы, слабощелочные, общее содержание солей не превышает 150 </w:t>
      </w:r>
      <w:r>
        <w:rPr>
          <w:i/>
          <w:iCs/>
          <w:sz w:val="28"/>
        </w:rPr>
        <w:t>мг/л.</w:t>
      </w:r>
    </w:p>
    <w:p>
      <w:pPr>
        <w:pStyle w:val="Web"/>
        <w:spacing w:lineRule="auto" w:line="360"/>
        <w:ind w:right="72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ды богаты кислородом во всей их толще до максимальных глубин. Его содержание не падает ниже 9-10 </w:t>
      </w:r>
      <w:r>
        <w:rPr>
          <w:rFonts w:cs="Times New Roman" w:ascii="Times New Roman" w:hAnsi="Times New Roman"/>
          <w:i/>
          <w:iCs/>
          <w:sz w:val="28"/>
        </w:rPr>
        <w:t>мг/л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</w:rPr>
        <w:t>Гидрология озера Байкал</w:t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   </w:t>
      </w:r>
      <w:r>
        <w:rPr>
          <w:color w:val="000000"/>
          <w:sz w:val="28"/>
          <w:szCs w:val="27"/>
        </w:rPr>
        <w:t xml:space="preserve">Ежегодно в Байкале воспроизводится около 60 кубических километров прекрасной и неповторимой по качеству воды, которую в некоторых случаях можно употреблять вместо дистиллированной. Редкая чистота воды обеспечивается жизнедеятельностью его уникального растительного и животного мира. Основные свойства байкальской воды характеризуются так: в ней очень мало растворённых и взвешенных минеральных веществ, ничтожно мало органических примесей, много кислорода. Общая минерализация воды в Байкале - 120 миллиграмм на литр, в то время как во многих других озёрах она доходит до 400 и более миллиграммов на литр. Суммарное содержание ионов в воде озера - 96,7 миллиграмм на литр. </w:t>
      </w:r>
    </w:p>
    <w:p>
      <w:pPr>
        <w:pStyle w:val="Web"/>
        <w:spacing w:lineRule="auto" w:line="360"/>
        <w:ind w:right="-5" w:firstLine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От чистоты воды зависит её прозрачность. Байкал - не только чрезвычайно чистое, но и самое прозрачное озеро в мире. Весной после освобождения ото льда прозрачность его воды достигает 40 метров - в десятки раз больше, чем во многих других озёрах. Эталоном самой высокой прозрачности считается вода Саргассова моря, приближающаяся к прозрачности дистиллированной воды. Здесь диск Секки исчезает из виду на рекордной глубине - 65 метров. Последние исследования показали, что на глубинах 250 - 1200 метров прозрачность байкальской воды не меньше, чем в Саргассовом море</w:t>
      </w:r>
      <w:r>
        <w:rPr>
          <w:color w:val="000000"/>
          <w:sz w:val="28"/>
          <w:szCs w:val="27"/>
        </w:rPr>
        <w:t>.</w:t>
      </w:r>
    </w:p>
    <w:p>
      <w:pPr>
        <w:pStyle w:val="Web"/>
        <w:spacing w:lineRule="auto" w:line="360"/>
        <w:ind w:left="540" w:right="720" w:firstLine="180"/>
        <w:jc w:val="center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Web"/>
        <w:spacing w:lineRule="auto" w:line="360"/>
        <w:ind w:left="540" w:right="720" w:firstLine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2</w:t>
      </w:r>
    </w:p>
    <w:p>
      <w:pPr>
        <w:pStyle w:val="Web"/>
        <w:spacing w:lineRule="auto" w:line="360"/>
        <w:ind w:left="540" w:right="720" w:firstLine="1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знообразие  рыб</w:t>
      </w:r>
    </w:p>
    <w:p>
      <w:pPr>
        <w:pStyle w:val="Web"/>
        <w:spacing w:lineRule="auto" w:line="360"/>
        <w:ind w:right="-5" w:firstLine="180"/>
        <w:jc w:val="both"/>
        <w:rPr/>
      </w:pPr>
      <w:r>
        <w:rPr>
          <w:rFonts w:cs="Times New Roman" w:ascii="Times New Roman" w:hAnsi="Times New Roman"/>
          <w:sz w:val="28"/>
        </w:rPr>
        <w:t xml:space="preserve">Богат и разнообразен растительный и животный мир Б. Его водную толщу от поверхности до максимальных глубин населяют около 600 видов растений и св. 1200 видов животных. 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видов эндемичны. 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</w:rPr>
        <w:t xml:space="preserve">В озере обитает 52 вида рыб, относящихся к 12 семействам: осетровые, </w:t>
      </w:r>
      <w:r>
        <w:rPr>
          <w:sz w:val="28"/>
          <w:lang w:val="en-US"/>
        </w:rPr>
        <w:t>Acipenseridae</w:t>
      </w:r>
      <w:r>
        <w:rPr>
          <w:sz w:val="28"/>
        </w:rPr>
        <w:t xml:space="preserve">, (1 вид - байкальский осётр); лососевые, </w:t>
      </w:r>
      <w:r>
        <w:rPr>
          <w:sz w:val="28"/>
          <w:lang w:val="en-US"/>
        </w:rPr>
        <w:t>Salmonidae</w:t>
      </w:r>
      <w:r>
        <w:rPr>
          <w:sz w:val="28"/>
        </w:rPr>
        <w:t>, (5 видов - даватчан, таймень, ленок, байкальский омуль,</w:t>
      </w:r>
      <w:r>
        <w:rPr>
          <w:sz w:val="28"/>
          <w:lang w:val="en-US"/>
        </w:rPr>
        <w:t>Coregonus</w:t>
      </w:r>
      <w:r>
        <w:rPr>
          <w:sz w:val="28"/>
        </w:rPr>
        <w:t xml:space="preserve"> </w:t>
      </w:r>
      <w:r>
        <w:rPr>
          <w:sz w:val="28"/>
          <w:lang w:val="en-US"/>
        </w:rPr>
        <w:t>autumnalis</w:t>
      </w:r>
      <w:r>
        <w:rPr>
          <w:sz w:val="28"/>
        </w:rPr>
        <w:t xml:space="preserve"> </w:t>
      </w:r>
      <w:r>
        <w:rPr>
          <w:sz w:val="28"/>
          <w:lang w:val="en-US"/>
        </w:rPr>
        <w:t>migratorius</w:t>
      </w:r>
      <w:r>
        <w:rPr>
          <w:sz w:val="28"/>
        </w:rPr>
        <w:t xml:space="preserve"> </w:t>
      </w:r>
      <w:r>
        <w:rPr>
          <w:sz w:val="28"/>
          <w:lang w:val="en-US"/>
        </w:rPr>
        <w:t>Georgy</w:t>
      </w:r>
      <w:r>
        <w:rPr>
          <w:sz w:val="28"/>
        </w:rPr>
        <w:t xml:space="preserve">, сиг); хариусовые, </w:t>
      </w:r>
      <w:r>
        <w:rPr>
          <w:sz w:val="28"/>
          <w:lang w:val="en-US"/>
        </w:rPr>
        <w:t>Thimallidae</w:t>
      </w:r>
      <w:r>
        <w:rPr>
          <w:sz w:val="28"/>
        </w:rPr>
        <w:t xml:space="preserve">, (1 вид - сибирский хариус); щуковые, </w:t>
      </w:r>
      <w:r>
        <w:rPr>
          <w:sz w:val="28"/>
          <w:lang w:val="en-US"/>
        </w:rPr>
        <w:t>Esocidae</w:t>
      </w:r>
      <w:r>
        <w:rPr>
          <w:sz w:val="28"/>
        </w:rPr>
        <w:t xml:space="preserve">, (1 вид); карповые, </w:t>
      </w:r>
      <w:r>
        <w:rPr>
          <w:sz w:val="28"/>
          <w:lang w:val="en-US"/>
        </w:rPr>
        <w:t>Ciprinidae</w:t>
      </w:r>
      <w:r>
        <w:rPr>
          <w:sz w:val="28"/>
        </w:rPr>
        <w:t xml:space="preserve">, (13 видов); вьюновые, </w:t>
      </w:r>
      <w:r>
        <w:rPr>
          <w:sz w:val="28"/>
          <w:lang w:val="en-US"/>
        </w:rPr>
        <w:t>Cobitidae</w:t>
      </w:r>
      <w:r>
        <w:rPr>
          <w:sz w:val="28"/>
        </w:rPr>
        <w:t xml:space="preserve">, (2 вида); сомовые, </w:t>
      </w:r>
      <w:r>
        <w:rPr>
          <w:sz w:val="28"/>
          <w:lang w:val="en-US"/>
        </w:rPr>
        <w:t>Sibiridae</w:t>
      </w:r>
      <w:r>
        <w:rPr>
          <w:sz w:val="28"/>
        </w:rPr>
        <w:t xml:space="preserve">, (1 вид); тресковые, </w:t>
      </w:r>
      <w:r>
        <w:rPr>
          <w:sz w:val="28"/>
          <w:lang w:val="en-US"/>
        </w:rPr>
        <w:t>Gadidae</w:t>
      </w:r>
      <w:r>
        <w:rPr>
          <w:sz w:val="28"/>
        </w:rPr>
        <w:t xml:space="preserve">, (1 вид); окуневые, </w:t>
      </w:r>
      <w:r>
        <w:rPr>
          <w:sz w:val="28"/>
          <w:lang w:val="en-US"/>
        </w:rPr>
        <w:t>Percidae</w:t>
      </w:r>
      <w:r>
        <w:rPr>
          <w:sz w:val="28"/>
        </w:rPr>
        <w:t xml:space="preserve">, (1 вид); бычки-подкаменщики, </w:t>
      </w:r>
      <w:r>
        <w:rPr>
          <w:sz w:val="28"/>
          <w:lang w:val="en-US"/>
        </w:rPr>
        <w:t>Cottidae</w:t>
      </w:r>
      <w:r>
        <w:rPr>
          <w:sz w:val="28"/>
        </w:rPr>
        <w:t xml:space="preserve">, (7 видов); </w:t>
      </w:r>
      <w:r>
        <w:rPr>
          <w:sz w:val="28"/>
          <w:lang w:val="en-US"/>
        </w:rPr>
        <w:t>Abissocottidae</w:t>
      </w:r>
      <w:r>
        <w:rPr>
          <w:sz w:val="28"/>
        </w:rPr>
        <w:t xml:space="preserve">, (20 видов); голомянки, </w:t>
      </w:r>
      <w:r>
        <w:rPr>
          <w:sz w:val="28"/>
          <w:lang w:val="en-US"/>
        </w:rPr>
        <w:t>Comephoridae</w:t>
      </w:r>
      <w:r>
        <w:rPr>
          <w:sz w:val="28"/>
        </w:rPr>
        <w:t>, (2 вида). 29 видов - весьма разнообразных по форме тела, расцветке и образу жизни бычков-подкаменщиков, или широколоб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роме того, в Байкал завезены амурский сазан, восточный лещ, амурский сом, а в его бассейн - ладожский рипус, баунтовская ряпушка и пелядь. Кроме того, в Байкал завезены амурский сазан, восточный лещ, амурский сом, а в его бассейн - ладожский рипус, баунтовская ряпушка и пелядь. 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сновное промысловое значение из лососёвых рыб имеет омуль, который составляет 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сего годового улова, а также хариус, озёрный сиг. Наиболее крупный представитель ихтиофауны - осётр, достигающий длины 180 </w:t>
      </w:r>
      <w:r>
        <w:rPr>
          <w:i/>
          <w:iCs/>
          <w:sz w:val="28"/>
        </w:rPr>
        <w:t>см</w:t>
      </w:r>
      <w:r>
        <w:rPr>
          <w:sz w:val="28"/>
        </w:rPr>
        <w:t xml:space="preserve"> и веса 100-120 </w:t>
      </w:r>
      <w:r>
        <w:rPr>
          <w:i/>
          <w:iCs/>
          <w:sz w:val="28"/>
        </w:rPr>
        <w:t>кг.</w:t>
      </w:r>
      <w:r>
        <w:rPr>
          <w:sz w:val="28"/>
        </w:rPr>
        <w:t xml:space="preserve"> Из непромысловых рыб большой интерес представляет голомянка - живородящая рыба, относящаяся к эндемичному семейству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йкальские рыбы</w:t>
      </w:r>
    </w:p>
    <w:p>
      <w:pPr>
        <w:pStyle w:val="Web"/>
        <w:spacing w:lineRule="auto" w:line="360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более яркий пример байкальской природы - это нерестящаяся рыба в реках Байкала. Они живут в озере и самым тесным образом связаны с его экосистемой, но в определённые периоды года ( омуль-осень, хариус, ленок, таймень - весной, налим -зимой) устремляются вверх по рекам к родным нерестилищам, преодолевая десятки и сотни километров. </w:t>
      </w:r>
    </w:p>
    <w:p>
      <w:pPr>
        <w:pStyle w:val="Heading2"/>
        <w:spacing w:lineRule="auto" w:line="360"/>
        <w:ind w:left="1440" w:right="14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демичные виды рыб Байкала</w:t>
      </w:r>
    </w:p>
    <w:p>
      <w:pPr>
        <w:pStyle w:val="Heading2"/>
        <w:spacing w:lineRule="auto" w:line="360"/>
        <w:ind w:left="180" w:right="-5" w:hanging="0"/>
        <w:jc w:val="both"/>
        <w:rPr/>
      </w:pPr>
      <w:r>
        <w:rPr>
          <w:rFonts w:cs="Times New Roman" w:ascii="Times New Roman" w:hAnsi="Times New Roman"/>
          <w:sz w:val="28"/>
        </w:rPr>
        <w:t>ГОЛОМЯНК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- самая мало изученная рыба Байкал. Она изящная, перламутровоя - прозрачная, потому что очень жирная, в ней содержится 35 % жира, в нем очень много витамина "А". Через хвост голомянки можно читать газетный текст. После бурь местные жители собирали голомянку и использовали в тибетской медицине, а также в сибирских госпиталях для заживления ран во время великой отечественной войны. </w:t>
      </w:r>
      <w:r>
        <w:rPr>
          <w:rFonts w:cs="Times New Roman" w:ascii="Times New Roman" w:hAnsi="Times New Roman"/>
          <w:b w:val="false"/>
          <w:bCs w:val="false"/>
          <w:sz w:val="28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942975"/>
            <wp:effectExtent l="0" t="0" r="0" b="0"/>
            <wp:wrapSquare wrapText="bothSides"/>
            <wp:docPr id="1" name="fis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sh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 Байкале различают два вида голомянок: большую и малую. Самый крупный экземпляр самок большой голомянки доходит до 25 см., самцов - до 16 см. Самки и самцы малой голомянки заметно меньших размеров. Самка достигает 15 см., а самец - до 12 см. Голомянка созревает на втором-третьем году жизни, следовательно, могла бы жить до 10-15 лет. Однако таких высоко возрастных особей встретить пока не удалось. По наблюдениям ученого Корякова А.Е. (1964) </w:t>
      </w: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38275" cy="952500"/>
            <wp:effectExtent l="0" t="0" r="0" b="0"/>
            <wp:wrapSquare wrapText="bothSides"/>
            <wp:docPr id="2" name="bormash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rmashi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предельный возраст самок большой голомянки - 7 лет, самцов - 4 года. Она совершает суточные вертикальные миграции: ночью поднимается за кормовыми организмами к поверхности воды, а днем опускается на глубину 50-100 метров, куда опускаются и кормовые организмы. На этих глубинах она, возможно, укрывается от дневных хищников, в том числе и от своих старших собратьев, которые не упускают случая полакомиться ею. Большую часть жизни голомянка проводит на больших глубинах, куда свет не проникает и глаза ей, казалось бы, не нужны. Но довольно продолжительное время она находится и в освещенной зоне, где добывает себе пищу, охотясь за планктонными организмами, и здесь ей глаза необходимы. Благополучие голомянок в Байкале во многом зависит от сохранения нерестовых рек и, особенно, от самих нерестилищ. </w:t>
      </w:r>
    </w:p>
    <w:p>
      <w:pPr>
        <w:pStyle w:val="Heading2"/>
        <w:spacing w:lineRule="auto" w:line="360"/>
        <w:ind w:right="-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360"/>
        <w:ind w:right="-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Web"/>
        <w:spacing w:lineRule="auto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амая плодовитая рыба Байкала - </w:t>
      </w:r>
      <w:r>
        <w:rPr>
          <w:rStyle w:val="StrongEmphasis"/>
          <w:rFonts w:cs="Times New Roman" w:ascii="Times New Roman" w:hAnsi="Times New Roman"/>
          <w:color w:val="000000"/>
          <w:sz w:val="28"/>
        </w:rPr>
        <w:t>ОСЁТР</w:t>
      </w:r>
      <w:r>
        <w:rPr>
          <w:rStyle w:val="StrongEmphasis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. </w:t>
      </w: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09925" cy="666750"/>
            <wp:effectExtent l="0" t="0" r="0" b="0"/>
            <wp:wrapSquare wrapText="bothSides"/>
            <wp:docPr id="3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Живёт он на обширных мелководьях Байкала. Здесь осётр находит богатую пищу: рачков - бокоплавов различных насекомых, червей, бычков, окуньков, а иногда и кусочки байкальской губки. Байкальский осётр - самая большая рыба в озере, его длинна достигает 1.5 - 1.8 метра, а вес до 100-130 кг. и более. Количество откладываемой икры осетрами с возрастом самок увеличивается, достигая 350 - 400 тысяч штук. Сейчас, конечно осеётров столо меньше, ведь для того чтобыы рыба выросла должно пройти 18- 20 лет. </w:t>
      </w:r>
    </w:p>
    <w:p>
      <w:pPr>
        <w:pStyle w:val="Web"/>
        <w:spacing w:lineRule="auto" w:line="360" w:before="0" w:after="0"/>
        <w:ind w:right="-5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ОМУЛЬ</w:t>
      </w:r>
      <w:r>
        <w:rPr>
          <w:rStyle w:val="StrongEmphasis"/>
          <w:rFonts w:cs="Times New Roman" w:ascii="Times New Roman" w:hAnsi="Times New Roman"/>
          <w:color w:val="00BF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кладывает до 30 тысяч икринок и больше о ней не заботится. Икра омуля после того как её отложили самки должна ещё пролижать на дне ещё 8 месяцев. </w:t>
      </w: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81275" cy="952500"/>
            <wp:effectExtent l="0" t="0" r="0" b="0"/>
            <wp:wrapSquare wrapText="bothSides"/>
            <wp:docPr id="4" name="om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mu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Северобайкальская популяция омуля для нагула мигрирует в Малое море, иногда доходит до Култука, Слюдянки. В эти же места приходит для нагула часть популяции селенгинского омуля. В основном же он нагуливает на селенгинском мелководье и в открытой части Байкала после прогрева воды. Нерестовые миграции происходят в реках, где омуль откладывает икру - в Селенге, в Ангаре, в Кичере, Большом и Малом Чевыркуе, Баргузине, Большой култучной и других реках. </w:t>
      </w:r>
    </w:p>
    <w:p>
      <w:pPr>
        <w:pStyle w:val="Web"/>
        <w:spacing w:lineRule="auto" w:line="360" w:before="0" w:after="0"/>
        <w:ind w:right="-5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БАЙКАЛЬСКИЙ СИГ</w:t>
      </w:r>
      <w:r>
        <w:rPr>
          <w:rStyle w:val="StrongEmphasis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чень похож на омуля, но крупнее его по размерам, с укороченной "нижней губой", серебристый и изящный - байкальскийозёрный сиг. Нежное светло - розовое мясо сига полупрозрачно, в прожилках его и во внутренней полости - ценный рыбий жир. </w:t>
      </w: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71750" cy="857250"/>
            <wp:effectExtent l="0" t="0" r="0" b="0"/>
            <wp:wrapSquare wrapText="bothSides"/>
            <wp:docPr id="5" name="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Оказывается, в Байкале живёт несколько форм сигов. Это маломорские и чивыркуйские сиги. Другие сиги - речные, эти уходят на нерест в реки. Огромное количество - от 20 до 90 тысяч икринок - вымётывает самка сига, но, как вы уже знаете, много икры и многоличинок погибают, не успев достигнуть зрелого возраста. Сиги живут на глубине от 20 до 120м, а зимой опускаются ещё глубже, где теплеевода и побольше корма. </w:t>
      </w:r>
    </w:p>
    <w:p>
      <w:pPr>
        <w:pStyle w:val="Normal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lineRule="auto" w:line="360"/>
        <w:ind w:left="540" w:firstLine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3</w:t>
      </w:r>
    </w:p>
    <w:p>
      <w:pPr>
        <w:pStyle w:val="Web"/>
        <w:spacing w:lineRule="auto" w:line="360"/>
        <w:ind w:left="540" w:firstLine="1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Характер антропогенного воздействия в бассейне озера Байка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В водных объектах территории приоритет</w:t>
        <w:softHyphen/>
        <w:t>ными веществами, по которым обнаружи</w:t>
        <w:softHyphen/>
        <w:t>ваются наибольшие превышения предельно допустимых концентраций, являются неф</w:t>
        <w:softHyphen/>
        <w:t>тепродукты, фенолы, медь, смолы и ас-фалътены, органические вещества, азот ам</w:t>
        <w:softHyphen/>
        <w:t>монийный и нитратный. Кроме того, отме</w:t>
        <w:softHyphen/>
        <w:t>чается присутствие в воде ядохимикатов, синтетических моющих средст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Наибольшую антропогенную нагрузку испытывают воды р. Ангара с ее притоками, на берегах которых расположены круп</w:t>
        <w:softHyphen/>
        <w:t>ные промышленные центры области. Анализ состояния реки при определении нормати</w:t>
        <w:softHyphen/>
        <w:t>вов сбросов загрязняющих веществ по бас</w:t>
        <w:softHyphen/>
        <w:t>сейновому принципу показал, что ассими</w:t>
        <w:softHyphen/>
        <w:t>лирующая способность реки исчерпана уже с истока (по рыбохозяйственному и токси</w:t>
        <w:softHyphen/>
        <w:t>кологическому лимитирующему показателю вредности). К указанным признакам отно</w:t>
        <w:softHyphen/>
        <w:t>сятся: нефтепродукты, фенолы, тяжелые металлы, нитриты, аммоний солевой, се-роорганические и хлорорганические соеди</w:t>
        <w:softHyphen/>
        <w:t>н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В водах р.Ангара (контрольный пункт — г. Усть-Илимск), р.Вихорева (с. Кобляково), р.Ока (пос. Усть-Када), Устъ-Илимском водохранилище (с. Усть-Вихорева) обнару</w:t>
        <w:softHyphen/>
        <w:t>живались высокие среднегодовые концент</w:t>
        <w:softHyphen/>
        <w:t>рации следующих веществ, достигающие: по сульфидам и сероводороду 130 ПДК, неф</w:t>
        <w:softHyphen/>
        <w:t>тепродуктам — 21 ПДК, азоту аммонийно</w:t>
        <w:softHyphen/>
        <w:t>му - 11 ПД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В 1998 г. зарегистрировано 67 случаев экстремально высокого загрязнения вод, из них: сульфидами и сероводородом — 43 случая с максимальной концентрацией 6800 ПДК; лигнином — И случаев, максимум 89,1 ПДК; формальдегидом — 3 случая с наибольшим значением 10 ПДК; ртутью — 10 случаев с максимальной концентрацией 26 ПД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Экстремально высокому загрязнению подвергались воды рек Вихорева, Ангара, истока Ангары, Братского и Усть-Илимско-го водохранилищ. Причем р. Вихорева хро</w:t>
        <w:softHyphen/>
        <w:t>нически загрязнена сульфидами и сероводо</w:t>
        <w:softHyphen/>
        <w:t>родом, лигнином, формальдегидом. Выше</w:t>
        <w:softHyphen/>
        <w:t>упомянутые максимальные значения концентраций отмечены именно в водах этой реки. Максимальное содержание ртути в воде наблюдалось в р. Ангара в створе ниже АО "Усольехимпром"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В 1998 г. в поверхностные водные объекты сброшено 1102 млн. м3 сточных вод, из них: загрязненных без очистки — 274 млн. м3, недостаточно очищенных — 638 млн. м3, нормативно очищенных — 18 млн. м3, нормативно чистых — 172 млн. м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Общее водоотведение по сравнению с 1997 г. снизилось на 47 млн. м3, в том числе на 12% уменьшилось количество загрязнен</w:t>
        <w:softHyphen/>
        <w:t>ных сточных вод, сбрасываемых без очист</w:t>
        <w:softHyphen/>
        <w:t>ки, и на 4% — количество недостаточно очищенных сточных вод, увеличилось на 7,5% количество нормативно чистых сточ-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ых вод. Количество нормативно очищенных сточных вод осталось незначительным (на 5% больше, чем в 1997 г.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Основными источниками загрязнения поверхностных вод Иркутской области яв</w:t>
        <w:softHyphen/>
        <w:t>ляются предприятия целлюлозно-бумажной промышленности (27% общего водоотведе-ния), химической и нефтехимической про</w:t>
        <w:softHyphen/>
        <w:t>мышленности (23%), жилищно-коммуналь-ного хозяйства (24%). Водоотведение по вышеперечисленным отраслям составляет 74% общего объема по области. За счет ро</w:t>
        <w:softHyphen/>
        <w:t>ста производства в целлюлозно-бумажной промышленности (ОАО "Братсккомплекс-холдинг", ОАО "Усть-Илимский лесопро</w:t>
        <w:softHyphen/>
        <w:t>мышленный концерн") произошло увеличе</w:t>
        <w:softHyphen/>
        <w:t>ние объема сброса сточных вод по отноше</w:t>
        <w:softHyphen/>
        <w:t>нию к 1997 г. на 3%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Снижение объемов загрязненных сточ</w:t>
        <w:softHyphen/>
        <w:t>ных вод из-за спада производства отмечает</w:t>
        <w:softHyphen/>
        <w:t>ся на АО "Ангарская нефтехимическая ком</w:t>
        <w:softHyphen/>
        <w:t>пания", ГУП "Ангарский электролизно-хи-мический комбинат", ОАО "БЦБК", что повлекло снижение сброса нефтепродуктов, фенолов, фтора, сульфатов, фурфурола, таннина, сульфатного мыла, хлороформа, лигнина, алюминия, хлорорганических со</w:t>
        <w:softHyphen/>
        <w:t>единен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 xml:space="preserve">Особого внимания заслуживает проблема сохранения </w:t>
      </w:r>
      <w:r>
        <w:rPr>
          <w:b/>
          <w:bCs/>
          <w:sz w:val="28"/>
          <w:szCs w:val="20"/>
        </w:rPr>
        <w:t>оз. Байкал</w:t>
      </w:r>
      <w:r>
        <w:rPr>
          <w:sz w:val="28"/>
          <w:szCs w:val="20"/>
        </w:rPr>
        <w:t xml:space="preserve"> и природных ресур</w:t>
        <w:softHyphen/>
        <w:t>сов его бассейна. Уровень антропогенного воздействия на среду Байкальского региона уже сейчас создает обстановку, чреватую непредвиденными последствиями в измене</w:t>
        <w:softHyphen/>
        <w:t>нии экосистемы озера. Основные источники загрязнения озера: р. Селенга, промышлен</w:t>
        <w:softHyphen/>
        <w:t>ные и хозяйственно-бытовые стоки портов; ОАО "БЦБК"; участки железнодорожной Транссибирской и Байкал о-Амурской магис</w:t>
        <w:softHyphen/>
        <w:t>тралей, проходящих по берегам озера; сель</w:t>
        <w:softHyphen/>
        <w:t>скохозяйственные предприятия Прибайка</w:t>
        <w:softHyphen/>
        <w:t>лья; воздушные переносы из Иркутско-Че-ремховского промышленного узла; туризм и рекреационная деятельно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Результаты гидрохимических съемок свидетельствуют, что качество воды в кон</w:t>
        <w:softHyphen/>
        <w:t>трольном створе (на расстоянии 100 м от глубинного выпуска сточных вод) не соот</w:t>
        <w:softHyphen/>
        <w:t>ветствует установленным нормам. В течение года зарегистрировано 6 случаев превыше</w:t>
        <w:softHyphen/>
        <w:t>ния норм по фенолам, 3 случая по хлори</w:t>
        <w:softHyphen/>
        <w:t xml:space="preserve">дам, 2 случая по сульфатам и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случай по взвешенным веществам. Максимальные кон</w:t>
        <w:softHyphen/>
        <w:t>центрации превышали нормы по фенолам в 4 раза, взвешенным веществам в 1,1 раз, хлоридам в 1,8 раз и сульфатам в 1,4 раза.      Превышения концентраций по средним зна</w:t>
        <w:softHyphen/>
        <w:t>чениям не наблюдалос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На прилегающей к БЦБК акватории озе</w:t>
        <w:softHyphen/>
        <w:t>ра, по данным гидрохимических съемок,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  <w:szCs w:val="20"/>
        </w:rPr>
        <w:t>максимальная концентрация нефтепродуктов составила 1,1 ГТДК, в придонном слое содер</w:t>
        <w:softHyphen/>
        <w:t>жание меди достигало 1,8 ПДК, алюми</w:t>
        <w:softHyphen/>
        <w:t>ния — 3,5, марганца — 2,7, ртути — 22 ПД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Оценка качества воды Северного Байка</w:t>
        <w:softHyphen/>
        <w:t>ла свидетельствует, что большинство гидро</w:t>
        <w:softHyphen/>
        <w:t>химических показателей не превышало нор</w:t>
        <w:softHyphen/>
        <w:t>мы. Максимальная концентрация нефтепро</w:t>
        <w:softHyphen/>
        <w:t>дуктов составила 3 ПДК (в 1997 г. — 1,4 ПДК). По сравнению с предшествующим годом возросли среднегодовые концентра</w:t>
        <w:softHyphen/>
        <w:t>ции углерода органического в 2,3 раза, сульфатов в 1,2 раза, кремния в 1,1 раз, азота нитратного в 1,7 раза; уменьшились: фосфора общего и органического в 1,2 раза, взвешенных веществ в 1,5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АО "БЦБК" в 1998 г. сброшено в оз. Байкал 33,7 млн. м3 недостаточно очищен</w:t>
        <w:softHyphen/>
        <w:t>ных сточных вод, что на 10,2 млн. м3 мень</w:t>
        <w:softHyphen/>
        <w:t>ше, чем в 1997 г. Сокращение сброса связа</w:t>
        <w:softHyphen/>
        <w:t>но с увеличением выпуска небеленой цел</w:t>
        <w:softHyphen/>
        <w:t>люлозы и снижением производства вискозной, сульфатной и полубеленой цел</w:t>
        <w:softHyphen/>
        <w:t>люлозы. Сброс загрязняющих веществ в 1998 г. снизился по всем ингредиентам за счет снижения водопотребления и удельных расходов химикатов на производство про</w:t>
        <w:softHyphen/>
        <w:t>дукции, а также в связи с уменьшением доли беленой целлюлозы в общем объеме производств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eb"/>
        <w:spacing w:lineRule="auto" w:line="360"/>
        <w:ind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всех приведенных выше негативных воздействий на бассейн озера Байкал больше всех страдают рыбы, живущие в его водах. В будущем, если концентрация вредных веществ не уменьшится, это может привести к вымиранию или мутации рыб, а так же накопления в их организмах вредных и даже концентрации веществ, смертельных для человека. Может повториться история, произошедшая в Китае, когда на продажу поступила рыба, в организме которой впоследствии были обнаружены высокие концентрации вредных для человеческого организма веществ. В иотге это привело к гибели нескольких человек.</w:t>
      </w:r>
    </w:p>
    <w:p>
      <w:pPr>
        <w:pStyle w:val="Web"/>
        <w:spacing w:lineRule="auto" w:line="360"/>
        <w:ind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40" w:firstLine="18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4</w:t>
      </w:r>
    </w:p>
    <w:p>
      <w:pPr>
        <w:pStyle w:val="Web"/>
        <w:spacing w:lineRule="auto" w:line="360"/>
        <w:ind w:firstLine="1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Пути решения пробле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19645</wp:posOffset>
                </wp:positionH>
                <wp:positionV relativeFrom="paragraph">
                  <wp:posOffset>-570230</wp:posOffset>
                </wp:positionV>
                <wp:extent cx="161925" cy="3136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"/>
                              <w:gridCol w:w="125"/>
                            </w:tblGrid>
                            <w:tr>
                              <w:trPr/>
                              <w:tc>
                                <w:tcPr>
                                  <w:tcW w:w="1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24.7pt;mso-wrap-distance-left:9pt;mso-wrap-distance-right:9pt;mso-wrap-distance-top:0pt;mso-wrap-distance-bottom:0pt;margin-top:-44.9pt;mso-position-vertical-relative:text;margin-left:576.35pt;mso-position-horizontal-relative:page">
                <v:fill opacity="0f"/>
                <v:textbox inset="0in,0in,0in,0in">
                  <w:txbxContent>
                    <w:tbl>
                      <w:tblPr>
                        <w:tblW w:w="25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"/>
                        <w:gridCol w:w="125"/>
                      </w:tblGrid>
                      <w:tr>
                        <w:trPr/>
                        <w:tc>
                          <w:tcPr>
                            <w:tcW w:w="1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  <w:tc>
                          <w:tcPr>
                            <w:tcW w:w="1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auto" w:line="360"/>
        <w:ind w:firstLine="1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кольку в настоящее время БЦБК является основным и самым вредным загрязнителем озера Байкал, на повестке дня, связанной с принятием мер по сохранению уникальности озера, стоит проблема прекращения деятельности данного предприятия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Российска Академия наук продолжает обсуждать данный вопрос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Научным советом были пересмотрены материалы, имеющиеся в архивах совета, а также рассмотрены новые материалы, представленные правительственной комиссией по Байкалу, Госкомэкологией РФ, Иркутской областной и Байкальской городской администрациями, Иркутским областным и Слюдянским районным комитетами по охране природы, Роскомгидрометом, Ангаро-Байкальским бассейновым управлением, научно-исследовательскими институтами СО РАН (Лимнологическим, Институтом геохимии, Байкальским институтом экотоксикологии), Институтом биологии Минобразования РФ и др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На заседании было отмечено: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1. Байкал -- это уникальное озеро нашей планеты, являющееся общемировым достоянием, включенное в декабре 1996 г. в список Всемирного наследия ЮНЕСКО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2. Озеро Байкал содержит более 20% доступной питьевой воды планеты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3. В озере Байкал обитает уникальный эндемичный комплекс живых организмов (около 2000 видов), функционирование которых обеспечивает свойства и качество байкальской воды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4. В последние десятилетия антропогенное воздействие на озеро Байкал резко возросло, что привело к существенным негативным изменениям в экосистеме озера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5. АОО БЦБК является основным источником загрязнения южной части озера Байкал, единственным крупным предприятием, расположенным непосредственно на берегу, сбросы и выбросы которого уже привели к деградации экосистем озера на площади более 200 кв. км и оказывают разрушающее воздействие на всю экосистему озера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6. АОО БЦБК систематически нарушает природоохранное законодательство Российской Федерации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7. Размер ежегодных расчетных природоохранных платежей АОО БЦБК превышает стоимость его основных и оборотных фондов в несколько раз; предприятие никогда реально не компенсировало и не сможет компенсировать наносимый природе ущерб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8. Производство целлюлозы на АОО БЦБК до сих пор продолжается, несмотря на многочисленные правительственные постановления о перепрофилировании АОО БЦБК (в соответствии с последним из них -- N 925 от 02.12.92 г. -- производство целлюлозы должно было быть окончательно прекращено к декабрю 1995 г.)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9. Госкомэкология РФ длительное время не использует в полной мере предоставленные ей полномочия по прекращению экологически опасной деятельности АОО БЦБК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10. Существуют альтернативные целлюлозно-бумажному производству экологически приемлемые варианты развития хозяйства для города Байкальска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11. Ныне действующие очистные сооружения АОО БЦБК, в соответствии со справкой Института биологии Минобразования РФ, способны обеспечить высококачественную очистку коммунальных стоков г. Байкальска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12. Всеобъемлющее решение проблемы охраны озера Байкал не ограничивается только прекращением целлюлозно-бумажного производства на АОО БЦБК, а требует также регламентации хозяйственной деятельности в пределах всего водосборного бассейна озера Байкал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13. Сохранение производства целлюлозы на АОО БЦБК приведет в ближайшее десятилетие к разрушению природной экосистемы озера Байкал, гарантирующей чистоту воды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Научный совет по проблемам биосферы при президиуме РАН постановляет: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1. Признать недопустимым дальнейшее целлюлозно-бумажное производство на АОО БЦБК, включая проектируемое производство химико-термохимической массы, так как эта деятельность является прямой угрозой дальнейшему существованию уникального природного комплекса озера Байкал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2. Признать необходимым в кратчайшие сроки остановить целлюлозно-бумажное производство на АОО БЦБК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3. Рекомендовать Госкомэкологии РФ использовать предоставленные ей полномочия и прекратить целлюлозно-бумажное производство на АОО БЦБК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4. Рекомендовать Госкомэкологии РФ провести государственные экологические экспертизы проектов альтернативных производств для дальнейшего развития г. Байкальска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5. Рекомендовать Правительству РФ, Иркутской областной и Байкальской городской администрациям обеспечить режим благоприятствования для создания экологически обоснованных производств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6. Рекомендовать Государственной Думе РФ и Совету Федерации РФ принять Закон РФ "Об охране озера Байкал". </w:t>
      </w:r>
    </w:p>
    <w:p>
      <w:pPr>
        <w:pStyle w:val="Web"/>
        <w:spacing w:lineRule="auto" w:line="36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b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9525" cy="47625"/>
            <wp:effectExtent l="0" t="0" r="0" b="0"/>
            <wp:docPr id="7" name="pixel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xel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lineRule="auto" w:line="360" w:before="0" w:after="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</w:t>
      </w:r>
    </w:p>
    <w:p>
      <w:pPr>
        <w:pStyle w:val="Web"/>
        <w:tabs>
          <w:tab w:val="clear" w:pos="708"/>
          <w:tab w:val="left" w:pos="6120" w:leader="none"/>
        </w:tabs>
        <w:spacing w:lineRule="auto" w:line="360" w:before="0" w:after="0"/>
        <w:ind w:left="540" w:firstLine="180"/>
        <w:jc w:val="both"/>
        <w:rPr>
          <w:rFonts w:ascii="Times New Roman" w:hAnsi="Times New Roman" w:eastAsia="Times New Roman" w:cs="Times New Roman"/>
          <w:color w:val="000000"/>
          <w:sz w:val="28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eastAsia="Arial Unicode MS" w:cs="Arial Unicode MS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6:21:00Z</dcterms:created>
  <dc:creator>Буянова</dc:creator>
  <dc:description/>
  <dc:language>en-US</dc:language>
  <cp:lastModifiedBy>Буянова</cp:lastModifiedBy>
  <dcterms:modified xsi:type="dcterms:W3CDTF">2003-05-03T16:39:00Z</dcterms:modified>
  <cp:revision>33</cp:revision>
  <dc:subject/>
  <dc:title>Байкал, озеро в южной части Восточной Сибири, в Бурятской АССР и Иркутской области РСФСР</dc:title>
</cp:coreProperties>
</file>