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лан.</w:t>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sz w:val="28"/>
          <w:szCs w:val="28"/>
        </w:rPr>
      </w:pPr>
      <w:r>
        <w:rPr>
          <w:sz w:val="28"/>
          <w:szCs w:val="28"/>
        </w:rPr>
      </w:r>
    </w:p>
    <w:p>
      <w:pPr>
        <w:pStyle w:val="Normal"/>
        <w:numPr>
          <w:ilvl w:val="0"/>
          <w:numId w:val="1"/>
        </w:numPr>
        <w:tabs>
          <w:tab w:val="clear" w:pos="708"/>
          <w:tab w:val="left" w:pos="0" w:leader="none"/>
        </w:tabs>
        <w:ind w:left="1068" w:hanging="106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ведение……………………………………………………………..…….2</w:t>
      </w:r>
    </w:p>
    <w:p>
      <w:pPr>
        <w:pStyle w:val="Normal"/>
        <w:numPr>
          <w:ilvl w:val="0"/>
          <w:numId w:val="1"/>
        </w:numPr>
        <w:tabs>
          <w:tab w:val="clear" w:pos="708"/>
          <w:tab w:val="left" w:pos="0" w:leader="none"/>
        </w:tabs>
        <w:ind w:left="1068" w:hanging="106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кология и здоровье детей г. Уссурийска.</w:t>
      </w:r>
    </w:p>
    <w:p>
      <w:pPr>
        <w:pStyle w:val="Normal"/>
        <w:numPr>
          <w:ilvl w:val="1"/>
          <w:numId w:val="1"/>
        </w:numPr>
        <w:tabs>
          <w:tab w:val="clear" w:pos="708"/>
          <w:tab w:val="left" w:pos="0" w:leader="none"/>
          <w:tab w:val="left" w:pos="720" w:leader="none"/>
        </w:tabs>
        <w:ind w:left="1776" w:hanging="106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экологическая обстановка города;…………………………..……4</w:t>
      </w:r>
    </w:p>
    <w:p>
      <w:pPr>
        <w:pStyle w:val="Normal"/>
        <w:numPr>
          <w:ilvl w:val="1"/>
          <w:numId w:val="1"/>
        </w:numPr>
        <w:tabs>
          <w:tab w:val="clear" w:pos="708"/>
          <w:tab w:val="left" w:pos="0" w:leader="none"/>
          <w:tab w:val="left" w:pos="720" w:leader="none"/>
        </w:tabs>
        <w:ind w:left="1776" w:hanging="106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экология квартиры и здоровье детей;……………………….……5</w:t>
      </w:r>
    </w:p>
    <w:p>
      <w:pPr>
        <w:pStyle w:val="Normal"/>
        <w:numPr>
          <w:ilvl w:val="1"/>
          <w:numId w:val="1"/>
        </w:numPr>
        <w:tabs>
          <w:tab w:val="clear" w:pos="708"/>
          <w:tab w:val="left" w:pos="0" w:leader="none"/>
          <w:tab w:val="left" w:pos="720" w:leader="none"/>
        </w:tabs>
        <w:ind w:left="1776" w:hanging="106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лияние домашних животных на здоровье и развитие детей;….7</w:t>
      </w:r>
    </w:p>
    <w:p>
      <w:pPr>
        <w:pStyle w:val="Normal"/>
        <w:numPr>
          <w:ilvl w:val="1"/>
          <w:numId w:val="1"/>
        </w:numPr>
        <w:tabs>
          <w:tab w:val="clear" w:pos="708"/>
          <w:tab w:val="left" w:pos="0" w:leader="none"/>
          <w:tab w:val="left" w:pos="720" w:leader="none"/>
        </w:tabs>
        <w:ind w:left="1776" w:hanging="106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заболевания детей города;…………………………………………9</w:t>
      </w:r>
    </w:p>
    <w:p>
      <w:pPr>
        <w:pStyle w:val="Normal"/>
        <w:numPr>
          <w:ilvl w:val="1"/>
          <w:numId w:val="1"/>
        </w:numPr>
        <w:tabs>
          <w:tab w:val="clear" w:pos="708"/>
          <w:tab w:val="left" w:pos="0" w:leader="none"/>
          <w:tab w:val="left" w:pos="720" w:leader="none"/>
        </w:tabs>
        <w:ind w:left="1776" w:hanging="106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офилактика заболеваний;………………………………………11</w:t>
      </w:r>
    </w:p>
    <w:p>
      <w:pPr>
        <w:pStyle w:val="Normal"/>
        <w:numPr>
          <w:ilvl w:val="0"/>
          <w:numId w:val="1"/>
        </w:numPr>
        <w:tabs>
          <w:tab w:val="clear" w:pos="708"/>
          <w:tab w:val="left" w:pos="0" w:leader="none"/>
        </w:tabs>
        <w:ind w:left="1068" w:hanging="106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ключение………………………………………………………………..11</w:t>
      </w:r>
    </w:p>
    <w:p>
      <w:pPr>
        <w:pStyle w:val="Normal"/>
        <w:numPr>
          <w:ilvl w:val="0"/>
          <w:numId w:val="1"/>
        </w:numPr>
        <w:tabs>
          <w:tab w:val="clear" w:pos="708"/>
          <w:tab w:val="left" w:pos="0" w:leader="none"/>
        </w:tabs>
        <w:ind w:left="1068" w:hanging="106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писок используемой литературы………………………………………13</w:t>
      </w:r>
    </w:p>
    <w:p>
      <w:pPr>
        <w:pStyle w:val="Normal"/>
        <w:ind w:left="708" w:hanging="708"/>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pPr>
      <w:r>
        <w:rPr>
          <w:rFonts w:eastAsia="Courier New Cyr" w:cs="Courier New Cyr" w:ascii="Courier New Cyr" w:hAnsi="Courier New Cyr"/>
          <w:b/>
          <w:bCs/>
          <w:i/>
          <w:iCs/>
          <w:position w:val="-11"/>
          <w:sz w:val="112"/>
          <w:szCs w:val="112"/>
        </w:rPr>
        <w:tab/>
        <w:t>Э</w:t>
      </w:r>
      <w:r>
        <w:rPr>
          <w:rFonts w:eastAsia="Times New Roman Cyr" w:cs="Times New Roman Cyr" w:ascii="Times New Roman Cyr" w:hAnsi="Times New Roman Cyr"/>
          <w:sz w:val="28"/>
          <w:szCs w:val="28"/>
        </w:rPr>
        <w:t>кология – наука, изучающая отношения живых организмов с окружающей средой. Окружающая среда или среда обитания – это неживая и живая Природа, окружающая организм и влияющая на его жизнедеятельность. Само название экологии произошло от греческих слов: «экос» - дам, жилище, место обитания, и знакомого нам «логос» - слово, учение. Если говорить коротко, экология это наука о живых организмах и их местообитании – жилищ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Экология – это комплексная наука. Она использует из биологии, географии, физики и химии, математики и мпогих других наук. В ХХ веке стремительно возросло влияние деятельности человека на живую и неживую Природу. Такое влияние является антропогенным воздействием, то есть воздействием «порождённым человеком». По-гречески антропогенный - «антропос» - человек, «генес» - рождённый, рождающий». Человек - неотъемлемая часть Природы. Но к сожалению, чаще антропогенное влияние не приносит Природе пользы.</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отому у экологии забот в столетии тоже прибавилось. И учёные-экологи изучают также влияние деятельности людей на Природу.</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настоящее время хозяйственная деятельность человека чаще станосится основным источником загрязнения окружающей среды. Различные химические вещества находятся в отходах производства. Отходы производства попадая в почву, воздух и воду, переходят по экологическим звеньям из одной цепи в другую, в конце концов попадая в организм человека. Реакция организма на загрязнение зависит от индивидуальных особенностей человека: возраста, пола, состояния здоровья. Как правило более уязвимы дети, пожилые и пристарелые, больные люди. Медики установили прямую связь между ростом числа людей, болеющих аллергией, бронхиальной астмой, роком и ухудшением экологической обстановки в данном районе Установили, что отходы производства, многие медикаменты являются аонцерагенами, то есть вызывают раковые заболевания. Ещё в прошлом веке рак у детей был почти неизвестен, а сейчас он встречается среди них всё чаще и чаще. В результате загрязнения появляются новые, неизвестные ранее болезн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ичину их бывает очень трудно установить. Болезнетворные микроорганизмы могут проникнуть в грунтовые воды и стать причиной инфекционных болезней человека. Поэтому воду из артезианских скважин, колодцев, родников необходимо перед употреблением кипятить.</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Земля - единственная избранница солнечной системы, на которой существует жизнь. Но человек загрязняет атмосферу, уничтожает леса, отравляет воду рек, кощунственно использует Природу. Человек - это часть биосферы, и ухудшение её состояния опасно для него.</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лияние деятельности человека на леса во всём мире огромно. Леса - важная часть экономики многих стран-производителей древесины, бумаги, строительных материалов и мебели. Вмешательство человека в экосистемы лесов грозит им гибелью. Особенно серьёзные проблемы возникают, когда на месте вырубленных лесов насаживают плантации других деревьев - быстрорастущих: они нарушают среду обитания, выживают её обитателей и резко изменяют ландшафт.</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От громадных лиственных лесов древности до наших дней сохранилось очень не много. Объясняют это распространением земледелия и быстрым ростом городрв. Пример разрушительной деятельности человека - кислотные дожди угрожают последним остаткам лесов. Мы должны помнить об этой опасности и принимать все меры по охране лесо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наши дни земледельци стремятся к наибольшей производительности и обычно не учитывают природных круговоротов азота и минеральных веществ. В почву поступает очень мало натуральных органических отходов, а значит содержание в ней минеральных веществ и гумуса сокращается и плодородие почвы снижается. Чтобы урожай, земледельци вносят в почву различные химические удобрения, которые часто приносят большой вред окружающей среде и здоровью человека, особенно когда попадают в реки, озёра и, главное, в питьвую воду. Чтобы уничтожить вредителей и повысить урожайность, земледельци широко применяют различные пестициды, гербициды и т.д. Все эти химикаты длительно и очень вредно воздействуют на пищевую сеть данной экосистемы. Кроме того, химикаты часто остаются в растениях, на которые их распыляли и могут серьёзно повредитьздоровью людей, когда последние будут употреблять их в пищу.</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Биологические, химические и другие виды загрязнений биосферы оказывают вредное влияние на организм человека. Одним из самых частых последствий загрязнения окружающей среды в наши дни - кислотные дожди. Они возникают, когда отходы при сгорании ископаемых видов топлива попадают в круговорот воды в природе. Следствие таких кислотных дождей - гибель лесов, мёртвые озёра, повреждение зданий и угроза здоровью человека. Несколько лет тому назад кислотный дождь погубил все тополя - красу и гордость нашего города. В наши дни уже созданы технологии, позволяющие предотвратить кислотные дожди. Это особые фильтры на электростанциях и каталитические конверторы для очистки вредных выбросов в атмосферу из выхлопных и дымовых труб. В одних странах такие меры уже применяются, в других, к сожалению, ещё не осознали, что эти меры жизненно необходимы.</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ab/>
        <w:t>Человек всегда использовал окружающую среду в основном как источник ресурсов, однако в течение очень длительного времени его деятельность не оказывала заметного влияния на биосферу. Лишь в конце прошлого столетия изменения биосферы под влиянием хозяйственной деятельности обратили на себя внимание ученых. В первой половине нынешнего века эти изменения нарастали и в настоящее время обрушились лавиной на человеческую цивилизацию. Стремясь к улучшению условий своей жизни, человек постоянно наращивает темпы материального производства, не задумываясь о последствиях. При таком подходе большая часть взятых от природы ресурсов возвращается к ней в виде отходов, часто ядовитых или не пригодных для утилизации. Это создаёт угрозу к существованию биосферы и самого человек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едупреждая о возможных последствиях расширяющегося вторжения человека в природу, ещё полвека назад академик Вернадский В. И. писал: “Человек становится геологической силой, способной изменить лик Земли.” Это предупреждение практически оправдалось. Последствия антропогенной деятельности проявляются в истощении природных ресурсов, загрязнении биосферными отходами производства, разрушении экосистем, изменении структуры поверхности Земли, изменении климат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оэтому очень важно знать экологические условия и стараться улучшить среду своего обитани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pPr>
      <w:r>
        <w:rPr>
          <w:rFonts w:eastAsia="Courier New" w:cs="Courier New" w:ascii="Courier New" w:hAnsi="Courier New"/>
          <w:position w:val="-10"/>
          <w:sz w:val="112"/>
          <w:szCs w:val="112"/>
        </w:rPr>
        <w:tab/>
        <w:t>В</w:t>
      </w:r>
      <w:r>
        <w:rPr>
          <w:rFonts w:eastAsia="Times New Roman Cyr" w:cs="Times New Roman Cyr" w:ascii="Times New Roman Cyr" w:hAnsi="Times New Roman Cyr"/>
          <w:sz w:val="28"/>
          <w:szCs w:val="28"/>
        </w:rPr>
        <w:t xml:space="preserve"> нашем городе можно встретить массу многоэтажных домов, построенных как гражданскими, так и военными организациями. При строительстве были уничтожены скверы, вырублены деревья. На их месте находятся автомобильные стоянки, гаражи, увеличилось количество котельных. Всё это ухудшило экологическое состояние воздуха. При работе котельных в воздух выбрасывается до 12 вредных веществ, а именно: зола, угольная пыль, сажа, абразиновая пыль, аэрозоль свинца, оксиды азота и серы, серная кислота, углеводород, угарный газ, сернистый ангидрид.</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Также в городе двустороннее движение как легкового, так и грузового автотранспорта. В жаркий день в городе можно наблюдать сплошной слой сизого дыма, из-за пробок на дорогах выброс вредных веществ увеличивается. В настоящее время построены разводные кольца, что уменьшило загазованность воздуха. Ухудшает экологическое состояние нашего города небрежное отношение самих жителей.</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На улицах города сегодня можно увидеть довольно неприятную картину: кругом свалки мусора, причём разнообразный мусор валяется даже на тротуарах. Мало того, что свалки мусора портят вид улиц, они ещё являются источником неприятного запаха, а главное - они источник различных инфекционных заболеваний.</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Жители в основном используют водопроводную воду, колодци сохранились в отдельных местах. Водопроводные трубы старые и резко увеличивают содержание железа в воде. Во время проливных дождей или наводнений в водохранилища попадают стоки, а так же они попадают в Солдатское озеро и реку Раздольную. Из этого следует, если воду не кипятить, то можно легко заразиться различными инфекционными заболеваниям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Большой вред состоянию атмосферы наносит всё увеличивающееся число автомобилей. Автомобильные двигатели ежедневно выбрасывают в атмосферу примерно 40 млн. тонн вредных веществ. Основные из них - окись углерода, углеводороды, кроме металла, присутствующего в атмосфере в естественных условиях, оксиды азота, сажа, окись свинца при применении этилированного бензина (в нашей стране этилируется около 80% бензина), биологически активные полициклические углеводороды. Очень часто концентрация вредных веществ, попадающих в атмосферу с выхлопными газами машин, выше предельных норм.Потому так важен объективный контроль за содержанием токсичных веществ в отработанных газах автомобильных двигателей.</w:t>
      </w:r>
    </w:p>
    <w:tbl>
      <w:tblPr>
        <w:tblW w:w="8505" w:type="dxa"/>
        <w:jc w:val="left"/>
        <w:tblInd w:w="-15" w:type="dxa"/>
        <w:tblLayout w:type="fixed"/>
        <w:tblCellMar>
          <w:top w:w="0" w:type="dxa"/>
          <w:left w:w="70" w:type="dxa"/>
          <w:bottom w:w="0" w:type="dxa"/>
          <w:right w:w="70" w:type="dxa"/>
        </w:tblCellMar>
      </w:tblPr>
      <w:tblGrid>
        <w:gridCol w:w="2835"/>
        <w:gridCol w:w="2835"/>
        <w:gridCol w:w="2835"/>
      </w:tblGrid>
      <w:tr>
        <w:trPr/>
        <w:tc>
          <w:tcPr>
            <w:tcW w:w="2835" w:type="dxa"/>
            <w:tcBorders>
              <w:top w:val="single" w:sz="12" w:space="0" w:color="000000"/>
              <w:left w:val="single" w:sz="12"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ата выпуска двигателя</w:t>
            </w:r>
          </w:p>
        </w:tc>
        <w:tc>
          <w:tcPr>
            <w:tcW w:w="5670" w:type="dxa"/>
            <w:gridSpan w:val="2"/>
            <w:tcBorders>
              <w:top w:val="single" w:sz="12" w:space="0" w:color="000000"/>
              <w:left w:val="single" w:sz="6" w:space="0" w:color="000000"/>
              <w:bottom w:val="single" w:sz="6" w:space="0" w:color="000000"/>
              <w:right w:val="single" w:sz="12"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держание СО (%) при работе в режиме холостого ход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мин. частотой</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частотой, рав. 0,6 от нормы</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 01.07.1978 г.</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3,5</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both"/>
              <w:rPr>
                <w:sz w:val="28"/>
                <w:szCs w:val="28"/>
              </w:rPr>
            </w:pPr>
            <w:r>
              <w:rPr>
                <w:sz w:val="28"/>
                <w:szCs w:val="28"/>
              </w:rPr>
              <w:t>2,0</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01.07.1978 до 01.01.1980 г.</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0</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both"/>
              <w:rPr>
                <w:sz w:val="28"/>
                <w:szCs w:val="28"/>
              </w:rPr>
            </w:pPr>
            <w:r>
              <w:rPr>
                <w:sz w:val="28"/>
                <w:szCs w:val="28"/>
              </w:rPr>
              <w:t>1,5</w:t>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ле 01.01.1980 г.</w:t>
            </w:r>
          </w:p>
        </w:tc>
        <w:tc>
          <w:tcPr>
            <w:tcW w:w="2835" w:type="dxa"/>
            <w:tcBorders>
              <w:top w:val="single" w:sz="6" w:space="0" w:color="000000"/>
              <w:left w:val="single" w:sz="6" w:space="0" w:color="000000"/>
              <w:bottom w:val="single" w:sz="12" w:space="0" w:color="000000"/>
              <w:right w:val="single" w:sz="6" w:space="0" w:color="000000"/>
            </w:tcBorders>
          </w:tcPr>
          <w:p>
            <w:pPr>
              <w:pStyle w:val="Normal"/>
              <w:jc w:val="both"/>
              <w:rPr>
                <w:sz w:val="28"/>
                <w:szCs w:val="28"/>
              </w:rPr>
            </w:pPr>
            <w:r>
              <w:rPr>
                <w:sz w:val="28"/>
                <w:szCs w:val="28"/>
              </w:rPr>
              <w:t>1,5</w:t>
            </w:r>
          </w:p>
        </w:tc>
        <w:tc>
          <w:tcPr>
            <w:tcW w:w="2835" w:type="dxa"/>
            <w:tcBorders>
              <w:top w:val="single" w:sz="6" w:space="0" w:color="000000"/>
              <w:left w:val="single" w:sz="6" w:space="0" w:color="000000"/>
              <w:bottom w:val="single" w:sz="12" w:space="0" w:color="000000"/>
              <w:right w:val="single" w:sz="12" w:space="0" w:color="000000"/>
            </w:tcBorders>
          </w:tcPr>
          <w:p>
            <w:pPr>
              <w:pStyle w:val="Normal"/>
              <w:jc w:val="both"/>
              <w:rPr>
                <w:sz w:val="28"/>
                <w:szCs w:val="28"/>
              </w:rPr>
            </w:pPr>
            <w:r>
              <w:rPr>
                <w:sz w:val="28"/>
                <w:szCs w:val="28"/>
              </w:rPr>
              <w:t>1,0</w:t>
            </w:r>
          </w:p>
        </w:tc>
      </w:tr>
    </w:tbl>
    <w:p>
      <w:pPr>
        <w:pStyle w:val="Normal"/>
        <w:jc w:val="both"/>
        <w:rPr>
          <w:sz w:val="28"/>
          <w:szCs w:val="28"/>
        </w:rPr>
      </w:pPr>
      <w:r>
        <w:rPr>
          <w:sz w:val="28"/>
          <w:szCs w:val="28"/>
        </w:rPr>
      </w:r>
    </w:p>
    <w:tbl>
      <w:tblPr>
        <w:tblW w:w="8505" w:type="dxa"/>
        <w:jc w:val="left"/>
        <w:tblInd w:w="-15" w:type="dxa"/>
        <w:tblLayout w:type="fixed"/>
        <w:tblCellMar>
          <w:top w:w="0" w:type="dxa"/>
          <w:left w:w="70" w:type="dxa"/>
          <w:bottom w:w="0" w:type="dxa"/>
          <w:right w:w="70" w:type="dxa"/>
        </w:tblCellMar>
      </w:tblPr>
      <w:tblGrid>
        <w:gridCol w:w="2835"/>
        <w:gridCol w:w="2835"/>
        <w:gridCol w:w="2835"/>
      </w:tblGrid>
      <w:tr>
        <w:trPr/>
        <w:tc>
          <w:tcPr>
            <w:tcW w:w="2835" w:type="dxa"/>
            <w:tcBorders>
              <w:top w:val="single" w:sz="12" w:space="0" w:color="000000"/>
              <w:left w:val="single" w:sz="12"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жим работы дизеля</w:t>
            </w:r>
          </w:p>
        </w:tc>
        <w:tc>
          <w:tcPr>
            <w:tcW w:w="5670" w:type="dxa"/>
            <w:gridSpan w:val="2"/>
            <w:tcBorders>
              <w:top w:val="single" w:sz="12" w:space="0" w:color="000000"/>
              <w:left w:val="single" w:sz="6" w:space="0" w:color="000000"/>
              <w:bottom w:val="single" w:sz="6" w:space="0" w:color="000000"/>
              <w:right w:val="single" w:sz="12"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ымность (%)</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автомобилей выпущенных до 1976 г.</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автомобилей выпущенных после</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згон двигат. без нагрузки</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60</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both"/>
              <w:rPr>
                <w:sz w:val="28"/>
                <w:szCs w:val="28"/>
              </w:rPr>
            </w:pPr>
            <w:r>
              <w:rPr>
                <w:sz w:val="28"/>
                <w:szCs w:val="28"/>
              </w:rPr>
              <w:t>40</w:t>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полной частоте вращ.</w:t>
            </w:r>
          </w:p>
        </w:tc>
        <w:tc>
          <w:tcPr>
            <w:tcW w:w="2835" w:type="dxa"/>
            <w:tcBorders>
              <w:top w:val="single" w:sz="6" w:space="0" w:color="000000"/>
              <w:left w:val="single" w:sz="6" w:space="0" w:color="000000"/>
              <w:bottom w:val="single" w:sz="12" w:space="0" w:color="000000"/>
              <w:right w:val="single" w:sz="6" w:space="0" w:color="000000"/>
            </w:tcBorders>
          </w:tcPr>
          <w:p>
            <w:pPr>
              <w:pStyle w:val="Normal"/>
              <w:jc w:val="both"/>
              <w:rPr>
                <w:sz w:val="28"/>
                <w:szCs w:val="28"/>
              </w:rPr>
            </w:pPr>
            <w:r>
              <w:rPr>
                <w:sz w:val="28"/>
                <w:szCs w:val="28"/>
              </w:rPr>
              <w:t>15</w:t>
            </w:r>
          </w:p>
        </w:tc>
        <w:tc>
          <w:tcPr>
            <w:tcW w:w="2835" w:type="dxa"/>
            <w:tcBorders>
              <w:top w:val="single" w:sz="6" w:space="0" w:color="000000"/>
              <w:left w:val="single" w:sz="6" w:space="0" w:color="000000"/>
              <w:bottom w:val="single" w:sz="12" w:space="0" w:color="000000"/>
              <w:right w:val="single" w:sz="12" w:space="0" w:color="000000"/>
            </w:tcBorders>
          </w:tcPr>
          <w:p>
            <w:pPr>
              <w:pStyle w:val="Normal"/>
              <w:jc w:val="both"/>
              <w:rPr>
                <w:sz w:val="28"/>
                <w:szCs w:val="28"/>
              </w:rPr>
            </w:pPr>
            <w:r>
              <w:rPr>
                <w:sz w:val="28"/>
                <w:szCs w:val="28"/>
              </w:rPr>
              <w:t>15</w:t>
            </w:r>
          </w:p>
        </w:tc>
      </w:tr>
    </w:tbl>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Для определения токсичности отработанных газов карбюраторных двигателей используют приборы ОА-2109, К-456, К-488, “Элкон-100”. Согласно ГОСТа 17.2.23 контроль производят при работе двигателя в режиме холостого хода с минимальной частотой вращения коленчатого вала и с частотой, равной 0,6 от номинальной. Это позволяет оценивать функционирование как системы холостого хода карбюратора, так и его главного дозирующего устройства. На экологичность двигателя также влияет техническое состояние приборов системы подачи воздуха. Как видно, регулярные техосмотры с измерением токсичности и дымности отработанных газов просто необходимы.</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pPr>
      <w:r>
        <w:rPr>
          <w:rFonts w:eastAsia="Courier New" w:cs="Courier New" w:ascii="Courier New" w:hAnsi="Courier New"/>
          <w:position w:val="-9"/>
          <w:sz w:val="112"/>
          <w:szCs w:val="112"/>
        </w:rPr>
        <w:tab/>
        <w:t>Э</w:t>
      </w:r>
      <w:r>
        <w:rPr>
          <w:rFonts w:eastAsia="Times New Roman Cyr" w:cs="Times New Roman Cyr" w:ascii="Times New Roman Cyr" w:hAnsi="Times New Roman Cyr"/>
          <w:sz w:val="28"/>
          <w:szCs w:val="28"/>
        </w:rPr>
        <w:t>кология - в буквальном переводе - наука о доме. Переходя сразу к категориям высокого порядка, таким как экосистема, биосфера, мы часто забываем, что для нас важнейшей частью среды обитания является наше собственное жилище, в котором мы проводим более половины своей жизни. Каждая семья в пределах своего дома в процессе обычной жизни осуществляет обмен с окружающей средой - энергией, воздухом, производит отходы и т. д., и хотя в меньшей мере, но тоже загрязняет экосистему своего жилищ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Чрезвычайно высокое загрязнение является реальностью для большенства городов, не исключением является и город Уссурийск. В последнее время у специалистов вызывает тревогу ухудшение качества воздуха в помещениях и прежде всего в наших квартирах. Качество воздуха в наших домах в значительной мере обусловленно его состоянием в районе в целом, и основные загрязнители воздуха, такие как выхлопные газы, окислы азота проникают внутрь наших квартир, однако многое зависит от нас.</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о мнению специалистов по охране окружающей среды, воздух внутри наших жилищ может быть в десятки раз более токсичным, чем снаруж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Из-за загрязнённого воздуха количество заболеваний бронхо-лёгочной системы увеличивается. Серьёзную опасность в жилищах представляет обыкновенная бытовая пыль. Она проникает в наши дома через двери и окна, образуется в помещениях в результате нашей деятельности. Пыль является основным источником попадания в наши организмы самого сильного из известных ядов - диоксина. Кроме того в её составе обнаружены паразитические беспозвоночные, болезнетворные грибки и бактерии, поражающие дыхательные пути и вызывающие различные формы аллерги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о данным санитарных служб в некоторых квартирах нашего города в одном грамме пыли обнаружено более тысячи микроскопических клещей. В последнее время появились модели пылесосов, способные безукоризненно удалять грязь из наших квартир.</w:t>
      </w:r>
    </w:p>
    <w:p>
      <w:pPr>
        <w:pStyle w:val="Normal"/>
        <w:jc w:val="both"/>
        <w:rPr/>
      </w:pPr>
      <w:r>
        <w:rPr>
          <w:sz w:val="28"/>
          <w:szCs w:val="28"/>
        </w:rPr>
        <w:tab/>
      </w:r>
      <w:r>
        <w:rPr>
          <w:rFonts w:eastAsia="Times New Roman Cyr" w:cs="Times New Roman Cyr" w:ascii="Times New Roman Cyr" w:hAnsi="Times New Roman Cyr"/>
          <w:sz w:val="28"/>
          <w:szCs w:val="28"/>
        </w:rPr>
        <w:t>Каждый из нас нуждается в чистой воде. Она основа здоровой жизни. Из воды, поступающей к нам в дом через водопровод, в настоящее время выделено свыше двух тысяч различных загрязнений. В списках значатся пестициды, гербициды, свинец, моющие средства, промышленные растворители и другие вредные вещества. Бактерии, вирусы, паразиты вызывают болезни типа холеры, инфекционного гепатита и лямблиоза. Даже вода, прошедшая обработку в городских станциях очистки, содержит загрязнения. Для понижения уровня содержания микроорганизмов там используют хлор и другие химические средства. Повысить качество воды можно устанавливая в наших домах индивидуальные системы очистки воды. Почти в каждой пятой квартире жители используют такие системы. По нашим исследованиям многие жители нашего города жалуются на сырость и грибок. Люди пытаются разными способами бороться с ними, но этих проблем не становится меньше, т. к. город был построен на болотной местности. Из-за грибка и сырости в воздух выделяется много токсинов, которые отрицательно воздействуют на наше здоровь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Даже самые современные кондиционеры не могут создавать в помещениях воздушную среду, благоприятную для здоровья человека. Но положение можно изменить, призвав на помощь автотрофы. Автотрофы - это комнатные растения, которые играют эстетическую и гигиеническую роль: улучшают наше настроение, увлажняют атмосферу и выделяют в неё полезные вещества - фитонциды, убивающие микроорганизмы. Некоторые комнатные растения используют как лекарства (алоэ, каланхоэ). Чем больше в комнате растений, тем чище атмосфера, тем больше в ней кислорода и меньше микробов. Комнатный воздух хорошо очищает хлорофитум, а герань выделяет большое количество фитонцидо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pPr>
      <w:r>
        <w:rPr>
          <w:rFonts w:eastAsia="Courier New" w:cs="Courier New" w:ascii="Courier New" w:hAnsi="Courier New"/>
          <w:position w:val="-10"/>
          <w:sz w:val="112"/>
          <w:szCs w:val="112"/>
        </w:rPr>
        <w:tab/>
        <w:t>К</w:t>
      </w:r>
      <w:r>
        <w:rPr>
          <w:rFonts w:eastAsia="Times New Roman Cyr" w:cs="Times New Roman Cyr" w:ascii="Times New Roman Cyr" w:hAnsi="Times New Roman Cyr"/>
          <w:sz w:val="28"/>
          <w:szCs w:val="28"/>
        </w:rPr>
        <w:t>роме кошек, собак, волнистых попугайчиков, хомяков, рыбок в наших домах живёт не менее двух десятков видов животных, поселившихся помимо нашей вол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Крысы хорошо знакомы каждому из нас. Это маленькие, неприятные на вид серые зверьки. Они очень древние млекопитающие, появившиеся на Земле около 40 млн лет назад. По различным оценкам на Земле сегодня проживает несколько десятков миллиардов крыс. Они наносят нам огромные ущербы, являются источниками опаснейших заболеваний, среди которых тиф, чума, проказа. Человек давно, но, к сожалению, безуспешно борется с зтими животными, потому что они быстро распознают опасность и умело избегают её.</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некоторых домах живут клопы - паразиты человека. Они не выносят горячей воды, керосина и некоторых химических веществ (дихлофос, карбофос и др.), поэтому бороться с ними проще, но при этом загрязняется атмосфера в домах и это отрицательно влияет на наш организм.</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Иногда в квартирах могут жить и микроскопические клещи, вызывающие чесотку или разнообразные аллергические заболевания: бронхиальную астму, ринит, дерматозы.</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нашых домах также могут жить блохи и вши, но от этих насекомых несложно избавиться, если соблюдать гигиенические правил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а) поддерживать чистоту головы;</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б) пользоваться мылом или шампунем;</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утюжить бельё.</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ши являются переносчиками опасных заболеваний.</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квартирах много животных, которые живут в них лишь какое-то время. Главные из них летом - это комнатные мухи, опасные тем, что могут переносить болезнетворных микроорганизмов и яйца глисто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нашем городе многим жителям приходилось встречать у себя дома маленьких жёлтых муравьёв. Их называют фараоновыми муравьями. Эти крохи далеко не безобидны. Они способны распространению целого ряда болезней человека и домашних животных. Кроме того они портят нашу пищу. Бороться с ними не сложно: на окна натягивают сетки, а попавших в квартиру насекомых уничтожают хлопушками, ловят на клейкие ленты.</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омимо проблемы загрязнения улиц, есть ещё одна проблема - бродячие животные (кошки и собаки), которых на нынешний день развелось слишком много. Многие хозяева выбрасывают на улицу своих питомцев, поэтому их число всё увеличивается и увеличивается. Бродячие животные наносят людям не только моральный ущерб, но и представляют угрозу для их здоровья: они являются переносчиками различных заболеваний (бешенство, чума плотоядных, стригучий лишай). Но ведь те же животные, только домашние, любимые и ухоженные, помогают жить своим хозяевам своей близостью. Домашние животные сильно влияют на детей. Они помогают растить их заботливыми, добрыми и самостоятельными, помогают прививать им любовь к животным и к природе.Эти четвероногие друзья приносят в дом доброту, веселье, радость. А главное - они могут лечить нервные болезни и спасают от атеросклероз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жареном мясе, в рыбе с хрустящей корочкой, в красной и чёрной икре, варёном яйце содержится яд опасный для здоровья. Этот яд называется холестерином. Ядовитость холестерина проявляется через много лет. Человек может всю жизнь употреблять только жареное и жирное и ничего не чувствовать. А в преклонном возрасте ему поставят диагноз - атеросклероз. Всё дело в том, что холестерин имеет вредное свойство откладываться внутри кровеносных сосудов в виде утолщений - бляшек. Они могут рости в голове, сердце, почках. С годами бляшки увеличиваются и перекрывают доступ кров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Недавно американские биологи из университета штата Флорида кажется нашли ответ на вопрос о влиянии домашних животных на холестериновые бляшки. Они изучили холестерин у животных. Обнаружили, что у собак и кошек холестерин вступает в соединение с другими веществами (антихолестеринами) и теряет способность образовывать бляшки. Попутно выяснилось, что собаководы и любители кошек реже страдают от атеросклероза. Значит их холестерин как-то передаётся хозяевам. Американские учёные предположили, что всё дело в поглаживании. Шерсть животных обильно смазывается жирными кислотами. Таким образом  наш организм получает вещество, нейтрализующее бляшки. Но для того, чтобы этот эффект был максимальным, процесс поглаживания надо представить на научную основу.</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Кошка домашняя относится к отряду хищных млекопитающих, семейству кошачьих. Всего известно 37 видов кошачьих, из них 11 - на территории СНГ. В настоящее время в мире насчитывается около 500 млн кошек, своей популярностью они начинают превосходить собак. В литературе известен случай, когда бродячие кошки, попадавшие в дом, где был парализованный больной, ежедневным общением с ним излечивали его от этой болезни. Кошки также незаменимы в борьбе с мышевидными грызунами в жилищах.</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Но первым, прирученным животным была собака. Иван Петрович Павлов писал: «Но, всё-таки, собака вывела человека в люди.» Эти четвероногие помощники обеспечили человечеству надёжную пищевую базу за счёт охоты на крупных копытных животных. Сложный путь развития собака прошла под влиянием человека. Они отличаются от других животных прекрасным тонким слухом, развитым чутьём, обонянием, неприхотливостью в еде, злобностью и смелостью в защите хозяина, выносливостью и быстрой приспосабливаемостью к условиям жизн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Значит одни животные могут приносить нам вред, а другие такие же, только домашние и добрые, могут вылечивать заболевания и положительно влиять на развитие детей.</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pPr>
      <w:r>
        <w:rPr>
          <w:rFonts w:eastAsia="Courier New Cyr" w:cs="Courier New Cyr" w:ascii="Courier New Cyr" w:hAnsi="Courier New Cyr"/>
          <w:b/>
          <w:bCs/>
          <w:i/>
          <w:iCs/>
          <w:position w:val="-12"/>
          <w:sz w:val="112"/>
          <w:szCs w:val="112"/>
        </w:rPr>
        <w:tab/>
        <w:t>М</w:t>
      </w:r>
      <w:r>
        <w:rPr>
          <w:rFonts w:eastAsia="Times New Roman Cyr" w:cs="Times New Roman Cyr" w:ascii="Times New Roman Cyr" w:hAnsi="Times New Roman Cyr"/>
          <w:sz w:val="28"/>
          <w:szCs w:val="28"/>
        </w:rPr>
        <w:t>ы переживаем сложные времена: бедственное положение здравоохранения, нехватка лекарств, сложности с продовольствием. Но жизнь даётся нам один раз.</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пециалисты установили, что наибольшее влияние на состояние здоровья оказывает образ жизни. От него зависит почти половина всех случаев заболеваний. Второе место по влиянию на здоровье занимает состояние среды жизнедеятельности человека (не менее одной трети заболеваний определяется неблагоприятными воздействиями окружающей среды). Наследственность обусловливает только около 20% болезней, но исследование факторов здоровья начинается с наследственности, ибо вся дальнейшая жизнь определяется тем, какие гены получил человек от родителей.</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Центром государственного санитарно-эпидемиологического надзора   г. Уссурийска проделана работа по изучению и анализу неинфекционной заболеваемости детей и подростков г. Уссурийска за 1992-1996 гг.</w:t>
      </w:r>
    </w:p>
    <w:p>
      <w:pPr>
        <w:pStyle w:val="Normal"/>
        <w:numPr>
          <w:ilvl w:val="0"/>
          <w:numId w:val="2"/>
        </w:numPr>
        <w:tabs>
          <w:tab w:val="clear" w:pos="708"/>
          <w:tab w:val="left" w:pos="0" w:leader="none"/>
          <w:tab w:val="left" w:pos="360" w:leader="none"/>
        </w:tabs>
        <w:ind w:left="108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анализе инфекционной заболеваемости детей (от рождения до 14-ти лет) по обращаемости установленно:</w:t>
      </w:r>
    </w:p>
    <w:p>
      <w:pPr>
        <w:pStyle w:val="Normal"/>
        <w:numPr>
          <w:ilvl w:val="0"/>
          <w:numId w:val="0"/>
        </w:numPr>
        <w:ind w:left="72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ласс болезней органов дыхания занимает ведущее место. Болезни органов пищеварения в 1996 г по сравнению с 1995 г уменьшились в 4 раза, несмотря на то, что с 1992 г по 1995 г был стабильный рост в сравнении с предыдущими годами на 33,2 %.</w:t>
      </w:r>
    </w:p>
    <w:p>
      <w:pPr>
        <w:pStyle w:val="Normal"/>
        <w:numPr>
          <w:ilvl w:val="0"/>
          <w:numId w:val="2"/>
        </w:numPr>
        <w:tabs>
          <w:tab w:val="clear" w:pos="708"/>
          <w:tab w:val="left" w:pos="0" w:leader="none"/>
          <w:tab w:val="left" w:pos="360" w:leader="none"/>
        </w:tabs>
        <w:ind w:left="108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анализе хронической неинфекционной заболеваемости детей в                        структуре хронической заболеваемости первое место занимают болезни мочеполовой системы, хронические болезни органов пищеварения на втором месте. Увеличиваются показатели хронических болезней класса эндокринной системы растройства питания, нарушения обмена веществ и иммунитета среди детей. С 1992 г регистрируется стабильное снижение показателей хронических болезней нервной системы и органов чувств.</w:t>
      </w:r>
    </w:p>
    <w:p>
      <w:pPr>
        <w:pStyle w:val="Normal"/>
        <w:numPr>
          <w:ilvl w:val="0"/>
          <w:numId w:val="2"/>
        </w:numPr>
        <w:tabs>
          <w:tab w:val="clear" w:pos="708"/>
          <w:tab w:val="left" w:pos="0" w:leader="none"/>
          <w:tab w:val="left" w:pos="360" w:leader="none"/>
        </w:tabs>
        <w:ind w:left="108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анализе инфекционной заболеваемости подростов 15 – 18 лет выявлено, что наибольший процент приходится на болезни органов дыхания, рост которых начался с 1994 года. Показатели класса мочеполовой системы увеличились в 1995 г на 40,9 %, в 1996 г на 9,4 % в сравнении с предыдущими годами. Болезней нервной системы и органов чувств зарегистрировано в 1994 г на 94,8 % больше, чем в 1995 г.</w:t>
      </w:r>
    </w:p>
    <w:p>
      <w:pPr>
        <w:pStyle w:val="Normal"/>
        <w:numPr>
          <w:ilvl w:val="0"/>
          <w:numId w:val="2"/>
        </w:numPr>
        <w:tabs>
          <w:tab w:val="clear" w:pos="708"/>
          <w:tab w:val="left" w:pos="0" w:leader="none"/>
          <w:tab w:val="left" w:pos="360" w:leader="none"/>
        </w:tabs>
        <w:ind w:left="108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анализе хронической заболеваемости подростков выявлено: в структуре хронической заболеваемости подростков на первом месте болезни нервной системы и органов чувств. Несмотря на амплитудное колебание показателей хронических болезней органов пищеварения, они ежегодно занимают ведущие места. В 1996 г класс хронических болезней мочеполовой системы на третьем месте.</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анитарная служба г. Уссурийска считает, что основными причинами  роста показателей заболеваемости детей и подростков являются:</w:t>
      </w:r>
    </w:p>
    <w:p>
      <w:pPr>
        <w:pStyle w:val="Normal"/>
        <w:numPr>
          <w:ilvl w:val="0"/>
          <w:numId w:val="2"/>
        </w:numPr>
        <w:tabs>
          <w:tab w:val="clear" w:pos="708"/>
          <w:tab w:val="left" w:pos="0" w:leader="none"/>
          <w:tab w:val="left" w:pos="525" w:leader="none"/>
        </w:tabs>
        <w:ind w:left="1245" w:hanging="88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изкий социально-экономический уровень жизни населения г. Уссурийска.</w:t>
      </w:r>
    </w:p>
    <w:p>
      <w:pPr>
        <w:pStyle w:val="Normal"/>
        <w:numPr>
          <w:ilvl w:val="0"/>
          <w:numId w:val="2"/>
        </w:numPr>
        <w:tabs>
          <w:tab w:val="clear" w:pos="708"/>
          <w:tab w:val="left" w:pos="0" w:leader="none"/>
          <w:tab w:val="left" w:pos="525" w:leader="none"/>
        </w:tabs>
        <w:ind w:left="1245" w:hanging="88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сутствие финансирования по выполнению комплексной программы «Дети Уссурийска».</w:t>
      </w:r>
    </w:p>
    <w:p>
      <w:pPr>
        <w:pStyle w:val="Normal"/>
        <w:numPr>
          <w:ilvl w:val="1"/>
          <w:numId w:val="2"/>
        </w:numPr>
        <w:tabs>
          <w:tab w:val="clear" w:pos="708"/>
          <w:tab w:val="left" w:pos="0" w:leader="none"/>
          <w:tab w:val="left" w:pos="768" w:leader="none"/>
        </w:tabs>
        <w:ind w:left="1488" w:hanging="7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достаточное и несбалансированное питание детей и подростков в учебно-воспитательных учреждениях.</w:t>
      </w:r>
    </w:p>
    <w:p>
      <w:pPr>
        <w:pStyle w:val="Normal"/>
        <w:numPr>
          <w:ilvl w:val="1"/>
          <w:numId w:val="2"/>
        </w:numPr>
        <w:tabs>
          <w:tab w:val="clear" w:pos="708"/>
          <w:tab w:val="left" w:pos="0" w:leader="none"/>
          <w:tab w:val="left" w:pos="768" w:leader="none"/>
        </w:tabs>
        <w:ind w:left="1488" w:hanging="7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еуплотнение общеобразовательных и дошкольных учреждений.</w:t>
      </w:r>
    </w:p>
    <w:p>
      <w:pPr>
        <w:pStyle w:val="Normal"/>
        <w:numPr>
          <w:ilvl w:val="1"/>
          <w:numId w:val="2"/>
        </w:numPr>
        <w:tabs>
          <w:tab w:val="clear" w:pos="708"/>
          <w:tab w:val="left" w:pos="0" w:leader="none"/>
          <w:tab w:val="left" w:pos="768" w:leader="none"/>
        </w:tabs>
        <w:ind w:left="1488" w:hanging="7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сокая загазованность атмосферного воздуха, так как:</w:t>
      </w:r>
    </w:p>
    <w:p>
      <w:pPr>
        <w:pStyle w:val="Normal"/>
        <w:numPr>
          <w:ilvl w:val="1"/>
          <w:numId w:val="2"/>
        </w:numPr>
        <w:tabs>
          <w:tab w:val="clear" w:pos="708"/>
          <w:tab w:val="left" w:pos="0" w:leader="none"/>
          <w:tab w:val="left" w:pos="1245" w:leader="none"/>
        </w:tabs>
        <w:ind w:left="1965" w:hanging="88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мышленные предприятия чередуются с жилыми микрорайонами;</w:t>
      </w:r>
    </w:p>
    <w:p>
      <w:pPr>
        <w:pStyle w:val="Normal"/>
        <w:numPr>
          <w:ilvl w:val="1"/>
          <w:numId w:val="2"/>
        </w:numPr>
        <w:tabs>
          <w:tab w:val="clear" w:pos="708"/>
          <w:tab w:val="left" w:pos="0" w:leader="none"/>
          <w:tab w:val="left" w:pos="1245" w:leader="none"/>
        </w:tabs>
        <w:ind w:left="1965" w:hanging="88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плоснабжение города осуществляют около 400 котельных;</w:t>
      </w:r>
    </w:p>
    <w:p>
      <w:pPr>
        <w:pStyle w:val="Normal"/>
        <w:numPr>
          <w:ilvl w:val="1"/>
          <w:numId w:val="2"/>
        </w:numPr>
        <w:tabs>
          <w:tab w:val="clear" w:pos="708"/>
          <w:tab w:val="left" w:pos="0" w:leader="none"/>
          <w:tab w:val="left" w:pos="1245" w:leader="none"/>
        </w:tabs>
        <w:ind w:left="1965" w:hanging="88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долю городского и транзитного автотранспорта приходится 60 % загрязнения атмосферы над городом.</w:t>
      </w:r>
    </w:p>
    <w:p>
      <w:pPr>
        <w:pStyle w:val="Normal"/>
        <w:numPr>
          <w:ilvl w:val="1"/>
          <w:numId w:val="2"/>
        </w:numPr>
        <w:tabs>
          <w:tab w:val="clear" w:pos="708"/>
          <w:tab w:val="left" w:pos="0" w:leader="none"/>
          <w:tab w:val="left" w:pos="768" w:leader="none"/>
        </w:tabs>
        <w:ind w:left="1488" w:hanging="7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сутствие детских оздоровительных учреждений.</w:t>
      </w:r>
    </w:p>
    <w:p>
      <w:pPr>
        <w:pStyle w:val="Normal"/>
        <w:jc w:val="both"/>
        <w:rPr>
          <w:sz w:val="28"/>
          <w:szCs w:val="28"/>
        </w:rPr>
      </w:pPr>
      <w:r>
        <w:rP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лияние загрязнителей на здоровье человека.</w:t>
      </w:r>
    </w:p>
    <w:tbl>
      <w:tblPr>
        <w:tblW w:w="9571" w:type="dxa"/>
        <w:jc w:val="left"/>
        <w:tblInd w:w="-7" w:type="dxa"/>
        <w:tblLayout w:type="fixed"/>
        <w:tblCellMar>
          <w:top w:w="0" w:type="dxa"/>
          <w:left w:w="108" w:type="dxa"/>
          <w:bottom w:w="0" w:type="dxa"/>
          <w:right w:w="108" w:type="dxa"/>
        </w:tblCellMar>
      </w:tblPr>
      <w:tblGrid>
        <w:gridCol w:w="2235"/>
        <w:gridCol w:w="7336"/>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грязнители воздуха</w:t>
            </w:r>
          </w:p>
        </w:tc>
        <w:tc>
          <w:tcPr>
            <w:tcW w:w="73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зможное влияние на здоровье человека</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кислы серы в сочетании с другими в-вами</w:t>
            </w:r>
          </w:p>
        </w:tc>
        <w:tc>
          <w:tcPr>
            <w:tcW w:w="733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сугубление существующих респираторных заболеваний, функциональные расстройства лёгочной деятельности, раздражение органов чувств.</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звешенные частицы в воздухе</w:t>
            </w:r>
          </w:p>
        </w:tc>
        <w:tc>
          <w:tcPr>
            <w:tcW w:w="733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сугубление влияния газообразных загрязнителей, таких как окись серы, возможно токсичное влияние зависит от химического состава (содержание свинца и асбеста).</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кислители, включая озон</w:t>
            </w:r>
          </w:p>
        </w:tc>
        <w:tc>
          <w:tcPr>
            <w:tcW w:w="733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здражение глаз, ухудшение состояния больных астмой и бронхитом</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кись углерода</w:t>
            </w:r>
          </w:p>
        </w:tc>
        <w:tc>
          <w:tcPr>
            <w:tcW w:w="733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тупая в реакцию с гемоглобином лишает ткани кислорода, развивается кислородная недостаточность.</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винец</w:t>
            </w:r>
          </w:p>
        </w:tc>
        <w:tc>
          <w:tcPr>
            <w:tcW w:w="733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падая в организм с продуктами питания, водой и воздухом, свинец может привести к роковым последствиям для организма, вызывая интоксикацию.</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сбест</w:t>
            </w:r>
          </w:p>
        </w:tc>
        <w:tc>
          <w:tcPr>
            <w:tcW w:w="733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 и другие загрязнители воздуха, асбест может вызвать лёгочные заболевания.</w:t>
            </w:r>
          </w:p>
        </w:tc>
      </w:tr>
    </w:tbl>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r>
    </w:p>
    <w:p>
      <w:pPr>
        <w:pStyle w:val="TextBody"/>
        <w:jc w:val="both"/>
        <w:rPr/>
      </w:pPr>
      <w:r>
        <w:rPr/>
        <w:t>С</w:t>
      </w:r>
      <w:r>
        <w:rPr>
          <w:rFonts w:eastAsia="Times New Roman Cyr" w:cs="Times New Roman Cyr" w:ascii="Times New Roman Cyr" w:hAnsi="Times New Roman Cyr"/>
        </w:rPr>
        <w:t>анитарные меры профилактики состоят в постоянном изучении путей пресечения инфекций и предотвращения эпидемий. Они осуществляются санитарно-эпидемиологическими станциями, которые действуют в каждом районе России. Эти станции осуществляют санитарный надзор за качеством продуктов в столовых, магазинах, следят за санитарным состоянием улиц, домов, школ, детских садов, промышленных предприятий. Специальные методы борьбы с инфекционными заболеваниями направлены на пресечение распространения конкретных болезней. Сюда можно отнести предупредительные прививки против различных заболеваний, выявление и уничтожение переносчиков инфекций – мух, грызунов, подбор конкретных средств для дезинфекции зданий, где были зарегистрированы случаи тяжёлых заболеваний. Источниками заболеваний могут быть животные, если они не имеют практической ценности, их просто уничтожают, сельскохозяйственных и домашних животных лечат ветеринарные врачи. Но до врачебной помощи домашний любимец может заразить ребёнка такими заболеваниями, как чума плотоядных, бешенство, стригучий лишай.</w:t>
      </w:r>
    </w:p>
    <w:p>
      <w:pPr>
        <w:pStyle w:val="TextBody"/>
        <w:jc w:val="both"/>
        <w:rPr>
          <w:rFonts w:ascii="Times New Roman Cyr" w:hAnsi="Times New Roman Cyr" w:eastAsia="Times New Roman Cyr" w:cs="Times New Roman Cyr"/>
        </w:rPr>
      </w:pPr>
      <w:r>
        <w:rPr>
          <w:rFonts w:eastAsia="Times New Roman Cyr" w:cs="Times New Roman Cyr" w:ascii="Times New Roman Cyr" w:hAnsi="Times New Roman Cyr"/>
        </w:rPr>
        <w:tab/>
        <w:t>С целью профилактики и выявления туберкулёза врачи города проводят туберкулинодиагностику. Результаты обследования показали, что 1/3 часть детей тубинфецирована. Это связано с нарушением санитарного режима.</w:t>
      </w:r>
    </w:p>
    <w:p>
      <w:pPr>
        <w:pStyle w:val="TextBody"/>
        <w:jc w:val="both"/>
        <w:rPr/>
      </w:pPr>
      <w:r>
        <w:rPr>
          <w:rFonts w:eastAsia="Times New Roman Cyr" w:cs="Times New Roman Cyr" w:ascii="Times New Roman Cyr" w:hAnsi="Times New Roman Cyr"/>
        </w:rPr>
        <w:tab/>
        <w:t xml:space="preserve">Огромный ущерб окружающей среде и здоровью человека наносит большое количество кочегарок в городе. С началом отопительного сезона содержание угарного газа достигает 60 % в помещениях </w:t>
      </w:r>
      <w:r>
        <w:rPr>
          <w:lang w:val="en-US"/>
        </w:rPr>
        <w:t>I</w:t>
      </w:r>
      <w:r>
        <w:rPr>
          <w:rFonts w:eastAsia="Times New Roman Cyr" w:cs="Times New Roman Cyr" w:ascii="Times New Roman Cyr" w:hAnsi="Times New Roman Cyr"/>
        </w:rPr>
        <w:t>-ого этажа. Это в первую очередь влияет на сосуды головного мозга, что приводит к значительным нарушениям в его работе и даже к ослаблению психических функций. У ребёнка страдает память, значительно снижается работоспособность.</w:t>
      </w:r>
    </w:p>
    <w:p>
      <w:pPr>
        <w:pStyle w:val="TextBody"/>
        <w:jc w:val="both"/>
        <w:rPr>
          <w:rFonts w:ascii="Times New Roman Cyr" w:hAnsi="Times New Roman Cyr" w:eastAsia="Times New Roman Cyr" w:cs="Times New Roman Cyr"/>
        </w:rPr>
      </w:pPr>
      <w:r>
        <w:rPr>
          <w:rFonts w:eastAsia="Times New Roman Cyr" w:cs="Times New Roman Cyr" w:ascii="Times New Roman Cyr" w:hAnsi="Times New Roman Cyr"/>
        </w:rPr>
        <w:tab/>
        <w:t>Качество воды, употребляемой нами, оставляет желать лучшего. В воде не должно находиться вредных соединений, болезнетворных микробов, механических примесей. В нашем городе для очистки питьевой воды применяют хлорирование. Если в воде отсутствует хлор, то вода не пригодна к употреблению.</w:t>
      </w:r>
    </w:p>
    <w:p>
      <w:pPr>
        <w:pStyle w:val="TextBody"/>
        <w:jc w:val="both"/>
        <w:rPr>
          <w:rFonts w:ascii="Times New Roman Cyr" w:hAnsi="Times New Roman Cyr" w:eastAsia="Times New Roman Cyr" w:cs="Times New Roman Cyr"/>
        </w:rPr>
      </w:pPr>
      <w:r>
        <w:rPr>
          <w:rFonts w:eastAsia="Times New Roman Cyr" w:cs="Times New Roman Cyr" w:ascii="Times New Roman Cyr" w:hAnsi="Times New Roman Cyr"/>
        </w:rPr>
        <w:tab/>
        <w:t>Из всего вышесказанного следует, что человек должен сам позаботиться об окружающей его среде, и тогда его усилия возвратятся к нему чистым воздухом, водой, почвой – в общем всем самым необходимым в нашей жизни.</w:t>
      </w:r>
    </w:p>
    <w:p>
      <w:pPr>
        <w:pStyle w:val="TextBody"/>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jc w:val="both"/>
        <w:rPr/>
      </w:pPr>
      <w:r>
        <w:rPr>
          <w:rFonts w:eastAsia="Courier New Cyr" w:cs="Courier New Cyr" w:ascii="Courier New Cyr" w:hAnsi="Courier New Cyr"/>
          <w:b/>
          <w:bCs/>
          <w:i/>
          <w:iCs/>
          <w:position w:val="-12"/>
          <w:sz w:val="112"/>
          <w:szCs w:val="112"/>
        </w:rPr>
        <w:tab/>
        <w:t>П</w:t>
      </w:r>
      <w:r>
        <w:rPr>
          <w:rFonts w:eastAsia="Times New Roman Cyr" w:cs="Times New Roman Cyr" w:ascii="Times New Roman Cyr" w:hAnsi="Times New Roman Cyr"/>
        </w:rPr>
        <w:t>рирода Земли. Тысячелетиями мы боролись с нею, покоряли её, преобразовывали, нещадно уничтожали её. В порыве борьбы с природой и инакомыслящими мы проглядели две великие истины. Первая та, что человечество существует и развивается за счёт природы. Вторая с том, что вовсе не противоборство, а взаимопомощь – основа всего сущего на Земле. Мы создавали себе богов и идолов, уходили от языческого понимания сил Земли. Миллионы транзисторов не заменят куска хлеба голодному, миллиарды телевизоров не спасёт от жажды, триллион автомобилей не дадут глотка воздуха задыхающемуся. Умереть под горой технических побрякушек – удел лишь жадных глупцов. Если химия может всё, то прежде всего – убивать. Это угроза всему живому на Земле и прежде всего – Человеку. Все химические загрязнения окружающей среды ведут ко многим болезням человечества и разрушению природы. Биосфера серьёзно больна. Её поразило вмешательство человека.</w:t>
      </w:r>
    </w:p>
    <w:p>
      <w:pPr>
        <w:pStyle w:val="TextBody"/>
        <w:jc w:val="both"/>
        <w:rPr>
          <w:rFonts w:ascii="Times New Roman Cyr" w:hAnsi="Times New Roman Cyr" w:eastAsia="Times New Roman Cyr" w:cs="Times New Roman Cyr"/>
        </w:rPr>
      </w:pPr>
      <w:r>
        <w:rPr>
          <w:rFonts w:eastAsia="Times New Roman Cyr" w:cs="Times New Roman Cyr" w:ascii="Times New Roman Cyr" w:hAnsi="Times New Roman Cyr"/>
        </w:rPr>
        <w:tab/>
        <w:t>Безумная техника сминает природу, кромсает биосферу, давит человечество, травит Землю. Смог, удушающий людей, озоновые дыры над полюсами и чума ХХ века – СПИД – достаточное тому доказательство.</w:t>
      </w:r>
    </w:p>
    <w:p>
      <w:pPr>
        <w:pStyle w:val="TextBody"/>
        <w:jc w:val="both"/>
        <w:rPr>
          <w:rFonts w:ascii="Times New Roman Cyr" w:hAnsi="Times New Roman Cyr" w:eastAsia="Times New Roman Cyr" w:cs="Times New Roman Cyr"/>
        </w:rPr>
      </w:pPr>
      <w:r>
        <w:rPr>
          <w:rFonts w:eastAsia="Times New Roman Cyr" w:cs="Times New Roman Cyr" w:ascii="Times New Roman Cyr" w:hAnsi="Times New Roman Cyr"/>
        </w:rPr>
        <w:tab/>
        <w:t>Физика Земли должна быть неизменна. Атом войны – это вечная зима смерти, испепеляющий планету ураган. Мирный атом пусть останется в стенах ядерных реакторов.</w:t>
      </w:r>
    </w:p>
    <w:p>
      <w:pPr>
        <w:pStyle w:val="TextBody"/>
        <w:jc w:val="both"/>
        <w:rPr>
          <w:rFonts w:ascii="Times New Roman Cyr" w:hAnsi="Times New Roman Cyr" w:eastAsia="Times New Roman Cyr" w:cs="Times New Roman Cyr"/>
        </w:rPr>
      </w:pPr>
      <w:r>
        <w:rPr>
          <w:rFonts w:eastAsia="Times New Roman Cyr" w:cs="Times New Roman Cyr" w:ascii="Times New Roman Cyr" w:hAnsi="Times New Roman Cyr"/>
        </w:rPr>
        <w:tab/>
        <w:t>Миру нужна тишина. Шум – это физический наркотик, калечащий тело и душу. Радиоволны несут одну информацию и разрушают другую – генетическую. Они способны уничтожить банк данных жизни. Им место лишь в закрытых каналах связи.</w:t>
      </w:r>
    </w:p>
    <w:p>
      <w:pPr>
        <w:pStyle w:val="TextBody"/>
        <w:jc w:val="both"/>
        <w:rPr>
          <w:rFonts w:ascii="Times New Roman Cyr" w:hAnsi="Times New Roman Cyr" w:eastAsia="Times New Roman Cyr" w:cs="Times New Roman Cyr"/>
        </w:rPr>
      </w:pPr>
      <w:r>
        <w:rPr>
          <w:rFonts w:eastAsia="Times New Roman Cyr" w:cs="Times New Roman Cyr" w:ascii="Times New Roman Cyr" w:hAnsi="Times New Roman Cyr"/>
        </w:rPr>
        <w:tab/>
        <w:t>Мировая свалка и сточная канава – океан уже задыхается от грязи, теряет способность к самоочищению.</w:t>
      </w:r>
    </w:p>
    <w:p>
      <w:pPr>
        <w:pStyle w:val="TextBody"/>
        <w:jc w:val="both"/>
        <w:rPr>
          <w:rFonts w:ascii="Times New Roman Cyr" w:hAnsi="Times New Roman Cyr" w:eastAsia="Times New Roman Cyr" w:cs="Times New Roman Cyr"/>
        </w:rPr>
      </w:pPr>
      <w:r>
        <w:rPr>
          <w:rFonts w:eastAsia="Times New Roman Cyr" w:cs="Times New Roman Cyr" w:ascii="Times New Roman Cyr" w:hAnsi="Times New Roman Cyr"/>
        </w:rPr>
        <w:tab/>
        <w:t>Почва – кожа Земли. Эрозия её разрушает, химия травит, свалки душат. Без здоровой почвы не будет процветания.</w:t>
      </w:r>
    </w:p>
    <w:p>
      <w:pPr>
        <w:pStyle w:val="TextBody"/>
        <w:jc w:val="both"/>
        <w:rPr>
          <w:rFonts w:ascii="Times New Roman Cyr" w:hAnsi="Times New Roman Cyr" w:eastAsia="Times New Roman Cyr" w:cs="Times New Roman Cyr"/>
        </w:rPr>
      </w:pPr>
      <w:r>
        <w:rPr>
          <w:rFonts w:eastAsia="Times New Roman Cyr" w:cs="Times New Roman Cyr" w:ascii="Times New Roman Cyr" w:hAnsi="Times New Roman Cyr"/>
        </w:rPr>
        <w:tab/>
        <w:t>Биотехнология – великое достижение, но и она несёт с собой массу угроз. Закон экологии гласит: уничтожая вредное, мы вызываем к жизни другое, быть может, не менее вредоносное. Порождая новое мы вытесняем старое, возможно, более нужное всем нам. Это старое может быть и генетическим наследием предков, т.е. что только и даёт нам способность жить.</w:t>
      </w:r>
    </w:p>
    <w:p>
      <w:pPr>
        <w:pStyle w:val="TextBody"/>
        <w:jc w:val="both"/>
        <w:rPr>
          <w:rFonts w:ascii="Times New Roman Cyr" w:hAnsi="Times New Roman Cyr" w:eastAsia="Times New Roman Cyr" w:cs="Times New Roman Cyr"/>
        </w:rPr>
      </w:pPr>
      <w:r>
        <w:rPr>
          <w:rFonts w:eastAsia="Times New Roman Cyr" w:cs="Times New Roman Cyr" w:ascii="Times New Roman Cyr" w:hAnsi="Times New Roman Cyr"/>
        </w:rPr>
        <w:tab/>
        <w:t>Лишь естественная, чистая пища – залог крепкого здоровья.</w:t>
      </w:r>
    </w:p>
    <w:p>
      <w:pPr>
        <w:pStyle w:val="TextBody"/>
        <w:jc w:val="both"/>
        <w:rPr>
          <w:rFonts w:ascii="Times New Roman Cyr" w:hAnsi="Times New Roman Cyr" w:eastAsia="Times New Roman Cyr" w:cs="Times New Roman Cyr"/>
        </w:rPr>
      </w:pPr>
      <w:r>
        <w:rPr>
          <w:rFonts w:eastAsia="Times New Roman Cyr" w:cs="Times New Roman Cyr" w:ascii="Times New Roman Cyr" w:hAnsi="Times New Roman Cyr"/>
        </w:rPr>
        <w:tab/>
        <w:t>Безмерные возможности планеты – иллюзия и миф. Нужно трезво думать о том, что мы живём на малом космическом теле, любая часть которого не может быть бесконечной. Такова реальность. Да, природа нуждается в нашей защите, но и нам необходимо её покровительство: чистый воздух - дышать, кристально чистая вода – пить, вся природа – жить.</w:t>
      </w:r>
    </w:p>
    <w:p>
      <w:pPr>
        <w:pStyle w:val="TextBody"/>
        <w:jc w:val="both"/>
        <w:rPr>
          <w:rFonts w:ascii="Times New Roman Cyr" w:hAnsi="Times New Roman Cyr" w:eastAsia="Times New Roman Cyr" w:cs="Times New Roman Cyr"/>
        </w:rPr>
      </w:pPr>
      <w:r>
        <w:rPr>
          <w:rFonts w:eastAsia="Times New Roman Cyr" w:cs="Times New Roman Cyr" w:ascii="Times New Roman Cyr" w:hAnsi="Times New Roman Cyr"/>
        </w:rPr>
        <w:tab/>
        <w:t>Она – Природа – была и всегда будет сильнее человека, ибо она его породила. Человек лишь её частица, а Природа вечна и бесконечна. Она – всё.</w:t>
      </w:r>
    </w:p>
    <w:p>
      <w:pPr>
        <w:pStyle w:val="TextBody"/>
        <w:jc w:val="both"/>
        <w:rPr>
          <w:rFonts w:ascii="Times New Roman Cyr" w:hAnsi="Times New Roman Cyr" w:eastAsia="Times New Roman Cyr" w:cs="Times New Roman Cyr"/>
        </w:rPr>
      </w:pPr>
      <w:r>
        <w:rPr>
          <w:rFonts w:eastAsia="Times New Roman Cyr" w:cs="Times New Roman Cyr" w:ascii="Times New Roman Cyr" w:hAnsi="Times New Roman Cyr"/>
        </w:rPr>
        <w:tab/>
        <w:t>И потому – не навреди!</w:t>
      </w:r>
    </w:p>
    <w:p>
      <w:pPr>
        <w:pStyle w:val="TextBody"/>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center"/>
        <w:rPr>
          <w:rFonts w:ascii="Times New Roman Cyr" w:hAnsi="Times New Roman Cyr" w:eastAsia="Times New Roman Cyr" w:cs="Times New Roman Cyr"/>
        </w:rPr>
      </w:pPr>
      <w:r>
        <w:rPr>
          <w:rFonts w:eastAsia="Times New Roman Cyr" w:cs="Times New Roman Cyr" w:ascii="Times New Roman Cyr" w:hAnsi="Times New Roman Cyr"/>
        </w:rPr>
        <w:t>Список литературы:</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numPr>
          <w:ilvl w:val="0"/>
          <w:numId w:val="3"/>
        </w:numPr>
        <w:tabs>
          <w:tab w:val="clear" w:pos="708"/>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Хрестоматия «Экология России» Кузнецов В. Н. М.: АО МДС 1996 г.</w:t>
      </w:r>
    </w:p>
    <w:p>
      <w:pPr>
        <w:pStyle w:val="TextBody"/>
        <w:numPr>
          <w:ilvl w:val="0"/>
          <w:numId w:val="3"/>
        </w:numPr>
        <w:tabs>
          <w:tab w:val="clear" w:pos="708"/>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Я познаю мир» детская энциклопедия; Чижевский А. Е. М.: ООО АСТ 1997 г.</w:t>
      </w:r>
    </w:p>
    <w:p>
      <w:pPr>
        <w:pStyle w:val="TextBody"/>
        <w:numPr>
          <w:ilvl w:val="0"/>
          <w:numId w:val="3"/>
        </w:numPr>
        <w:tabs>
          <w:tab w:val="clear" w:pos="708"/>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Учебник «Здоровье и окружающая среда» 9 кл. Захлебный А. Н. М.: Центр «Экология и образование» 1993 г.</w:t>
      </w:r>
    </w:p>
    <w:p>
      <w:pPr>
        <w:pStyle w:val="TextBody"/>
        <w:numPr>
          <w:ilvl w:val="0"/>
          <w:numId w:val="3"/>
        </w:numPr>
        <w:tabs>
          <w:tab w:val="clear" w:pos="708"/>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Экологический букварь Рянжин С. В. АОЗТ «Русский инновационный фонд»</w:t>
      </w:r>
    </w:p>
    <w:p>
      <w:pPr>
        <w:pStyle w:val="TextBody"/>
        <w:numPr>
          <w:ilvl w:val="0"/>
          <w:numId w:val="3"/>
        </w:numPr>
        <w:tabs>
          <w:tab w:val="clear" w:pos="708"/>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Энциклопедия окружающего мира «Экология» редактор Корин Стокли М.: «РОСМЭН» 1997 г.</w:t>
      </w:r>
    </w:p>
    <w:p>
      <w:pPr>
        <w:pStyle w:val="TextBody"/>
        <w:ind w:left="360" w:hanging="0"/>
        <w:rPr/>
      </w:pPr>
      <w:r>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Courier New Cyr">
    <w:charset w:val="cc"/>
    <w:family w:val="modern"/>
    <w:pitch w:val="default"/>
  </w:font>
  <w:font w:name="Liberation Sans">
    <w:altName w:val="Arial"/>
    <w:charset w:val="01"/>
    <w:family w:val="swiss"/>
    <w:pitch w:val="variable"/>
  </w:font>
  <w:font w:name="Times New Roman Cyr">
    <w:charset w:val="cc"/>
    <w:family w:val="roman"/>
    <w:pitch w:val="variable"/>
  </w:font>
  <w:font w:name="Boyarsky">
    <w:charset w:val="01"/>
    <w:family w:val="swiss"/>
    <w:pitch w:val="variable"/>
  </w:font>
  <w:font w:name="ZapfChan Bd BT">
    <w:charset w:val="01"/>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ZapfChan Bd BT" w:cs="ZapfChan Bd BT" w:ascii="ZapfChan Bd BT" w:hAnsi="ZapfChan Bd BT"/>
        <w:sz w:val="26"/>
        <w:szCs w:val="26"/>
      </w:rPr>
      <w:t xml:space="preserve">© </w:t>
    </w:r>
    <w:r>
      <w:rPr>
        <w:rFonts w:eastAsia="Times New Roman Cyr" w:cs="Times New Roman Cyr" w:ascii="Times New Roman Cyr" w:hAnsi="Times New Roman Cyr"/>
        <w:sz w:val="22"/>
        <w:szCs w:val="22"/>
      </w:rPr>
      <w:t>студенты 425 гр. Дальневосточного гидромелиоративного техникума г. Уссурийска</w:t>
    </w:r>
  </w:p>
  <w:p>
    <w:pPr>
      <w:pStyle w:val="Footer"/>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000 г.</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Cyr" w:cs="Times New Roman Cyr" w:ascii="Times New Roman Cyr" w:hAnsi="Times New Roman Cyr"/>
        <w:b/>
        <w:bCs/>
      </w:rPr>
      <w:t xml:space="preserve">Реферат по экологии «Экология и здоровье детей г. Уссурийска».                                </w:t>
    </w:r>
    <w:r>
      <w:rPr>
        <w:rStyle w:val="PageNumber"/>
        <w:rFonts w:eastAsia="Boyarsky" w:cs="Boyarsky" w:ascii="Boyarsky" w:hAnsi="Boyarsky"/>
        <w:b/>
        <w:bCs/>
        <w:sz w:val="26"/>
        <w:szCs w:val="26"/>
      </w:rPr>
      <w:fldChar w:fldCharType="begin"/>
    </w:r>
    <w:r>
      <w:rPr>
        <w:rStyle w:val="PageNumber"/>
        <w:sz w:val="26"/>
        <w:b/>
        <w:szCs w:val="26"/>
        <w:bCs/>
        <w:rFonts w:eastAsia="Boyarsky" w:cs="Boyarsky" w:ascii="Boyarsky" w:hAnsi="Boyarsky"/>
      </w:rPr>
      <w:instrText xml:space="preserve"> PAGE </w:instrText>
    </w:r>
    <w:r>
      <w:rPr>
        <w:rStyle w:val="PageNumber"/>
        <w:sz w:val="26"/>
        <w:b/>
        <w:szCs w:val="26"/>
        <w:bCs/>
        <w:rFonts w:eastAsia="Boyarsky" w:cs="Boyarsky" w:ascii="Boyarsky" w:hAnsi="Boyarsky"/>
      </w:rPr>
      <w:fldChar w:fldCharType="separate"/>
    </w:r>
    <w:r>
      <w:rPr>
        <w:rStyle w:val="PageNumber"/>
        <w:sz w:val="26"/>
        <w:b/>
        <w:szCs w:val="26"/>
        <w:bCs/>
        <w:rFonts w:eastAsia="Boyarsky" w:cs="Boyarsky" w:ascii="Boyarsky" w:hAnsi="Boyarsky"/>
      </w:rPr>
      <w:t>13</w:t>
    </w:r>
    <w:r>
      <w:rPr>
        <w:rStyle w:val="PageNumber"/>
        <w:sz w:val="26"/>
        <w:b/>
        <w:szCs w:val="26"/>
        <w:bCs/>
        <w:rFonts w:eastAsia="Boyarsky" w:cs="Boyarsky" w:ascii="Boyarsky" w:hAnsi="Boyarsky"/>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360"/>
        </w:tabs>
        <w:ind w:left="360" w:hanging="360"/>
      </w:pPr>
    </w:lvl>
    <w:lvl w:ilvl="1">
      <w:start w:val="1"/>
      <w:numFmt w:val="lowerLetter"/>
      <w:lvlText w:val=""/>
      <w:lvlJc w:val="left"/>
      <w:pPr>
        <w:tabs>
          <w:tab w:val="num" w:pos="360"/>
        </w:tabs>
        <w:ind w:left="36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360"/>
        </w:tabs>
        <w:ind w:left="360" w:hanging="360"/>
      </w:pPr>
    </w:lvl>
    <w:lvl w:ilvl="1">
      <w:start w:val="1"/>
      <w:numFmt w:val="lowerLetter"/>
      <w:lvlText w:val=""/>
      <w:lvlJc w:val="left"/>
      <w:pPr>
        <w:tabs>
          <w:tab w:val="num" w:pos="360"/>
        </w:tabs>
        <w:ind w:left="36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WW8Dropcap0">
    <w:name w:val="WW8Dropcap0"/>
    <w:qFormat/>
    <w:rPr>
      <w:rFonts w:ascii="Courier New" w:hAnsi="Courier New" w:eastAsia="Courier New" w:cs="Courier New"/>
      <w:sz w:val="103"/>
      <w:szCs w:val="103"/>
    </w:rPr>
  </w:style>
  <w:style w:type="character" w:styleId="WW8Dropcap1">
    <w:name w:val="WW8Dropcap1"/>
    <w:qFormat/>
    <w:rPr>
      <w:rFonts w:ascii="Courier New" w:hAnsi="Courier New" w:eastAsia="Courier New" w:cs="Courier New"/>
      <w:sz w:val="28"/>
      <w:szCs w:val="28"/>
    </w:rPr>
  </w:style>
  <w:style w:type="character" w:styleId="WW8Dropcap2">
    <w:name w:val="WW8Dropcap2"/>
    <w:qFormat/>
    <w:rPr>
      <w:rFonts w:ascii="Courier New" w:hAnsi="Courier New" w:eastAsia="Courier New" w:cs="Courier New"/>
      <w:sz w:val="28"/>
      <w:szCs w:val="28"/>
    </w:rPr>
  </w:style>
  <w:style w:type="character" w:styleId="WW8Dropcap3">
    <w:name w:val="WW8Dropcap3"/>
    <w:qFormat/>
    <w:rPr>
      <w:rFonts w:ascii="Courier New" w:hAnsi="Courier New" w:eastAsia="Courier New" w:cs="Courier New"/>
      <w:sz w:val="28"/>
      <w:szCs w:val="28"/>
    </w:rPr>
  </w:style>
  <w:style w:type="character" w:styleId="WW8Dropcap4">
    <w:name w:val="WW8Dropcap4"/>
    <w:qFormat/>
    <w:rPr>
      <w:rFonts w:ascii="Courier New" w:hAnsi="Courier New" w:eastAsia="Courier New" w:cs="Courier New"/>
      <w:sz w:val="105"/>
      <w:szCs w:val="105"/>
    </w:rPr>
  </w:style>
  <w:style w:type="character" w:styleId="WW8Dropcap5">
    <w:name w:val="WW8Dropcap5"/>
    <w:qFormat/>
    <w:rPr>
      <w:rFonts w:ascii="Courier New Cyr" w:hAnsi="Courier New Cyr" w:eastAsia="Courier New Cyr" w:cs="Courier New Cyr"/>
      <w:b/>
      <w:bCs/>
      <w:i/>
      <w:iCs/>
      <w:sz w:val="112"/>
      <w:szCs w:val="112"/>
    </w:rPr>
  </w:style>
  <w:style w:type="character" w:styleId="WW8Dropcap6">
    <w:name w:val="WW8Dropcap6"/>
    <w:qFormat/>
    <w:rPr>
      <w:rFonts w:ascii="Courier New" w:hAnsi="Courier New" w:eastAsia="Courier New" w:cs="Courier New"/>
      <w:sz w:val="105"/>
      <w:szCs w:val="10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9T05:11:00Z</dcterms:created>
  <dc:creator>Владимир</dc:creator>
  <dc:description/>
  <dc:language>en-US</dc:language>
  <cp:lastModifiedBy>Владимир</cp:lastModifiedBy>
  <dcterms:modified xsi:type="dcterms:W3CDTF">2000-11-09T05:11:00Z</dcterms:modified>
  <cp:revision>2</cp:revision>
  <dc:subject/>
  <dc:title>План</dc:title>
</cp:coreProperties>
</file>