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60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ind w:left="-1620" w:right="-284" w:hanging="0"/>
        <w:jc w:val="center"/>
        <w:rPr/>
      </w:pPr>
      <w:r>
        <w:rPr/>
        <w:t>НИЖНЕТАГИЛЬСКАЯ ГОСУДАРСТВЕННАЯ СОЦИАЛЬНО-ПЕДАГОГИЧЕСКАЯ АКАДЕМИЯ</w:t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  <w:t>ФИЗИКО-МАТЕМАТ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12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-1260" w:hanging="0"/>
        <w:rPr/>
      </w:pPr>
      <w:r>
        <w:rPr/>
        <w:t>РЕФЕРАТ</w:t>
      </w:r>
    </w:p>
    <w:p>
      <w:pPr>
        <w:pStyle w:val="Normal"/>
        <w:spacing w:lineRule="auto" w:line="360"/>
        <w:ind w:left="-1260" w:hanging="0"/>
        <w:jc w:val="center"/>
        <w:rPr>
          <w:sz w:val="32"/>
        </w:rPr>
      </w:pPr>
      <w:r>
        <w:rPr>
          <w:sz w:val="32"/>
        </w:rPr>
        <w:t xml:space="preserve">На тему: </w:t>
      </w:r>
      <w:r>
        <w:rPr>
          <w:i/>
          <w:iCs/>
          <w:sz w:val="32"/>
        </w:rPr>
        <w:t>Экология Нижнего Тагила</w:t>
      </w:r>
    </w:p>
    <w:p>
      <w:pPr>
        <w:pStyle w:val="Normal"/>
        <w:spacing w:lineRule="auto" w:line="360"/>
        <w:ind w:left="-12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удент 2 курса </w:t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  <w:t>ФМФ, гр. 21 ПИ</w:t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  <w:t>Мурзин М.Ф.</w:t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spacing w:lineRule="auto" w:line="360"/>
        <w:ind w:left="61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6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spacing w:lineRule="auto" w:line="360"/>
        <w:rPr/>
      </w:pPr>
      <w:r>
        <w:rPr/>
        <w:t>Нижний Тагил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2003</w:t>
      </w:r>
    </w:p>
    <w:p>
      <w:pPr>
        <w:pStyle w:val="Heading1"/>
        <w:ind w:firstLine="90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ологические проблемы города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1. Атмосферный воздух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2. Водные ресурсы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3. Лесосырьевые ресурсы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4. Животный мир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5. Земельные ресурсы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6. Радиационная обстановка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7. Шумовые нагрузки на население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2.8. Проблемы утилизации отходов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3.   Заключение.</w:t>
      </w:r>
    </w:p>
    <w:p>
      <w:pPr>
        <w:pStyle w:val="Normal"/>
        <w:ind w:left="900" w:hanging="0"/>
        <w:jc w:val="both"/>
        <w:rPr>
          <w:sz w:val="28"/>
        </w:rPr>
      </w:pPr>
      <w:r>
        <w:rPr>
          <w:sz w:val="28"/>
        </w:rPr>
        <w:t>4.   Список литературы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  <w:r>
        <w:br w:type="page"/>
      </w:r>
    </w:p>
    <w:p>
      <w:pPr>
        <w:pStyle w:val="Normal"/>
        <w:ind w:left="900" w:hanging="0"/>
        <w:rPr>
          <w:b/>
          <w:b/>
          <w:bCs/>
          <w:sz w:val="28"/>
        </w:rPr>
      </w:pPr>
      <w:r>
        <w:rPr>
          <w:b/>
          <w:bCs/>
          <w:sz w:val="28"/>
        </w:rPr>
        <w:t>1. Введение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ижний  Тагил – крупный промышленный центр с населением около 400 тысяч человек, относится  к  городам экологического неблагополуч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стория этой проблемы уходит корнями к  началу  восемнадцатого века, времени правления Петра Первого, одним  из важнейших преобразований которого стало создание горнозаводской промышленности Урала. Именно тогда родилась и навсегда осталась фраза: «Урал – опорный край державы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8 октября 1702 года – дата выпуска продукции первого завода на реке Вы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5 октября 1725 года  заработал прообраз НТМК – железоделательный и чугуноплавильный завод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дукция этих предприятий подняла Росс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о развитие горного, металлургического,  химического производств, машиностроения оборачивается все возрастающим давлением антропогенных факторов на окружающую сре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омышленным и коммунальным строительством уничтожаются почвенный и растительный покровы. Выбросы вредных веществ загрязняют атмосферу и воду. Идет захламление и нарушение земель. По загрязнению окружающей среды город совсем недавно был в числе первы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оздух, которым мы дышим, с большим трудом можно назвать пригодным, воду трудно назвать питьевой. Кроме того, есть и другие проблемы, которые также пагубно влияют на здоровье людей, например, проблема шума в городе и неблагоприятная  радиационная обстанов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Работа по оздоровлению экологии ведется давно. Разрабатываются программы. Проектируются технолог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ри определении приоритетов в области охраны окружающей среды возможны два принципиально разных подхода – технократический и  экологическ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первом акцент делается  на  различного рода инженерные природоохранные мероприятия – переработка старых отвалов, совершенствование системы очистки питьевой воды и т.д. Но это борьба со следствиями, а не устранение причин. Важно добиться устойчивого самоподдерживающего развития системы общество-природ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ботая над рефератом, я ставил задачи исследовать экологические проблемы нашего города и выяснить, что предпринимается для решения  этих проблем на городском и государственном уровн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  <w:t>2.Экологические проблемы города.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  <w:t>2.1. Атмосферный воздух.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 количеству вредных выбросов в атмосферу Уральский регион занимает первое место в России. Нижний Тагил, как самый загрязненный город в области, несколько лет назад был объявлен зоной чрезвычайной экологической ситуаци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случайно по количеству обращений в поликлиники нашего города лидируют больные бронхолегочными заболевания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грязняющие вещества – окись углерода, окислы азота, сероводород, фенол, соединения металлов и другие выбрасываются в атмосферу такими предприятиями, как НТМК, ВГОК, «Планта», Уральская химическая комп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ьно для нашего города была разработана Федеральная программа оздоровления населения и окружающей среды. В рамках этой программы в городе создана лаборатория по мониторингу загрязнения  атмосферного воздух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 в другую Федеральную программу - «Экологические и природные ресурсы России до 2010 года»  Нижний Тагил вписан отдельной строкой, точнее, в ее раздел «Регулирование качества природной среды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валовым выбросам загрязняющих веществ в атмосферу Свердловская область  занимает третье место в России. Но в 2003 году, по сведениям федеральных служб, Нижний Тагил не попал в число 35 российских городов с самым высоким уровнем загрязнения воздушного бассейна, хотя еще несколько лет назад входил  в десятку самых неблагополучны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2002 год в атмосферу города выброшена 201 тысяча тонн загрязняющих[ веществ. Это на один процент ниже, чем в 2001 году, и на 47 процентов меньше, чем  в 1992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90-е годы прошлого века максимальные разовые концентрации по сероводороду, угарному газу, формальдегиду, фенолу превышали нормы в десятки, а по бензапирену  и  в сотни раз. А в 2002 году предельно допустимые концентрации (ПДК) не были выдержаны только по пяти веществам – формальдегиду (2,7 ПДК), аммиаку (1, 8), сероуглероду (1,6), бензапирену (1,4), фенол сегодня  в Тагиле на уровне ПДК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областном объеме вредных выбросов в атмосферу тагильская доля составляет 15, 7 процента. Самые крупные загрязнители в списке предприятий-нарушителей – Рефтинская ГРЭС (21%), Качканарский ГОК (10,5 %), НТМК (9%), Высокогорский  ГОК (6%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ндекс загрязнения атмосферы упал за период с 1999 по 2002 год с 9,2 до 4,4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о обосновано: если индекс загрязнения атмосферы выше 5 – это угрожает здоровью людей, и ситуация требует чрезвычайных мер. Сейчас идет разработка проекта тома предельно допустимых выбросов (ПДВ). для города. Первый этап – комплексный расчет рассеивания загрязняющих веществ в атмосфере. Анализируются все ПДВ промпредприятий и готовятся предложения по их сниж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ая власть выявляет и лечит людей, прежде всего детей, с экологически обусловленными заболеваниям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агодаря реконструкции промпредприятий техногенная нагрузка гна окружающую среду сокращается. Но в ту же атмосферу попадают продукты сжигания мусора, горения на полигоне твердых бытовых от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агиле за последнее время втрое увеличилось количество автотранспорта. А отработанные газы не уступают по опасности выбросам коксохимпроизводства. Но загрязнение воздуха от автомобильных выхлопов не выросло соответственно в три раза, и это объясняется тем, что многие маршрутные такси работают на газе, а этилированный бензин вообще запрещен к использованию. Эффект очевиден и достигнут  не одним дне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2002 году ликвидировано 200 несанкционированных свалок. В 2003 году было высажено 45 тысяч деревьев и кустарник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арте 2000 года по инициативе Института Устойчивых Сообществ (штат Вермонт США) и ОЭО «Чистый дом» была разработана концепция создания «зеленого коридора», сформирован консультативный совет. А 20 сентября 2001 года принята муниципальная целевая программа «Комплексное благоустройство города Н. Тагила на 2001 – 2005 годы и основные направления благоустройства до 2010 года» 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Зеленый коридор» -  это улучшение качества поверхностных вод, воздуха, создание среды обитания для растительного и животного мира в городски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леные насаждения  - низкозатратный способ оздоровления окружающей среды, так как они улавливают своей кроной до  50 процентов пыли и поглощают вредные вещества, содержащиеся в воздухе. Например, сирень обыкновенная хорошо поглощает бензол и  фенол, а тополь – аммиак, свинец, кадмий, окислы азо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 30 тысяч гектаров городских территорий 137, 5 гектара занимают зеленые насаждения общего пользования (парки, скверы и т.д.), половина которых нуждается в реконструкции. Самым распространенным деревом в городе является тополь. Он быстро растет и образует развесистую крону с густой листвой, поглощающей вредные вещества, но в период цветения эти деревья становятся причиной обострения заболеваний дыхательных путей. В настоящее время осуществляется замена тополей другими лиственными породами деревьев.       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дно дерево выделяет за сутки столько кислорода, сколько необходимо для дыхания трех человек.</w:t>
      </w:r>
    </w:p>
    <w:p>
      <w:pPr>
        <w:pStyle w:val="2"/>
        <w:jc w:val="both"/>
        <w:rPr/>
      </w:pPr>
      <w:r>
        <w:rPr/>
        <w:t xml:space="preserve"> </w:t>
      </w:r>
      <w:r>
        <w:rPr/>
        <w:t>Реализация проекта «зеленый коридор» - это не только реконструкция  старых парков, но и создание новых, как, например, пятикилометровая  северная набережная Тагильского пруда, площади у памятника Черепановым и музыкального фонтана, Комсомольский и Пионерский скверы, сквер Рабочей молодежи,. бульвар на улице Горошникова  и сквер Железнодорожников, а также территории, на которых благоустройство еще не начиналось – примыкающие к ГДТЮ, территория между цирком и парком Бондина, рекреационно-парковая зона между тремя районами города – Выей, Красным Камнем, центром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/>
      </w:pPr>
      <w:r>
        <w:rPr>
          <w:b/>
          <w:bCs/>
          <w:sz w:val="28"/>
        </w:rPr>
        <w:t>2.2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Водные ресурсы.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ижнему Тагилу,  как принято считать, крупно повезло. Географически наши крупные питьевые водоемы – Черноисточинский и Верхневыйский расположены так, что ни одно из промышленных предприятий не сбрасывает туда свои производственные стоки. Даже Екатеринбург может нам позавидовать – многие проблемы областного центра из-за того, что он «сидит» на технической воде. Но у нас проблемы другого порядк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Черноисточинского пьют Гальяно-Горбуновский массив, Дзержинский район, поселки Кушва и Сухоложский. Из Верхневыйского – центр города, Красный Камень, Выя и Тагилстроевский район. Обе системы связаны между собой перемычками, чтобы в случае аварии можно было произвести перераспределение водных ресурс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чистки воды действует комплекс специальных сооружений. Перед пуском в сеть вода должна быть приведена  в  соответствие государственному стандарту.»Питьевая вода»;  запах, вкус, прозрачность, микробиологический состав. А содержание железа, аммиака и других вредных веществ не должно превышать предельно допустимый норматив. Контроль за этим ведется химико-бактериологической лаболраторией на Черноисточинском гидроузле. Ежедневно пробы воды отбираются в 10 -12 точках на разводящих сетях химической и бактериологической лабораториями МУП «Водоканал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да из Верхневыйского гидроузла очищается только по бактериальному составу – хлорируется, поэтому черноисточинская вода чище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муникациям по 50 – 60 лет, поэтому их износ составляет 70 процентов. А общая протяженность системы распределения воды составляет 441 километр, поэтому пока вода идет по трубам, в которых часто случаются поломки, в нее попадает ржавчина, а также различные инфекции. За 2001 год 3 процента бактериологических анализов оказались нестандартными, в 2000 их было 7 процентов. В воде были обнаружены цисты лямблий, калифаги, кишечная палочка. Воду нужно обязательно кипятить, так как через некипяченую воду можно заразиться дизентерией, сальмонеллезом, гепатитом, лямблиозом  и др. От хлорирования воды может пострадать печень. В Тагиле чрезмерно мягкая вода (норма 7, а у нас 1 – таков коэффициент жесткости), и в этом причина заболеваний сердечно – сосудистой и костной систем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зержинскому району повезло меньше – на станции третьего подъема вода хлорируется дополнительно, потому что, пройдя по ржавым трубам огромное расстояние, она вновь нуждается в обезвреживании. После хлорирования в воде образуются опаснейшие хлорорганические соединения ( хлороформ, четыреххлористый водород), способные вызвать онкологические заболеван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рма потребления воды на одного жителя города – 120 литров в сутк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питья многие используют родниковую воду, но она не обязательно чистая. Хотя физических примесей в ней нет, она не имеет ни запаха,. ни цвета, но, например, в Горбуновский родник вода стекает по рельефу местности из садов, и в нее попадают нитраты, а если родник находится рядом с кладбищем, туда могут попасть трупные яд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учше всего пить бутилированную воду, хотя это и  дорогое удовольствие, но здоровье дороже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С 1997 года в городе реализуется комплексная программа  по устойчивому водоснабжению, обеспечению населения города питьевой водой  стандартного качества и улучшению канализирования хозбытовых стоков. В рамках этой программы с 2003 года вторичную очистку воды стали проводить не хлором, а диоксидом хлора,  который не содержит хлорфенольных соединений, которые придают воде аптечный запах, препятствует образованию токсичной хлорорганики, сильнее воздействует на микроорганизмы и споры всех видов. Антибактериальное действие диоксида длится семь суток.</w:t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540"/>
        <w:rPr>
          <w:b/>
          <w:b/>
          <w:bCs/>
          <w:sz w:val="28"/>
        </w:rPr>
      </w:pPr>
      <w:r>
        <w:rPr>
          <w:b/>
          <w:bCs/>
          <w:sz w:val="28"/>
        </w:rPr>
        <w:t>Лесосырьевые ресурсы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/>
        <w:t>Площадь лесного фонда Свердловской области – 135836 га, это около 59 процентов ее территории, лесами покрыто 10740600 га. Лесозаготовки ведутся более 300 лет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центральных и южных районах идет четвертый оборот рубок. Леса области составляют полтора процента площади всех лесов России. Заготовительная рубка древесины на сегодня составляет 25% от расчетной, реально рубить в 4 раза больше, причем с пользой для лесного фонда. Многие годы сохраняются низкие объемы заготовки лиственной древесины по сравнению с хвойной. Покрытая лесами площадь за последние 10 лет увеличилась на 150 тысяч га, что свидетельствует об опережении лесовосстановительными работами темпов вырубки – около 4 млн. куб. м в год, в основном хвойной древесины. Все это при водит  к увеличению площадей перестойного и лиственного леса, ухудшает санитарное состояние лесов, снижает их защитные свойства. Если сегодня ситуацию не переломить, уже через полвека область столкнется с проблемой изменения пропорциональности и структуры леса. Перестойная древесина, которая никогда не пользуется спросом лесозаготовителей, будет занимать большие территории, площади хвойного молодняка сократятся, а  лиственных пород увелича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последние годы создается Среднеуральский национальный природный парк «Река Чусовая» площадью 45 тысяч гектаров. Действует экологический проект «Чистая Чусовая»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территории пригородного района Нижнего Тагила  35 памятников природы областного значения, из них особо охраняемый – Медведь – камень на берегу реки Тагил, стоянка Ермака на пути в Сибирь и место произрастания редких видов растений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  <w:t>2.4. Животный мир.</w:t>
      </w:r>
    </w:p>
    <w:p>
      <w:pPr>
        <w:pStyle w:val="Normal"/>
        <w:ind w:firstLine="9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На территории области обитает 40 видов млекопитающих, не считая мышевидных, и 210 видов птиц. 30 видов млекопитающих и 57 видов птиц являются объектами охоты. В лесах наиболее часто встречаются  белка, заяц-беляк, лось Снижается численность ценных пушных зверей, особенно куницы, ондатры, норки, соболя, боб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В реках водятся промысловые виды рыб – щука, карп, карась, линь, толстолобик и др. </w:t>
      </w:r>
    </w:p>
    <w:p>
      <w:pPr>
        <w:pStyle w:val="3"/>
        <w:rPr/>
      </w:pPr>
      <w:r>
        <w:rPr/>
        <w:t>Загрязнение  водоемов промышленными стоками, а также нарушение мест нерестилищ ведут к разрушению естественного процесса разведения и обитания рыб.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5. Земельные ресурсы.</w:t>
      </w:r>
    </w:p>
    <w:p>
      <w:pPr>
        <w:pStyle w:val="Normal"/>
        <w:ind w:firstLine="90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области характерна сравнительно низкая сельскохозяйственная освоенность территории. Остра проблема заболачивания сельхозугодий. В том числе пашни. Половина сельхозугодий имеет кислую реакцию почвы и требуют известкования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В результате разработки полезных ископаемых, их переработки и проведения геологоразведочных работ, а также отвалами вскрышных пород, шлаков, шламов и хвостохранилищами нарушено 51136 гектаров земель,  что составляет 0,3 процента от общей площади области. Значительная площадь земель загрязнена тяжелыми металлами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2.6. Радиационная обстановка.</w:t>
      </w:r>
    </w:p>
    <w:p>
      <w:pPr>
        <w:pStyle w:val="Normal"/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Радиационная нагрузка на территории области значительно плотная. На ней сосредоточено 1030 скоплений естественной радиоактивной минерализации урановой, ториевой, урано-ториевой природы,  расположено 352 водопункта и групп водопунктов, содержащих экологически значимые концентрации урана, радия и радон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тенциально опасными являются 120 объектов, расположенных в основном вблизи населенных пунктов, среди них скопление радионуклидов в рудах разрабатываемых или законсервированных месторождений железа, золота, меди, никеля, редких металлов, в горных породах кислого состава – гранитах, гнейсах, пегматитах, кварцевых порфирах; известняках, речных рыхлых отложениях, торфах, которые разрабатываются на стройматериалы или могут быть объектом добычи.</w:t>
      </w:r>
    </w:p>
    <w:p>
      <w:pPr>
        <w:pStyle w:val="TextBody"/>
        <w:ind w:firstLine="900"/>
        <w:jc w:val="both"/>
        <w:rPr/>
      </w:pPr>
      <w:r>
        <w:rPr/>
        <w:t>На территории области скопления техногенных радионуклидов. Наиболее опасны территории Восточно-Уральского радиоактивного следа (ВУРС), поселок  Озерный Режевского  района, Красноуфимского филиала комбината «Победа», промплощадки Ключевского завода ферросплавов. Кроме того, радиационную обстановку в области формируют более 1500 объектов, где используются источники ионизирующего излучения, радиоактивные материалы в технологическом процессе – в Новоуральске, Лесном Заречном, Екатеринбурге и других города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пециальными проверками Екатеринбурга, Нижнего Тагила, Каменска-Уральского и Первоуральска  выявлено около 850 локальных участков радиоактивного загрязнения антропогенного происхождения, на некоторых дозы загрязнения достигали 90 рентген в час. Проводится их дезактиваци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Что такое ВУРС (Восточно-Уральский радиоактивный след)?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1957 году произошла авария на ПО «Маяк». Живущие на 15 тыс. кв. км Свердловской, Челябинской и Тюменской областей все эти годы были подопытными кроликами. Попавшие в кресло к стоматологу не подозревали, какое одолжение делают исследователям, расставаясь с больным зубом. Зубы, как и все костные ткани, подобно губке впитывают стронций, поглощаемый с пищей. Особенно пострадал город Каменск-Уральский. В зубах каменцев накопилось стронция в 20 раз выше нормы. А детский организм накапливает радиацию в 20 раз быстрее, поэтому общая нагрузка на детей оказалась в полтора раза выше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Стронций и цезий накапливаются в овощах, молоке, мясе, рыбе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.7. Шумовые нагрузки на население.</w:t>
      </w:r>
    </w:p>
    <w:p>
      <w:pPr>
        <w:pStyle w:val="Normal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Основным физическим фактором окружающей среды, влияющим  на здоровье жителей города, является шум. Основной источник шума – автотранспортные средства, на втором месте железнодорожные магистрали и предприятия. Значительная часть населения проживает в неудовлетворительном шумовом климате. Децибелы ударяют не только о перепонкам в ушах, но и по нашему самочувствию. Хроническая усталость, нарушения сна приводят к расстройствам нервной системы, производственному травматизм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Изучением  шума занимается отдел физических факторов Центра Госсанэпиднадзора Нижнего Тагила и Пригородного района. В 1997 году была составлена шумовая карта города. Ее представили в комитет по архитектуре и градостроительству администрации города. Архитекторы на основании этой карты будут планировать строительство, учитывая неблагоприятные по шумовой нагрузке район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Есть много способов борьбы с шумом – экранирование жилых домов нежилыми постройками, зеленая зона (деревья снижают шумовую нагрузку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амый неудовлетворительный Тагилстроевский район. Там много предприятий – НТМК. хлебозавод, ЗМК, ЖБИ. Страдают жители Техпоселка и Красного Камня. Пять с половиной тысяч человек проживают в условиях превышения нормального уровня шума в четыре раза, а это серьезное испытание для человеческого организм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амый комфортный уровень 20 децибел. Так шумит листва. 30 –мешают спать, 70 – предельно допустимая нагрузка, 110 вызывают немотивированную агрессию, 130 – резкую боль, 150 – смер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овезло 48 тысячам жителей Гальянки – они живут в нормальных условиях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41 тысяча жителей города находится в условиях неудовлетворительного шумового климата, из них 23, 6 процента подвергаются нагрузкам, превышающих норму в 4 раза. 35, 6 – в три раза, 22, 6 – в два раз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Территории риска –микрорайоны улиц Газетной, Карла Маркса, Октябрьской революции, Комсомольской, Серова, Циолковского, Мира, Победы. Красной, Ветеринарной. На Вые – Липовый тракт, Космонавтов, Ермака, Красноармейская, на Гальянке – Черноисточинское шоссе, Уральский проспект, Пригородна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троятся объездные дороги. Ограничивается движение машин в разное время суток. Например, по улице Горошникова можно ездить только легковым машинам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Стеклопакеты, звуковая изоляция окон и дверей, плотные шторы, ковры, драпировки. Деревья во дворах. Все это средства борьбы с шумом.</w:t>
      </w:r>
    </w:p>
    <w:p>
      <w:pPr>
        <w:pStyle w:val="Normal"/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sz w:val="28"/>
        </w:rPr>
        <w:t>2.8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Утилизация от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Утилизация отходов – одна из самых серьезных проблем. Она связана с технологической  и экономической невозможностью утилизации отходов. Несанкционированные свалки загрязняют подземный пласт воды – один из немногих чистых источников последней. Система утилизации бытовых отходов отсутствует вообще. Бытовой мусор не сортируется. Весь мусор накапливается вперемешк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уществует программа «Переработка техногенных образований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2007 год намечено строительство мусоросортировочной станции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Ведется борьба с несанкционированными свалками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3.</w:t>
      </w:r>
      <w:r>
        <w:rPr>
          <w:b/>
          <w:bCs/>
          <w:sz w:val="28"/>
          <w:lang w:val="en-US"/>
        </w:rPr>
        <w:t xml:space="preserve"> </w:t>
      </w:r>
      <w:r>
        <w:rPr>
          <w:b/>
          <w:bCs/>
          <w:sz w:val="28"/>
        </w:rPr>
        <w:t>Заключение.</w:t>
      </w:r>
    </w:p>
    <w:p>
      <w:pPr>
        <w:pStyle w:val="Normal"/>
        <w:ind w:firstLine="90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Загрязнение атмосферы, воды или почвы происходит, когда концентрация вредных химических веществ повышается до уровня, превышающего способности экосистем к самовосстановле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Для достижения целей эколого-экономической политики и контроля за загрязнением устанавливаются стандарты качества окружающей сред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 ноябре 2003 года в Москве прошел третий Всероссийский съезд по охране природы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Экологическая  ситуация  в большинстве городов очень напряженна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ужна государственная экологическая доктрина, независимые проверяющие службы, потому что Министерство природных ресурсов не занимается защитой экосистемы в стране. Несколько лет назад госсистема охраны природы была полностью разгромлена любителями реформ, ветер перемен оказался разрушительным. Теперь маятник качнулся в положительную сторону. Без самостоятельного органа экологической безопасности трудно остановить беспреде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ижний Тагил фактически представлял территорию чрезвычайной экологической ситуации. Первым в России был подвергнут экологической экспертизе. Чтобы вывести его из катастрофического положения, была разработана Федеральная комплексная программа по оздоровлению окружающей среды и населения.      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Сегодня Тагил включен в новую Федеральную программу до 2010 года. В ней главное – реконструкция Верхневыйского гидроузла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</w:rPr>
        <w:t>Итак, подводя итоги данной работы, можно  сказать, что цели, поставленные вначале, были достигнуты – исследована экологическая обстановка в городе, выяснено, что делается по ее улучшению на городском и государственном уровнях.</w:t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9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</w:rPr>
        <w:t>4.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Литература.</w:t>
      </w:r>
    </w:p>
    <w:p>
      <w:pPr>
        <w:pStyle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Зеленое будущее Нижнего Тагила. Н.Тагил.2001 год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Материалы газеты «Горный край». 2000 – 2003 годы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Материалы «Информ – Экологии»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00" w:leader="none"/>
        </w:tabs>
        <w:ind w:left="900" w:hanging="360"/>
        <w:rPr>
          <w:sz w:val="28"/>
        </w:rPr>
      </w:pPr>
      <w:r>
        <w:rPr>
          <w:sz w:val="28"/>
        </w:rPr>
        <w:t>Материалы Интерне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260" w:hanging="0"/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43:00Z</dcterms:created>
  <dc:creator>Max</dc:creator>
  <dc:description/>
  <dc:language>en-US</dc:language>
  <cp:lastModifiedBy>max</cp:lastModifiedBy>
  <cp:lastPrinted>2003-12-07T18:31:00Z</cp:lastPrinted>
  <dcterms:modified xsi:type="dcterms:W3CDTF">2004-03-23T11:08:00Z</dcterms:modified>
  <cp:revision>139</cp:revision>
  <dc:subject/>
  <dc:title/>
</cp:coreProperties>
</file>