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В Москве комфортный уровень состояния окружающей среды сохраняется в жилых районах Химки-Ховрино, Строгино, Крылатское, Тушино, Тёплый стан, Ясенево и некоторых других. Дискомфортные экологические условия проживания существуют в центральной, восточной юго-восточной и Северо-восточной частях Москвы. Это объясняется тем, что в этих районах большая плотность населения, например в районе Садового кольца на площади 27 кв.  км. Проживают более 700 тыс. москвичей.</w:t>
      </w:r>
    </w:p>
    <w:p>
      <w:pPr>
        <w:pStyle w:val="TextBodyIndent"/>
        <w:spacing w:lineRule="auto" w:line="360"/>
        <w:ind w:firstLine="709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В Московской области районы и города существенно различаются по качеству природной среды. Только немногим более 1,5 млн. жителей области живут в экологически комфортных условиях. Неблагоприятная экологическая ситуация отмечается в городах: Клин, Чехов, Видное, Мытищи, Сергиев Посад, Ногигск, Ступино, Рошаль, Воскресенск. Возьмем для примеров экологической ситуации М.С.Р. Северо-западный и Северо-восточный округа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b/>
          <w:bCs/>
          <w:i/>
          <w:iCs/>
          <w:color w:val="9966FF"/>
          <w:sz w:val="26"/>
          <w:u w:val="single"/>
        </w:rPr>
        <w:t>Северо-западный округ</w:t>
      </w:r>
      <w:r>
        <w:rPr>
          <w:rFonts w:cs="Verdana" w:ascii="Verdana" w:hAnsi="Verdana"/>
          <w:sz w:val="26"/>
        </w:rPr>
        <w:t xml:space="preserve"> занимает площадь в 106,9 км. кв. Плотность населения – около 6 тыс. человек на 1 квадратный километр. Уровень загрязнения невысокий по сравнению с другими округами. На долю автотранспорта приходится основная часть выбросов вредных веществ в атмосферу. В округе находится из наиболее экологических благополучных жилых районов Москвы – Строгино. В среднем воды расходуется около 530 литров на человека в день. Среди зелёных массивов округа следует отметить Серебряный бор, а среди водных источников многочисленные излучины Москвы-реки и Химкинское водохранилищ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b/>
          <w:bCs/>
          <w:i/>
          <w:iCs/>
          <w:color w:val="9966FF"/>
          <w:sz w:val="26"/>
          <w:u w:val="single"/>
        </w:rPr>
        <w:t>Северо-восточный округ</w:t>
      </w:r>
      <w:r>
        <w:rPr>
          <w:rFonts w:cs="Verdana" w:ascii="Verdana" w:hAnsi="Verdana"/>
          <w:b/>
          <w:bCs/>
          <w:sz w:val="26"/>
        </w:rPr>
        <w:t xml:space="preserve">  </w:t>
      </w:r>
      <w:r>
        <w:rPr>
          <w:rFonts w:cs="Verdana" w:ascii="Verdana" w:hAnsi="Verdana"/>
          <w:sz w:val="26"/>
        </w:rPr>
        <w:t xml:space="preserve">занимает территорию площадью в 102,3 км. кв. Плотность населения – 11 тыс. человек на квадратный километр. В  среднем воды расходуется около 650 литров на человека в день. Загрязнения атмосферы в округе создаётся за счёт автомобильного транспорта, энергетики и других промышленных предприятий. Территория округа отличается неблагоприятными геологическими условиями. Здесь развиты оползневые процессы в центральной части и в жилых массивах Бабушкино и Свиблово. На территории района находится 15 мусорных свалок. </w:t>
      </w:r>
    </w:p>
    <w:p>
      <w:pPr>
        <w:pStyle w:val="Normal"/>
        <w:ind w:firstLine="709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ind w:firstLine="709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ind w:firstLine="709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ind w:firstLine="709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ind w:firstLine="709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ind w:firstLine="709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ind w:firstLine="709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ind w:firstLine="709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ind w:firstLine="709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Доклад на тему: «Экологические проблемы Московского столичного регион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1:13:00Z</dcterms:created>
  <dc:creator>Ксюша</dc:creator>
  <dc:description/>
  <dc:language>en-US</dc:language>
  <cp:lastModifiedBy>Ксюша</cp:lastModifiedBy>
  <dcterms:modified xsi:type="dcterms:W3CDTF">2003-05-10T11:14:00Z</dcterms:modified>
  <cp:revision>1</cp:revision>
  <dc:subject/>
  <dc:title>В Москве комфортный уровень состояния окружающей среды сохраняется в жилых районах Химки-Ховрино, Строгино, Крылатское, Тушино</dc:title>
</cp:coreProperties>
</file>