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Омский государственный технический университет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Кафедра физической химии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Экологическое состояние Кольского полуострова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80" w:hanging="0"/>
        <w:rPr>
          <w:rFonts w:ascii="Verdana" w:hAnsi="Verdana" w:cs="Verdana"/>
        </w:rPr>
      </w:pPr>
      <w:r>
        <w:rPr>
          <w:rFonts w:cs="Verdana" w:ascii="Verdana" w:hAnsi="Verdana"/>
        </w:rPr>
        <w:t>РП-310</w:t>
      </w:r>
    </w:p>
    <w:p>
      <w:pPr>
        <w:pStyle w:val="Normal"/>
        <w:ind w:left="6372"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6372" w:firstLine="708"/>
        <w:rPr>
          <w:rFonts w:ascii="Verdana" w:hAnsi="Verdana" w:cs="Verdana"/>
        </w:rPr>
      </w:pPr>
      <w:r>
        <w:rPr>
          <w:rFonts w:cs="Verdana" w:ascii="Verdana" w:hAnsi="Verdana"/>
        </w:rPr>
        <w:t>Выполнил:</w:t>
      </w:r>
    </w:p>
    <w:p>
      <w:pPr>
        <w:pStyle w:val="Normal"/>
        <w:ind w:left="6372" w:firstLine="708"/>
        <w:rPr>
          <w:rFonts w:ascii="Verdana" w:hAnsi="Verdana" w:cs="Verdana"/>
        </w:rPr>
      </w:pPr>
      <w:r>
        <w:rPr>
          <w:rFonts w:cs="Verdana" w:ascii="Verdana" w:hAnsi="Verdana"/>
        </w:rPr>
        <w:t>Валентинов А.А.</w:t>
        <w:tab/>
      </w:r>
    </w:p>
    <w:p>
      <w:pPr>
        <w:pStyle w:val="Normal"/>
        <w:ind w:left="6372"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6372" w:firstLine="708"/>
        <w:rPr>
          <w:rFonts w:ascii="Verdana" w:hAnsi="Verdana" w:cs="Verdana"/>
        </w:rPr>
      </w:pPr>
      <w:r>
        <w:rPr>
          <w:rFonts w:cs="Verdana" w:ascii="Verdana" w:hAnsi="Verdana"/>
        </w:rPr>
        <w:t>Проверил: доцент</w:t>
        <w:tab/>
        <w:t>Владимирова Е.В.</w:t>
      </w:r>
    </w:p>
    <w:p>
      <w:pPr>
        <w:pStyle w:val="Normal"/>
        <w:ind w:left="6372"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ind w:left="3540" w:hanging="0"/>
        <w:rPr>
          <w:rFonts w:ascii="Verdana" w:hAnsi="Verdana" w:cs="Verdana"/>
        </w:rPr>
      </w:pPr>
      <w:r>
        <w:rPr>
          <w:rFonts w:cs="Verdana" w:ascii="Verdana" w:hAnsi="Verdana"/>
        </w:rPr>
        <w:t>Омск 2002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Содержание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Географическое положение</w:t>
        <w:tab/>
        <w:tab/>
        <w:tab/>
        <w:tab/>
        <w:tab/>
        <w:tab/>
        <w:tab/>
        <w:tab/>
        <w:t>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Рельеф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Природные условия</w:t>
        <w:tab/>
        <w:tab/>
        <w:tab/>
        <w:tab/>
        <w:tab/>
        <w:tab/>
        <w:tab/>
        <w:tab/>
        <w:tab/>
        <w:t>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Население</w:t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Экологическое состояние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>Республики Карелия</w:t>
        <w:tab/>
        <w:tab/>
        <w:tab/>
        <w:tab/>
        <w:t>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>Мурманской области</w:t>
        <w:tab/>
        <w:tab/>
        <w:tab/>
        <w:tab/>
        <w:t>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Заключение</w:t>
        <w:tab/>
        <w:tab/>
        <w:tab/>
        <w:tab/>
        <w:tab/>
        <w:tab/>
        <w:tab/>
        <w:tab/>
        <w:tab/>
        <w:tab/>
        <w:t>10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Список литературы</w:t>
        <w:tab/>
        <w:tab/>
        <w:tab/>
        <w:tab/>
        <w:tab/>
        <w:tab/>
        <w:tab/>
        <w:tab/>
        <w:tab/>
        <w:t>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Географическое положение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ab/>
        <w:t>Крайний северо-запад России занимают Мурманская область (площадь – 144,9 тыс. км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) и Республика Карелия (площадь – 172,4 тыс. км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). Западные пределы двух этих регионов совпадают с Государственной границей России с Финляндией и Норвегией. Мурманскую область и Карелию разделяет Северный полярный круг – лишь кое-где административная граница отступает от “географической”.</w:t>
      </w:r>
    </w:p>
    <w:p>
      <w:pPr>
        <w:pStyle w:val="Normal"/>
        <w:rPr/>
      </w:pPr>
      <w:r>
        <w:rPr>
          <w:rFonts w:cs="Verdana" w:ascii="Verdana" w:hAnsi="Verdana"/>
        </w:rPr>
        <w:tab/>
        <w:t>Кольский полуостров расположен на самом северо-западе материковой части России. Название полуострову дала речка Кола, несущая свои воды к Баренцеву морю. Полярный круг пересекает Кольский полуостров почти у основания – в районе Кандалакшского залива Белого моря. Таким образом, в пределах Заполярья лежит почти весь полуостров (площадь около 100 тыс. км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). Примерно 80% его территории занято тайгой и лесотундрой с березовым криволесьем, и лишь прибрежная полоса Баренцева моря – настоящая тундра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654425" cy="3976370"/>
            <wp:effectExtent l="0" t="0" r="0" b="0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397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Рельеф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Вся поверхность Кольского полуострова неоднократно покрывалась ледниками, наступавшими из Скандинавии, а в бассейне реки Поной существовал и “местный” ледниковый щит. Ледники оставили в рельефе полуострова многочисленные следы. Это и морены, и характерные штрихи на скалах, и валуны, принесенные издалека.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В центральной части Кольского полуострова расположены горные массивы, или тундры, как их здесь называют: Мончетундра, Сальные, Волчьи, Ловозерские и, конечно, Хибинские тундры.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По рельефу Карелия делится на две части: западную, занятую Западно-Карельской возвышенностью, и восточную, низменную. Если рассматривать территорию республики с очень большой высоты, например из космоса, то хорошо видны параллельные пунктирные полосы, как по линейке “прочерченные” с северо-запада на юго-восток. Такие полосы прослеживаются повсюду – и в лесу, и на болоте; в них “встраиваются” заливы и острова на озерах. Это следы движения древних ледников, неоднократно покрывавших север Европы в течение последних сотен тысяч лет. Некоторые “тире” полос представляют собой вытянутые, сглаженные ледником холмы; чаще всего их северо-западные окончания образованы древними кристаллическими горными породами, а юго-восточные – рыхлым песком. Другие “черточки” – котловины, выпаханные в далеком прошлом ледником и ныне занятые озерами и болотами.</w:t>
      </w:r>
    </w:p>
    <w:p>
      <w:pPr>
        <w:pStyle w:val="Normal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41300</wp:posOffset>
            </wp:positionV>
            <wp:extent cx="4457700" cy="19462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93" r="-4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57700</wp:posOffset>
            </wp:positionH>
            <wp:positionV relativeFrom="paragraph">
              <wp:posOffset>241300</wp:posOffset>
            </wp:positionV>
            <wp:extent cx="1715135" cy="19431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Минеральные ресурсы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Земельные ресурсы:</w:t>
      </w:r>
    </w:p>
    <w:p>
      <w:pPr>
        <w:sectPr>
          <w:footerReference w:type="default" r:id="rId1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48260</wp:posOffset>
            </wp:positionV>
            <wp:extent cx="4457700" cy="19812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95" r="-4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57700</wp:posOffset>
            </wp:positionH>
            <wp:positionV relativeFrom="paragraph">
              <wp:posOffset>48260</wp:posOffset>
            </wp:positionV>
            <wp:extent cx="1714500" cy="10287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Природные условия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rPr/>
      </w:pPr>
      <w:r>
        <w:rPr/>
        <w:t>Кольский полуостров поистине страна озер. Здесь их свыше 40 тыс., от маленьких, диаметром в несколько метров, до таких огромных, как Ладожское и Онежское. Множество рек, которые питают озера и соединяют их между собой, несут воды в Белое и Баренцево моря. Реки, как правило, многоводные и порожистые, с живописными берегами.</w:t>
      </w:r>
    </w:p>
    <w:p>
      <w:pPr>
        <w:pStyle w:val="TextBodyIndent"/>
        <w:rPr/>
      </w:pPr>
      <w:r>
        <w:rPr/>
        <w:t>Климат относительно мягкий (влияние ветви теплого атлантического течения). Средняя температура января: -8-13</w:t>
      </w:r>
      <w:r>
        <w:rPr>
          <w:vertAlign w:val="superscript"/>
        </w:rPr>
        <w:t>0</w:t>
      </w:r>
      <w:r>
        <w:rPr/>
        <w:t>С, июля +8+14</w:t>
      </w:r>
      <w:r>
        <w:rPr>
          <w:vertAlign w:val="superscript"/>
        </w:rPr>
        <w:t>0</w:t>
      </w:r>
      <w:r>
        <w:rPr/>
        <w:t>С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Водные ресурсы:</w: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49860</wp:posOffset>
            </wp:positionV>
            <wp:extent cx="4461510" cy="231648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151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66590</wp:posOffset>
            </wp:positionH>
            <wp:positionV relativeFrom="paragraph">
              <wp:posOffset>149860</wp:posOffset>
            </wp:positionV>
            <wp:extent cx="1276985" cy="22860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Агроклиматические ресурсы:</w:t>
      </w:r>
    </w:p>
    <w:p>
      <w:pPr>
        <w:pStyle w:val="TextBodyIndent"/>
        <w:ind w:hanging="0"/>
        <w:rPr/>
      </w:pPr>
      <w:r>
        <w:rPr/>
      </w:r>
    </w:p>
    <w:p>
      <w:pPr>
        <w:sectPr>
          <w:footerReference w:type="default" r:id="rId1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ind w:firstLine="708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5147310" cy="180340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68" r="-2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829435</wp:posOffset>
            </wp:positionV>
            <wp:extent cx="2057400" cy="167640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57400</wp:posOffset>
            </wp:positionH>
            <wp:positionV relativeFrom="paragraph">
              <wp:posOffset>1829435</wp:posOffset>
            </wp:positionV>
            <wp:extent cx="2057400" cy="171450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jc w:val="center"/>
        <w:rPr/>
      </w:pPr>
      <w:r>
        <w:rPr/>
        <w:t>Население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Основные занятия населения Кольского полуострова:</w:t>
      </w:r>
    </w:p>
    <w:p>
      <w:pPr>
        <w:pStyle w:val="TextBodyIndent"/>
        <w:ind w:hanging="0"/>
        <w:rPr/>
      </w:pPr>
      <w:r>
        <w:rPr/>
        <w:t>1) горно-обогатительные работы;</w:t>
      </w:r>
    </w:p>
    <w:p>
      <w:pPr>
        <w:pStyle w:val="TextBodyIndent"/>
        <w:ind w:hanging="0"/>
        <w:rPr/>
      </w:pPr>
      <w:r>
        <w:rPr/>
        <w:t>2) заготовка леса;</w:t>
      </w:r>
    </w:p>
    <w:p>
      <w:pPr>
        <w:pStyle w:val="TextBodyIndent"/>
        <w:ind w:hanging="0"/>
        <w:rPr/>
      </w:pPr>
      <w:r>
        <w:rPr/>
        <w:t>3) промышленное рыболовство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Естественный прирост населения:</w: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-2540</wp:posOffset>
            </wp:positionV>
            <wp:extent cx="4575810" cy="2075180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2132330</wp:posOffset>
            </wp:positionV>
            <wp:extent cx="2524125" cy="666750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Плотность населения:</w: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55880</wp:posOffset>
            </wp:positionV>
            <wp:extent cx="4572000" cy="154178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130" r="-4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2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ragraph">
              <wp:posOffset>174625</wp:posOffset>
            </wp:positionV>
            <wp:extent cx="1581150" cy="1447800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485900</wp:posOffset>
            </wp:positionH>
            <wp:positionV relativeFrom="paragraph">
              <wp:posOffset>174625</wp:posOffset>
            </wp:positionV>
            <wp:extent cx="1590675" cy="1371600"/>
            <wp:effectExtent l="0" t="0" r="0" b="0"/>
            <wp:wrapNone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jc w:val="center"/>
        <w:rPr/>
      </w:pPr>
      <w:r>
        <w:rPr/>
        <w:t>Экологическое состояние</w:t>
      </w:r>
    </w:p>
    <w:p>
      <w:pPr>
        <w:pStyle w:val="Heading3"/>
        <w:rPr>
          <w:rFonts w:ascii="Verdana" w:hAnsi="Verdana" w:cs="Verdana"/>
          <w:b w:val="false"/>
          <w:b w:val="false"/>
          <w:bCs w:val="false"/>
          <w:sz w:val="24"/>
        </w:rPr>
      </w:pPr>
      <w:r>
        <w:rPr>
          <w:rFonts w:cs="Verdana" w:ascii="Verdana" w:hAnsi="Verdana"/>
          <w:b w:val="false"/>
          <w:bCs w:val="false"/>
          <w:sz w:val="24"/>
        </w:rPr>
        <w:t>Республика Карелия</w:t>
      </w:r>
    </w:p>
    <w:p>
      <w:pPr>
        <w:pStyle w:val="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Экологическая ситуация в республике характеризуется относительной стабильностью, хотя в 1999 г. по сравнению с 1998 г. промышленными предприятиями выброшено загрязняющих веществ в атмосферный воздух на 3,3% больше, что связано с увеличением объемов промышленного производства на крупных предприятиях республики: ОАО "Целлюлозный завод "Питкяранта", ОАО "Надвоицкий алюминиевый завод", ОАО "Сегежабумпром". </w:t>
      </w:r>
    </w:p>
    <w:p>
      <w:pPr>
        <w:pStyle w:val="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Основная часть выбросов в атмосферу (68%) приходится на промышленные центры республики (города Костомукша, Кондопога, Петрозаводск, Сегежа, Питкяранта, пос. Надвоицы). Крупные источники загрязнения атмосферы – предприятия металлургии, целлюлозно-бумажной и деревообрабатывающей промышленности: их вклад в общий объем выбросов в республике оценивается в 65%. </w:t>
      </w:r>
    </w:p>
    <w:p>
      <w:pPr>
        <w:pStyle w:val="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аиболее водоемкими являются целлюлозно-бумажная промышленность и ЖКХ. На долю предприятий этих отраслей экономики приходится и основной объем сброса недостаточно очищенных сточных вод. </w:t>
      </w:r>
    </w:p>
    <w:p>
      <w:pPr>
        <w:pStyle w:val="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-прежнему нерешенной остается проблема, связанная с ежегодным сбросом техногенных вод из хвостохранилища предприятия АО "Карельский окатыш" в систему озер Кенти-Кенто, и, соответственно, с загрязнением поверхностных вод. </w:t>
      </w:r>
    </w:p>
    <w:p>
      <w:pPr>
        <w:pStyle w:val="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1999 г. в республике функционировало 118 очистных сооружений, средняя нагрузка на которые не превышала 50%. В проектном режиме работали 28 очистных сооружений, на остальных не выдерживались нормативные требования очистки сточных вод. </w:t>
      </w:r>
    </w:p>
    <w:p>
      <w:pPr>
        <w:pStyle w:val="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Среди основных проблем в области охраны водных ресурсов – вопросы обеспечения населения питьевой водой нормативного качества, а также проблема отсутствия канализационных очистных сооружений в ряде населенных пунктов. До настоящего времени очистные сооружения отсутствуют в шести районных центрах, где, как правило, сточные воды сбрасываются в водоемы, являющиеся источниками водоснабжения населения (города Кемь, Беломорск, Медвежьегорск, Пудож и пос. Лоухи, Калевала). Несмотря на то, что в общем объеме водоотведения сбросы сточных вод от указанных населенных пунктов составляют только 2%, они оказывают негативное влияние на состояние питьевого водоснабжения населения. Отсутствие необходимого комплекса очистных сооружений на коммунальных водопроводах и обеззараживающих установок, а также вторичное загрязнение воды в разводящих сетях при авариях, количество которых ежегодно возрастает, обусловливают подачу населению воды, загрязненной болезнетворными организмами. </w:t>
      </w:r>
    </w:p>
    <w:p>
      <w:pPr>
        <w:pStyle w:val="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Отсутствие средств на приобретение оборудования, проведение ремонтных работ на канализационных очистных сооружениях, находящихся в муниципальной собственности, приводит к неудовлетворительной работе очистных сооружений и низкой степени очистки сточных вод, сбрасываемых в поверхностные водные объекты. </w:t>
      </w:r>
    </w:p>
    <w:p>
      <w:pPr>
        <w:pStyle w:val="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Особую экологическую опасность представляют отходы производства и потребления, в том числе токсичные отходы. Из-за отсутствия специализированных предприятий по переработке, частичной утилизации отходов и полигона для их размещения и захоронения опасные отходы складируются на промышленных площадках предприятий, часть из них попадает на свалки твердых бытовых отходов, которые превращаются в очаги повышенной опасности загрязнения окружающей природной среды, так как на этих площадях концентрируется большой объем токсичных отходов. Для размещения нетоксичных отходов организовано 110 свалок на площади 620 га. </w:t>
      </w:r>
    </w:p>
    <w:p>
      <w:pPr>
        <w:pStyle w:val="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 состоянию на 1 января 2000 г. в Республике Карелия площадь нарушенных земель составляет 10,5 тыс. га, в том числе нарушенных при разработке полезных ископаемых – 7,3 тыс. га, при торфоразработках – 1,7 тыс. га, при строительстве – 1,5 тыс. га. </w:t>
      </w:r>
    </w:p>
    <w:p>
      <w:pPr>
        <w:sectPr>
          <w:footerReference w:type="default" r:id="rId2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Web"/>
        <w:rPr/>
      </w:pPr>
      <w:r>
        <w:rPr>
          <w:rFonts w:cs="Verdana" w:ascii="Verdana" w:hAnsi="Verdana"/>
        </w:rPr>
        <w:t>В 1999 г. рекультивировано 0,2 тыс. га под лесные насаждения, использовано 3 тыс. м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 xml:space="preserve"> из ранее складированных запасов плодородного слоя. Остаток складированного и неиспользованного плодородного слоя почвы составляет 61 тыс. м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 xml:space="preserve">. </w:t>
      </w:r>
    </w:p>
    <w:p>
      <w:pPr>
        <w:pStyle w:val="Heading3"/>
        <w:rPr>
          <w:rFonts w:ascii="Verdana" w:hAnsi="Verdana" w:cs="Verdana"/>
          <w:b w:val="false"/>
          <w:b w:val="false"/>
          <w:bCs w:val="false"/>
          <w:sz w:val="24"/>
        </w:rPr>
      </w:pPr>
      <w:r>
        <w:rPr>
          <w:rFonts w:cs="Verdana" w:ascii="Verdana" w:hAnsi="Verdana"/>
          <w:b w:val="false"/>
          <w:bCs w:val="false"/>
          <w:sz w:val="24"/>
        </w:rPr>
        <w:t>Мурманская область</w:t>
      </w:r>
    </w:p>
    <w:p>
      <w:pPr>
        <w:pStyle w:val="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области сконцентрированы крупнейшие предприятия горнодобывающей промышленности и цветной металлургии, деятельность которых в течение нескольких десятилетий привела к значительным, порой необратимым последствиям для растительного и животного мира. </w:t>
      </w:r>
    </w:p>
    <w:p>
      <w:pPr>
        <w:pStyle w:val="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1999 г. промышленными предприятиями области выброшено в атмосферный воздух 367,9 тыс. т загрязняющих веществ (на 18% меньше, чем в 1998 г.). Показатель улова загрязняющих веществ (в % к объему веществ, отходящих от стационарных источников) превышает средний показатель по стране (соответственно 84,6 и 76,7%). </w:t>
      </w:r>
    </w:p>
    <w:p>
      <w:pPr>
        <w:pStyle w:val="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Главными стационарными источниками загрязнения атмосферы являются предприятия цветной металлургии – ОАО "Кольская горно-металлургическая компания", а также энергетики, военного комплекса, химической промышленности и стройиндустрии. </w:t>
      </w:r>
    </w:p>
    <w:p>
      <w:pPr>
        <w:pStyle w:val="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зоне влияния выбросов комбината "Печенганикель" уничтожены лесные массивы, загрязнены тяжелыми металлами и соединениями серы верхние слои почвы. </w:t>
      </w:r>
    </w:p>
    <w:p>
      <w:pPr>
        <w:pStyle w:val="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1999 г. показатель экономии воды за счет использования оборотных систем водоснабжения составил всего 35%, что более чем в 2 раза ниже среднего уровня по Российской Федерации (76,5%). </w:t>
      </w:r>
    </w:p>
    <w:p>
      <w:pPr>
        <w:pStyle w:val="Web"/>
        <w:rPr/>
      </w:pPr>
      <w:r>
        <w:rPr>
          <w:rFonts w:cs="Verdana" w:ascii="Verdana" w:hAnsi="Verdana"/>
        </w:rPr>
        <w:t>Объем сброса загрязненных сточных вод в поверхностные водные объекты увеличился более чем на 20% по сравнению с 1998 г. и составил 362,1 млн. м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 xml:space="preserve">. Около 4% объема водоотведения приходится на нормативно очищенные сточные воды. </w:t>
      </w:r>
    </w:p>
    <w:p>
      <w:pPr>
        <w:pStyle w:val="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Общий сброс загрязненных сточных вод в поверхностные водные объекты распределяется в основном между предприятиями химической промышленности, цветной металлургии и ЖКХ. Наиболее крупными источниками загрязнения водных объектов являются: ОАО "Кольская горно-металлургическая компания", АО "Апатит", г. Кировск; АО "Ковдорский ГОК", г. Ковдор; АО "Севредмет"; объекты ЖКХ городов Мурманск, Апатиты, Кандалакша, Североморск, Полярный. Характерными загрязняющими водные объекты веществами являются соли тяжелых металлов, в том числе никеля, меди, кобальта. </w:t>
      </w:r>
    </w:p>
    <w:p>
      <w:pPr>
        <w:pStyle w:val="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аибольшее количество твердых промышленных отходов образуется на металлургических предприятиях. В 1999 г. на предприятиях области образовалось 73,4 тыс. т токсичных отходов, из которых использовано на производстве и полностью обезврежено более 60%. </w:t>
      </w:r>
    </w:p>
    <w:p>
      <w:pPr>
        <w:pStyle w:val="Web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Web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аиболее актуальными экологическим проблемами области являются: </w:t>
      </w:r>
    </w:p>
    <w:p>
      <w:pPr>
        <w:pStyle w:val="Web"/>
        <w:rPr>
          <w:rFonts w:ascii="Verdana" w:hAnsi="Verdana" w:cs="Verdana"/>
        </w:rPr>
      </w:pPr>
      <w:r>
        <w:rPr>
          <w:rFonts w:cs="Verdana" w:ascii="Verdana" w:hAnsi="Verdana"/>
        </w:rPr>
        <w:t>– </w:t>
      </w:r>
      <w:r>
        <w:rPr>
          <w:rFonts w:cs="Verdana" w:ascii="Verdana" w:hAnsi="Verdana"/>
        </w:rPr>
        <w:t xml:space="preserve">обращение с радиоактивными отходами; </w:t>
      </w:r>
    </w:p>
    <w:p>
      <w:pPr>
        <w:pStyle w:val="Web"/>
        <w:rPr>
          <w:rFonts w:ascii="Verdana" w:hAnsi="Verdana" w:cs="Verdana"/>
        </w:rPr>
      </w:pPr>
      <w:r>
        <w:rPr>
          <w:rFonts w:cs="Verdana" w:ascii="Verdana" w:hAnsi="Verdana"/>
        </w:rPr>
        <w:t>– </w:t>
      </w:r>
      <w:r>
        <w:rPr>
          <w:rFonts w:cs="Verdana" w:ascii="Verdana" w:hAnsi="Verdana"/>
        </w:rPr>
        <w:t xml:space="preserve">утилизация промышленных отходов, включая суда и атомные подводные лодки, выводимые из эксплуатации; </w:t>
      </w:r>
    </w:p>
    <w:p>
      <w:pPr>
        <w:pStyle w:val="Web"/>
        <w:rPr>
          <w:rFonts w:ascii="Verdana" w:hAnsi="Verdana" w:cs="Verdana"/>
        </w:rPr>
      </w:pPr>
      <w:r>
        <w:rPr>
          <w:rFonts w:cs="Verdana" w:ascii="Verdana" w:hAnsi="Verdana"/>
        </w:rPr>
        <w:t>– </w:t>
      </w:r>
      <w:r>
        <w:rPr>
          <w:rFonts w:cs="Verdana" w:ascii="Verdana" w:hAnsi="Verdana"/>
        </w:rPr>
        <w:t xml:space="preserve">восстановление нарушенных земель при сокращении оборонного комплекса Российской Федерации; </w:t>
      </w:r>
    </w:p>
    <w:p>
      <w:pPr>
        <w:pStyle w:val="Web"/>
        <w:rPr>
          <w:rFonts w:ascii="Verdana" w:hAnsi="Verdana" w:cs="Verdana"/>
        </w:rPr>
      </w:pPr>
      <w:r>
        <w:rPr>
          <w:rFonts w:cs="Verdana" w:ascii="Verdana" w:hAnsi="Verdana"/>
        </w:rPr>
        <w:t>– </w:t>
      </w:r>
      <w:r>
        <w:rPr>
          <w:rFonts w:cs="Verdana" w:ascii="Verdana" w:hAnsi="Verdana"/>
        </w:rPr>
        <w:t xml:space="preserve">обращение с компонентами ракетного топлива, утилизация ракет-носителей; </w:t>
      </w:r>
    </w:p>
    <w:p>
      <w:pPr>
        <w:pStyle w:val="Web"/>
        <w:rPr>
          <w:rFonts w:ascii="Verdana" w:hAnsi="Verdana" w:cs="Verdana"/>
        </w:rPr>
      </w:pPr>
      <w:r>
        <w:rPr>
          <w:rFonts w:cs="Verdana" w:ascii="Verdana" w:hAnsi="Verdana"/>
        </w:rPr>
        <w:t>– </w:t>
      </w:r>
      <w:r>
        <w:rPr>
          <w:rFonts w:cs="Verdana" w:ascii="Verdana" w:hAnsi="Verdana"/>
        </w:rPr>
        <w:t xml:space="preserve">снижение выбросов диоксида серы от предприятий РАО "Норильский никель"; </w:t>
      </w:r>
    </w:p>
    <w:p>
      <w:pPr>
        <w:sectPr>
          <w:footerReference w:type="default" r:id="rId2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Web"/>
        <w:rPr>
          <w:rFonts w:ascii="Verdana" w:hAnsi="Verdana" w:cs="Verdana"/>
        </w:rPr>
      </w:pPr>
      <w:r>
        <w:rPr>
          <w:rFonts w:cs="Verdana" w:ascii="Verdana" w:hAnsi="Verdana"/>
        </w:rPr>
        <w:t>– </w:t>
      </w:r>
      <w:r>
        <w:rPr>
          <w:rFonts w:cs="Verdana" w:ascii="Verdana" w:hAnsi="Verdana"/>
        </w:rPr>
        <w:t>снижение выбросов загрязняющих веществ от предприятий теплоэнергетики.</w:t>
      </w:r>
    </w:p>
    <w:p>
      <w:pPr>
        <w:pStyle w:val="Web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Заключение</w:t>
      </w:r>
    </w:p>
    <w:p>
      <w:pPr>
        <w:pStyle w:val="Web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Мурманская область богата железными рудами, которые залегают вблизи города Оленегорск. В районе Мончетундры открыты медно-никелевые месторождения. Все они активно разрабатываются. Несколько предприятий, расположенных в городе Никель, недалеко от границы с Норвегией, добывают сырье для цветной металлургии.</w:t>
      </w:r>
    </w:p>
    <w:p>
      <w:pPr>
        <w:sectPr>
          <w:footerReference w:type="default" r:id="rId2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Web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К сожалению, прекрасная и в своем роде уникальная природа Кольского полуострова находится под жесточайшим прессом хозяйственной деятельности человека. Часто полезные ископаемые полуострова добываются открытым способом – в карьерах, и в результате в их окрестностях вырастают отвалы. Огромные массы отработанной породы ссыпаются со склонов плато, погребая под собой ущелья, перевалы и долины. Отходы горно-обогатительных комбинатов, так называемые хвосты, развеиваются ветром, образуя пыльные шлейфы. Часть таких “хвостов” комбината в Кировске до недавнего времени ссыпалась в залив Имандры. И даже после того, как часть озера была отгорожена специальной дамбой, вода не стала чище. Понадобились изменения в самой технологии производства, чтобы остановить загрязнение водоема. Но с запада и севера озеру угрожают предприятия Мончегорска и Оленегорска. На обращенных к Мончегорску западных склонах Хибин стоят ели с рыжими иголками – сказывается влияние кислотных дождей. Мхи и лишайники изменили свой облик до неузнаваемости. Под кислотными осадками быстрее начинают разрушаться даже устойчивые граниты. Взрывы и извлечение из недр земли огромного количества горных пород нарушают состояние земной коры. Между тем Кольский полуостров находится в сейсмически активной зоне, и неосторожные действия человека могут спровоцировать не одно землетрясение.</w:t>
      </w:r>
    </w:p>
    <w:p>
      <w:pPr>
        <w:pStyle w:val="Web"/>
        <w:ind w:firstLine="708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Список литературы</w:t>
      </w:r>
    </w:p>
    <w:p>
      <w:pPr>
        <w:pStyle w:val="Web"/>
        <w:numPr>
          <w:ilvl w:val="0"/>
          <w:numId w:val="2"/>
        </w:numPr>
        <w:spacing w:before="280" w:after="0"/>
        <w:rPr>
          <w:rFonts w:ascii="Verdana" w:hAnsi="Verdana" w:cs="Verdana"/>
        </w:rPr>
      </w:pPr>
      <w:r>
        <w:rPr>
          <w:rFonts w:cs="Verdana" w:ascii="Verdana" w:hAnsi="Verdana"/>
        </w:rPr>
        <w:t>Энциклопедия: природа, население, экономика. “Аванта+”, 1999г.</w:t>
      </w:r>
    </w:p>
    <w:p>
      <w:pPr>
        <w:pStyle w:val="Web"/>
        <w:numPr>
          <w:ilvl w:val="0"/>
          <w:numId w:val="2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Государственный доклад по экологии 1999г.</w:t>
      </w:r>
    </w:p>
    <w:p>
      <w:pPr>
        <w:pStyle w:val="Web"/>
        <w:numPr>
          <w:ilvl w:val="0"/>
          <w:numId w:val="2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Экономическая и социальная география России. “Картография”. М.:1999г.</w:t>
      </w:r>
    </w:p>
    <w:sectPr>
      <w:footerReference w:type="default" r:id="rId2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rFonts w:ascii="Verdana" w:hAnsi="Verdana" w:cs="Verdana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jpeg"/><Relationship Id="rId7" Type="http://schemas.openxmlformats.org/officeDocument/2006/relationships/footer" Target="footer5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footer" Target="footer6.xml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footer" Target="footer7.xml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footer" Target="footer8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footer" Target="footer11.xml"/><Relationship Id="rId28" Type="http://schemas.openxmlformats.org/officeDocument/2006/relationships/footer" Target="footer1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7:12:00Z</dcterms:created>
  <dc:creator>Ale-xXx-ander</dc:creator>
  <dc:description/>
  <dc:language>en-US</dc:language>
  <cp:lastModifiedBy>Ale-xXx-ander</cp:lastModifiedBy>
  <dcterms:modified xsi:type="dcterms:W3CDTF">2002-12-02T17:25:00Z</dcterms:modified>
  <cp:revision>48</cp:revision>
  <dc:subject/>
  <dc:title/>
</cp:coreProperties>
</file>