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i w:val="false"/>
          <w:i w:val="false"/>
          <w:iCs w:val="false"/>
          <w:sz w:val="52"/>
          <w:u w:val="single"/>
        </w:rPr>
      </w:pPr>
      <w:r>
        <w:rPr>
          <w:i w:val="false"/>
          <w:iCs w:val="false"/>
          <w:sz w:val="52"/>
          <w:u w:val="single"/>
        </w:rPr>
        <w:t>ПЛАН.</w:t>
      </w:r>
    </w:p>
    <w:p>
      <w:pPr>
        <w:pStyle w:val="21"/>
        <w:rPr>
          <w:i/>
          <w:i/>
          <w:iCs/>
          <w:sz w:val="44"/>
          <w:u w:val="single"/>
        </w:rPr>
      </w:pPr>
      <w:r>
        <w:rPr>
          <w:i/>
          <w:iCs/>
          <w:sz w:val="44"/>
          <w:u w:val="single"/>
        </w:rPr>
      </w:r>
    </w:p>
    <w:p>
      <w:pPr>
        <w:pStyle w:val="Heading2"/>
        <w:jc w:val="center"/>
        <w:rPr>
          <w:i w:val="false"/>
          <w:i w:val="false"/>
          <w:iCs w:val="false"/>
          <w:sz w:val="44"/>
          <w:u w:val="single"/>
        </w:rPr>
      </w:pPr>
      <w:r>
        <w:rPr>
          <w:i w:val="false"/>
          <w:iCs w:val="false"/>
          <w:sz w:val="44"/>
          <w:u w:val="single"/>
        </w:rPr>
        <w:t>Понятие мониторинга. Зачем он нужен?</w:t>
      </w:r>
    </w:p>
    <w:p>
      <w:pPr>
        <w:pStyle w:val="Heading2"/>
        <w:jc w:val="center"/>
        <w:rPr>
          <w:i w:val="false"/>
          <w:i w:val="false"/>
          <w:iCs w:val="false"/>
          <w:sz w:val="44"/>
          <w:u w:val="single"/>
        </w:rPr>
      </w:pPr>
      <w:r>
        <w:rPr>
          <w:i w:val="false"/>
          <w:iCs w:val="false"/>
          <w:sz w:val="44"/>
          <w:u w:val="single"/>
        </w:rPr>
      </w:r>
    </w:p>
    <w:p>
      <w:pPr>
        <w:pStyle w:val="Heading2"/>
        <w:jc w:val="center"/>
        <w:rPr>
          <w:i w:val="false"/>
          <w:i w:val="false"/>
          <w:iCs w:val="false"/>
          <w:sz w:val="44"/>
          <w:u w:val="single"/>
        </w:rPr>
      </w:pPr>
      <w:r>
        <w:rPr>
          <w:i w:val="false"/>
          <w:iCs w:val="false"/>
          <w:sz w:val="44"/>
          <w:u w:val="single"/>
        </w:rPr>
        <w:t>Проектирование систем мониторинга как основа их эффективного функционирования.</w:t>
      </w:r>
    </w:p>
    <w:p>
      <w:pPr>
        <w:pStyle w:val="Heading2"/>
        <w:jc w:val="center"/>
        <w:rPr>
          <w:i w:val="false"/>
          <w:i w:val="false"/>
          <w:iCs w:val="false"/>
          <w:sz w:val="44"/>
          <w:u w:val="single"/>
        </w:rPr>
      </w:pPr>
      <w:r>
        <w:rPr>
          <w:i w:val="false"/>
          <w:iCs w:val="false"/>
          <w:sz w:val="44"/>
          <w:u w:val="single"/>
        </w:rPr>
      </w:r>
    </w:p>
    <w:p>
      <w:pPr>
        <w:pStyle w:val="Heading2"/>
        <w:jc w:val="center"/>
        <w:rPr>
          <w:i w:val="false"/>
          <w:i w:val="false"/>
          <w:iCs w:val="false"/>
          <w:sz w:val="44"/>
          <w:u w:val="single"/>
        </w:rPr>
      </w:pPr>
      <w:r>
        <w:rPr>
          <w:i w:val="false"/>
          <w:iCs w:val="false"/>
          <w:sz w:val="44"/>
          <w:u w:val="single"/>
        </w:rPr>
        <w:t>Правовая, нормативная и экономическая база.</w:t>
      </w:r>
    </w:p>
    <w:p>
      <w:pPr>
        <w:pStyle w:val="Heading2"/>
        <w:jc w:val="center"/>
        <w:rPr>
          <w:i w:val="false"/>
          <w:i w:val="false"/>
          <w:iCs w:val="false"/>
          <w:sz w:val="44"/>
          <w:u w:val="single"/>
        </w:rPr>
      </w:pPr>
      <w:r>
        <w:rPr>
          <w:i w:val="false"/>
          <w:iCs w:val="false"/>
          <w:sz w:val="44"/>
          <w:u w:val="single"/>
        </w:rPr>
      </w:r>
    </w:p>
    <w:p>
      <w:pPr>
        <w:pStyle w:val="Heading2"/>
        <w:jc w:val="center"/>
        <w:rPr>
          <w:i w:val="false"/>
          <w:i w:val="false"/>
          <w:iCs w:val="false"/>
          <w:sz w:val="44"/>
          <w:u w:val="single"/>
        </w:rPr>
      </w:pPr>
      <w:r>
        <w:rPr>
          <w:i w:val="false"/>
          <w:iCs w:val="false"/>
          <w:sz w:val="44"/>
          <w:u w:val="single"/>
        </w:rPr>
        <w:t>Химическое загрязнение биосферы.</w:t>
      </w:r>
    </w:p>
    <w:p>
      <w:pPr>
        <w:pStyle w:val="Heading2"/>
        <w:jc w:val="center"/>
        <w:rPr>
          <w:i w:val="false"/>
          <w:i w:val="false"/>
          <w:iCs w:val="false"/>
          <w:sz w:val="44"/>
          <w:u w:val="single"/>
        </w:rPr>
      </w:pPr>
      <w:r>
        <w:rPr>
          <w:i w:val="false"/>
          <w:iCs w:val="false"/>
          <w:sz w:val="44"/>
          <w:u w:val="single"/>
        </w:rPr>
      </w:r>
    </w:p>
    <w:p>
      <w:pPr>
        <w:pStyle w:val="Heading2"/>
        <w:jc w:val="center"/>
        <w:rPr>
          <w:i w:val="false"/>
          <w:i w:val="false"/>
          <w:iCs w:val="false"/>
          <w:sz w:val="44"/>
          <w:u w:val="single"/>
        </w:rPr>
      </w:pPr>
      <w:r>
        <w:rPr>
          <w:i w:val="false"/>
          <w:iCs w:val="false"/>
          <w:sz w:val="44"/>
          <w:u w:val="single"/>
        </w:rPr>
        <w:t>Заключение.</w:t>
      </w:r>
    </w:p>
    <w:p>
      <w:pPr>
        <w:pStyle w:val="Heading2"/>
        <w:jc w:val="center"/>
        <w:rPr>
          <w:i w:val="false"/>
          <w:i w:val="false"/>
          <w:iCs w:val="false"/>
          <w:sz w:val="44"/>
          <w:u w:val="single"/>
        </w:rPr>
      </w:pPr>
      <w:r>
        <w:rPr>
          <w:i w:val="false"/>
          <w:iCs w:val="false"/>
          <w:sz w:val="44"/>
          <w:u w:val="single"/>
        </w:rPr>
      </w:r>
    </w:p>
    <w:p>
      <w:pPr>
        <w:pStyle w:val="Heading2"/>
        <w:jc w:val="center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sz w:val="44"/>
          <w:u w:val="single"/>
        </w:rPr>
        <w:t>Литература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Понятие мониторинга. Зачем он нужен?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 </w:t>
      </w:r>
      <w:r>
        <w:rPr>
          <w:b w:val="false"/>
          <w:bCs w:val="false"/>
          <w:i w:val="false"/>
          <w:iCs w:val="false"/>
          <w:sz w:val="24"/>
        </w:rPr>
        <w:t>Современный термин «мониторинг» обозначает наблюдение, анализ и оценку состояния окружающей среды, её изменений под влиянием хозяйственной деятельности человека, а также прогнозирование этих изменений.</w:t>
      </w:r>
    </w:p>
    <w:p>
      <w:pPr>
        <w:pStyle w:val="Heading2"/>
        <w:jc w:val="both"/>
        <w:rPr/>
      </w:pPr>
      <w:r>
        <w:rPr>
          <w:rFonts w:eastAsia="Arial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Испытывая на себе результаты разрушающего действия воды, ветра, землетрясений, снежных лавин и т. п., человек издавна реализовал элементы мониторинга, накапливая опыт предсказания погоды и стихийных бедствий. Такого рода знания всегда были и сейчас остаются необходимыми для того, чтобы по возможности снизить ущерб, причиняемый человеческому обществу неблагоприятными природными явлениями и, что особенно важно, уменьшить риск человеческих потерь.</w:t>
      </w:r>
    </w:p>
    <w:p>
      <w:pPr>
        <w:pStyle w:val="Heading2"/>
        <w:jc w:val="both"/>
        <w:rPr/>
      </w:pPr>
      <w:r>
        <w:rPr>
          <w:rFonts w:eastAsia="Arial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Последствия большинства стихийных бедствий необходимо оценивать со всех сторон. Так, ураганы, разрушающие постройки и приводящие к человеческим жертвам, как, правило, приносят обильные осадки, которые в засушливых районах дают значительный прирост урожаев. Поэтому организация мониторинга требует углублённого анализа с учётом не только экономической стороны вопроса, но и особенностей исторических традиций, уровня культуры каждого конкретного региона.</w:t>
      </w:r>
    </w:p>
    <w:p>
      <w:pPr>
        <w:pStyle w:val="Heading2"/>
        <w:jc w:val="both"/>
        <w:rPr/>
      </w:pPr>
      <w:r>
        <w:rPr>
          <w:rFonts w:eastAsia="Arial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 xml:space="preserve">Переходя от созерцания явлений окружающей среды через механизмы приспособления к осознанному и усиливающемуся воздействию на них, человек постепенно усложнял методику наблюдения за природными процессами и вольно или невольно вовлекался в погоню за самим собой. Ещё древние философы считали, что в мире всё связано со всем, что неосторожное вмешательство в процесс даже, казалось бы, второстепенной важности может привести к необратимым изменениям в мире. Наблюдая за природой, мы долгое время оценивали её с обывательских позиций, не задумываясь о целесообразности ценности наших наблюдений, о том, что мы имеем дело с самой сложной самоорганизующеся и самоструктурирующей системой, о том, что человек является всего лишь частицей этой системы. И если во времена Ньютона человечество любовалось целостностью этого мира, то теперь одним из стратегических помыслов человечества является нарушение этой целостности, неизбежно вытекающее из коммерческого отношения к природе и недооценки глобальности этих нарушений. Человек изменяет ландшафты, создаёт искусственные биосферы, организует агротехноприродные и полностью техногенные биокомплексы, перестраивает динамику рек и океанов и вносит изменения в климатические процессы. Двигаясь таким путём, он все свои научные и технические возможности до недавнего времени обращал во вред природе и в конечном итоге самому себе. Обратные отрицательные связи живой природы всё активнее сопротивляются этому натиску человека, всё чётче проявляется несоответствие целей природы и человека. И вот мы оказываемся свидетелями приближения к кризисной черте, за которой род </w:t>
      </w:r>
      <w:r>
        <w:rPr>
          <w:b w:val="false"/>
          <w:bCs w:val="false"/>
          <w:i w:val="false"/>
          <w:iCs w:val="false"/>
          <w:sz w:val="24"/>
          <w:lang w:val="en-US"/>
        </w:rPr>
        <w:t>Homo</w:t>
      </w:r>
      <w:r>
        <w:rPr>
          <w:b w:val="false"/>
          <w:bCs w:val="false"/>
          <w:i w:val="false"/>
          <w:iCs w:val="false"/>
          <w:sz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lang w:val="en-US"/>
        </w:rPr>
        <w:t>sapiens</w:t>
      </w:r>
      <w:r>
        <w:rPr>
          <w:b w:val="false"/>
          <w:bCs w:val="false"/>
          <w:i w:val="false"/>
          <w:iCs w:val="false"/>
          <w:sz w:val="24"/>
        </w:rPr>
        <w:t xml:space="preserve"> не сможет существовать.</w:t>
      </w:r>
    </w:p>
    <w:p>
      <w:pPr>
        <w:pStyle w:val="Heading2"/>
        <w:jc w:val="both"/>
        <w:rPr/>
      </w:pPr>
      <w:r>
        <w:rPr>
          <w:rFonts w:eastAsia="Arial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Родившиеся ещё в начале нашего века идеи техносферы, ноосферы, техномира, антропосферы и т. д. и т. п. на родине В. И. Вернадского были восприняты с большим опозданием. Весь цивилизованный мир сейчас с нетерпением ждёт практического воплощения этих идей в нашей стране, своими размерами и мощью энергетического потенциала способной повернуть вспять все прогрессивные начинания за её пределами. И в этом смысле системы мониторинга являются лекарством от безумия, тем механизмом, который поможет предотвратить сползание человечества к катастрофе.</w:t>
      </w:r>
    </w:p>
    <w:p>
      <w:pPr>
        <w:pStyle w:val="Heading2"/>
        <w:jc w:val="both"/>
        <w:rPr/>
      </w:pPr>
      <w:r>
        <w:rPr>
          <w:rFonts w:eastAsia="Arial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Спутником человеческой активности являются всё возрастающие по своей мощности катастрофы. Природные катастрофы происходили всегда. Они – один из элементов эволюции биосферы. Ураганы, наводнения, землетрясения, цунами, лесные пожары и т. п. приносят ежегодно огромный материальный ущерб, поглощают человеческие жизни. Одновременно всё более набирают силу антропогенные причины многих катастроф. Регулярные аварии танкеров с нефтью, катастрофа в Чернобыле, взрывы на заводах и складах с выбросами отравляющих веществ  и другие не предсказуемые катастрофы – реальность нашего времени. Нарастание числа и мощности аварий демонстрирует беспомощность человека перед лицом приближающейся экологической катастрофы. Отодвинуть её может только быстрое широкомасштабное внедрение систем мониторинга. Такие системы успешно внедряются в Северной Америке, Западной Европе и Японии.</w:t>
      </w:r>
    </w:p>
    <w:p>
      <w:pPr>
        <w:pStyle w:val="Heading2"/>
        <w:jc w:val="both"/>
        <w:rPr/>
      </w:pPr>
      <w:r>
        <w:rPr>
          <w:rFonts w:eastAsia="Arial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Другими словами, ответ на вопрос о необходимости мониторинга можно считать решённым положительно. Но жизнь требует большего. И чтобы повести разговор о нерешённых проблемах, давайте осмотримся и попытаемся понять своё положение.</w:t>
      </w:r>
    </w:p>
    <w:p>
      <w:pPr>
        <w:pStyle w:val="Heading2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Проектирование систем мониторинга как основа их эффективного функционирования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В публикациях последних лет отмечается большое значение стадии проектирования (или планирования) для эффективной ра</w:t>
        <w:softHyphen/>
        <w:t>боты системы мониторинга. Подчеркивается, что предложенные в них схемы или структуры проектирования сравнительно легко применимы для простых, локальных систем мониторинга, вместе с тем проектирование национальных систем мониторинга сталкивается с большими трудностями, связанными с их сложностью и противоречивостью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Суть проектирования системы мониторинга должна заклю</w:t>
        <w:softHyphen/>
        <w:t>чаться в создании функциональной модели их работы или в пла</w:t>
        <w:softHyphen/>
        <w:t>нировании всей технологической цепочки получения информации, где о качестве воды от постановки задач до выдачи информации по</w:t>
        <w:softHyphen/>
        <w:t>требителю для принятия решений. Поскольку все этапы получе</w:t>
        <w:softHyphen/>
        <w:t>ния информации тесно связаны между собой, недостаточное вни</w:t>
        <w:softHyphen/>
        <w:t>мание к разработке какого-либо этапа неизбежно приведет к резкому снижению ценности всей получаемой информации. На основании анализа построения национальных систем нами сфор</w:t>
        <w:softHyphen/>
        <w:t>мулированы основные требования к проектированию таких си</w:t>
        <w:softHyphen/>
        <w:t>стем. По нашему мнению, эти требования должны предусматри</w:t>
        <w:softHyphen/>
        <w:t>вать следующие пять основных этапов:</w:t>
      </w:r>
    </w:p>
    <w:p>
      <w:pPr>
        <w:pStyle w:val="Heading2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определение задач систем мониторинга качества воды и требований к информации, необходимой для их выполнения;</w:t>
      </w:r>
    </w:p>
    <w:p>
      <w:pPr>
        <w:pStyle w:val="Heading2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создание организационной структуры сети наблюдений и разработка принципов их проведения;</w:t>
      </w:r>
    </w:p>
    <w:p>
      <w:pPr>
        <w:pStyle w:val="Heading2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построение сети мониторинга;</w:t>
      </w:r>
    </w:p>
    <w:p>
      <w:pPr>
        <w:pStyle w:val="Heading2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разработка системы получения данных/информации и пред</w:t>
        <w:softHyphen/>
        <w:t>ставления информации потребителям;</w:t>
      </w:r>
    </w:p>
    <w:p>
      <w:pPr>
        <w:pStyle w:val="Heading2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создание системы проверки полученной информации на со</w:t>
        <w:softHyphen/>
        <w:t>ответствие исходным требованиям и пересмотра, при необходимо</w:t>
        <w:softHyphen/>
        <w:t>сти, системы мониторинга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При проектировании систем мониторинга необходимо пом</w:t>
        <w:softHyphen/>
        <w:t>нить, что его результаты в значительной степени зависят от объ</w:t>
        <w:softHyphen/>
        <w:t>ема и качества исходной информации. Она должна включать как можно более подробные данные о пространственно-временной изменчивости показателей качества воды, биоты, донных отложе</w:t>
        <w:softHyphen/>
        <w:t>ний, должна содержать подробные сведения о видах и объемах хозяйственной деятельности на водосборах, включая данные об источниках загрязнения. Кроме того, необходимо опираться на все законодательные акты, связанные с контролем и управлением качеством воды, учитывать финансовые возможности, общую фи</w:t>
        <w:softHyphen/>
        <w:t>зико-географическую обстановку, основные способы управления качеством воды и другие сведения.</w:t>
      </w:r>
    </w:p>
    <w:p>
      <w:pPr>
        <w:pStyle w:val="Heading2"/>
        <w:ind w:left="77" w:hanging="0"/>
        <w:jc w:val="both"/>
        <w:rPr/>
      </w:pPr>
      <w:r>
        <w:rPr>
          <w:b w:val="false"/>
          <w:bCs w:val="false"/>
          <w:i w:val="false"/>
          <w:iCs w:val="false"/>
          <w:sz w:val="24"/>
        </w:rPr>
        <w:t>1.</w:t>
      </w:r>
      <w:r>
        <w:rPr>
          <w:b w:val="false"/>
          <w:bCs w:val="false"/>
          <w:sz w:val="24"/>
        </w:rPr>
        <w:t xml:space="preserve">  Определение задач систем мониторинга качества воды и требований к информации, необходимой для их выполнения.</w:t>
      </w:r>
      <w:r>
        <w:rPr>
          <w:b w:val="false"/>
          <w:bCs w:val="false"/>
          <w:i w:val="false"/>
          <w:iCs w:val="false"/>
          <w:sz w:val="24"/>
        </w:rPr>
        <w:t xml:space="preserve"> Роль первого этапа в настоящее время недооценивается, что является причиной многих отмеченных выше недостатков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Для определения требований к информации по качеству воды необходима большая детализация и взаимоувязка поставленных задач. В качестве примера можно привести разработанную в Ка</w:t>
        <w:softHyphen/>
        <w:t>наде программу мониторинга качества воды. Важную роль при этом играет формулирование как можно более четкого пред</w:t>
        <w:softHyphen/>
        <w:t>ставления о качестве воды и способах его оценки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На основании четко сформулированных задач, а также с уче</w:t>
        <w:softHyphen/>
        <w:t>том ранее накопленных данных о качестве воды, должны опреде</w:t>
        <w:softHyphen/>
        <w:t>ляться требования к информации, включая тип, форму и сроки ее представления потребителям, а также пригодность для управления качеством воды. На первом этапе проектирования должны быть выбраны основные статистические методы обработки данных, так как от них в значительной степени зависит частота и сроки наблю</w:t>
        <w:softHyphen/>
        <w:t>дений, а также требования к точности получаемых значений.</w:t>
      </w:r>
    </w:p>
    <w:p>
      <w:pPr>
        <w:pStyle w:val="Heading2"/>
        <w:jc w:val="both"/>
        <w:rPr/>
      </w:pPr>
      <w:r>
        <w:rPr>
          <w:b w:val="false"/>
          <w:bCs w:val="false"/>
          <w:i w:val="false"/>
          <w:iCs w:val="false"/>
          <w:sz w:val="24"/>
        </w:rPr>
        <w:t xml:space="preserve">2. </w:t>
      </w:r>
      <w:r>
        <w:rPr>
          <w:b w:val="false"/>
          <w:bCs w:val="false"/>
          <w:sz w:val="24"/>
        </w:rPr>
        <w:t>Создание организационной структуры сети наблюдений и разработки принципов их проведения.</w:t>
      </w:r>
      <w:r>
        <w:rPr>
          <w:b w:val="false"/>
          <w:bCs w:val="false"/>
          <w:i w:val="false"/>
          <w:iCs w:val="false"/>
          <w:sz w:val="24"/>
        </w:rPr>
        <w:t xml:space="preserve"> Это основной и наиболее сложный этап, на котором с учетом поставленных задач и имею</w:t>
        <w:softHyphen/>
        <w:t>щегося опыта функционирования системы мониторинга определя</w:t>
        <w:softHyphen/>
        <w:t>ются структурные основные подразделения сети наблюдений, в том числе центральное и региональные (и/или проблемные), с указанием их основных задач. Предусматриваются меры по со</w:t>
        <w:softHyphen/>
        <w:t>блюдению оптимального соотношения между видами наблюдатель</w:t>
        <w:softHyphen/>
        <w:t>ных сетей, включая наблюдения на стационарных пунктах, дей</w:t>
        <w:softHyphen/>
        <w:t>ствующих длительное время по относительно неизменной про</w:t>
        <w:softHyphen/>
        <w:t xml:space="preserve">грамме, региональные краткосрочные обследования для выявления пространственных аспектов загрязнения, а также интенсивные локальные наблюдения в областях, представляющих наибольший интерес. На этом этапе решается вопрос о целесообразности и масштабах использования автоматизированных, дистанционных и других подсистем мониторинга качества воды. На втором этапе разрабатываются также общие. Принципы, проведения наблюдений. Они могут представляться; в виде методических рекомендации или руководств по проведению ряда мероприятий: </w:t>
      </w:r>
    </w:p>
    <w:p>
      <w:pPr>
        <w:pStyle w:val="Heading2"/>
        <w:rPr/>
      </w:pPr>
      <w:r>
        <w:rPr>
          <w:rFonts w:eastAsia="Symbol" w:cs="Symbol" w:ascii="Symbol" w:hAnsi="Symbol"/>
          <w:b w:val="false"/>
          <w:bCs w:val="false"/>
          <w:i w:val="false"/>
          <w:iCs w:val="false"/>
          <w:sz w:val="24"/>
        </w:rPr>
        <w:t></w:t>
      </w: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</w:t>
      </w:r>
      <w:r>
        <w:rPr>
          <w:b w:val="false"/>
          <w:bCs w:val="false"/>
          <w:i w:val="false"/>
          <w:iCs w:val="false"/>
          <w:sz w:val="24"/>
        </w:rPr>
        <w:t>организации пространственных аспектов наблюдений (выбор мест расположения пунктов контроля, их категория в зависимости от важности объекта и его состояния; определения расположения наблюдательных створов, вертикалей, горизонтов и т. д.);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—</w:t>
      </w:r>
      <w:r>
        <w:rPr>
          <w:b w:val="false"/>
          <w:bCs w:val="false"/>
          <w:i w:val="false"/>
          <w:iCs w:val="false"/>
          <w:sz w:val="24"/>
        </w:rPr>
        <w:t>составлению программы наблюдений (намечается, какие показатели, в какие сроки и с какой частотой наблюдать, при этом даются рекомендации по соотношению физических, химиче</w:t>
        <w:softHyphen/>
        <w:t>ских и биологических показателей для типичных ситуаций);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—</w:t>
      </w: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</w:t>
      </w:r>
      <w:r>
        <w:rPr>
          <w:b w:val="false"/>
          <w:bCs w:val="false"/>
          <w:i w:val="false"/>
          <w:iCs w:val="false"/>
          <w:sz w:val="24"/>
        </w:rPr>
        <w:t>организации системы контроля правильности выполнения работ и точности полученных результатов на всех этапах. Пред</w:t>
        <w:softHyphen/>
        <w:t>полагается при этом, что имеются унифицированные руководства по отбору и консервации проб воды, донных отложений, биоты, руководства по химическому анализу вод, донных отложений и т. д.</w:t>
      </w:r>
    </w:p>
    <w:p>
      <w:pPr>
        <w:pStyle w:val="Heading2"/>
        <w:jc w:val="both"/>
        <w:rPr/>
      </w:pPr>
      <w:r>
        <w:rPr>
          <w:b w:val="false"/>
          <w:bCs w:val="false"/>
          <w:i w:val="false"/>
          <w:iCs w:val="false"/>
          <w:sz w:val="24"/>
        </w:rPr>
        <w:t xml:space="preserve">3. </w:t>
      </w:r>
      <w:r>
        <w:rPr>
          <w:b w:val="false"/>
          <w:bCs w:val="false"/>
          <w:sz w:val="24"/>
        </w:rPr>
        <w:t>Построение сети мониторинга.</w:t>
      </w:r>
      <w:r>
        <w:rPr>
          <w:b w:val="false"/>
          <w:bCs w:val="false"/>
          <w:i w:val="false"/>
          <w:iCs w:val="false"/>
          <w:sz w:val="24"/>
        </w:rPr>
        <w:t xml:space="preserve"> Данный этап предусматри</w:t>
        <w:softHyphen/>
        <w:t>вает реализацию на основе предложенной организационной струк</w:t>
        <w:softHyphen/>
        <w:t>туры сети разработанных ранее принципов проведения наблюде</w:t>
        <w:softHyphen/>
        <w:t>ний с учетом специфики местных  (региональных) условий. Уточняется соотношение видов наблюдательных сетей, устанавли</w:t>
        <w:softHyphen/>
        <w:t>ваются места расположения пунктов в стационарной сети, выде</w:t>
        <w:softHyphen/>
        <w:t>ляются области интенсивных наблюдений, намечается периодич</w:t>
        <w:softHyphen/>
        <w:t>ность обследования водных объектов для возможного пересмотра наблюдательной сети. Составляются конкретные программы для каждого пункта и вида наблюдений, регламентирующие перечень изучаемых показателей, частоту и сроки их наблюдения. При на</w:t>
        <w:softHyphen/>
        <w:t>личии автоматизированных и/или дистанционных наблюдений за качеством воды уточняются программы их работ.</w:t>
      </w:r>
    </w:p>
    <w:p>
      <w:pPr>
        <w:pStyle w:val="Heading2"/>
        <w:jc w:val="both"/>
        <w:rPr/>
      </w:pPr>
      <w:r>
        <w:rPr>
          <w:b w:val="false"/>
          <w:bCs w:val="false"/>
          <w:i w:val="false"/>
          <w:iCs w:val="false"/>
          <w:sz w:val="24"/>
        </w:rPr>
        <w:t xml:space="preserve">4. </w:t>
      </w:r>
      <w:r>
        <w:rPr>
          <w:b w:val="false"/>
          <w:bCs w:val="false"/>
          <w:sz w:val="24"/>
        </w:rPr>
        <w:t>Разработка системы получения данных! информации и пред</w:t>
        <w:softHyphen/>
        <w:t>ставления информации потребителям.</w:t>
      </w:r>
      <w:r>
        <w:rPr>
          <w:b w:val="false"/>
          <w:bCs w:val="false"/>
          <w:i w:val="false"/>
          <w:iCs w:val="false"/>
          <w:sz w:val="24"/>
        </w:rPr>
        <w:t xml:space="preserve"> На этом этапе определяются особенности иерархической структуры получения и сбора инфор</w:t>
        <w:softHyphen/>
        <w:t>мации: пункты наблюдений - региональные информационные центры - общенациональный информационный центр. Планиру</w:t>
        <w:softHyphen/>
        <w:t>ется разработка банков данных по качеству воды, и определяются виды и условия представления информационных услуг, выполняе</w:t>
        <w:softHyphen/>
        <w:t>мых с их помощью. Дается детальная характеристика основных информационных форм, публикуемых в виде докладов, отчетов, обзоров и описывающих состояние качества воды на территории страны за определенный период времени. Предусматриваются также процедуры контроля точности и правильности получения данных на всех этапах работ.</w:t>
      </w:r>
    </w:p>
    <w:p>
      <w:pPr>
        <w:pStyle w:val="Heading2"/>
        <w:jc w:val="both"/>
        <w:rPr/>
      </w:pPr>
      <w:r>
        <w:rPr>
          <w:b w:val="false"/>
          <w:bCs w:val="false"/>
          <w:i w:val="false"/>
          <w:iCs w:val="false"/>
          <w:sz w:val="24"/>
        </w:rPr>
        <w:t xml:space="preserve">5. </w:t>
      </w:r>
      <w:r>
        <w:rPr>
          <w:b w:val="false"/>
          <w:bCs w:val="false"/>
          <w:sz w:val="24"/>
        </w:rPr>
        <w:t>Создание системы проверки полученной информации на соответствие исходным требованиям и пересмотра, при необходимости, системы мониторинга.</w:t>
      </w:r>
      <w:r>
        <w:rPr>
          <w:b w:val="false"/>
          <w:bCs w:val="false"/>
          <w:i w:val="false"/>
          <w:iCs w:val="false"/>
          <w:sz w:val="24"/>
        </w:rPr>
        <w:t xml:space="preserve"> После создания системы мониторинга и начала ее функционирования появляется необходимость проверить, отвечает ли полученная информация исходным требованиям к ней, можно ли на основе этой информации эффективно управ</w:t>
        <w:softHyphen/>
        <w:t>лять качеством водных объектов? Для этого необходимо наладить взаимодействие с организациями, осуществляющими управлением качества воды. Если получаемая информация соответствует предъявляемым к ней требованиям, систему мониторинга можно оставить без изменений. В случае если эти требования не выполняются, а также при появлении новых задач система мониторинга нуждается в пересмотре.</w:t>
      </w:r>
    </w:p>
    <w:p>
      <w:pPr>
        <w:pStyle w:val="Heading2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Правовая, нормативная и экономическая база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Правовое обеспечение охраны окружающей среды и здоровья человека от воздействия загрязняющих веществ реализуется различными отраслями законодательства: конституционного, гражданского, уголовного, административного, здравоохранительного, природоохранительного, природоресурсного, а также нормативно - правовыми актами, международными конвенциями и соглашениями, ратифицированными Россией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Конституцией России закреплено право каждого гражданина на благоприятную окружающую среду, достоверную информацию о ее состоянии и на возмещение ущерба, причиненного его здоровью или имуществу экологическим правонарушением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Основы законодательства Российской Федерации об охране здоровья граждан от 22 июля 1993 г. наряду с регулированием административных отношений обеспечивают защиту экологических прав граждан: гарантируют право на охрану здоровья граждан, права на информацию о факторах, влияющих на здоровье. Особо закреплены права граждан на охрану здоровья в неблагополучных районах и права граждан на обжалование действий государственных органов и должностных лиц в области охраны здоровья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Закон Российской Федерации "О санитарно-эпидемиологическом благополучии населения" от 19 апреля 1991 г. регулирует отношения по обеспечению такого состояния здоровья и среды обитания людей (условия работы, учебы, быта, отдыха, проживания и т. п.), при которых отсутствует вредное влияние факторов среды на организм человека и созданы благоприятные условия для его жизнедеятельности. Основная ответственность за это возлагается на государство в лице законодательной и исполнительной власти. Однако закон исходит также из того, что обеспечение санитарно-эпидемиологического благополучия населения - составная часть управленческой, социальной и производственной деятельности всех государственных органов, предприятий, общественных объединений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Закон возлагает на предприятия обязанность осуществления производственного, санитарного и экологического контроля с целью предотвращения загрязнения окружающей среды, обеспечения безопасных условий труда, выпуска продукции, не причиняющей вреда здоровью человека, и др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Закон Российской Федерации "О защите прав потребителя" от 7 февраля 1992 г. предоставляет потребителю право на то, чтобы товары, работы, услуги при обычных условиях их использования, их хранении и транспортировке были безопасны для его жизни, здоровья, окружающей среды; устанавливает имущественную ответственность за вред, причиненный вследствие недостатков товара (работы, услуги)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Систему экологического законодательства возглавляет Закон РСФСР "Об охране окружающей природной среды" от 19 декабря 1991 г. Впервые в истории российского законодательства данным законом провозглашается право граждан на охрану здоровья от неблагоприятного воздействия окружающей природной среды, вызванного хозяйственной или иной деятельностью, авариями, катастрофами, стихийными бедствиями. Предприятия, учреждения, организации и граждане, причинившие вред окружающей природной среде, здоровью и имуществу граждан, народному хозяйству загрязнением окружающей природной среды, порчей, уничтожением, повреждением, нерациональным использованием природных ресурсов, разрушением естественных экологических систем и другими экологическими правонарушениями, обязаны возместить его в полном объеме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Федеральный закон "Об экологической экспертизе" от 19 июля 1995 г. направлен на реализацию конституционного права граждан России на благоприятную окружающую среду посредством предупреждения негативных воздействий хозяйственной и иной деятельности на окружающую среду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Закон Российской Федерации "Об основах градостроительства в Российской Федерации" от 14 июля 1992 г. устанавливает целенаправленную деятельность государства по формированию благоприятной среды обитания населения и предусматривает основные направления градостроительной деятельности: ее организацию с учетом состояния окружающей среды; экологически безопасное развитие городов, других поселений и их систем, обеспечивающее реализацию прав граждан на укрепление здоровья, гармоничное физическое и духовное развитие; рациональное землепользование, охрану природы, ресурсосбережение, защиту территории от опасных техногенных процессов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Основным законодательным актом, регулирующим отношения по водопользованию и сохранению водных объектов, является Водный кодекс Российской Федерации от 18 октября 1995 г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В Российской Федерации до сих пор действует Закон РСФСР "Об охране атмосферного воздуха" от 14 июля 1982 г., который во многом противоречит новому российскому природоохранному законодательству, и не может явиться средством, применяемым для разрешения проблем загрязнения атмосферного воздуха в России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Земельный кодекс Российской Федерации ставит своей задачей регулирование земельных отношений в целях рационального использования земель и их охраны, воспроизводства плодородия почв, сохранения и улучшения природной среды. Понятие "охрана земель" включает в себя, в том числе, и защиту земель от загрязнения отходами производства, химическими веществами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Отдельные аспекты охраны окружающей среды и здоровья населения отражены в федеральных законах Российской Федерации "Основы лесного законодательства Российской Федерации", "О животном мире", "Об особо охраняемых природных территориях", "О континентальном шельфе", "О мелиорации земель", "О природных лечебных ресурсах, лечебно-оздоровительных местностях и курортах"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Административным кодексом Российской Федерации установлена административная ответственность за различные нарушения в области охраны окружающей среды: превышение нормативов ПДВ или временно согласованных выбросов загрязняющих веществ в атмосферу; превышение нормативов предельно допустимых вредных физических воздействий на атмосферный воздух; выброс загрязняющих веществ в атмосферу без разрешения специально уполномоченных на то государственных органов и др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Уголовным кодексом Российской Федерации, принятым 13 июня 1996 г. и вводимым в действие с 1 января 1997 г., предусмотрена уголовная ответственность за экологические преступления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Конституция Российской Федерации устанавливает, что "общепризнанные принципы и нормы международного права и международные договоры Российской Федерации являются составной частью ее правовой системы. Если международным договором Российской Федерации установлены иные правила, чем предусмотренные законом, то применяются правила международного договора"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К числу важнейших международных соглашений, ратифицированных Россией, относятся Конвенция о трансграничном загрязнении воздуха на большие расстояния (1979г.) и Базельская конвенция о контроле за трансграничной перевозкой   опасных    отходов    и    их    удалением    ( 1989 г.).   В соответствии с Законом "О ратификации Базельской конвенции о контроле за трансграничной перевозкой опасных отходов и их удалением" от 25 ноября 1994 г., Постановлением Правительства Российской Федерации от 1 июля 1995 г. ј 670 "O первоочередных мерах по выполнению Федерального закона "О ратификации Базельской конвенции о контроле за трансграничной перевозкой опасных отходов и их удалением", постановлением Правительства Российской Федерации от 1 июля 1996 г. ј 766 "О государственном регулировании и контроле трансграничных перевозок опасных грузов", которым утверждено Положение о государственном регулировании трансграничных перевозок опасных отходов, Россия запретила импорт и транзит отходов, содержащих соединения свинца, а трансграничные перевозки съема свинцового, изгари свинцовой, шлама свинцового и свинецсодержащих отходов и экспорт отходов, содержащих соединения свинца, подлежат государственному регулированию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 xml:space="preserve">Материалы по предупреждению воздействия выбросов автотранспорта, работающего на этилированном бензине, появились почти полвека назад. В 1947 г. Всесоюзной госсанинспекцией были утверждены "Правила по хранению, перевозке и применению этилированного бензина". 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Плата за загрязнение взимается с природопользователей (предприятий, учреждений, организаций и других юридических лиц) независимо от их организационно-правовых форм и форм собственности, осуществляющих следующие виды воздействия на окружающую природную среду: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- выброс в атмосферу загрязняющих веществ от стационарных и передвижных источников;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- сброс загрязняющих веществ в поверхностные и подземные водные объекты, а также любое подземное размещение загрязняющих веществ;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- размещение отходов.</w:t>
      </w:r>
    </w:p>
    <w:p>
      <w:pPr>
        <w:pStyle w:val="Heading2"/>
        <w:jc w:val="both"/>
        <w:rPr>
          <w:sz w:val="24"/>
        </w:rPr>
      </w:pP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Базовые нормативы платы за выбросы и сбросы конкретных загрязняющих веществ определяются как произведение удельного экономического ущерба в пределах допустимых нормативов выбросов, сбросов на показатели относительной опасности конкретного загрязняющего вещества для окружающей природной среды и здоровья населения (табл. 6). Базовые нормативы платы за размещение отходов являются произведением удельных затрат на размещение единицы (массы) отходов IV класса токсичности на показатели, учитывающие класс токсичности отход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Химическое загрязнение биосферы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Человек загрязняет атмосферу уже тысячелетиями, однако  последствия  употребления  огня,  которым он пользовался весь этот период, были незначительны. Приходилось мириться с  тем,  что  дым  мешал дыханию и что сажа ложилась черным покровом на потолке и стенах жилища.  Получаемое тепло было для  человека важнее,  чем чистый воздух и незаконченные стены пещеры.  Это начальное загрязнение воздуха не представляло проблемы,  ибо  люди  обитали тогда небольшими группами, занимая неизмерно обширную нетронутую природную среду. И даже значительное сосредоточение  людей  на сравнительно небольшой территории, как это было в классической древности, не сопровождалось еще  серьезными  последствиями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ab/>
        <w:t>Так было вплоть до начала  девятнадцатого  века.  Лишь  за последние сто  лет развитие промышленности "одарило" нас такими производственными процессами,  последствия которых вначале человек  еще не мог себе представить.  Возникли города-миллионеры, рост которых остановить нельзя.  Все  это  результат великих изобретений и завоеваний человека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ab/>
        <w:t>В основном существуют три основных  источника  загрязнения атмосферы: промышленность, бытовые котельные, транспорт. Доля каждого из этих источников в общем загрязнении воздуха сильно различается в зависимости от места. Сейчас общепризнанно,  что наиболее сильно загрязняет воздух промышленное  производство. Источники загрязнений - теплоэлектростанции, которые вместе с дымом выбрасывают в воздух сернистый и углекислый газ; металлургические предприятия,  особенно цветной металлургии, которые выбрасывают  в  воздух  оксиды  азота,  сероводород,  хлор, фтор,  аммиак, соединения фосфора, частицы и соединения ртути и мышьяка;  химические и цементные заводы. Вредные газы попадают в  воздух в результате сжигания топлива для нужд промышленности, отопления жилищ,  работы транспорта, сжигания и переработки бытовых и промышленных отходов. Атмосферные загрязнители разделяют на первичные,  поступающие непосредственно  в атмосферу, и вторичные,  являющиеся  результатом превращения последних. Так, поступающий в атмосферу сернистый газ окисляется до  серного ангидрида,  который взаимодействует с парами воды и образует капельки серной кислоты.  При  взаимодействии серного ангидрида с  аммиаком  образуются кристаллы сульфата аммония. Подобным образом, в результате химических,  фотохимических, физико-химических реакций между загрязняющими веществами и компонентами атмосферы,  образуются  другие  вторичные признаки. Основным источником пирогенного загрязнения на планете являются тепловые электростанции, металлургические и химические предприятия, котельные установки, потребляющие более 70%  ежегодно добываемого твердого и жидкого топлива. Основными вредными   примесями  пирогенного  происхождения  являются следующие: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а) Оксид углерода. Получается при неполном сгорании углеродистых веществ.  В воздух он попадает в результате сжигания твердых отходов, с выхлопными газами и выбросами промышленных предприятий. Ежегодно этого газа поступает в атмосферу не менее 1250 млн.т.  Оксид углерода является соединением,  активно реагирующим с составными частями атмосферы и способствует повышению температуры на планете, и созданию парникового эффекта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б) Сернистый ангидрид. Выделяется в процессе сгорания серусодержащего топлива или  переработки  сернистых  руд  (до 170 млн.т. в год).  Часть  соединений  серы выделяется при горении органических остатков в горнорудных отвалах. Только в США общее количество  выброшенного в атмосферу сернистого ангидрида составило 65 %  от общемирового выброса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в) Серный  ангидрид. Образуется  при окислении сернистого ангидрида. Конечным продуктом реакции является  аэрозоль  или раствор серной  кислоты  в дождевой воде,  который подкисляет почву, обостряет заболевания дыхательных путей человека.  Выпадение аэрозоля серной кислоты из дымовых факелов химических предприятий отмечается при низкой облачности и высокой  влажности воздуха. Листовые пластинки растений, произрастающих на расстоянии менее  11 км.  от таких предприятий,  обычно  бывают густо усеяны мелкими некротическими пятнами, образовавшихся в местах оседания капель серной  кислоты.  Пирометаллургические предприятия цветной и черной металлургии, а также ТЭС ежегодно выбрасывают в атмосферу десятки миллионов тонн серного ангидрида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г) Сероводород и сероуглерод.  Поступают в атмосферу  раздельно        или  вместе в другими соединениями серы.  Основными источниками выброса являются предприятия  по  изготовлению  искусственного волокна,  сахара, коксохимические, нефтеперерабатывающие, а также нефтепромыслы.  В атмосфере при взаимодействии с другими загрязнителями подвергаются медленному окислению до серного ангидрида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д) Оксилы  азота.  Основными  источниками выброса являются предприятия, производящие азотные удобрения,  азотную кислоту и нитраты,  анилиновые красители,  нитросоединения, вискозный шелк, целлулоид.  Количество оксилов азота, поступающих в атмосферу, составляет 20 млн.т. в  год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е) Соединения фтора.  Источниками  загрязнения  являются предприятия по производству алюминия,  эмалей, стекла, керамики, стали, фосфорных удобрений. Фторосодержащие вещества поступают в  атмосферу в виде газообразных соединений - фтороводорода или пыли фторида натрия  и кальция. Соединения характеризуются токсическим  эффектом.  Производные  фтора  являются сильными инсектицидами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ж) Соединения  хлора. Поступают в атмосферу от химических предприятий, производящих  соляную  кислоту,  хлоросодержащие пестициды, органические красители, гидролизный спирт, хлорную известь, соду.  В атмосфере встречаются как примесь  молекулы хлора  и паров соляной кислоты. Токсичность хлора определяется видом соединений и их концентрацией.  В металлургической промышленности при  выплавке  чугуна  и  при  переработке его на сталь происходит выброс в атмосферу различных тяжелых  металлов и ядовитых газов. Так, в расчете на 1 т. передельного чугуна выделяется кроме 12,7 кг. сернистого газа и 14,5 кг пылевых частиц,  определяющих количество соединений мышьяка, фосфора, сурьмы,  свинца, паров ртути и редких металлов, смоляных веществ и цианистого водорода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Аэрозольное загрязнение атмосферы.  Аэрозоли - это твердые  или жидкие частицы,  находящиеся во взвешенном состоянии    в воздухе.  Твердые компоненты аэрозолей  в ряде случаев особенно опасны для организмов,  а у людей вызывают специфические  заболевания.  В  атмосфере  аэрозольные  загрязнения воспринимаются в виде дыма, тумана, мглы или дымки. Значительная  часть  аэрозолей образуется в атмосфере при  взаимодействии твердых и жидких частиц между собой или с  водяным паром. Средний размер аэрозольных частиц составляет 1-5 мкм. В атмосферу Земли ежегодно поступает около 1 куб.км. пылевидных частиц искусственного  происхождения.  Большое  количество пылевых частиц образуется также в ходе  производственной деятельности людей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ab/>
        <w:t>Основными источниками  искусственных аэрозольных загрязнений воздуха являются ТЭС,  которые потребляют  уголь высокой зольности, обогатительные фабрики,  металлургические, цементные, магнезитовые и сажевые заводы.  Аэрозольные  частицы  от этих источников  отличаются большим разнообразием химического   состава. Чаще  всего  в  их составе обнаруживаются соединения   кремния, кальция и углерода,  реже - оксиды металлов: железа,   магния, марганца, цинка, меди, никеля, свинца, сурьмы, висмута, селена,  мышьяка,  бериллия, кадмия, хрома, кобальта, молибдена,        а также асбест. Еще большее разнообразие свойственно  органической пыли,  включающей алифатические и  ароматические  углеводороды, соли кислот.  Она образуется при сжигании остаточных нефтепродуктов,  в процессе пиролиза на нефтеперерабатывающих, нефтехимических и других подобных предприятиях. Постоянными источниками аэрозольного загрязнения  являются  промышленные отвалы  -  искусственные  насыпи из переотложенного  материала, преимущественно вскрышных  пород,  образуемых  при   добыче полезных  ископаемых или же из отходов предприятий перерабатывающей промышленности,  ТЭС. Источником пыли  и ядовитых газов служат массовые взрывные работы.  Так,  в результате одного среднего по массе взрыва (250-300 тонн взрывчатых  веществ) в атмосферу выбрасывается около 2 тыс.куб.м. условного оксида углерода и более 150 т. пыли.  Производство  цемента  и   других строительных материалов также является источником загрязнения атмосферы пылью. Основные технологические  процессы этих производств  -  измельчение и химическая обработка шихт, полуфабрикатов и получаемых продуктов в потоках горячих газов всегда сопровождается выбросами пыли и других вредных веществ в атмосферу.  К атмосферным загрязнителям относятся углеводороды - насыщенные и ненасыщенные,  включающие от 1 до 13 атомов углерода. Они подвергаются различным превращениям, окислению, полимеризации,  взаимодействуя  с  другими  атмосферными загрязнителями после возбуждения солнечной радиацией.  В  результате этих реакций образуются перекисные соединения,  свободные радикалы,  соединения углеводородов                с оксидами азота и   серы часто в виде аэрозольных частиц.  При некоторых погодных условиях могут образовываться особо большие скопления вредных   газообразных и аэрозольных примесей    в приземном слое воздуха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Обычно это происходит в тех случаях, когда в слое воздуха непосредственно над  источниками газопылевой эмиссии существует   инверсия - расположения слоя более холодного воздуха под теплым, что  препятствует  воздушным  массам и задерживает перенос  примесей вверх. В результате вредные выбросы сосредотачиваются   под слоем инверсии,  содержание их у земли резко возрастает,  что становится одной из причин образования  ранее  неизвестного        в природе фотохимического тумана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Фотохимический туман (смог).  Фотохимический туман представляет собой  многокомпонентную смесь газов и аэрозольных частиц первичного и вторичного происхождения. В состав основных компонентов смога входят  озон, оксиды азота  и серы,  многочисленные органические соединения перекисной природы,  называемые в совокупности фотооксидантами. Фотохимический смог возникает в результате фотохимических  реакций при определенных условиях:  наличии в атмосфере высокой концентрации  оксидов азота,  углеводородов и других загрязнителей, интенсивной солнечной радиации  и  безветрия  или очень слабого  обмена воздуха  в приземном слое при мощной и в  течение не менее суток повышенной инверсии.  Устойчивая  безветренная погода, обычно сопровождающаяся инверсиями, необходима для создания высокой концентрации  реагирующих  веществ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ab/>
        <w:t>Такие условия  создаются  чаще  в июне-сентябре и реже зимой.   При продолжительной ясной погоде солнечная радиация  вызывает   расщепление молекул диоксида азота с образованием оксида азота  и атомарного кислорода.  Атомарный кислород с молекулярным   кислородом дают озон.  Казалось бы,  последний, окисляя оксид   азота, должен сновапревращаться в  молекулярный  кислород,   а оксид азота - в диоксид.  Но этого не происходит. Оксид азота   вступает в реакции с олефинами выхлопных газов,  которые  при   этом расщепляются по двойной связи и образуют осколки молекул   и избыток озона. В результате продолжащейся диссоциации новые массы диоксида  азота расщеппляются и дают дополнительные количества озона.  Возникает циклическая реакция, в итоге которой  в атмосфере постепенно накапливается озон. Этот процесс в  ночное время прекращается. В свою очередь озон вступает в реакцию с олефинами.  В атмосфере концентрируются различные перекиси, которые в сумме и образуют характерные для  фотохимического тумана  оксиданты.  Последние являются источником так  называемых свободных радикалов, отличающихся особой реакционной спосбностью. Такие смоги - нередкое явление над Лондоном,   Парижем, Лос-Анджелесом, Нью-Йорком и другими городами Европы  и Америки. По своему физиологическому воздействию на организм   человека они крайне опасны для дыхательной и кровеносной системы и часто бывают причиной преждевременной смерти городских  жителей с ослабленным здоровьем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</w:rPr>
        <w:t>Проблема контролирования выброса в атмосферу загрязняющих веществ промышленными предприятиями (ПДК).  Приоритет  в  области   разработки   предельно   допустимых концентраций  в воздухе принадлежит СССР.  ПДК - такие концентрации, которые   на человека и его потомство прямого  или  косвенного воздействия, не ухудшают их работоспособности, самочувствия, а  также  санитарно-бытовых  условий  жизни  людей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ab/>
        <w:t>Обобщение всей информации по ПДК, получаемой всеми ведомствами, осуществляется в ГГО (Главной  Геофизической  Обсерватории. Чтобы по результатам наблюдений определить значения воздуха, измеренные значения концентраций  сравнивают       с  максимальной разовой  предельно допустимой концентрацией  и определяют число случаев,  когда были превышены  ПДК,  а  также  во сколько раз наибольшее значение было выше ПДК. Среднее значение концентрации за месяц или за год сравнивается с ПДК  длительного действия - среднеустойчивой ПДК. Состояние загрязнение воздуха несколькими веществами,  наблюдаемые в  атмосфере города, оценивается  с  помощью комплексного показателя - индекса загрязнения атмосферы (ИЗА). Для этого нормированные на соответствующее значения ПДК и средние концентрации различных  веществ с помощью  несложных  расчетов  приводят  к  величине   концентраций сернистого ангидрида,  а затем суммируют. Максимальные разовые концентрации  основных  загрязняющих  веществ были наибольшими  в Норильске (оксилы азота и серы),  Фрунзе (пыль), Омске (угарный газ).  Степень загрязнения воздуха основными загрязняющими  веществами  находится в прямой зависимости от промышленного развития города. Наибольшие максимальные концентрации  характерны для городов с численностью населения более 500 тыс. жителей. Загрязнение воздуха специфическими веществами  зависит  от вида промышленности,  развитой в городе.  Если в крупном городе размещены предприятия нескольких отраслей промышленности,  то создается очень высокий уровень загрязнения воздуха,  однако проблема снижения  выбросов  многих специфических веществ до сих пор остается нерешенной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Заключение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ab/>
        <w:t>Охрана природы - задача нашего века, проблема, ставшая социальной.  Снова и снова мы слышим об опасности, грозящей окружающей среде, но до сих пор многие из нас считают их неприятным,  но неизбежным порождением цивилизации и полагают, что мы ещё успеем справиться со всеми выявившимися  затруднениями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ab/>
        <w:t>Однако воздействие человека на окружающую среду приняло угрожающие масштабы. Чтобы в корне улучшить положение, понадобятся  целенаправленные и продуманные действия.  Ответственная и действенная политика по отношению к  окружающей  среде  будет возможна лишь в том случае, если мы накопим надёжные данные о современном состоянии среды,  обоснованные знания о  взаимодействии важных экологических факторов,  если разработает новые методы уменьшения и предотвращения вреда, наносимого Природе Человеком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Литература.</w:t>
      </w:r>
    </w:p>
    <w:p>
      <w:pPr>
        <w:pStyle w:val="Heading2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Конституция РФ. М.: 1993.</w:t>
      </w:r>
    </w:p>
    <w:p>
      <w:pPr>
        <w:pStyle w:val="Heading2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Гражданский Кодекс РФ. Ч. 1, Ч. 2. М.: Новая Волна. 1997.</w:t>
      </w:r>
    </w:p>
    <w:p>
      <w:pPr>
        <w:pStyle w:val="Heading2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Земельный Кодекс РСФСР от 25 апреля 1991г. // Ведомости Суда народных депутатов и Верховного Совета РСФСР. 1991. П. 22 ст. 786.</w:t>
      </w:r>
    </w:p>
    <w:p>
      <w:pPr>
        <w:pStyle w:val="Heading2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Закон РСФСР "Об охране окружающей природной среды" от 19 декабря 1991г. // Ведомости Съезда народных депутатов РФ и Верховного Совета РФ. 1992. № 10.</w:t>
      </w:r>
    </w:p>
    <w:p>
      <w:pPr>
        <w:pStyle w:val="Heading2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Закон РСФСР "Об охране окружающей природной среды" от 19 декабря 1991г. № 2060-1.</w:t>
      </w:r>
    </w:p>
    <w:p>
      <w:pPr>
        <w:pStyle w:val="Heading2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Ерофеев Б.В. Экологическое право России. Учебник. Издание второе, переработанное и дополненное. М.: Юрист. 1996.</w:t>
      </w:r>
    </w:p>
    <w:p>
      <w:pPr>
        <w:pStyle w:val="Heading2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Экологическое право России. Учебник. Под. Ред. Ермакова В.Д. Сухарева А.Я. М.: Институт международного права и экономики. Изд-во "Триада, ЛТД". 1997.</w:t>
      </w:r>
    </w:p>
    <w:p>
      <w:pPr>
        <w:pStyle w:val="Heading2"/>
        <w:spacing w:before="240" w:after="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LineNumbering">
    <w:name w:val="Line Number"/>
    <w:basedOn w:val="Style12"/>
    <w:rPr/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0"/>
    </w:rPr>
  </w:style>
  <w:style w:type="paragraph" w:styleId="Style14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12:21:00Z</dcterms:created>
  <dc:creator>Колмагор</dc:creator>
  <dc:description/>
  <dc:language>en-US</dc:language>
  <cp:lastModifiedBy>сергей</cp:lastModifiedBy>
  <dcterms:modified xsi:type="dcterms:W3CDTF">2000-04-13T05:06:00Z</dcterms:modified>
  <cp:revision>28</cp:revision>
  <dc:subject/>
  <dc:title>Эколгический мониторинг окружающей среды и гос</dc:title>
</cp:coreProperties>
</file>