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/>
          <w:i/>
          <w:spacing w:val="32"/>
          <w:sz w:val="32"/>
          <w:u w:val="single"/>
        </w:rPr>
      </w:pPr>
      <w:r>
        <w:rPr>
          <w:b/>
          <w:i/>
          <w:spacing w:val="32"/>
          <w:sz w:val="32"/>
          <w:u w:val="single"/>
        </w:rPr>
        <w:t>ОГЛАВЛЕНИЕ</w:t>
      </w:r>
    </w:p>
    <w:p>
      <w:pPr>
        <w:pStyle w:val="TextBody"/>
        <w:jc w:val="center"/>
        <w:rPr>
          <w:b/>
          <w:b/>
          <w:i/>
          <w:i/>
          <w:spacing w:val="32"/>
          <w:sz w:val="32"/>
          <w:u w:val="single"/>
        </w:rPr>
      </w:pPr>
      <w:r>
        <w:rPr>
          <w:b/>
          <w:i/>
          <w:spacing w:val="32"/>
          <w:sz w:val="32"/>
          <w:u w:val="singl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ступление.</w:t>
            <w:tab/>
          </w:r>
          <w:hyperlink w:anchor="__RefHeading___Toc479860597">
            <w:r>
              <w:rPr>
                <w:rStyle w:val="IndexLink"/>
                <w:sz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Экологический аудит – экономический инструмент управления природопользованием.</w:t>
            <w:tab/>
          </w:r>
          <w:hyperlink w:anchor="__RefHeading___Toc479860598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бщая модель экологического аудита</w:t>
            <w:tab/>
          </w:r>
          <w:hyperlink w:anchor="__RefHeading___Toc479860599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бщие принципы аудита систем экологического управления и менеджмента.</w:t>
            <w:tab/>
          </w:r>
          <w:hyperlink w:anchor="__RefHeading___Toc479860600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Алгоритм управления экологической аудиторской деятельностью.</w:t>
            <w:tab/>
          </w:r>
          <w:hyperlink w:anchor="__RefHeading___Toc479860601">
            <w:r>
              <w:rPr>
                <w:rStyle w:val="IndexLink"/>
                <w:sz w:val="24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аправления применения результатов экологического аудита.</w:t>
            <w:tab/>
          </w:r>
          <w:hyperlink w:anchor="__RefHeading___Toc479860602">
            <w:r>
              <w:rPr>
                <w:rStyle w:val="IndexLink"/>
                <w:sz w:val="24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Методика комплексной оценки эффективности функционирования систем экологического.</w:t>
            <w:tab/>
          </w:r>
          <w:hyperlink w:anchor="__RefHeading___Toc479860603">
            <w:r>
              <w:rPr>
                <w:rStyle w:val="IndexLink"/>
                <w:sz w:val="24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sz w:val="24"/>
              <w:lang w:val="en-US"/>
            </w:rPr>
          </w:pPr>
          <w:r>
            <w:rPr>
              <w:sz w:val="24"/>
              <w:lang w:val="en-US"/>
            </w:rPr>
            <w:t>Основные государственные требования к экологическим аспектам деятельности предприятий в Российской Федерации.</w:t>
            <w:tab/>
          </w:r>
          <w:hyperlink w:anchor="__RefHeading___Toc479860604">
            <w:r>
              <w:rPr>
                <w:rStyle w:val="IndexLink"/>
                <w:sz w:val="24"/>
                <w:lang w:val="en-US"/>
              </w:rPr>
              <w:t>18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79860597"/>
      <w:bookmarkEnd w:id="0"/>
      <w:r>
        <w:rPr/>
        <w:t>Вступление.</w:t>
      </w:r>
    </w:p>
    <w:p>
      <w:pPr>
        <w:pStyle w:val="Normal"/>
        <w:ind w:firstLine="720"/>
        <w:rPr/>
      </w:pPr>
      <w:r>
        <w:rPr>
          <w:sz w:val="24"/>
        </w:rPr>
        <w:t>Проблема совершенствования отношений по природопользованию обу</w:t>
        <w:softHyphen/>
        <w:t>словлена экологическими трудностями экономического роста, а также ухудше</w:t>
        <w:softHyphen/>
        <w:t>нием природных условий воспроизводства рабочей силы. Суть в том, что, во-первых, растут затраты со</w:t>
        <w:softHyphen/>
        <w:t>вокупного труда на получение элементов природной среды, используемых в производстве; во-вторых, происходят большие потери общественного труда в результате нерационального использования сырья, мате</w:t>
        <w:softHyphen/>
        <w:t>риалов, топлива, состав</w:t>
        <w:softHyphen/>
        <w:t>ляющих элементы природной среды; в-третьих, возни</w:t>
        <w:softHyphen/>
        <w:t>кает необходимость выде</w:t>
        <w:softHyphen/>
        <w:t>ления значительного количества совокупного труда для ликвидации негативных последствий воздействия производства на природ</w:t>
        <w:softHyphen/>
        <w:t>ную среду; в-четвертых, воз</w:t>
        <w:softHyphen/>
        <w:t xml:space="preserve">растает дефицит природных условий производств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Все это ставит на повестку дня вопрос о необходимости совершенствования экономического механизма защиты окружающей среды. </w:t>
      </w:r>
    </w:p>
    <w:p>
      <w:pPr>
        <w:pStyle w:val="Normal"/>
        <w:ind w:firstLine="720"/>
        <w:rPr/>
      </w:pPr>
      <w:r>
        <w:rPr>
          <w:sz w:val="24"/>
        </w:rPr>
        <w:t>В условиях рынка, самостоятельности народнохозяйственных объектов различ</w:t>
        <w:softHyphen/>
        <w:t>ного уровня эффективность подобного механизма определяется его способно</w:t>
        <w:softHyphen/>
        <w:t>стью согласовывать цели функционирования и развития двух главных звеньев территориально-производственного комплекса – предприятия и региона. Каж</w:t>
        <w:softHyphen/>
        <w:t>дое из них свободно в выборе методов управления на своем уровне, но при этом должно учитывать ограничения, формируемые как другим звеном, так и внеш</w:t>
        <w:softHyphen/>
        <w:t xml:space="preserve">ней средой (государством, внутренним и внешним рынками). </w:t>
      </w:r>
    </w:p>
    <w:p>
      <w:pPr>
        <w:pStyle w:val="TextBody"/>
        <w:rPr/>
      </w:pPr>
      <w:r>
        <w:rPr/>
        <w:t>Разработка механизма, стимулирующего природоохранные мероприятия на предприятиях-загрязнителях и способствующего накоплению финансовых и ма</w:t>
        <w:softHyphen/>
        <w:t xml:space="preserve">териальных ресурсов в регионе, необходимых для обеспечения его социально-экономического и экологического развития, связана с решением двух задач: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Во-первых, нужно сформировать его структуру, т.е. выделить основные элементы и их взаимосвязи, определяющие перечень прав и обязанностей предприятий и региональной системы управления, 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</w:rPr>
        <w:t>во-вторых, оценить наиболее рациональные уровни природоохранных нормативов, выплат, штрафов, поощрений, опреде</w:t>
        <w:softHyphen/>
        <w:t>ляющих конкретное содержание такого механизма.</w:t>
      </w:r>
    </w:p>
    <w:p>
      <w:pPr>
        <w:pStyle w:val="Normal"/>
        <w:ind w:firstLine="720"/>
        <w:rPr/>
      </w:pPr>
      <w:r>
        <w:rPr>
          <w:sz w:val="24"/>
        </w:rPr>
        <w:t>В последнее десятилетие в мировой практике наметились позитивные тенден</w:t>
        <w:softHyphen/>
        <w:t>ции, направленные на решение проблем охраны природных ресурсов и экоси</w:t>
        <w:softHyphen/>
        <w:t>стем для обеспечения дальнейшего экологически устойчивого социально-эко</w:t>
        <w:softHyphen/>
        <w:t>номического развития регионов. Определяющим фактором в институциолиза</w:t>
        <w:softHyphen/>
        <w:t>ции такого подхода, помимо социально-политических преференций, сложив</w:t>
        <w:softHyphen/>
        <w:t>шихся в сознании наций, является новое экологическое мышление. Его форми</w:t>
        <w:softHyphen/>
        <w:t>рование особенно важно на этапе крупных преобразований в экономике. В период рыночных преобразований особенно актуальны проблемы ус</w:t>
        <w:softHyphen/>
        <w:t>тойчивого экономико-экологического развития для многих территорий, где остро стоят глубоко назревшие проблемы охраны природных ресур</w:t>
        <w:softHyphen/>
        <w:t>сов и экосистем. Для их успешного практического решения необходимо расши</w:t>
        <w:softHyphen/>
        <w:t>рение и обогащение средств механизма экономического природопользования на основе разработки и внедрения его новых элементов и инструментария, в том числе природоохранного регулирования. Одним из наиболее эффективных ин</w:t>
        <w:softHyphen/>
        <w:t>струментов экономико-экологического контроля в процессе становления ры</w:t>
        <w:softHyphen/>
        <w:t>ночной экономики должен стать экологический аудит.</w:t>
      </w:r>
    </w:p>
    <w:p>
      <w:pPr>
        <w:pStyle w:val="Normal"/>
        <w:ind w:firstLine="720"/>
        <w:rPr/>
      </w:pPr>
      <w:r>
        <w:rPr>
          <w:sz w:val="24"/>
        </w:rPr>
        <w:t>Еще недавно был незыблем постулат о том, что рыночная экономика базируется только на материальных интересах ее участников. Однако в современных усло</w:t>
        <w:softHyphen/>
        <w:t>виях обострения экологических проблем рынок побуждает к рациональному хозяйствованию и совмещению бизнеса с решением экологических проблем. По утверждению представителей крупных фирм Европы “зеленый имидж” вызван коммерческой необходимостью, способностью фирмы “смотреть далеко впе</w:t>
        <w:softHyphen/>
        <w:t>ред”. Это способ защитить свой бизнес. Многие фирмы считают, что своевре</w:t>
        <w:softHyphen/>
        <w:t>менная политика осуществления экологически обоснованного подхода к биз</w:t>
        <w:softHyphen/>
        <w:t>несу является своего рода капиталовложением, ориентированным, в том числе, и на завоевание обширного рынка. Представители многих крупных фирм осоз</w:t>
        <w:softHyphen/>
        <w:t>нали, что обязаны работать с большей ответственностью по отношению к окру</w:t>
        <w:softHyphen/>
        <w:t>жающей среде.</w:t>
      </w:r>
    </w:p>
    <w:p>
      <w:pPr>
        <w:pStyle w:val="Heading1"/>
        <w:rPr/>
      </w:pPr>
      <w:bookmarkStart w:id="1" w:name="__RefHeading___Toc479860598"/>
      <w:bookmarkEnd w:id="1"/>
      <w:r>
        <w:rPr/>
        <w:t>Экологический аудит – экономический инструмент управления природопользова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Экономический механизм экологического регулирования – сложная многоуров</w:t>
        <w:softHyphen/>
        <w:t>невая система отношений субъектов хозяйствования между собой и с выше</w:t>
        <w:softHyphen/>
        <w:t>стоящими органами. Связующим рычагом этих отношений должен стать эколо</w:t>
        <w:softHyphen/>
        <w:t>гический аудит (ЭА) – инструмент, включающий в себя организационно-эконо</w:t>
        <w:softHyphen/>
        <w:t>мические факторы защиты окружающей среды. Он позволяет выбрать опти</w:t>
        <w:softHyphen/>
        <w:t>мальный вариант природоохранных сооружений, организовать информационно-аналитический контроль за состоянием и степенью эксплуатации природо</w:t>
        <w:softHyphen/>
        <w:t>охранной техники, дать экономическую оценку намечаемых технических и тех</w:t>
        <w:softHyphen/>
        <w:t xml:space="preserve">нологических усовершенствований. </w:t>
      </w:r>
    </w:p>
    <w:p>
      <w:pPr>
        <w:pStyle w:val="Normal"/>
        <w:ind w:firstLine="720"/>
        <w:rPr/>
      </w:pPr>
      <w:r>
        <w:rPr>
          <w:sz w:val="24"/>
        </w:rPr>
        <w:t>Исходя из задач, особенностей составления программ и методики проведения, предлагаем следующее его определение: ЭА – независимое исследование всех аспектов хозяйственной деятельности промышленного предприятия любой формы собственности для установления размера прямого или косвенного воз</w:t>
        <w:softHyphen/>
        <w:t>действия на состояние окружающей среды. Его цель – приведение природо</w:t>
        <w:softHyphen/>
        <w:t>охранной деятельности в соответствие с требованиями законодательства и нор</w:t>
        <w:softHyphen/>
        <w:t>мативных актов, оптимизация использования природных ресурсов, снижение и упорядочение энергопотребления, уменьшение отходов, предотвращение ава</w:t>
        <w:softHyphen/>
        <w:t xml:space="preserve">рийных сбросов, выбросов и техногенных катастроф. </w:t>
      </w:r>
    </w:p>
    <w:p>
      <w:pPr>
        <w:pStyle w:val="Normal"/>
        <w:ind w:firstLine="720"/>
        <w:rPr/>
      </w:pPr>
      <w:r>
        <w:rPr>
          <w:sz w:val="24"/>
        </w:rPr>
        <w:t>Поскольку речь идет об исследовании всех аспектов хозяйственной деятельно</w:t>
        <w:softHyphen/>
        <w:t>сти предприятия, ЭА должен объединить и расширить программы и методики уже существующих видов аудита – производственного, финансовой деятельно</w:t>
        <w:softHyphen/>
        <w:t>сти, аудита на соответствие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ключение экоаудитора будет содержать следующую информацию: 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 xml:space="preserve">выводы о соответствии природоохранной и производственной деятельности законодательству и нормативным актам; </w:t>
      </w:r>
    </w:p>
    <w:p>
      <w:pPr>
        <w:pStyle w:val="Normal"/>
        <w:numPr>
          <w:ilvl w:val="0"/>
          <w:numId w:val="24"/>
        </w:numPr>
        <w:rPr/>
      </w:pPr>
      <w:r>
        <w:rPr>
          <w:sz w:val="24"/>
        </w:rPr>
        <w:t>заключение о состоянии финансово-экономической отчетности, учета, свое</w:t>
        <w:softHyphen/>
        <w:t xml:space="preserve">временности и величине текущих экологических платежей, целенаправленности использования капитальных средств, выделенных на охрану окружающей среды; 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оценку воздействия аудируемого предприятия на состояние среды, здоровье производственного персонала, экологию в регионе, данные о наличии и вели</w:t>
        <w:softHyphen/>
        <w:t>чине выбросов (сбросов) загрязняющих веществ, производство которых ограни</w:t>
        <w:softHyphen/>
        <w:t xml:space="preserve">чено или запрещено международными обязательствами государства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результаты анализа темпов роста производства продукции и количества вы</w:t>
        <w:softHyphen/>
        <w:t>бросов и сбросов загрязняющих веществ, потребления энергетических и мате</w:t>
        <w:softHyphen/>
        <w:t xml:space="preserve">риальных ресурсов; 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результаты сравнительного анализа основных показателей природоохранной и производственной деятельности аудируемого предприятия и подобных пред</w:t>
        <w:softHyphen/>
        <w:t xml:space="preserve">приятий в Украине и других странах;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ценку потенциальной опасности аудируемого предприятия при возникнове</w:t>
        <w:softHyphen/>
        <w:t>нии аварийной ситуации, эффективность разработанного плана работ по ликви</w:t>
        <w:softHyphen/>
        <w:t xml:space="preserve">дации очагов аварии, наличие необходимых материально- технических средств; 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заключение о профессиональной компетентности работников природоохран</w:t>
        <w:softHyphen/>
        <w:t>ных служб предприятия, их обеспеченности современными техническими сред</w:t>
        <w:softHyphen/>
        <w:t xml:space="preserve">ствами контроля за соблюдением допустимых величин загрязнения; 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информированность руководящего и производственного персонала о величине и характере загрязнения окружающей среды их предприятием, наличие матери</w:t>
        <w:softHyphen/>
        <w:t xml:space="preserve">ального и морального стимулирования за снижение уровня загрязнения и энерго- и материалоемкости выпускаемой продукции. 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1402080</wp:posOffset>
            </wp:positionV>
            <wp:extent cx="5272405" cy="4243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 основании заключения экоаудитора решить конкретную проблему (напри</w:t>
        <w:softHyphen/>
        <w:t>мер, уменьшить количество или концентрацию определенного загрязняющего ингредиента) можно различными, часто альтернативными методами. В зависи</w:t>
        <w:softHyphen/>
        <w:t>мости от радикальности принятого решения и остроты проблемы необходимые природоохранные мероприятия могут находиться в диапазоне от организацион</w:t>
        <w:softHyphen/>
        <w:t>ных мер и повышения контроля за ведением технологического процесса и рабо</w:t>
        <w:softHyphen/>
        <w:t>той средозащитного оборудования до закрытия предприятия с его последую</w:t>
        <w:softHyphen/>
        <w:t xml:space="preserve">щим перепрофилированием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Один из важных факторов, способствующих развитию ЭА в мире, представляет процедура реализации программы. В процессе проведения экоаудирования ус</w:t>
        <w:softHyphen/>
        <w:t>тановление и наказание виновных – далеко не главная цель. Гораздо важнее для руководства компаний выявление узких мест во всех сферах деятельности объ</w:t>
        <w:softHyphen/>
        <w:t>екта, оказывающих в той или иной степени негативное влияние на окружающую среду, и содействие в его уменьшении. Проведение объективного исследования невозможно без тесного сотрудничества с администрацией и производственным персоналом предприятия, т.е. без превращения его из подконтрольного в полно</w:t>
        <w:softHyphen/>
        <w:t xml:space="preserve">правного партнера, мнение и аргументация которого учитывается на всех этапах проведения Э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А предупреждает ситуацию, когда экологические проблемы волнуют лишь ру</w:t>
        <w:softHyphen/>
        <w:t>ководство компании, вынужденное на свой страх и риск скрывать негативные последствия производственной деятельности до предела, за которым их сокры</w:t>
        <w:softHyphen/>
        <w:t xml:space="preserve">тие станет невозможным, а устранение повлечет судебные разбирательства и санкции. С этой целью целесообразно привлечение к решению экологических проблем конкретного предприятия научного потенциала региона, сотрудников природоохранных служб, финансовых учреждений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данным Всемирного банка, возможное повышение стоимости проектов, свя</w:t>
        <w:softHyphen/>
        <w:t>занное с проведением оценки воздействия на среду и последующим учетом эко</w:t>
        <w:softHyphen/>
        <w:t>логических ограничений, окупается в среднем за 5-7 лет. Включение экологиче</w:t>
        <w:softHyphen/>
        <w:t>ских факторов в процедуру принятия решений еще на стадии проектирования обходится в 3-4 раза дешевле последующей установки дополнительного очист</w:t>
        <w:softHyphen/>
        <w:t>ного оборудования, а затраты на ликвидацию последствий от использования не</w:t>
        <w:softHyphen/>
        <w:t>экологической технологии и оборудования оказываются в 30-35 раз выше рас</w:t>
        <w:softHyphen/>
        <w:t>ходов, которые потребовались бы для разработки экологически чистой техноло</w:t>
        <w:softHyphen/>
        <w:t xml:space="preserve">гии и применения экологически совершенного оборудования. </w:t>
      </w:r>
    </w:p>
    <w:p>
      <w:pPr>
        <w:pStyle w:val="Normal"/>
        <w:ind w:firstLine="720"/>
        <w:rPr/>
      </w:pPr>
      <w:r>
        <w:rPr>
          <w:sz w:val="24"/>
        </w:rPr>
        <w:t>Объективное исследование комплексного влияния экоаудируемого предприятия на состояние окружающей среды с учетом мнений всех заинтересованных сто</w:t>
        <w:softHyphen/>
        <w:t>рон поможет избежать дальнейшего усугубления эколого-экономического кри</w:t>
        <w:softHyphen/>
        <w:t>зиса и определиться в методах учета экологического фактора при разработке стратегии и тактики хозяйственной деятельности. Это позволит повысить про</w:t>
        <w:softHyphen/>
        <w:t>изводственную безопасность предприятия, а следовательно, его инвестицион</w:t>
        <w:softHyphen/>
        <w:t>ную привлекательность.</w:t>
      </w:r>
    </w:p>
    <w:p>
      <w:pPr>
        <w:pStyle w:val="Normal"/>
        <w:ind w:firstLine="720"/>
        <w:rPr/>
      </w:pPr>
      <w:r>
        <w:rPr>
          <w:sz w:val="24"/>
        </w:rPr>
        <w:t>Для реализации такого подхода хозяйствующий субъект должен осуществлять эффективные меры по планированию производства не только на основании данных служб менеджмента и маркетинга, но и данных служб независимого экологического аудита. Агентство по охране окружающей среды США было ведущим по внедрению экологического аудита. Здесь изданы директивы экопо</w:t>
        <w:softHyphen/>
        <w:t>литики, которые рекомендуют, учитывая нормативные требования, идентифи</w:t>
        <w:softHyphen/>
        <w:t>цировать фактические и потенциальные проблемы охраны окружающей среды. Международная Торговая палата также составила контрольные директивы, ко</w:t>
        <w:softHyphen/>
        <w:t>торые обеспечивают саморегулирование со стороны делового сообщества в духе экологической ответственности.</w:t>
      </w:r>
    </w:p>
    <w:p>
      <w:pPr>
        <w:pStyle w:val="Normal"/>
        <w:ind w:firstLine="720"/>
        <w:rPr/>
      </w:pPr>
      <w:r>
        <w:rPr>
          <w:sz w:val="24"/>
        </w:rPr>
        <w:t xml:space="preserve">По определению Международной Торговой палаты аудита экологический аудит как инструмент управления включает систематическую, зарегистрированную, периодическую и объективную оценку того, как эффективно организованное управление и оборудование выполняют функцию защиты окружающей среды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усиление управления и контроля над действиями, направленными на окру</w:t>
        <w:softHyphen/>
        <w:t xml:space="preserve">жающую среду;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обложение налогом соответственно требованиям; оценка деятельности компании, соответственно предъявляемым нормативам и требова</w:t>
        <w:softHyphen/>
        <w:t>ния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00"/>
        <w:rPr/>
      </w:pPr>
      <w:r>
        <w:rPr>
          <w:sz w:val="24"/>
        </w:rPr>
        <w:t>Экологический аудит должен быть полным и перманентным, т. е. давать пол</w:t>
        <w:softHyphen/>
        <w:t>ную оценку того, как выполняются требования к состоянию окружающей при</w:t>
        <w:softHyphen/>
        <w:t>родной среды зарегистрированным лицом. Аудит проводится независимыми эксперт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Основные причины, по которым проводится аудит заключаются в следующем: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трахование (затраты на ликвидацию последствий загрязнения окру</w:t>
        <w:softHyphen/>
        <w:t xml:space="preserve">жающей среды);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онкуренция на рынке (товары должны быть эколо</w:t>
        <w:softHyphen/>
        <w:t>гически чистыми, это повышает их спрос на потребительском рынке, специаль</w:t>
        <w:softHyphen/>
        <w:t xml:space="preserve">ным экоярлыком выделяются товары, прошедшие проверку и т. п.);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иобретение (затраты на приобретение земельного участка или предпри</w:t>
        <w:softHyphen/>
        <w:t xml:space="preserve">ятия могут оказаться завышенными; экспертиза состояния окружающей среды и загрязнения земельных участков приобретаемого объекта);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законодательство (необходимость разрешений работы с загрязняющими материалами).</w:t>
      </w:r>
    </w:p>
    <w:p>
      <w:pPr>
        <w:pStyle w:val="Normal"/>
        <w:ind w:firstLine="720"/>
        <w:rPr/>
      </w:pPr>
      <w:r>
        <w:rPr>
          <w:sz w:val="24"/>
        </w:rPr>
        <w:t>Комплексный контроль должен своевременно выявлять качество экономико-экологических управленческих решений еще до возникновения потерь, так как превышение издержек производства (в том числе и из-за загрязнения окружаю</w:t>
        <w:softHyphen/>
        <w:t>щей среды) или выпуск экологически грязной продукции, ведут к потере рын</w:t>
        <w:softHyphen/>
        <w:t>ков сбыта.</w:t>
      </w:r>
    </w:p>
    <w:p>
      <w:pPr>
        <w:pStyle w:val="Normal"/>
        <w:ind w:firstLine="720"/>
        <w:rPr/>
      </w:pPr>
      <w:r>
        <w:rPr>
          <w:sz w:val="24"/>
        </w:rPr>
        <w:t>Формирование рыночных отношений, появление разных форм собст</w:t>
        <w:softHyphen/>
        <w:t>венности в производстве, обмене и потреблении необходимого для общества продукта вносит существенные изменения в систему управления микроэконо</w:t>
        <w:softHyphen/>
        <w:t>микой и ее функции, в частности, финансово-хозяйственного контроля и эколо</w:t>
        <w:softHyphen/>
        <w:t>гического контроля.</w:t>
      </w:r>
    </w:p>
    <w:p>
      <w:pPr>
        <w:pStyle w:val="Normal"/>
        <w:ind w:firstLine="720"/>
        <w:rPr/>
      </w:pPr>
      <w:r>
        <w:rPr>
          <w:sz w:val="24"/>
        </w:rPr>
        <w:t>Около 30 лет назад в странах с рыночной экономикой организационная схема хозяйственно-финансового контроля была дополнена введением экологического аудита. В международной практике экологический аудит реализован в практи</w:t>
        <w:softHyphen/>
        <w:t>ческий механизм деятельности, основанной на законодательной и нормативно-методической базе, имеет развитую организационную инфраструктуру и осна</w:t>
        <w:softHyphen/>
        <w:t>щен квалифицированными кадрами экоаудиторов. В США, Японии, в странах Европейского Союза процедура экологического аудита направлена на повыше</w:t>
        <w:softHyphen/>
        <w:t>ние эффективности экологической политики компаний или промышленных предприя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Международной организацией стандартизации принят Проект международного стандарта 150/DIS 1410, который содержит основные указания по экологиче</w:t>
        <w:softHyphen/>
        <w:t>скому аудиту в составе основных положений, процедуры аудит систем экологи</w:t>
        <w:softHyphen/>
        <w:t>ческого менеджмента и квалификационные критерии экологических аудиторов. До его утверждения, в качестве аналога рекомендуется использовать Стандарт Европейского Банка Реконструкции и Развития, которым разработан Протокол экологического аудита для промышленных предприятий общего типа, Стан</w:t>
        <w:softHyphen/>
        <w:t>дартный формат аудиторского отчета, Рабочее руководство для аудиторов по вопросам окружающей среды, здоровья населения и экологической безопасно</w:t>
        <w:softHyphen/>
        <w:t>сти. Характерной особенностью этих стандартов является их комплексная на</w:t>
        <w:softHyphen/>
        <w:t>правленность на оценку состояния окружающей среды, охраны труда и здоро</w:t>
        <w:softHyphen/>
        <w:t>вья работников предприятия, которые предусматриваются в инвестиционном проекте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огласно определению Европейского стандарта экоаудит является независимым свидетельством в интересах производителя и государства уровня экологической эффективности управления предприятием и использования технологического оборудования с целью повышения конкурентоспособности продукции. Цель проведения экологического аудита зависит от типа аудита (финансовый, техни</w:t>
        <w:softHyphen/>
        <w:t>ческий, управленческий), который завершается формированием аудиторских выводов об экологическом состоянии проверяемого объекта.</w:t>
      </w:r>
    </w:p>
    <w:p>
      <w:pPr>
        <w:pStyle w:val="Normal"/>
        <w:ind w:firstLine="720"/>
        <w:rPr/>
      </w:pPr>
      <w:r>
        <w:rPr>
          <w:sz w:val="24"/>
        </w:rPr>
        <w:t>Основные задачи экоаудита — сбор достоверной выходной информации о про</w:t>
        <w:softHyphen/>
        <w:t>изводственной деятельности объекта и формировании на ее основе выводов от</w:t>
        <w:softHyphen/>
        <w:t>носительно реального экологического состояния объекта (отходоемкости про</w:t>
        <w:softHyphen/>
        <w:t>изводства, экологоемкости, ущербоемкости, экологической оценки оборудова</w:t>
        <w:softHyphen/>
        <w:t>ния и технологий, качества продукции).</w:t>
      </w:r>
    </w:p>
    <w:p>
      <w:pPr>
        <w:pStyle w:val="Normal"/>
        <w:ind w:firstLine="720"/>
        <w:rPr/>
      </w:pPr>
      <w:r>
        <w:rPr>
          <w:sz w:val="24"/>
        </w:rPr>
        <w:t>Помимо основного, экологический аудит может и должен решать ряд функцио</w:t>
        <w:softHyphen/>
        <w:t>нальных задач, таких как корректировка; оперативный контроль и стратегия развития. Задачи корректировки определяют необходимость выдачи рекоменда</w:t>
        <w:softHyphen/>
        <w:t>ций, направленных на устранение выявленных в процессе экологического ау</w:t>
        <w:softHyphen/>
        <w:t>дита недостатков в работе фирмы.</w:t>
      </w:r>
    </w:p>
    <w:p>
      <w:pPr>
        <w:pStyle w:val="Normal"/>
        <w:ind w:firstLine="720"/>
        <w:rPr/>
      </w:pPr>
      <w:r>
        <w:rPr>
          <w:sz w:val="24"/>
        </w:rPr>
        <w:t>Оперативный контроль предусматривает осуществление постоянного, внутрен</w:t>
        <w:softHyphen/>
        <w:t>него аудита непосредственно в процессе производственной деятельности объ</w:t>
        <w:softHyphen/>
        <w:t>екта для того, чтобы избежать “экологической ошибки” и издержки, а также для разработки и выбора экологически обоснованных решений. На этой основе ау</w:t>
        <w:softHyphen/>
        <w:t>дитором вырабатываются рекомендации по оптимальному решению или вари</w:t>
        <w:softHyphen/>
        <w:t>анты альтернативных решений.</w:t>
      </w:r>
    </w:p>
    <w:p>
      <w:pPr>
        <w:pStyle w:val="Normal"/>
        <w:ind w:firstLine="720"/>
        <w:rPr/>
      </w:pPr>
      <w:r>
        <w:rPr>
          <w:sz w:val="24"/>
        </w:rPr>
        <w:t>Стратегические задачи экологического аудита лежат в сфере обоснования эко</w:t>
        <w:softHyphen/>
        <w:t>логизированной стратегии развития предприятия (его политики) в соответствии с планами развития на основании данных, полученных в процессе аудита.</w:t>
      </w:r>
    </w:p>
    <w:p>
      <w:pPr>
        <w:pStyle w:val="Normal"/>
        <w:ind w:firstLine="720"/>
        <w:rPr/>
      </w:pPr>
      <w:r>
        <w:rPr>
          <w:sz w:val="24"/>
        </w:rPr>
        <w:t>Экологический аудит обязан занять равноправное положение наряду с экологи</w:t>
        <w:softHyphen/>
        <w:t>ческой экспертизой и экологической инспекцией. Главным является то, что эко</w:t>
        <w:softHyphen/>
        <w:t xml:space="preserve">логический аудит позволяет без дополнительных бюджетных затрат усилить управление охраной окружающей природной среды, повысить эффективность экоменеджмента. Поэтому государство должно быть заинтересовано в развитии экологического аудита и создании соответствующих правовых и нормативных основ для его функционирования. </w:t>
      </w:r>
    </w:p>
    <w:p>
      <w:pPr>
        <w:pStyle w:val="Normal"/>
        <w:ind w:firstLine="720"/>
        <w:rPr/>
      </w:pPr>
      <w:r>
        <w:rPr>
          <w:sz w:val="24"/>
        </w:rPr>
        <w:t>Таким образом, можно сделать вывод о том, что смешанная государственно-ры</w:t>
        <w:softHyphen/>
        <w:t>ночная система экоменеджемента соответствует интересам государства, рыноч</w:t>
        <w:softHyphen/>
        <w:t>ным структурам и широким слоям общественности. При этом не возникает про</w:t>
        <w:softHyphen/>
        <w:t>тиворечия интересов, так как экоаудит “закрывает” те ниши управления, струк</w:t>
        <w:softHyphen/>
        <w:t>тура которых не была заполнена.</w:t>
      </w:r>
    </w:p>
    <w:p>
      <w:pPr>
        <w:pStyle w:val="Normal"/>
        <w:ind w:firstLine="720"/>
        <w:rPr/>
      </w:pPr>
      <w:r>
        <w:rPr>
          <w:sz w:val="24"/>
        </w:rPr>
        <w:t>Экологический аудит должен быть основан на экологическом учёте. Понятие экологического учета ещё не приобрело окончательного осмысления и логиче</w:t>
        <w:softHyphen/>
        <w:t>ской завершенности в виде комплексно сформированной системы знаний в эко</w:t>
        <w:softHyphen/>
        <w:t>номико-экологической теории и практике. Несомненно, он должен стать частью управленческого учёта, который как автономная экономическая категория воз</w:t>
        <w:softHyphen/>
        <w:t>ник около 20 лет назад. В соответствии с новым подходом учёт должен объеди</w:t>
        <w:softHyphen/>
        <w:t>нять в себе процессы идентификации, измерения и коммуникации экономико-экологической информации, которые позволили бы пользователям принимать на её основе соответствующие управленческие решения. Таким образом, в рам</w:t>
        <w:softHyphen/>
        <w:t>ках традиционной системы учёта выделяется сравнительно автономная подсис</w:t>
        <w:softHyphen/>
        <w:t>тема информационной базы управл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кономико-экологическая система как организация включает в себя подсис</w:t>
        <w:softHyphen/>
        <w:t>темы: основного фундаментального процесса (производство, предоставление услуг и т.д.), процесса использования и защиты природных ресурсов (использо</w:t>
        <w:softHyphen/>
        <w:t>вание природных ресурсов в материальном производстве, природоохранная деятельность, размещение отходов в окружающей среде и т. п.) и подсистему управления этими процессами. Подсистему управления можно, в свою очередь подразделить на две системы низшего порядка: систему основного функцио</w:t>
        <w:softHyphen/>
        <w:t>нального процесса, т.е. собственно управления как процесса принятия решений и систему обслуживания управленческого процесс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мпонентом этой подсистемы является управленческий учёт, в том числе по экологическим объектам — экологический учет, который является необходимой базой для осуществления экологического аудит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общение результатов теоретических и аналитических исследований, прово</w:t>
        <w:softHyphen/>
        <w:t>димых учёными и специалистами-практиками в области экологического аудита позволяет сделать вывод о необходимости комплексного подхода к организации аудита по экологическим вопросам. Целесообразно использовать обобщённую модель экологического аудита, которая раскрывает его структуру и основные характеристи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" w:name="__RefHeading___Toc479860599"/>
      <w:bookmarkEnd w:id="2"/>
      <w:r>
        <w:rPr/>
        <w:t>Общая модель экологического ауди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мет — экономические, экологические, информационные, организационные и другие системы.</w:t>
      </w:r>
    </w:p>
    <w:p>
      <w:pPr>
        <w:pStyle w:val="Normal"/>
        <w:rPr/>
      </w:pPr>
      <w:r>
        <w:rPr>
          <w:sz w:val="24"/>
        </w:rPr>
        <w:t>Функции — проверка экономико-экологической отчётности; оценка природо</w:t>
        <w:softHyphen/>
        <w:t>охранной деятельности предприятия; оказание аудиторских услуг, в том числе выдача рекомендаций по повышению эффективности природоохранной дея</w:t>
        <w:softHyphen/>
        <w:t>тельности.</w:t>
      </w:r>
    </w:p>
    <w:p>
      <w:pPr>
        <w:pStyle w:val="Normal"/>
        <w:rPr/>
      </w:pPr>
      <w:r>
        <w:rPr>
          <w:sz w:val="24"/>
        </w:rPr>
        <w:t>Стадии — постановка проблемы; сбор данных, анкетирование, оценка инфор</w:t>
        <w:softHyphen/>
        <w:t>мационных материалов, услуги.</w:t>
      </w:r>
    </w:p>
    <w:p>
      <w:pPr>
        <w:pStyle w:val="Normal"/>
        <w:rPr/>
      </w:pPr>
      <w:r>
        <w:rPr>
          <w:sz w:val="24"/>
        </w:rPr>
        <w:t>Документы — информационные, организационно-функциональные, корреспон</w:t>
        <w:softHyphen/>
        <w:t>денция аудитора, предприятия — клиента, государственных служб по охране окружающей среды, управления статистики и др.</w:t>
      </w:r>
    </w:p>
    <w:p>
      <w:pPr>
        <w:pStyle w:val="Normal"/>
        <w:rPr>
          <w:sz w:val="24"/>
        </w:rPr>
      </w:pPr>
      <w:r>
        <w:rPr>
          <w:sz w:val="24"/>
        </w:rPr>
        <w:t>Методы — системный анализ и системный подход, экономико-экологический анализ; сравнительный экономико-экологический анализ и оценка; логический анализ, метод экспертных оценок и пр.</w:t>
      </w:r>
    </w:p>
    <w:p>
      <w:pPr>
        <w:pStyle w:val="Normal"/>
        <w:rPr/>
      </w:pPr>
      <w:r>
        <w:rPr>
          <w:sz w:val="24"/>
        </w:rPr>
        <w:t>Приёмы — определение состояния объектов и его экологических подразделе</w:t>
        <w:softHyphen/>
        <w:t>ний; сопоставление; оценка.</w:t>
      </w:r>
    </w:p>
    <w:p>
      <w:pPr>
        <w:pStyle w:val="Normal"/>
        <w:rPr>
          <w:sz w:val="24"/>
        </w:rPr>
      </w:pPr>
      <w:r>
        <w:rPr>
          <w:sz w:val="24"/>
        </w:rPr>
        <w:t>Виды — внутренний (зависимый) и внешний (независимый).</w:t>
      </w:r>
    </w:p>
    <w:p>
      <w:pPr>
        <w:pStyle w:val="Normal"/>
        <w:rPr>
          <w:sz w:val="24"/>
        </w:rPr>
      </w:pPr>
      <w:r>
        <w:rPr>
          <w:sz w:val="24"/>
        </w:rPr>
        <w:t>Риск — собственный; риск контроля; риск выявления.</w:t>
      </w:r>
    </w:p>
    <w:p>
      <w:pPr>
        <w:pStyle w:val="Normal"/>
        <w:rPr/>
      </w:pPr>
      <w:r>
        <w:rPr>
          <w:sz w:val="24"/>
        </w:rPr>
        <w:t>Нормативы — национальные (внутренние, внешние); международные (внут</w:t>
        <w:softHyphen/>
        <w:t>ренние и внешние).</w:t>
      </w:r>
    </w:p>
    <w:p>
      <w:pPr>
        <w:pStyle w:val="Normal"/>
        <w:rPr/>
      </w:pPr>
      <w:r>
        <w:rPr>
          <w:sz w:val="24"/>
        </w:rPr>
        <w:t>Элементы — цель, задачи, субъекты, объекты, организация, методика, кон</w:t>
        <w:softHyphen/>
        <w:t>трольная информац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кологический аудит, как и всякий вид деятельности, следует рассматривать с точки зрения системного подхода и системного процесса, в центре которого имеется независимая экоаудиторская фирма или служба. Для того, чтобы соз</w:t>
        <w:softHyphen/>
        <w:t>данная организация могла эффективно функционировать, она должна опираться на законы и правила современного экологического менеджмента. На основании системного подхода к процессу управления экологической аудиторской дея</w:t>
        <w:softHyphen/>
        <w:t>тельностью разработан алгоритм, согласно которому все этапы управления в зависимости от выполняемых функций разделены на основные блоки: планиро</w:t>
        <w:softHyphen/>
        <w:t>вание, организация, операционная функция, контроль и мотив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479860600"/>
      <w:bookmarkEnd w:id="3"/>
      <w:r>
        <w:rPr/>
        <w:t>Общие принципы аудита систем экологического управления и менеджмента.</w:t>
      </w:r>
    </w:p>
    <w:p>
      <w:pPr>
        <w:pStyle w:val="Normal"/>
        <w:ind w:firstLine="720"/>
        <w:rPr/>
      </w:pPr>
      <w:r>
        <w:rPr>
          <w:sz w:val="24"/>
        </w:rPr>
        <w:t>Экологическое аудирование системы экологического менеджмента в соответст</w:t>
        <w:softHyphen/>
        <w:t>вии со стандартом ISO 14001 определяется как систематический и документи</w:t>
        <w:softHyphen/>
        <w:t>рованный процесс получения объективных доказательств для определения, со</w:t>
        <w:softHyphen/>
        <w:t xml:space="preserve">ответствует ли система экологического менеджмента предприятия критериям, которые предъявляются к таким системам. </w:t>
      </w:r>
    </w:p>
    <w:p>
      <w:pPr>
        <w:pStyle w:val="Normal"/>
        <w:ind w:firstLine="720"/>
        <w:rPr/>
      </w:pPr>
      <w:r>
        <w:rPr>
          <w:sz w:val="24"/>
        </w:rPr>
        <w:t>Предприятие должно развивать и поддерживать периодическое проведение ау</w:t>
        <w:softHyphen/>
        <w:t>дитов систем экологического менеджмента. Во время проведения экологиче</w:t>
        <w:softHyphen/>
        <w:t xml:space="preserve">ских аудитов определяется, соответствует или не соответствует действующая система экологического менеджмента требованиям Международного стандарта ISO 14001 (или его национального аналога), а также насколько обеспечивается и поддерживается ее функционирование. </w:t>
      </w:r>
    </w:p>
    <w:p>
      <w:pPr>
        <w:pStyle w:val="Normal"/>
        <w:ind w:firstLine="720"/>
        <w:rPr/>
      </w:pPr>
      <w:r>
        <w:rPr>
          <w:sz w:val="24"/>
        </w:rPr>
        <w:t xml:space="preserve">Программа экологического аудита системы экологического менеджмента должна быть основана на настоящей экологической деятельности предприятия и результатах предыдущих аудитов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ведение экологического аудирования должно быть выгодным руководству предприятия, так как результаты аудитов информируют его, работает ли сис</w:t>
        <w:softHyphen/>
        <w:t xml:space="preserve">тема экологического управления и менеджмента так, как она должна работать в соответствии с заявленной экологической политикой и целями. </w:t>
      </w:r>
    </w:p>
    <w:p>
      <w:pPr>
        <w:pStyle w:val="Normal"/>
        <w:ind w:firstLine="720"/>
        <w:rPr/>
      </w:pPr>
      <w:r>
        <w:rPr>
          <w:sz w:val="24"/>
        </w:rPr>
        <w:t>Предприятие может также заказывать проведение экологического аудита с иными целями, например, с целью сертификации системы экологического ме</w:t>
        <w:softHyphen/>
        <w:t>неджмента третьей стороной в соответствии с национальным или международ</w:t>
        <w:softHyphen/>
        <w:t xml:space="preserve">ным стандартами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Программы и процедуры экологического аудирования должны учитывать: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приоритетные экологические аспекты деятельности предприятия;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периодичность проведения аудитов;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эффективное планирование и эффективную организацию работы аудиторской "команды";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активное использование результатов аудита;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компетенцию аудиторов;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общую методологию экологического аудирования и методику осуществления аудитов. </w:t>
      </w:r>
    </w:p>
    <w:p>
      <w:pPr>
        <w:pStyle w:val="Normal"/>
        <w:ind w:firstLine="720"/>
        <w:rPr/>
      </w:pPr>
      <w:r>
        <w:rPr>
          <w:sz w:val="24"/>
        </w:rPr>
        <w:t>Экологический аудит систем экологического менеджмента может быть внут</w:t>
        <w:softHyphen/>
        <w:t>ренним и/или внешним. В случае внутреннего аудита руководство предприятия поручает ответственным специалистам из числа персонала формирование ауди</w:t>
        <w:softHyphen/>
        <w:t xml:space="preserve">торской "команды", куда могут входить и специалисты со стороны. В случае внешнего аудита заключается договор со специализированной аудиторской фирмой или специалистом, имеющими лицензию на данный вид деятельности и формирующими аудиторскую "команду", в состав которой могут входить и представители предприятия. В любом случае, специалисты, осуществляющие экологический аудит, должны быть квалифицированными, беспристрастными и объективным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Создать и обеспечить эффективное функционирование системы экологического менеджмента непросто, поэтому можно проводить экологическое аудирование с целью выявления тех направлений и аспектов деятельности, которые еще не</w:t>
        <w:softHyphen/>
        <w:t>достаточно развиты. Заключение экологического аудирования должно содер</w:t>
        <w:softHyphen/>
        <w:t>жать квалифицированные рекомендации по развитию экологического менедж</w:t>
        <w:softHyphen/>
        <w:t xml:space="preserve">мента на предприятии и быть направлено на создание эффективной системы экологического менеджмент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удит предприятия может проводиться для представления информации госу</w:t>
        <w:softHyphen/>
        <w:t>дарственным органам экологического контроля и управления в целях офици</w:t>
        <w:softHyphen/>
        <w:t>альной сертификации системы экологического менеджмента. Такой аудит вы</w:t>
        <w:softHyphen/>
        <w:t>полняется внешними независимыми аудиторами или аудиторскими фирмами, имеющими лицензию на данный вид деятельности. Также всегда является внешним экологическое аудит, который проводится для банков или инвес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4" w:name="__RefHeading___Toc479860601"/>
      <w:bookmarkEnd w:id="4"/>
      <w:r>
        <w:rPr/>
        <w:t>Алгоритм управления экологической аудиторской деятельностью.</w:t>
      </w:r>
    </w:p>
    <w:p>
      <w:pPr>
        <w:pStyle w:val="Normal"/>
        <w:rPr>
          <w:sz w:val="24"/>
        </w:rPr>
      </w:pPr>
      <w:r>
        <w:rPr>
          <w:sz w:val="24"/>
        </w:rPr>
        <w:t>Планирование — определение целей и задач экологического аудита, выбор стратегий; разработка обеспечивающих планов (указания по принятию решений и выполнению действий); определение тактики, политики правил и приёмов, формирование бюджета.</w:t>
      </w:r>
    </w:p>
    <w:p>
      <w:pPr>
        <w:pStyle w:val="Normal"/>
        <w:rPr/>
      </w:pPr>
      <w:r>
        <w:rPr>
          <w:sz w:val="24"/>
        </w:rPr>
        <w:t>Организация — формирование организационной структуры службы (фирмы), подбор и подготовка кадров; создание информационно-нормативной и матери</w:t>
        <w:softHyphen/>
        <w:t>ально-технической базы.</w:t>
      </w:r>
    </w:p>
    <w:p>
      <w:pPr>
        <w:pStyle w:val="Normal"/>
        <w:rPr/>
      </w:pPr>
      <w:r>
        <w:rPr>
          <w:sz w:val="24"/>
        </w:rPr>
        <w:t>Операционная функция — охватывает процесс проведения экологического ау</w:t>
        <w:softHyphen/>
        <w:t>дита, его технику и технологию и состоит из нескольких этапов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ознакомление с бизнес-планом предприятия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заключение договора на проведение аудиторской проверки и определение аудиторского риска; оценка системы учёта природопользования предприятия, оценка приро</w:t>
        <w:softHyphen/>
        <w:t xml:space="preserve">доохранных мероприятий и внутреннего контроля; 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верка внут</w:t>
        <w:softHyphen/>
        <w:t>реннего контроля; соблюдение принципов экологического учёт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едварительный аналитический учёт использования природ</w:t>
        <w:softHyphen/>
        <w:t>ных ресурсов и природоохранной деятельности на предпри</w:t>
        <w:softHyphen/>
        <w:t>ятии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оставление отчёта и заключения о про</w:t>
        <w:softHyphen/>
        <w:t>верке;</w:t>
      </w:r>
    </w:p>
    <w:p>
      <w:pPr>
        <w:pStyle w:val="Normal"/>
        <w:numPr>
          <w:ilvl w:val="0"/>
          <w:numId w:val="25"/>
        </w:numPr>
        <w:rPr/>
      </w:pPr>
      <w:r>
        <w:rPr>
          <w:sz w:val="24"/>
        </w:rPr>
        <w:t xml:space="preserve">оказание консультационных услуг. </w:t>
      </w:r>
    </w:p>
    <w:p>
      <w:pPr>
        <w:pStyle w:val="Normal"/>
        <w:rPr/>
      </w:pPr>
      <w:r>
        <w:rPr>
          <w:sz w:val="24"/>
        </w:rPr>
        <w:t>Контроль — реализация определённых правил, процедур по отношению к мате</w:t>
        <w:softHyphen/>
        <w:t>риальным и природным ресурсам; определение показателей результативности; сравнение результатов со стандартными действия. Неотъемлемым этапом лю</w:t>
        <w:softHyphen/>
        <w:t>бой деятельности является контроль её хода и оценка полученных результатов. В процессе контроля экологической аудиторской деятельности используются стандарты, нормативы, измерения фактически достигнутых результатов, базо</w:t>
        <w:softHyphen/>
        <w:t>вые показатели и корректировки, если полученные результаты существенно от</w:t>
        <w:softHyphen/>
        <w:t>личаются от стандартов. Контроль является фундаментальным элементом управления. В управлении экологической аудиторской деятельностью целесо</w:t>
        <w:softHyphen/>
        <w:t>образно использовать три основные вида контроля: предварительный, текущий и заключительный.</w:t>
      </w:r>
    </w:p>
    <w:p>
      <w:pPr>
        <w:pStyle w:val="Normal"/>
        <w:ind w:firstLine="720"/>
        <w:rPr/>
      </w:pPr>
      <w:r>
        <w:rPr>
          <w:sz w:val="24"/>
        </w:rPr>
        <w:t>Процедура контроля включает сопоставление полученных результатов со стан</w:t>
        <w:softHyphen/>
        <w:t>дартами, нормативами, критериями и принятие соответствующих корректи</w:t>
        <w:softHyphen/>
        <w:t>рующих действий. Затем осуществляется сравнительная оценка результатов со стандартами. Именно здесь фиксируются возможные отклонения, измеряются результаты, оценивается информац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ффективность контроля определяется не только поведением аудитора, кото</w:t>
        <w:softHyphen/>
        <w:t>рый может по результатам проделанной работы выбрать одну из трёх линий по</w:t>
        <w:softHyphen/>
        <w:t>ведения: ничего не предпринимать, устранить отклонение, пересмотреть стан</w:t>
        <w:softHyphen/>
        <w:t>дарт. Однако для достижения целей организации необходима ориентация на ре</w:t>
        <w:softHyphen/>
        <w:t>зультативность, стратегическую направленность, простоту и экономичность.</w:t>
      </w:r>
    </w:p>
    <w:p>
      <w:pPr>
        <w:pStyle w:val="Normal"/>
        <w:ind w:firstLine="720"/>
        <w:rPr/>
      </w:pPr>
      <w:r>
        <w:rPr>
          <w:sz w:val="24"/>
        </w:rPr>
        <w:t>Мотивация как элемент управления — это процесс организации коллектива на достижение поставленных целей. Побудительными мотивами здесь должны вы</w:t>
        <w:softHyphen/>
        <w:t>ступать такие факторы мотивации как высокая ответственность, материальное вознаграждение, успех, реализация творческого потенциала и делового роста.</w:t>
      </w:r>
    </w:p>
    <w:p>
      <w:pPr>
        <w:pStyle w:val="Normal"/>
        <w:ind w:firstLine="720"/>
        <w:rPr/>
      </w:pPr>
      <w:r>
        <w:rPr>
          <w:sz w:val="24"/>
        </w:rPr>
        <w:t>Ещё один аспект совершенствования организации экологического аудита со</w:t>
        <w:softHyphen/>
        <w:t>стоит в документировании аудиторских проверок. Большинство исследователей одним из основных информационных документов о состоянии проверяемого объекта называют анкету для опроса руководителей по организации экологиче</w:t>
        <w:softHyphen/>
        <w:t>ской аудиторской деятельности. С помощью анкеты можно составить общее представление об экологическом состоянии исследуемого предприятия, выявить особенности управления природопользованием, проблемы в экологическом учёте и информационном обеспечении. Аудиторам такая анкета поможет опре</w:t>
        <w:softHyphen/>
        <w:t>делить спрос на их услуги, будет способствовать формированию научного под</w:t>
        <w:softHyphen/>
        <w:t>хода к процессу управления и осуществления деятельности в области экологи</w:t>
        <w:softHyphen/>
        <w:t>ческого аудита.</w:t>
      </w:r>
    </w:p>
    <w:p>
      <w:pPr>
        <w:pStyle w:val="Normal"/>
        <w:ind w:firstLine="720"/>
        <w:rPr/>
      </w:pPr>
      <w:r>
        <w:rPr>
          <w:sz w:val="24"/>
        </w:rPr>
        <w:t>В процессе экологического аудита оценивается система экоменеджмента пред</w:t>
        <w:softHyphen/>
        <w:t>приятия, технологические процессы, экологическая безопасность объекта, его производственная территория, прилегающая территория до 5 км по периметру; основные технологические и вспомогательные процессы, здания, оборудование и сооружения.</w:t>
      </w:r>
    </w:p>
    <w:p>
      <w:pPr>
        <w:pStyle w:val="Normal"/>
        <w:ind w:firstLine="720"/>
        <w:rPr/>
      </w:pPr>
      <w:r>
        <w:rPr>
          <w:sz w:val="24"/>
        </w:rPr>
        <w:t>В научной литературе получили освещение вопросы организации экологиче</w:t>
        <w:softHyphen/>
        <w:t>ского аудита, его места и роли в структуре государственного контроля. Опреде</w:t>
        <w:softHyphen/>
        <w:t>лены задачи, цели, критерии, объекты и субъекты экоаудита. Нашли отражение вопросы методологии и концепции экологического аудита. Представлен широ</w:t>
        <w:softHyphen/>
        <w:t>кий обзор зарубежного опыта проведения экологического аудита. Особенно де</w:t>
        <w:softHyphen/>
        <w:t>тально проработаны вопросы, касающиеся процедуры осуществления экологи</w:t>
        <w:softHyphen/>
        <w:t>ческого аудита предприятия.</w:t>
      </w:r>
    </w:p>
    <w:p>
      <w:pPr>
        <w:pStyle w:val="Normal"/>
        <w:ind w:firstLine="720"/>
        <w:rPr/>
      </w:pPr>
      <w:r>
        <w:rPr>
          <w:sz w:val="24"/>
        </w:rPr>
        <w:t>В короткий срок специалисты Минэкобезопасности осуществили разработки, направленные на становление и внедрение в практику хозяйствования этого ин</w:t>
        <w:softHyphen/>
        <w:t>струмента, позволяющего регулировать эколого-экономические отношения хо</w:t>
        <w:softHyphen/>
        <w:t>зяйственного объекта и природной среды в условиях рынка. Однако, экологиче</w:t>
        <w:softHyphen/>
        <w:t>ский аудит, как форма контроля в рыночных условиях, только тогда окажется эффективным, когда будет оснащён научно-обоснованной нормативной базой и методическим инструментарием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оль экологического аудита в реформировании экономики региона может быть выявлена в следующих направлениях управленческой деятельности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аудит вывода предприятий из эксплуатации при реструктуризации отрасли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ая экологическая оценка оздоровления приватизи</w:t>
        <w:softHyphen/>
        <w:t>руемых предприятий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ая оценка экологических издер</w:t>
        <w:softHyphen/>
        <w:t>жек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ие рекомендации по ресурсосбереже</w:t>
        <w:softHyphen/>
        <w:t>нию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ая оценка условий экологического страхова</w:t>
        <w:softHyphen/>
        <w:t>н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ая эколого-экономическая оценка инвестиционной привлекательности объекта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ая эколого-экономическая оценка “гудвилла” фирмы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ий учет экологических факторов в стоимостной оценке приватизируемого предприятия;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аудиторская оценка нормативной базы природопользования предпри</w:t>
        <w:softHyphen/>
        <w:t>ятия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ая защита корпоративных интере</w:t>
        <w:softHyphen/>
        <w:t>сов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аудиторская экологическая оценка инновационных и инвестици</w:t>
        <w:softHyphen/>
        <w:t>онных проектов и др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им образом, экологический аудит характеризуется своей комплексностью с выполнением исследовательских и инжиниринговых процедур. В значительной мере он важен в прединвестиционной стадии. При рассмотрении сложных инве</w:t>
        <w:softHyphen/>
        <w:t>стиционных программ и проектов экологический аудит может предвосхищать экологическую экспертизу. Это сопоставимо с финансовым аудитом, который крупные фирмы проводят перед проверкой финансовой деятельности налоговой инспекцией.</w:t>
      </w:r>
    </w:p>
    <w:p>
      <w:pPr>
        <w:pStyle w:val="Normal"/>
        <w:ind w:firstLine="720"/>
        <w:rPr/>
      </w:pPr>
      <w:r>
        <w:rPr>
          <w:sz w:val="24"/>
        </w:rPr>
        <w:t>В условиях формирования рыночных отношений выявляется новое направление развития функций внутреннего и внешнего прогнозного экоаудита, как средства оптимизации и активизации предпринимательской деятельности на основе со</w:t>
        <w:softHyphen/>
        <w:t>блюдения принципов экологической безопасности. Одновременно с контроль</w:t>
        <w:softHyphen/>
        <w:t>ными функциями экоаудит и хозяйственный аудит должны выполнять экономи</w:t>
        <w:softHyphen/>
        <w:t>ческую и экологическую экспертизу по привлечению капитала, развитию инве</w:t>
        <w:softHyphen/>
        <w:t>стиций, внедрению ноу-хау, ресурсосбережению, снижению экологических из</w:t>
        <w:softHyphen/>
        <w:t>держек и т.д.</w:t>
      </w:r>
    </w:p>
    <w:p>
      <w:pPr>
        <w:pStyle w:val="Normal"/>
        <w:ind w:firstLine="720"/>
        <w:rPr/>
      </w:pPr>
      <w:r>
        <w:rPr>
          <w:sz w:val="24"/>
        </w:rPr>
        <w:t>Экспертная функция всех видов аудита является важным направлением разви</w:t>
        <w:softHyphen/>
        <w:t>тия финансово-хозяйственного и экологического контроля в эффективном ис</w:t>
        <w:softHyphen/>
        <w:t>пользовании капитала в условиях свободного предпринимательства.</w:t>
      </w:r>
    </w:p>
    <w:p>
      <w:pPr>
        <w:pStyle w:val="Normal"/>
        <w:ind w:firstLine="720"/>
        <w:rPr/>
      </w:pPr>
      <w:r>
        <w:rPr>
          <w:sz w:val="24"/>
        </w:rPr>
        <w:t>Рыночная экономика обусловила появление предпринимателя и предпринима</w:t>
        <w:softHyphen/>
        <w:t>тельства, которые в современных условиях представляют собой совокупность экономических, нормативно-правовых, политических и экологических отноше</w:t>
        <w:softHyphen/>
        <w:t>ний.</w:t>
      </w:r>
    </w:p>
    <w:p>
      <w:pPr>
        <w:pStyle w:val="Normal"/>
        <w:ind w:firstLine="720"/>
        <w:rPr/>
      </w:pPr>
      <w:r>
        <w:rPr>
          <w:sz w:val="24"/>
        </w:rPr>
        <w:t>В современных условиях получение прибыли возможно только при наиболее эффективном использовании всех видов ресурсов, в том числе, природных, их защите от загрязнения и деградации, а также экономическом риске и соблюде</w:t>
        <w:softHyphen/>
        <w:t>нии условий экологической безопасности. Это побуждает предпринима</w:t>
        <w:softHyphen/>
        <w:t>телей применять все виды предварительного контроля на стадии принятия управленческих решений. Таким образом, независимый экологический ауди</w:t>
        <w:softHyphen/>
        <w:t>торский контроль в условиях рыночных преобразований приобретает функции катализатора для активизации предпринимательской деятельности на принци</w:t>
        <w:softHyphen/>
        <w:t>пах экологически безопасного и устойчивого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5" w:name="__RefHeading___Toc479860602"/>
      <w:r>
        <w:rPr/>
        <w:t>Направления применения результатов экологического аудита.</w:t>
      </w:r>
      <w:bookmarkEnd w:id="5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руг организаций, заинтересованных в объективном и комплексном исследова</w:t>
        <w:softHyphen/>
        <w:t xml:space="preserve">нии хозяйственной деятельности промышленных предприятий и ее влияния на окружающую среду, достаточно широ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кологические проблемы актуальны для банковских институтов. Финансовый риск, напрямую связанный с риском экологическим, может возникнуть в ре</w:t>
        <w:softHyphen/>
        <w:t>зультате крупных аварий и загрязнения среды, а также в связи с неучтенными ранее экологическими требованиями. Привлечение инвестора к гражданской или уголовной ответственности, увеличение срока реализации проекта или его удорожание, возможное банкротство предприятия – все это крайне нежела</w:t>
        <w:softHyphen/>
        <w:t>тельно для финансовых учреждений. Такие действия связаны с задержкой пла</w:t>
        <w:softHyphen/>
        <w:t>тежей, падением курса акций кредитуемой компании, увеличением срока пре</w:t>
        <w:softHyphen/>
        <w:t>доставления или объема кредитуемых средств на реализацию проекта, невоз</w:t>
        <w:softHyphen/>
        <w:t>вращение кредита при банкротстве, а также обесценением залога, важнейшей со</w:t>
        <w:softHyphen/>
        <w:t>ставляющей которого является стоимость земельного участка инвестора. При обнаружении загрязненности земля значительно обесценивается и банки-креди</w:t>
        <w:softHyphen/>
        <w:t xml:space="preserve">торы могут лишиться гарантий кредита. К тому же при финансировании банком экологически опасных проектов страдает его репутация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ЭА может и должен стать основой для становления и развития экологического предпринимательства, к сфере которого следует отнести следующие направле</w:t>
        <w:softHyphen/>
        <w:t>ния хозяйственной и социальной деятельности: разработку и внедрение ресур</w:t>
        <w:softHyphen/>
        <w:t>сосберегающих и экологически безопасных технологий; производство средоза</w:t>
        <w:softHyphen/>
        <w:t>щитной техники и приборов для контроля и повышения качества окружающей среды; производство экологически благоприятных потребительских товаров; использование вторичных ресурсов; использование рекреационных ресурсов; оказание экологических услуг (экологические мониторинг, аудирование, стра</w:t>
        <w:softHyphen/>
        <w:t xml:space="preserve">хование, воспитание, просвещение и образование). </w:t>
      </w:r>
    </w:p>
    <w:p>
      <w:pPr>
        <w:pStyle w:val="Normal"/>
        <w:ind w:firstLine="720"/>
        <w:rPr/>
      </w:pPr>
      <w:r>
        <w:rPr>
          <w:sz w:val="24"/>
        </w:rPr>
        <w:t>Зарубежный опыт показывает, что при помощи экологических фирм многие предприятия решили проблемы утилизации, превратив отходы в сырье для дру</w:t>
        <w:softHyphen/>
        <w:t>гих отраслей, нашли более эффективные методы их очистки и переработки. Ежегодно в мире такие фирмы оказывают услуги на 200-230 млрд. долл., причем этот показатель имеет устойчивую тенденцию к росту (на 4-15% ежегодно в за</w:t>
        <w:softHyphen/>
        <w:t xml:space="preserve">висимости от видов предоставляемых услуг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ъективные результаты комплексного исследования необходимы при заклю</w:t>
        <w:softHyphen/>
        <w:t>чении договоров по страхованию экологического риска и ответственности про</w:t>
        <w:softHyphen/>
        <w:t>изводителя и потребителя, для определения экологической надежности пред</w:t>
        <w:softHyphen/>
        <w:t xml:space="preserve">приятия и величины риска возникновения аварийных ситуаций. </w:t>
      </w:r>
    </w:p>
    <w:p>
      <w:pPr>
        <w:pStyle w:val="Normal"/>
        <w:ind w:firstLine="720"/>
        <w:rPr/>
      </w:pPr>
      <w:r>
        <w:rPr>
          <w:sz w:val="24"/>
        </w:rPr>
        <w:t>Целью создания системы обязательного и добровольного экологического стра</w:t>
        <w:softHyphen/>
        <w:t>хования потенциально опасных объектов является компенсация убытка, кото</w:t>
        <w:softHyphen/>
        <w:t>рый несут третьи лица и сам страхователь в результате аварийного загрязнения окружающей природной среды, а также стимулирование предотвращения ава</w:t>
        <w:softHyphen/>
        <w:t xml:space="preserve">рий у страхователя, достигаемое за счет уменьшения издержек на проведение противоаварийных работ за счет страховщика. </w:t>
      </w:r>
    </w:p>
    <w:p>
      <w:pPr>
        <w:pStyle w:val="Normal"/>
        <w:ind w:firstLine="720"/>
        <w:rPr/>
      </w:pPr>
      <w:r>
        <w:rPr>
          <w:sz w:val="24"/>
        </w:rPr>
        <w:t>Уникальную возможность улучшить экологические характеристики большого числа субъектов производственной деятельности и целых секторов экономики дает приватизация. Она позволяет, в частности, разрешить противоречия, воз</w:t>
        <w:softHyphen/>
        <w:t>никающие в тех случаях, когда государство одновременно выполняет функции по экологическому регулированию и выступает в качестве владельца регули</w:t>
        <w:softHyphen/>
        <w:t>руемых предприятий. Приватизационная политика наряду с такими традицион</w:t>
        <w:softHyphen/>
        <w:t>ными задачами, как получение доходов от продажи предприятий, их модерни</w:t>
        <w:softHyphen/>
        <w:t>зация новым владельцем, обеспечение занятости, содействие региональному экономическому развитию, поступление налоговых платежей, должна включать также совершенствование природоохранной деятельности и рациональное при</w:t>
        <w:softHyphen/>
        <w:t>родопользование. Экологические аспекты необходимо адекватно отражать в за</w:t>
        <w:softHyphen/>
        <w:t>конодательных и нормативных актах по приватизации и иностранным инвести</w:t>
        <w:softHyphen/>
        <w:t xml:space="preserve">циям. </w:t>
      </w:r>
    </w:p>
    <w:p>
      <w:pPr>
        <w:pStyle w:val="Normal"/>
        <w:ind w:firstLine="720"/>
        <w:rPr/>
      </w:pPr>
      <w:r>
        <w:rPr>
          <w:sz w:val="24"/>
        </w:rPr>
        <w:t>В условиях ускоренной приватизации, с одной стороны, возникает опасность игнорирования природоохранных проблем, с другой – установление чрезмерно строгих ограничений в интересах охраны окружающей среды может стать сдерживающим фактором для потенциальных инвесторов в случае приобрете</w:t>
        <w:softHyphen/>
        <w:t>ния экологически опасных предприятий. Эти проблемы в разных странах с пе</w:t>
        <w:softHyphen/>
        <w:t xml:space="preserve">реходной экономикой решаются по-разному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, Закон о структуре природоохранной деятельности от 29 июня 1990 г. пре</w:t>
        <w:softHyphen/>
        <w:t>доставлял новым федеральным землям Германии возможность освобождения от ответственности за экологический ущерб, нанесенный до 1 июля 1990 г. в ре</w:t>
        <w:softHyphen/>
        <w:t>зультате хозяйственной деятельности, после оценки интересов покупателя, об</w:t>
        <w:softHyphen/>
        <w:t xml:space="preserve">щественности и состояния окружающей среды. По этому поводу было подано 69 тыс. заявок. </w:t>
      </w:r>
    </w:p>
    <w:p>
      <w:pPr>
        <w:pStyle w:val="Normal"/>
        <w:ind w:firstLine="720"/>
        <w:rPr/>
      </w:pPr>
      <w:r>
        <w:rPr>
          <w:sz w:val="24"/>
        </w:rPr>
        <w:t>В Польше соглашение между всеми учреждениями, участвующими в привати</w:t>
        <w:softHyphen/>
        <w:t>зационном процессе, о создании постоянной межминистерской группы по эко</w:t>
        <w:softHyphen/>
        <w:t>логическим вопросам приватизации основных фондов было подписано лишь в феврале 1993 г. Причина заключалась в том, что для большого количества предприятий не нашлось покупателей из-за экологических проблем. При заклю</w:t>
        <w:softHyphen/>
        <w:t>чении договора о приватизации предусматривается выделение специального раздела, определяющего ответственного за состояние окружающей среды и рег</w:t>
        <w:softHyphen/>
        <w:t>ламентирующего соблюдение экологических требований в постприватизацион</w:t>
        <w:softHyphen/>
        <w:t xml:space="preserve">ный период. </w:t>
      </w:r>
    </w:p>
    <w:p>
      <w:pPr>
        <w:pStyle w:val="Normal"/>
        <w:ind w:firstLine="720"/>
        <w:rPr/>
      </w:pPr>
      <w:r>
        <w:rPr>
          <w:sz w:val="24"/>
        </w:rPr>
        <w:t>В Эстонии приватизационное агентство использует подход, который можно рассматривать как компромиссный между применяемыми в Германии и Польше. Разработана стандартная форма договора, согласно которой привати</w:t>
        <w:softHyphen/>
        <w:t>зационное агентство, действуя от имени Эстонской Республики, освобождает покупателя от ответственности за экологический ущерб, нанесенный третьей стороне в результате хозяйственной деятельности, а также от расходов, связанных с лик</w:t>
        <w:softHyphen/>
        <w:t xml:space="preserve">видацией такого загрязнения, если оно будет обнаружено в течение пятилетнего периода с момента передачи собственност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едставляется, однако, что прямое использование зарубежного опыта в этой области без учета особенностей ее социально-экономиче</w:t>
        <w:softHyphen/>
        <w:t>ской и экологической ситуации может лишь усугубить эколого-экономический кризис. Дело осложняется тем, что прямое введение в практику классических методов экономического механизма природопользования, характерных для раз</w:t>
        <w:softHyphen/>
        <w:t>витых рыночных систем, даст недостаточный, а в некоторых случаях и обрат</w:t>
        <w:softHyphen/>
        <w:t xml:space="preserve">ный эффект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, при прямом директивном внедрении принципа "загрязнитель платит" в пе</w:t>
        <w:softHyphen/>
        <w:t>реходный период, когда энергетическая, нефтехимическая, металлургическая и другие загрязняющие отрасли промышленности высокомонополизированы, бремя платежей за загрязнение легко переносится на плечи потребителей. Кроме того, не только возрастет стоимость улучшения или поддержания каче</w:t>
        <w:softHyphen/>
        <w:t>ства окружающей среды, но и сократится производство товарной продукции, от реализации которой поступают платежи в природоохранные фонды. К тому же, по данным западных специалистов, в странах ЕС 63% расходов на борьбу с за</w:t>
        <w:softHyphen/>
        <w:t xml:space="preserve">грязнениями обеспечивает частный сектор экономики, государственный сектор тратит примерно 21%, а потребители – 16%. </w:t>
      </w:r>
    </w:p>
    <w:p>
      <w:pPr>
        <w:pStyle w:val="Normal"/>
        <w:ind w:firstLine="720"/>
        <w:rPr/>
      </w:pPr>
      <w:r>
        <w:rPr>
          <w:sz w:val="24"/>
        </w:rPr>
        <w:t>Учет экологического фактора при приватизации должен разрешить противоре</w:t>
        <w:softHyphen/>
        <w:t>чие, заключающееся в необходимости совершенствования природоохранной деятельности при недопущении неприемлемых для будущих владельцев расхо</w:t>
        <w:softHyphen/>
        <w:t>дов. Поэтому пока права собственности находятся у государства, следует выяс</w:t>
        <w:softHyphen/>
        <w:t>нить причины возникновения и степень экологического кризиса на каждом кон</w:t>
        <w:softHyphen/>
        <w:t>кретном предприятии и решить вопрос о мере и формах ответственности всех причастных к нему. Решение вопроса о компенсации природоохранных затрат и содействие в этом должны происходить индивидуально в зависимости от мас</w:t>
        <w:softHyphen/>
        <w:t>штабов предприятий, методов приватизации, экологического состояния ре</w:t>
        <w:softHyphen/>
        <w:t xml:space="preserve">гиона, реальной и потенциальной опасности приватизируемого предприятия на основании результатов Э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ным направлением стабильной деятельности предприятия в постпривати</w:t>
        <w:softHyphen/>
        <w:t>зационный период является организация производства конкурентоспособной продукции и повышение ее рентабельности. Это достигается различными пу</w:t>
        <w:softHyphen/>
        <w:t xml:space="preserve">тями, которые условно можно классифицировать следующим образом: 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структурно-управленческое реформирование предприятия с сохранением су</w:t>
        <w:softHyphen/>
        <w:t xml:space="preserve">ществующих на момент приватизации видов выпускаемой продукции, рынков сырья и сбыта;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обновление и расширение ассортимента продукции на основе имеющихся тех</w:t>
        <w:softHyphen/>
        <w:t xml:space="preserve">нологий и материалов с учетом изменения конъюнктуры рынков сбыта ("лучше не произвести, чем не продать");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ыпуск традиционного ассортимента продукции, его расширение и обновле</w:t>
        <w:softHyphen/>
        <w:t xml:space="preserve">ние на основе применения современных технологий, материалов, оборудования;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перепрофилирование предприятия на выпуск новой продукци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зависимости от характера постприватизационной деятельности мы предла</w:t>
        <w:softHyphen/>
        <w:t>гаем следующие конкретные механизмы учета экологического фактора в про</w:t>
        <w:softHyphen/>
        <w:t xml:space="preserve">цессе приватизации: </w:t>
      </w:r>
    </w:p>
    <w:p>
      <w:pPr>
        <w:pStyle w:val="TextBody"/>
        <w:rPr/>
      </w:pPr>
      <w:r>
        <w:rPr/>
        <w:t>а) создание целевого фонда для решения неотложных эко</w:t>
        <w:softHyphen/>
        <w:t>логических проблем, образованного путем включения их стоимости в цену при</w:t>
        <w:softHyphen/>
        <w:t xml:space="preserve">ватизируемого объекта; </w:t>
      </w:r>
    </w:p>
    <w:p>
      <w:pPr>
        <w:pStyle w:val="Normal"/>
        <w:rPr/>
      </w:pPr>
      <w:r>
        <w:rPr>
          <w:sz w:val="24"/>
        </w:rPr>
        <w:t>б) уменьшение стоимости предприятия на сумму пре</w:t>
        <w:softHyphen/>
        <w:t>дотвращенного ущерба (фактического и потенциального), наносимого окру</w:t>
        <w:softHyphen/>
        <w:t xml:space="preserve">жающей среде. </w:t>
      </w:r>
    </w:p>
    <w:p>
      <w:pPr>
        <w:pStyle w:val="Normal"/>
        <w:ind w:firstLine="720"/>
        <w:rPr/>
      </w:pPr>
      <w:r>
        <w:rPr>
          <w:sz w:val="24"/>
        </w:rPr>
        <w:t>При реформировании крупных предприятий может иметь место одновременное сочетание различных методов – закрытие нерентабельных производств, пре</w:t>
        <w:softHyphen/>
        <w:t>кращение выпуска отдельных видов продукции из-за отсутствия рынков сырья и сбыта и организация выпуска новых видов продукции путем создания совме</w:t>
        <w:softHyphen/>
        <w:t>стных производств и т.д. Решение экологических вопросов должно идти в кон</w:t>
        <w:softHyphen/>
        <w:t>тексте с изменениями деятельности предприятия в постприватизационный пе</w:t>
        <w:softHyphen/>
        <w:t xml:space="preserve">риод. </w:t>
      </w:r>
    </w:p>
    <w:p>
      <w:pPr>
        <w:pStyle w:val="Normal"/>
        <w:ind w:firstLine="720"/>
        <w:rPr/>
      </w:pPr>
      <w:r>
        <w:rPr>
          <w:sz w:val="24"/>
        </w:rPr>
        <w:t>Как показывают расчеты по конкретным промышленным предприятиям различ</w:t>
        <w:softHyphen/>
        <w:t>ных регионов, реализация предложенных концептуальных подходов приведет к изменению стоимости целостного имущественного комплекса менее чем на 1%. Существенного влияния на рыночную стоимость предприятия это не окажет, а число потенциальных покупателей может расшириться за счет гаран</w:t>
        <w:softHyphen/>
        <w:t>тирования решения экологических проблем и минимизации вероятности катаст</w:t>
        <w:softHyphen/>
        <w:t xml:space="preserve">роф в будущем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именение рассмотренных способов учета экологического фактора в процессе приватизации промышленных предприятий может не только содействовать улучшению экологических параметров большого числа субъектов производст</w:t>
        <w:softHyphen/>
        <w:t>венной деятельности и снижению непосильной для окружающей среды техно</w:t>
        <w:softHyphen/>
        <w:t>генной нагрузки, но и общему оздоровлению экономики. Так, реализация необ</w:t>
        <w:softHyphen/>
        <w:t>ходимых природоохранных мероприятий с гарантированным финансированием повлечет за собой не только загрузку соответствующих подразделений конкрет</w:t>
        <w:softHyphen/>
        <w:t xml:space="preserve">ного предприятия, но и привлечение услуг не востребованного сегодня научно-исследовательского потенциала, размещение заказов на конкурсной основе на других специализированных предприятиях. </w:t>
      </w:r>
    </w:p>
    <w:p>
      <w:pPr>
        <w:pStyle w:val="Normal"/>
        <w:ind w:firstLine="720"/>
        <w:rPr/>
      </w:pPr>
      <w:r>
        <w:rPr>
          <w:sz w:val="24"/>
        </w:rPr>
        <w:t>Использование предложенных подходов будет способствовать сохранению и увеличению количества рабочих мест с гарантированной оплатой за произве</w:t>
        <w:softHyphen/>
        <w:t>денную продукцию как на специализированных предприятиях, производящих технику природоохранного назначения, так и во всех отраслях промышленности и научно-исследовательских центрах, преодолению кризиса неплатежей, свое</w:t>
        <w:softHyphen/>
        <w:t>временной уплате налогов в бюджет, установлению экономической и социаль</w:t>
        <w:softHyphen/>
        <w:t>ной стабильност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6" w:name="__RefHeading___Toc479860603"/>
      <w:bookmarkEnd w:id="6"/>
      <w:r>
        <w:rPr/>
        <w:t>Методика комплексной оценки эффективности функционирования систем эко</w:t>
        <w:softHyphen/>
        <w:t>логическо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ля оценки эффективности систем производственного экологического управле</w:t>
        <w:softHyphen/>
        <w:t>ния и менеджмента возможно использование следующей методики, разработан</w:t>
        <w:softHyphen/>
        <w:t xml:space="preserve">ную с учетом требований и рекомендаций Международного стандарта ISO 14001. Методика включает в себя следующие этапы: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ценка соответствия требованиям экологического законодательства Рос</w:t>
        <w:softHyphen/>
        <w:t>сийской Федерации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ценка соответствия общим формальным требова</w:t>
        <w:softHyphen/>
        <w:t>ниям стандарта ISO 14001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Качественная оценка соответствия расширен</w:t>
        <w:softHyphen/>
        <w:t>ным требованиям стандарта ISO 14001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Оценка динамики изменения ос</w:t>
        <w:softHyphen/>
        <w:t>новных количественных показателей экологической деятельности предприятия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Качественная оценка деятельности предприятия в области экологического управления и менеджмента</w:t>
      </w:r>
    </w:p>
    <w:p>
      <w:pPr>
        <w:pStyle w:val="Normal"/>
        <w:rPr/>
      </w:pPr>
      <w:r>
        <w:rPr>
          <w:sz w:val="24"/>
        </w:rPr>
        <w:t>Оценка эффективности производственного экологического управления и ме</w:t>
        <w:softHyphen/>
        <w:t xml:space="preserve">неджмента на первом этапе может носить формальный характер и проводиться несколькими способами: 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олучение подтверждений от всех государственных контролирующих органи</w:t>
        <w:softHyphen/>
        <w:t>заций о том, что деятельность данного предприятия соответствует требованиям законодательства. Получение такого подтверждения может проводиться на предварительном этапе при сборе всех необходимых материалов для проведе</w:t>
        <w:softHyphen/>
        <w:t xml:space="preserve">ния оценки эффективности системы экологического менеджмента. 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Получение общего заключения о выполнении государственных экологических требований. Так, в Московской области приказом Комитета по охране окру</w:t>
        <w:softHyphen/>
        <w:t>жающей среды от 2.09.96. утверждена форма Заключения о соблюдении норм экологической безопасности на химически опасных объектах Московской об</w:t>
        <w:softHyphen/>
        <w:t xml:space="preserve">ласти. Выдачу Заключения осуществляют государственные органы по охране природы на основе выполнения предприятиями определенных требований. 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</w:rPr>
        <w:t>Подтверждение соответствия всем законодательным требованиям может про</w:t>
        <w:softHyphen/>
        <w:t>водиться методом от противного, т.е. путем получения соответствующих дан</w:t>
        <w:softHyphen/>
        <w:t xml:space="preserve">ных, характеризующих: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отсутствие сверхлимитных сбросов и выбросов, правильность хранения отхо</w:t>
        <w:softHyphen/>
        <w:t xml:space="preserve">дов на промплощадке;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личие всей необходимой документации по воздействию на окружающую среду;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личие всех необходимых лицензий на комплексное природопользование, на</w:t>
        <w:softHyphen/>
        <w:t xml:space="preserve">личие разрешений на выброс и сброс загрязняющих веществ;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наличие справок о платежах, наличие разработанной и утвержденной докумен</w:t>
        <w:softHyphen/>
        <w:t>тации такой как, например: Проекты нормативов предельно допустимых выбро</w:t>
        <w:softHyphen/>
        <w:t xml:space="preserve">сов и сбросов, Проекты лимитов размещения отходов и другой; 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наличие порядка на промышленной площадке. </w:t>
      </w:r>
    </w:p>
    <w:p>
      <w:pPr>
        <w:pStyle w:val="Normal"/>
        <w:ind w:firstLine="720"/>
        <w:rPr/>
      </w:pPr>
      <w:r>
        <w:rPr>
          <w:sz w:val="24"/>
        </w:rPr>
        <w:t>Если выполнение требований экологического законодательства подтверждено одним из выше перечисленных способов, то по первому этапу оценки эффек</w:t>
        <w:softHyphen/>
        <w:t>тивности системы экологического менеджмента делается положительное за</w:t>
        <w:softHyphen/>
        <w:t xml:space="preserve">ключение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На втором этапе оценивается соответствие деятельности предприятия в области экологического менеджмента формальным требованиям стандарта ISO 14001, таким как: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наличие экологической политики, которая доведена до сведения населения и общественности;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наличие экологических целей и задач;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наличие руководства и программы по системе экологического менеджмента;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четкое распределение обязанностей персонала, включая его обучение;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проведение предварительного аудита (обзора) для определения экологических аспектов существующей деятельности предприятия;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ведение необходимой документации;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осуществление систематического аудита для подтверждения работоспособно</w:t>
        <w:softHyphen/>
        <w:t xml:space="preserve">сти системы экологического менеджмента. </w:t>
      </w:r>
    </w:p>
    <w:p>
      <w:pPr>
        <w:pStyle w:val="Normal"/>
        <w:ind w:firstLine="720"/>
        <w:rPr/>
      </w:pPr>
      <w:r>
        <w:rPr>
          <w:sz w:val="24"/>
        </w:rPr>
        <w:t>При положительных ответах на все поставленные вопросы дается итоговое по</w:t>
        <w:softHyphen/>
        <w:t xml:space="preserve">ложительное заключение по второму этапу оценк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третьем этапе проводится оценка соответствия системы экологического управления и менеджмента на предприятии расширенным требованиям стан</w:t>
        <w:softHyphen/>
        <w:t xml:space="preserve">дарта ISO 14001 по следующим направлениям: 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экологическая политика и планирование деятельности в области экологиче</w:t>
        <w:softHyphen/>
        <w:t xml:space="preserve">ского менеджмента; 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 xml:space="preserve">организация деятельности в области экологического менеджмента; 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ценка результатов и последовательное совершенствование деятельности в об</w:t>
        <w:softHyphen/>
        <w:t xml:space="preserve">ласти экологического менеджмента. </w:t>
      </w:r>
    </w:p>
    <w:p>
      <w:pPr>
        <w:pStyle w:val="Normal"/>
        <w:ind w:firstLine="720"/>
        <w:rPr/>
      </w:pPr>
      <w:r>
        <w:rPr>
          <w:sz w:val="24"/>
        </w:rPr>
        <w:t xml:space="preserve">При соответствии реальной ситуации на предприятии требованиям стандарта ISO 14001 делается итоговое положительное заключение по третьему этапу оценки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На четвертом этапе оценки используются разнообразные количественные кри</w:t>
        <w:softHyphen/>
        <w:t>терии и показатели, как уже применяемые предприятием, так и дополнительно предлагаемые в рамках проводимой программы аудита. При этом важно показать динамику изменения показателей как минимум за 3 по</w:t>
        <w:softHyphen/>
        <w:t xml:space="preserve">следних года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основу оценки при анализе динамики изменения количественных показателей закладывается принцип их последовательного улучшения за анализируемый пе</w:t>
        <w:softHyphen/>
        <w:t>риод. Система экологического менеджмента на предприятии считается доста</w:t>
        <w:softHyphen/>
        <w:t>точно эффективной (при условии, что соблюдены все вышеперечисленные тре</w:t>
        <w:softHyphen/>
        <w:t xml:space="preserve">бования и критерии), если подтверждается тенденция непрерывного улучшения во всех аспектах экологической деятельности предприятия, где это практически достижимо. </w:t>
      </w:r>
    </w:p>
    <w:p>
      <w:pPr>
        <w:pStyle w:val="Normal"/>
        <w:ind w:firstLine="720"/>
        <w:rPr/>
      </w:pPr>
      <w:r>
        <w:rPr>
          <w:sz w:val="24"/>
        </w:rPr>
        <w:t>На последнем пятом этапе качественно оценивается разнообразная, преимуще</w:t>
        <w:softHyphen/>
        <w:t>ственно инициативная деятельность предприятия в области экологического ме</w:t>
        <w:softHyphen/>
        <w:t>неджмента, включая намерения к осуществлению подобной деятельности и по</w:t>
        <w:softHyphen/>
        <w:t>лученные промежуточные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7" w:name="__RefHeading___Toc479860604"/>
      <w:bookmarkEnd w:id="7"/>
      <w:r>
        <w:rPr/>
        <w:t>Основные государственные требования к экологическим аспектам деятельности предприятий в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еятельность в области производственного экологического управления опреде</w:t>
        <w:softHyphen/>
        <w:t>ляется Государством через органы государственного экологического контроля и управления. На практике государственное регулирование здесь осуществляется через систему природоохранительных требований, закрепленных в законода</w:t>
        <w:softHyphen/>
        <w:t>тельных и нормативных документах федерального, регионального и местного уровней. Непосредственно деятельность в области производственного экологи</w:t>
        <w:softHyphen/>
        <w:t>ческого управления регулируется ГОСТом 24525.4-80 "Управление охраной ок</w:t>
        <w:softHyphen/>
        <w:t>ружающей среды. Управление производственным объединением и промышлен</w:t>
        <w:softHyphen/>
        <w:t xml:space="preserve">ным предприятием. Основные положения" и является обязательной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еятельность экономических субъектов в области экологического менеджмента обязательной не является. Подобную деятельность невозможно ввести в рамки еще одного формально обязательного вида деятельности промышленных пред</w:t>
        <w:softHyphen/>
        <w:t>приятий. Государство может только инициировать и стимулировать развитие экологического менеджмента, используя разнообразные косвенные меры и дей</w:t>
        <w:softHyphen/>
        <w:t>ствия, например, через системы лицензирования, сертификации, налогообложе</w:t>
        <w:softHyphen/>
        <w:t xml:space="preserve">ния, страхования, экологической экспертизы и т.п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кон "Об охране окружающей природной среды" является основным докумен</w:t>
        <w:softHyphen/>
        <w:t xml:space="preserve">том, определяющим и регулирующим природоохранительную деятельность в Российской Федераци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со статьей 68 Закона: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Экологический контроль ставит своими задачами: наблюдение за состоя</w:t>
        <w:softHyphen/>
        <w:t>нием природной среды и ее изменением под влиянием хозяйственной или иной деятельности; проверку выполнения планов и мероприятий по охране природы, рациональному использованию природных ресурсов, оздоровлению окружаю</w:t>
        <w:softHyphen/>
        <w:t>щей природной среды, соблюдению требований природоохранительного зако</w:t>
        <w:softHyphen/>
        <w:t xml:space="preserve">нодательства и нормативов качества окружающей природной среды.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истема экологического контроля состоит из государственной службы на</w:t>
        <w:softHyphen/>
        <w:t>блюдения за состоянием окружающей среды, государственного, производствен</w:t>
        <w:softHyphen/>
        <w:t xml:space="preserve">ного контроля." </w:t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со статьей 71: 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Производственный экологический контроль осуществляется экологической службой предприятий, организаций, учреждений и ставит своей задачей про</w:t>
        <w:softHyphen/>
        <w:t>верку выполнения планов и мероприятий по охране природы и оздоровлению окружающей среды, рациональному использованию и воспроизводству природ</w:t>
        <w:softHyphen/>
        <w:t xml:space="preserve">ных ресурсов, соблюдения нормативов качества окружающей природной среды, выполнения требований природоохранительного законодательств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</w:rPr>
        <w:t>Порядок организации производственного экологического контроля регулиру</w:t>
        <w:softHyphen/>
        <w:t>ется положениями, утверждаемыми предприятиям, учреждениями, организа</w:t>
        <w:softHyphen/>
        <w:t xml:space="preserve">циями на основе настоящего Закона." </w:t>
      </w:r>
    </w:p>
    <w:p>
      <w:pPr>
        <w:pStyle w:val="Normal"/>
        <w:rPr/>
      </w:pPr>
      <w:r>
        <w:rPr>
          <w:sz w:val="24"/>
        </w:rPr>
        <w:t>Следует подчеркнуть то, что в соответствии с Законом устанавливается обяза</w:t>
        <w:softHyphen/>
        <w:t>тельное осуществление производственного экологического контроля, в Поло</w:t>
        <w:softHyphen/>
        <w:t>жение о котором предприятие может включить любые требования, не противо</w:t>
        <w:softHyphen/>
        <w:t>речащие действующему природоохранительному законодательству. Практиче</w:t>
        <w:softHyphen/>
        <w:t>ски речь здесь идет о самоконтроле предприятия за своей деятельностью в об</w:t>
        <w:softHyphen/>
        <w:t xml:space="preserve">ласти охраны окружающей среды. </w:t>
      </w:r>
    </w:p>
    <w:p>
      <w:pPr>
        <w:pStyle w:val="Normal"/>
        <w:ind w:firstLine="720"/>
        <w:rPr/>
      </w:pPr>
      <w:r>
        <w:rPr>
          <w:sz w:val="24"/>
        </w:rPr>
        <w:t>К другим основным действующим на сегодня нормативным актам, регулирую</w:t>
        <w:softHyphen/>
        <w:t>щим различные аспекты экологической деятельности предприятий относятся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Водный кодекс Российской Федерации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едельное количество токсичных промышленных отходов, допускаемое для складирования в накопителях (на полигонах) твердых бытовых отходов (норма</w:t>
        <w:softHyphen/>
        <w:t xml:space="preserve">тивный документ)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авила приема производственных сточных вод в системы канализации насе</w:t>
        <w:softHyphen/>
        <w:t xml:space="preserve">ленных пунктов;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Закон РСФСР "О предприятиях и предпринимательской деятельности"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Закон РСФСР "Об охране атмосферного воздуха"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Руководство по контролю источников загрязнения атмосферы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Правила охраны поверхностных вод от загрязнения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Закон РСФСР "О санитарно-эпидемиологическом благополучии населения;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ГОСТ 24525.4-80. Управление охраной окружающей среды. Управление про</w:t>
        <w:softHyphen/>
        <w:t>изводственным объединением и промышленным предприятием. Основные по</w:t>
        <w:softHyphen/>
        <w:t xml:space="preserve">ложения; 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4-08T13:07:00Z</dcterms:created>
  <dc:creator>Gluk</dc:creator>
  <dc:description/>
  <dc:language>en-US</dc:language>
  <cp:lastModifiedBy>Алексей Чиркунов</cp:lastModifiedBy>
  <cp:lastPrinted>2000-04-09T19:53:00Z</cp:lastPrinted>
  <dcterms:modified xsi:type="dcterms:W3CDTF">2000-04-09T15:54:00Z</dcterms:modified>
  <cp:revision>15</cp:revision>
  <dc:subject/>
  <dc:title>Вступление</dc:title>
</cp:coreProperties>
</file>