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Естественно-Технический Лиц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72"/>
          <w:szCs w:val="7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72"/>
          <w:szCs w:val="72"/>
          <w:lang w:val="ru-RU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72"/>
          <w:szCs w:val="7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по географии на тем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lang w:val="ru-RU"/>
        </w:rPr>
        <w:t>экологические катаклизм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>Выполнил: ученик 11 Б класс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>Алямкин Алексе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>Проверил: учитель географ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>Шеметова Татьяна Алексеевна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Саранск-200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ЭКОЛОГИЧЕСКИЕ КАТАКЛИЗМЫ: ОПАСНОСТИ РЕАЛЬНЫЕ И МНИМЫЕ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 каждом из нас, похоже, живут два человека: один жаждет чистой природы и чувствует себя лучше всего в окружении зелени, другой любит все то, что связано с техническим прогрессом и согласен во имя этого терпеть некоторые его побочные проявления. Человечество сегодня меняет среду своего обитания куда быстрее, чем ученые в состоянии оценить последствия такого изменения. Страх перед окружающей средой в последнее время набирает все больший размах. Меняются, правда, при этом некоторые экологические сюжеты - глобальные изменения климата, озоновые дыры, исчезновение разных видов растений и животных, загрязнение рек, морей и океанов. Так, предсказание о возникновении дыры в озоновом слое над Арктикой с треском провалилось. Никакой дыры там не оказалось. И это в северном полушарии, с наибольшим выбросом "разрушительного" озона в атмосферу! Еще один удар по озоновой панике нанесла группа исследователей из Университета Джонса Гопкинса, показав, что нет убедительных доказательств ожидаемого вредного действия истончения озонового слоя. Мировая наука установила, что в результате высокого ультрафиолетового облучения резко падает урожайность растений, а у некоторых людей возникают болезни: увеличивается заболеваемость катарактой и раком кожи, но, с другой стороны, получены новые подтверждения того, что ультрафиолетовое облучение укрепляет кости, предотвращая их разрушение и препятствуя возникновению рахита. Не обнаружено причинно-следственной связи между снижением уровня озона в нижних слоях атмосферы и ростом заболеваемости астмой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Источников мутагенной опасности, обусловленных деятельностью человека, множество. Их количество и активность постоянно возрастают. К ним относятся и химические мутагены, и канцерогены, и ионизирующая радиация. Чаще других "виновниками" мутаций становятся лекарственные препараты, в том числе "абсолютно безвредные". Антибиотик тетрациклин, например, применяемый в первой половине беременности, может повлиять на развитие скелета и зубов у плода. При избытке в организме беременных витаминов А, В5 и В6 рождаются дети с задержкой общего развития. Наряду с лекарственными препаратами, мутагенным действием обладают анилиновые красители, бензол, пестициды, мышьяк, пары тяжелых металлов (свинец, олово, ртуть). После Чернобыльской аварии - самой большой и страшной технологической катастрофы в истории планеты - мы многое узнали о действии хронического облучения: тут и нарушения зрения, и пороки развития скелета, и умственное отставание детей... Такие пороки чуть ли не у половины родившихся в зоне Чернобыля. На кого-то чернобыльские осадки подействовали генетически, ибо действие радиации может отразиться на репродуктивных клетках и в последующем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Новая напасть - радиоактивные отходы в космосе. Специалисты, отвечающие за безопасность космических полетов, сравнивают околоземное пространство со свалкой мусора и металла - тысячи крупных предметов и миллионы мельчайших частичек радиоактивной пыли движутся по орбитам. Что касается взвешенных частиц, то нет еще достоверных данных, определяющих их вред в концентрациях, реально существующих в городах США. Кей Джонс, технический советник при Агентстве по защите внешней среды (ЕРА), заявила, что дебаты об озоне и взвешенных частицах "не имеют никакого отношения к здоровью населения. Это дискуссия об усилении контроля и введении дополнительных ограничений"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18 лет идут в США страстные дебаты по поводу возможной связи между линиями электропередач и раковыми заболеваниями. Даже когда американская Национальная Академия наук в ноябре 1996 года не нашла никаких признаков риска, было рекомендовано продолжить исследование в отношении детской лейкемии. И вот новое обширное исследование снова не обнаружило никаких свидетельств опасности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Широко известно высказывание Парацельса: "Воздействие яда определяет доза". У многих веществ, которые мы привыкли принимать с пищей, найдены мутагенные, а точнее - тератогенные свойства, ибо они способны отрицательно воздействовать на будущее потомство. Тот же кофеин, содержащийся в кофе и чае, может вызвать задержку роста эмбриона, дефекты его конечностей, кровоизлияния, правда, для этого нужно систематически употреблять напитки в "лошадиных" дозах. То же следует сказать об якобы "канцерогенном" эффекте сахарина и некоторых пищевых добавок, обнаруженных на грызунах. Статья в журнале «Science» утверждает, что дозы, получаемые человеком с пищевыми продуктами, совершенно безвредны. Все большее распространение получают продукты питания, изготовленные методом генной инженерии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Пока досконально не изучены все последствия генной инженерии, необходимо, как минимум, снабжать такие продукты ярлыками, указывающими на их происхождение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Немецкие экологи недавно представили доклад о составе воды в городских водопроводах, куда вода поступает после специальной обработки и очистки из местных рек. Выяснилось, что в результате обработки воды образуется вещество с высоким содержанием женских псевдогормонов, якобы влияющих на мужскую потенцию. Масла в огонь подлила книга "Украденное будущее", авторы которой - доктор Tea Келборн, журналист газеты «Boston Globe» Дайяна Думановская и эколог Джон Майерс - утверждают, что использование определенных синтетических веществ уже привело к постепенному и неуклонному снижению количества нормальных сперматозоидов в семенной жидкости мужчин. А это в перспективе угрожает человечеству массовым бесплодием. По мнению авторов, распространение синтетических гормонов типа эстрогенов в воде и почве ведет не только к снижению плодовитости, но и к появлению мутаций, вызывающих рак и снижение интеллекта. У широкой публики эта книга вызвала переполох, да и как не всполошиться после столь неприглядной картины, обещанной ее авторами. Однако устрашающие прогнозы авторов "Украденного будущего" встречают серьезные возражения специалистов, предостерегающих от неоправданной паники и "скоропалительных" обобщений. Они, например, напоминают, что люди и животные испокон веков потребляют пищу, в которой содержатся естественные гормоноподобные вещества и притом в больших количествах, чем их синтетические аналоги. Подсчитано, что синтетические вещества добавляют в диету человека меньше 0,001% всего количества эстрогеноподобных веществ, содержащихся в естественных продуктах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Больше всего возражений вызывают данные о повсеместном снижении количества сперматозоидов, грозящим якобы массовом бесплодием. Профессор Липшульц из Хьюстона считает, что методика сбора образцов спермы и их анализ вызывает серьезные замечания, не являясь статистически достоверной. Наряду с публичными дебатами о надвигающейся экологической катастрофе наблюдается тенденция к расширению масштабов "индустрии запугивания" и экологической истерии у отдельных субъектов. После тщательной проверки нескольких сот пациентов экологической амбулатории при Нюренбергском университете в Германии врачи не обнаружили ни у одной из "жертв" превышающую нормальный уровень концентрацию вредных веществ, значащихся в "черном списке". Зато медики сделали другое открытие: процент лиц с психическими отклонениями у пациентов экологической лаборатории в три раза выше, чем у остального населения..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