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  <w:t>Миколаївська Філія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  <w:t>Національного Університета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  <w:t>“</w:t>
      </w:r>
      <w:r>
        <w:rPr>
          <w:rFonts w:cs="Comic Sans MS" w:ascii="Comic Sans MS" w:hAnsi="Comic Sans MS"/>
          <w:sz w:val="28"/>
          <w:lang w:val="uk-UA"/>
        </w:rPr>
        <w:t>Києво-Могилянська Академія”.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u w:val="single"/>
          <w:lang w:val="uk-UA"/>
        </w:rPr>
        <w:t>Департамент екології</w:t>
      </w:r>
      <w:r>
        <w:rPr>
          <w:rFonts w:cs="Comic Sans MS" w:ascii="Comic Sans MS" w:hAnsi="Comic Sans MS"/>
          <w:lang w:val="uk-UA"/>
        </w:rPr>
        <w:t xml:space="preserve"> 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lang w:val="en-US"/>
        </w:rPr>
      </w:pPr>
      <w:r>
        <w:rPr>
          <w:rFonts w:cs="Comic Sans MS" w:ascii="Comic Sans MS" w:hAnsi="Comic Sans MS"/>
          <w:b/>
          <w:i/>
          <w:sz w:val="36"/>
          <w:lang w:val="uk-UA"/>
        </w:rPr>
        <w:t>реферат на тему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lang w:val="uk-UA"/>
        </w:rPr>
      </w:pPr>
      <w:r>
        <w:rPr>
          <w:rFonts w:cs="Comic Sans MS" w:ascii="Comic Sans MS" w:hAnsi="Comic Sans MS"/>
          <w:b/>
          <w:i/>
          <w:sz w:val="36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u w:val="single"/>
          <w:lang w:val="uk-UA"/>
        </w:rPr>
      </w:pPr>
      <w:r>
        <w:rPr>
          <w:rFonts w:cs="Comic Sans MS" w:ascii="Comic Sans MS" w:hAnsi="Comic Sans MS"/>
          <w:u w:val="single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.35pt;margin-top:-0.05pt;width:446.35pt;height:99.85pt;mso-wrap-style:none;v-text-anchor:middle" type="_x0000_t136">
            <v:path textpathok="t"/>
            <v:textpath on="t" fitshape="t" string="Чорноморський біосферний заповідник." style="font-family:&quot;Arial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  <w:t>Перевірив: викладач</w:t>
      </w:r>
    </w:p>
    <w:p>
      <w:pPr>
        <w:pStyle w:val="Normal"/>
        <w:jc w:val="right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sz w:val="28"/>
          <w:lang w:val="uk-UA"/>
        </w:rPr>
        <w:t>Давиденко В.М.</w:t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Миколаїв –2000.</w:t>
      </w:r>
      <w:r>
        <w:br w:type="page"/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  <mc:AlternateContent>
          <mc:Choice Requires="wps">
            <w:drawing>
              <wp:anchor behindDoc="0" distT="0" distB="0" distL="113030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-53340</wp:posOffset>
                </wp:positionV>
                <wp:extent cx="2377440" cy="731520"/>
                <wp:effectExtent l="0" t="6350" r="10414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 Antiqua" w:hAnsi="Book Antiqua" w:eastAsia="Book Antiqua" w:cs="Book Antiqua"/>
                                <w:lang w:val="en-US"/>
                              </w:rPr>
                              <w:t>Зміст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73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3.75pt;margin-top:-4.2pt;width:187.15pt;height:57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 Antiqua" w:hAnsi="Book Antiqua" w:eastAsia="Book Antiqua" w:cs="Book Antiqua"/>
                          <w:lang w:val="en-US"/>
                        </w:rPr>
                        <w:t>Зміст:</w:t>
                      </w:r>
                    </w:p>
                  </w:txbxContent>
                </v:textbox>
                <v:path textpathok="t"/>
                <v:textpath on="t" fitshape="t" string="Зміст:" style="font-family:&quot;Book Antiqua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Heading3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Heading3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</w:rPr>
        <w:t>1. Загальні відомості про заповідник…………………………..3-4.</w:t>
      </w:r>
    </w:p>
    <w:p>
      <w:pPr>
        <w:pStyle w:val="Heading3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  <w:t>2. Фізико – географічні умови…………………………………………5-7.</w:t>
      </w:r>
    </w:p>
    <w:p>
      <w:pPr>
        <w:pStyle w:val="Heading3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  <w:t>3. Рослинність………………………………………………………………………7-9.</w:t>
      </w:r>
    </w:p>
    <w:p>
      <w:pPr>
        <w:pStyle w:val="Heading3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  <w:t>4.Тваринний світ………………………………………………………………….9-10.</w:t>
      </w:r>
    </w:p>
    <w:p>
      <w:pPr>
        <w:pStyle w:val="Heading3"/>
        <w:rPr>
          <w:lang w:val="uk-UA"/>
        </w:rPr>
      </w:pPr>
      <w:r>
        <w:rPr>
          <w:rFonts w:cs="Comic Sans MS" w:ascii="Comic Sans MS" w:hAnsi="Comic Sans MS"/>
          <w:sz w:val="32"/>
          <w:lang w:val="uk-UA"/>
        </w:rPr>
        <w:t>5. Список літератури…………………………………………………………..11.</w:t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  <w:r>
        <w:br w:type="page"/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Загальні відомості про заповідник.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Чорноморський державний біосферний заповідник знаходиться на півдні України. Його теріторія розташована окремими ділянками вздовж північно-західного узбережжя Чорного моря. До складу заповідника входять три ділянки на Кінбурському півострові – Івано-Рибальчанський, Соленоозерний, Волижин ліс; дві приморських ділянки – Потиєвський, Ягорлицький Кут, а також острови Тендра, Бабин, Смалений, Орлов в Тендрівській затоці і острови Довгий, Круглий, Кінські в Ягорлицькій затоці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Чорноморський заповідник розташований на шляху магістральгого прольоту птахів, які гніздяться не тільки в північних районах нашої країни, але й в інших країнах Європи. Південне Причорномр’я – найважливіше місце зимовки водно-болотних птахів, а також масового гніздування крачок, качок, куликів, голенастих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Таке багатство орнітофауни в різні сезони року викликало увагу зоологів, а непомірне знищення птахів змусило поставити питання про створеня в районі Південного Причорномор’я заповідника, що й було зроблено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По пропозиції ряда вчених(А.Г.Аверіна, Г.Н.Висоцького, Є.М.Лавренко, Л.А.Портенко та інш.) для охорони птахів рід час прольотів, зимовки і гніздування, а також для збереження своєрідної флори Нижньодніповських пісків були заповідані окремі ділянки Чорного і Азовського морів від Кінбурської до Білосарайської коси довжиною приблизно 500км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З 1927 по 1933 роки опорним пунктом Приморського заповідника була сучасна теріторія Чорноморського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Як самостійний природоохоронний і науково – дослідницький заклад Чорноморський заповідник існує з 1933 року. Його границі неодноразово змінювались. Загальна площа заповідника в 1937р. склала 13 025га, а в 1951 р. вона зменшилась на 24 898га.</w:t>
      </w:r>
    </w:p>
    <w:p>
      <w:pPr>
        <w:pStyle w:val="Normal"/>
        <w:ind w:firstLine="851"/>
        <w:rPr/>
      </w:pPr>
      <w:r>
        <w:rPr>
          <w:rFonts w:eastAsia="Comic Sans MS" w:cs="Comic Sans MS" w:ascii="Comic Sans MS" w:hAnsi="Comic Sans MS"/>
          <w:b/>
          <w:i/>
          <w:sz w:val="28"/>
        </w:rPr>
        <w:t xml:space="preserve"> </w:t>
      </w:r>
      <w:r>
        <w:rPr>
          <w:rFonts w:cs="Comic Sans MS" w:ascii="Comic Sans MS" w:hAnsi="Comic Sans MS"/>
          <w:b/>
          <w:i/>
          <w:sz w:val="28"/>
        </w:rPr>
        <w:t xml:space="preserve">В 1973 році площа заповідника збільшилась на 45 231га. До нього була додана філія </w:t>
      </w:r>
      <w:r>
        <w:rPr>
          <w:rFonts w:cs="Comic Sans MS" w:ascii="Comic Sans MS" w:hAnsi="Comic Sans MS"/>
          <w:b/>
          <w:i/>
          <w:sz w:val="28"/>
          <w:lang w:val="uk-UA"/>
        </w:rPr>
        <w:t>Дунайські плавні(3 156 га) в Килійському районі Одеської області з акваторією Чорного моря (4 600га), а також Кінські острови в Ягорлицькій затоці площею 27га з акваторією навколо них(818га) та мілководна частина Тендрівської затоки(36 628га). В 1974 році до складу заповідника увійшов Ягорлицький заказник(30 300га). З 1981 року Дунайські плавні стали самостійним заповідником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В 1983 році був організований Чорноморський державний біосферний заповідник загальноб площєю 87 348 га. До його складу на правах заповідного ядра включений Чорноморський державний заповідник площєю 57 084 га і на правах буферної зони – Ягорлицький державний орнітологічний заказник площєю 30 300 га. Навколо заповідних ділянок, а також навколо берга заповідної частини Тендрівської затоки створені охоронні однокилометрові зони загальною площєю 11 011га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В грудні 1984 року Чорноморський біосферний заповідник затверджений ЮНЕСКО та включений в міжнародну мережу біосферних заповідників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Чорноморський державний біосферний заповідник – самий крупний на теріторії України. Його теріторія, відповідно Рамсарській конвенції, включена в список водно – болотних угіддь, маючих міжнародне значення головним чином як місцепроживання водно-болотних птахів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Центральна усадьба заповідника знаходиться в м. Гола Пристань, в 18 км. від Херсона, на березі Конки – протоки дельти Дніпра. Тут розміщені адміністративна частина, науковий відділ заповідника, Музей природи, майстерня з фотолабораторією і фондами, підсобні і господарські приміщення. На Соленоозерській ділянці також побудована лабораторія для дослідження біохімії і фізіології комах.</w:t>
      </w:r>
      <w:r>
        <w:br w:type="page"/>
      </w:r>
    </w:p>
    <w:p>
      <w:pPr>
        <w:pStyle w:val="Normal"/>
        <w:ind w:firstLine="851"/>
        <w:jc w:val="center"/>
        <w:rPr>
          <w:rFonts w:ascii="Comic Sans MS" w:hAnsi="Comic Sans MS" w:cs="Comic Sans MS"/>
          <w:b/>
          <w:b/>
          <w:sz w:val="36"/>
          <w:lang w:val="uk-UA"/>
        </w:rPr>
      </w:pPr>
      <w:r>
        <w:rPr>
          <w:rFonts w:cs="Comic Sans MS" w:ascii="Comic Sans MS" w:hAnsi="Comic Sans MS"/>
          <w:b/>
          <w:sz w:val="36"/>
          <w:lang w:val="uk-UA"/>
        </w:rPr>
        <w:t>2. Фізико – географічні умови.</w:t>
      </w:r>
    </w:p>
    <w:p>
      <w:pPr>
        <w:pStyle w:val="Normal"/>
        <w:ind w:firstLine="851"/>
        <w:jc w:val="center"/>
        <w:rPr>
          <w:rFonts w:ascii="Comic Sans MS" w:hAnsi="Comic Sans MS" w:cs="Comic Sans MS"/>
          <w:b/>
          <w:b/>
          <w:sz w:val="36"/>
          <w:lang w:val="uk-UA"/>
        </w:rPr>
      </w:pPr>
      <w:r>
        <w:rPr>
          <w:rFonts w:cs="Comic Sans MS" w:ascii="Comic Sans MS" w:hAnsi="Comic Sans MS"/>
          <w:b/>
          <w:sz w:val="36"/>
          <w:lang w:val="uk-UA"/>
        </w:rPr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Теріторія Чорноморського заповідника займає частину Причорноморської впадини, яка уявляє собою крайовий прогиб Руської платформи і заповнена осадовими юрськими крейдовими, палеогеновими, неогеновими і четвертинними відкладинами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Потужність четвертинних відкладень в окремих місцях досягає 86 метрів. Вони представлені головним чином аллювіальними пісками, котрі місцями змінюються глинистими пісками і містять різної потужності суглиністі прослойки. Таке чередування пояснюється тим, що піщані наноси, уявляючі собою древнєаллювіальні відкладини Дніпра, утворились на місцях розмиву льосових терас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Особливості геологічної будови і тектонічного режима обумовили рівнинний в цілому характер рельєфа. Серед найбільш типових форм рельєфа заповідних теріторій необхідно назвати дюни (кучугури) і витягнуті вздовж берега пониження, заповнені остаточними соленими водоймами(сагами). Низмений таврічний берег Тендрівської затоки має числені пониження – поди, котрі при нагоні води затоплюються, утворючи числену кількість мілководних заток, проток і озер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Клімат Причорноморської низовини теплий, але, незважаючи на приморське положення, континентальний і сухий. Він характеризується відносно низькою вологістю повітря, незначною кількістю опадів і відносно великою добовою та річною амплітудою коливаннь температури повітря. Середньорічна температура  10,8°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Середня тривалість вегетаційного періода (з середньодобовою температурою 5° і вищє) складає в різних пунктах від 226 до 232 діб. Вегетаційний період починається 15-20 квітня і закінчується 5-10 листопада, іноді значно пізніше (10-15грудня)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Середньорічна кількість опадів складає 235 мм. В окремі роки іх сума різко коливається від 209 до 430 мм. Найбільш інтенсивно опади випадають влітку(червень-липень) у вигляді зливних дощів. Меньш за все опадів приходиться на зиму. Характерною особливістю є весняно – літні роси і сильні тумани, котрі починаються  середині листопада і закінчуються в травні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Заповідна акваторія в 5 разів перевщує по своєму розміру заповідну теріторію. Тендрівська та Ягорлицька затоки завдяки особливостям їх гідрологічного, гідрохімчного та гідробіологічного режимів є унікальними водоймами північно -  західної частини Чорного моря. Вони мають велике значення для відтворення і нагула основних промислових видів риб, а багаті кормом мілководдя використовуються великою кількістю гніздящихся, перельотних і зимуючих водно-болотних птахів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Тендрівська затока площею 630 кілометрів квадратних розташована в найбільш складній по своїй будові береговій області південно – західної частини Чорного моря, відгорожена від моря Тендрівською косою довжиною біля 70км і шириною до 3км. Півострів Білі Кучугури і підводна гряда, яка від нього відходить, розділяють затоку на західну і східну частини. Західна, найбільш глибоководна частина затоки площею 360 кілометрів квадратних і глибиною до 15 метрів примикає до опрісненої Дніпром і Бугом ділянки моря (соленість тут коливається від 13 до 13,5%)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 xml:space="preserve">Грунти Тендрівської затоки представлені переважно мулами. Гребні підводних валів часто вкриті крупнозернистим піском і раковинами молюсків. 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Ягорлицька затока (площєю біля 350 кілометрів квадратних) з західу ізольована від Чорного моря Покровською косою і островами Круглим і Довгим, з півдня – Ягорлицьким півостровом та Тендрівською косою. Значні ділянки акваторії зайняті прибрежними мілководдями глибиною до 1 м. Перехід від прибрежних мілин до глубоководної котловини доволі різкий. Дно глубоководної котловини покрито товстим слоєм мулу та повністю поросло водоростями. Вони заселяють і всю мілководну частину затоки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Соленість Ягорлицької затоки змінюється в межах 16-22% для поверхняних і 18-22% для придонних горизонтів.</w:t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Температурний режим води затоки доволі постійний. Середньорічні температури коливаються від 10,5 до 12,5°. Весняний перехід температури води через 10° зазвичай спостерігається в квітні. Максимальний прогрів (до 26-30°) вдмічений в серпні. Осінній перехід температури води через 10° відмічений в листопаді.</w:t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ind w:firstLine="851"/>
        <w:jc w:val="center"/>
        <w:rPr>
          <w:rFonts w:ascii="Comic Sans MS" w:hAnsi="Comic Sans MS" w:cs="Comic Sans MS"/>
          <w:b/>
          <w:b/>
          <w:sz w:val="36"/>
          <w:lang w:val="uk-UA"/>
        </w:rPr>
      </w:pPr>
      <w:r>
        <w:rPr>
          <w:rFonts w:cs="Comic Sans MS" w:ascii="Comic Sans MS" w:hAnsi="Comic Sans MS"/>
          <w:b/>
          <w:sz w:val="36"/>
          <w:lang w:val="uk-UA"/>
        </w:rPr>
        <w:t>3. Рослинність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sz w:val="28"/>
          <w:lang w:val="uk-UA"/>
        </w:rPr>
      </w:pPr>
      <w:r>
        <w:rPr>
          <w:rFonts w:cs="Comic Sans MS" w:ascii="Comic Sans MS" w:hAnsi="Comic Sans MS"/>
          <w:b/>
          <w:sz w:val="28"/>
          <w:lang w:val="uk-UA"/>
        </w:rPr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Флора окремих заповідних ділянок дуже разнорідна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Лісостепні ділянки знаходяться в межах Івановської пісчаної арени (Івано–Рибальчанська ділянка) і Кінбурнського півострова (ділянки Соленоозерний і Волижин ліс). В рельєфі теріторії сполучені бугристі піски з невеликими холмами і пониженнями. Грунти мають легкий механічний склад, обмежений вміст гумусу, високу водопроникненість і низьку вологоємність, внаслідок чого відрізняються великою рухомістю поживних речовин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На лісостіпних ділянках зберіглось чимало рослинних асоціацій, характерних в минулому для нижньодніпровських арен і в наш час зникаючих на незаповідних теріторіях. В залежності від характера рельєфа, рівня і засоленості грунтових вод рослинність заповідних лісостепових ділянок можна об’єднати в декілька комплексів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Особливий інтерес уявляє колкова рослинність на теріторії Нижньодніпровських пісків. Тут, в полосі типчаково–ковильних (сухих) степів, зустрічається цілий комплекс північних древесних і трав’янистих видів. Колкова рослинність представлена формаціями дуба черешчатого, берези дніпровської, рідко береста. В підліску і по опушках зазвичай зустрічаються бузина чорна, крушина ломка, жостер, терен степовий, іноді бересклет європейський, барбарис звичайний. В деяких місцях старі дуби увиті всякими ліанами – диким виноградом, хмелем. Трав’янистий ярус дубових кілків складають ефемери – проліска двулиста, чистяк весняний, купир лісовий та дубравний. Тут зустрічаються ландиш лісовий, купена пахуча, чіна лісова та інші лісові види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 xml:space="preserve">Нижньодніпровський піщаний степ, який є південним продовженням Середньодніпровської, несе в собі сліди інвазії північних елементів. В результаті цього і утворилось унікальне сполучення поймених дубрав (далеко на півдні від свого основного ареала) з піщаним степом, насиченим флористичними елементами півночі і півдня. Характрна особливість Нижньодніпровських кілків – існування в їх складі узколокальних ендемічних древесних видів – берези дніпровської, бояришників Єлени і замшевого. 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Ліси з давніх давен займали на Нижньодніпровських пісках значні позиції, однак сплошного їх розповсюдження не було, про що свідчить розвинутий комплекс псаммофитно-степових видів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В неглубоких заросших степових западинах формується рослинність лугового типу, представлена формаціями овсяниці гладенької, війника наземного, полевиці піщаної з великим домішком ксеромезофітного різнотрав’я. В всняний час на таих пониженнях у великії кількості квітне простріл чорніючий, а трохи згодом – ятришник точечний і клопоносний. Ці ятришники також ростуть в великій кількості і на засолених лугових пониженях вздовж озер та заток. Тут доволі часто зустрічеється ятришник болотний і іноді ятришник-дремлик, котрий в низовинах Дніпра до недавніх пір не зустрічався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Степові ділянки Потиєвка і Ягорлицький Кут знаходяться на другій терасі Дніпра. Вони мають рівнинний, в окремих місцях слабоволнистий рельєф з дрібними блюдцеподібними пониженнями, іноді заповненими водою. Більшу частину тут займає солончакова рослинність, представлена формаціями солероса європейського та сарзана шишкуватого, дещо меншу – засолені луги і опустелені степи. В комплексі з типчаковими, житняковими і полиновими угрупуваннями зустрічаються плями типчаково-ковильного степу, едифікаторами якої є овсяниця валлійська і ковил-волохатик. В цій асоціації іноді зустрічається тюльпан Шренка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Найбільш різноманітна рослинність на острові Тендра. Вона поділяється на псамофітно-ксерофітну, розвинуту на більш підвищеній частині острова і з південної сторони вздовж берега на малогумусованих піщано-ракушечникових відкладеннях з пониженим горизонтом (1,5 м) прісної води, і на галофітно-гідрофітну, на пониженій частині острова з північної його сторони, вздовж берега затоки. Тут характерні колосняк піщаний, осока колхідська, вівсяниця Бекера, а також сиренія довгостовбчикова, люцерна тендровська, ясменник щетинистий, бурачок тендрівський, васильок одеський та інші.</w:t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  <w:t>Рослинність акваторії характеризується значним видовим різноманіттям. Мілководдя Тендрівської та Ягорлицької заток заросли “лугами” еостери (морської трави), рдеста, харових та інших водоростей. Місцями найбільше сукуплення утворює червона водорость – філофора. Вона вільно прикріплюється до мідій або вільно лежить на дні. З зелених водоросей звичайні кладофора та ульва. В толщі води також числені дуже дрібні одноклітинні водорості (фітопланктон). Особливо розвинені диатомові водорості та динофлагелянти. Чисельність і біомаса планктонних водоростей найбільш висока в поверхневому шарі води, досягає в літній період декількох десьтків мільйонів клітин на літр води. Масовий розвиток фітопланктонних водоростей часто викликає цвітіння води.</w:t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ind w:firstLine="851"/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ind w:firstLine="851"/>
        <w:jc w:val="center"/>
        <w:rPr>
          <w:rFonts w:ascii="Comic Sans MS" w:hAnsi="Comic Sans MS" w:cs="Comic Sans MS"/>
          <w:b/>
          <w:b/>
          <w:sz w:val="36"/>
          <w:lang w:val="uk-UA"/>
        </w:rPr>
      </w:pPr>
      <w:r>
        <w:rPr>
          <w:rFonts w:cs="Comic Sans MS" w:ascii="Comic Sans MS" w:hAnsi="Comic Sans MS"/>
          <w:b/>
          <w:sz w:val="36"/>
          <w:lang w:val="uk-UA"/>
        </w:rPr>
        <w:t>4.Тваринний світ.</w:t>
      </w:r>
    </w:p>
    <w:p>
      <w:pPr>
        <w:pStyle w:val="Normal"/>
        <w:ind w:firstLine="851"/>
        <w:rPr>
          <w:rFonts w:ascii="Comic Sans MS" w:hAnsi="Comic Sans MS" w:cs="Comic Sans MS"/>
          <w:b/>
          <w:b/>
          <w:i/>
          <w:i/>
          <w:sz w:val="28"/>
          <w:lang w:val="uk-UA"/>
        </w:rPr>
      </w:pPr>
      <w:r>
        <w:rPr>
          <w:rFonts w:cs="Comic Sans MS" w:ascii="Comic Sans MS" w:hAnsi="Comic Sans MS"/>
          <w:b/>
          <w:i/>
          <w:sz w:val="28"/>
          <w:lang w:val="uk-UA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Заповідний режим на протязі декількох десятирічч сприяв збереженню на теріторії заповідника багатої та цікавої за складом фауни безхребетних тварин. По неповним данним тут налічується біля 4 тисяч видів комах, біля 30 видів павуків, 25 видів наземних молюсків і біля 100 видів кліщів, що паразитують на хребетних тваринах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Найбільш різноманітна фауна безхребетних лісостепових ділянок. Тут зустрічаються мешканці пісків, лугів, боліт, різнотравних степів, солончаків, прісних і солених водойм. Серед них багато реліктових та ендемічних видів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 лісовій підстилці мешкає моса многоножек. Найбільш обільні ківсяки – темні, гостро пахнучі тисяченіжки довжиною до 4 см., мокриці-броненосці – багатоніжки, які при небезпеці скручуються шариками. Вони розкладають опале листя, способствуючи тим самим підвищенню плодородності почв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 Волижиному лісі можна часто зустріти равликів-янтарок та числених інших моллюсків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 трухлявій деревині мешкає жук-олень, занесений в Червону книгу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 піщаному степу на очі бросається численисть жуків-чорнотілок різних форм і розмірів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Для піщаних станцій характерний многорогий навозник – смоляно-чорний блискучий жук довжиною 18-28 см. він є дуже рідким по причині скорочення місць проживання, і тому занесений до Червоної книги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З кінця липня в масі з’являються жуки – мармурові хрущі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 піщаному степу мешкає багато мурашиних левів, їх у заповіднику налічується 7 видів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початку літа особливи примітними є різні саранчові та коники, деякі з яких також занесені до Червоної книги.</w:t>
      </w:r>
    </w:p>
    <w:p>
      <w:pPr>
        <w:pStyle w:val="TextBodyIndent"/>
        <w:rPr/>
      </w:pPr>
      <w:r>
        <w:rPr>
          <w:b/>
          <w:i/>
        </w:rPr>
        <w:t>В кінці кв</w:t>
      </w:r>
      <w:r>
        <w:rPr>
          <w:b/>
          <w:i/>
          <w:lang w:val="en-US"/>
        </w:rPr>
        <w:t>ітня з’являються метелики рідкого вида – малого нічного павлинього ока.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Взагалі в Чорноморському державному заповіднику дуже і дуже велика кількість рідкісних представників тваринного світу, деякі з яких занесені до Червоної книги України. 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220980</wp:posOffset>
                </wp:positionV>
                <wp:extent cx="3714750" cy="492760"/>
                <wp:effectExtent l="0" t="71120" r="673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49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Використана лтерату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169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7.75pt;margin-top:17.4pt;width:292.45pt;height:3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Використана лтература:</w:t>
                      </w:r>
                    </w:p>
                  </w:txbxContent>
                </v:textbox>
                <v:path textpathok="t"/>
                <v:textpath on="t" fitshape="t" string="Використана лтература: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1276" w:hanging="425"/>
        <w:rPr/>
      </w:pPr>
      <w:r>
        <w:rPr>
          <w:b/>
          <w:i/>
          <w:lang w:val="en-US"/>
        </w:rPr>
        <w:t xml:space="preserve">1. </w:t>
      </w:r>
      <w:r>
        <w:rPr>
          <w:b/>
          <w:i/>
          <w:lang w:val="ru-RU"/>
        </w:rPr>
        <w:t>Заповедники Украины и Молдавии./ ред. В.Е. Соколова, Е.Е. Сыроечковского. –М.: Мысль,198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425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Ардамацкая Т.Б. Черноморский заповедник. –Симерополь, 1976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rPr>
          <w:b/>
          <w:b/>
          <w:i/>
          <w:i/>
          <w:lang w:val="en-US"/>
        </w:rPr>
      </w:pPr>
      <w:r>
        <w:rPr>
          <w:rFonts w:eastAsia="Comic Sans MS"/>
          <w:b/>
          <w:i/>
          <w:lang w:val="en-US"/>
        </w:rPr>
        <w:t xml:space="preserve"> </w:t>
      </w:r>
      <w:r>
        <w:rPr>
          <w:b/>
          <w:i/>
          <w:lang w:val="en-US"/>
        </w:rPr>
        <w:t>Заповедники Советского Союза. / ред. А.Г.Банников, Д.А. Горин. –М.: 1977г.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mic Sans MS" w:hAnsi="Comic Sans MS" w:cs="Comic Sans MS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01:00:00Z</dcterms:created>
  <dc:creator>Евгений Алексеевич</dc:creator>
  <dc:description/>
  <dc:language>en-US</dc:language>
  <cp:lastModifiedBy>Евгений Алексеевич</cp:lastModifiedBy>
  <dcterms:modified xsi:type="dcterms:W3CDTF">2000-08-20T01:01:00Z</dcterms:modified>
  <cp:revision>3</cp:revision>
  <dc:subject/>
  <dc:title>Реферат</dc:title>
</cp:coreProperties>
</file>