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Содержание</w:t>
      </w:r>
    </w:p>
    <w:p>
      <w:pPr>
        <w:pStyle w:val="Normal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48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2057652">
            <w:r>
              <w:rPr>
                <w:rStyle w:val="IndexLink"/>
                <w:lang w:val="en-US" w:eastAsia="en-US"/>
              </w:rPr>
              <w:t>Введение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48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42057653">
            <w:r>
              <w:rPr>
                <w:rStyle w:val="IndexLink"/>
                <w:lang w:val="en-US" w:eastAsia="en-US"/>
              </w:rPr>
              <w:t>САМООЧИЩЕНИЕ В ВОДОЕМАХ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9348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42057654">
            <w:r>
              <w:rPr>
                <w:rStyle w:val="IndexLink"/>
                <w:lang w:val="en-US" w:eastAsia="en-US"/>
              </w:rPr>
              <w:t>ИСТОЧНИКИ ЗАГРЯЗНЕНИЯ ВОДОЕМОВ</w:t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right" w:pos="9348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42057655">
            <w:r>
              <w:rPr>
                <w:rStyle w:val="IndexLink"/>
                <w:lang w:val="en-US" w:eastAsia="en-US"/>
              </w:rPr>
              <w:t>САНИТАРНАЯ ОХРАНА ВОДОЕМОВ</w:t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right" w:pos="9348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42057656">
            <w:r>
              <w:rPr>
                <w:rStyle w:val="IndexLink"/>
                <w:lang w:val="en-US" w:eastAsia="en-US"/>
              </w:rPr>
              <w:t>ОЧИСТКА СТОЧНЫХ ВОД</w:t>
              <w:tab/>
              <w:t>12</w:t>
            </w:r>
          </w:hyperlink>
        </w:p>
        <w:p>
          <w:pPr>
            <w:pStyle w:val="Contents1"/>
            <w:tabs>
              <w:tab w:val="clear" w:pos="720"/>
              <w:tab w:val="right" w:pos="9348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42057657">
            <w:r>
              <w:rPr>
                <w:rStyle w:val="IndexLink"/>
                <w:lang w:val="en-US" w:eastAsia="en-US"/>
              </w:rPr>
              <w:t>КОНТРОЛЬ ЗА ЧИСТОТОЙ ВОДОЕМОВ</w:t>
              <w:tab/>
              <w:t>12</w:t>
            </w:r>
          </w:hyperlink>
        </w:p>
        <w:p>
          <w:pPr>
            <w:pStyle w:val="Contents1"/>
            <w:tabs>
              <w:tab w:val="clear" w:pos="720"/>
              <w:tab w:val="right" w:pos="9348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42057658">
            <w:r>
              <w:rPr>
                <w:rStyle w:val="IndexLink"/>
                <w:lang w:val="en-US" w:eastAsia="en-US"/>
              </w:rPr>
              <w:t>ПОСТЫ ПО БЕРЕГАМ РЕК</w:t>
              <w:tab/>
              <w:t>14</w:t>
            </w:r>
          </w:hyperlink>
        </w:p>
        <w:p>
          <w:pPr>
            <w:pStyle w:val="Contents1"/>
            <w:tabs>
              <w:tab w:val="clear" w:pos="720"/>
              <w:tab w:val="right" w:pos="9348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42057659">
            <w:r>
              <w:rPr>
                <w:rStyle w:val="IndexLink"/>
                <w:lang w:val="en-US" w:eastAsia="en-US"/>
              </w:rPr>
              <w:t>Список литературы:</w:t>
              <w:tab/>
              <w:t>1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b w:val="false"/>
          <w:b w:val="false"/>
          <w:bCs w:val="false"/>
          <w:sz w:val="36"/>
          <w:szCs w:val="36"/>
          <w:lang w:val="en-US" w:eastAsia="en-US"/>
        </w:rPr>
      </w:pPr>
      <w:r>
        <w:rPr>
          <w:b w:val="false"/>
          <w:bCs w:val="false"/>
          <w:sz w:val="36"/>
          <w:szCs w:val="36"/>
          <w:lang w:val="en-US" w:eastAsia="en-US"/>
        </w:rPr>
      </w:r>
    </w:p>
    <w:p>
      <w:pPr>
        <w:pStyle w:val="Normal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  <w:r>
        <w:br w:type="page"/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</w:rPr>
      </w:pPr>
      <w:bookmarkStart w:id="0" w:name="__RefHeading___Toc42057652"/>
      <w:bookmarkEnd w:id="0"/>
      <w:r>
        <w:rPr>
          <w:rFonts w:cs="Times New Roman" w:ascii="Times New Roman" w:hAnsi="Times New Roman"/>
        </w:rPr>
        <w:t>Введение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Во все времена вода считалась бесценной влагой жизни. И хотя далеко позади те годы, когда брать ее приходилось в речках, прудах, озерах и нести за не</w:t>
        <w:softHyphen/>
        <w:t>сколько километров к дому на коромыслах, стараясь не расплескать ни капельки, по-прежнему бережно от</w:t>
        <w:softHyphen/>
        <w:t>носится к воде человек, заботясь о чистоте природных водоемов, о хорошем состоянии колодцев, колонок, во</w:t>
        <w:softHyphen/>
        <w:t>допроводных систем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В связи с постоянно растущими потребностями про</w:t>
        <w:softHyphen/>
        <w:t>мышленности и сельского хозяйства в пресной воде со всей остротой встает проблема сохранения существую</w:t>
        <w:softHyphen/>
        <w:t>щих водных ресурсов. Ведь пригодной для нужд чело</w:t>
        <w:softHyphen/>
        <w:t>века воды, как показывают статистические данные, не так уж много на Земном шаре. Известно, что более 70 % поверхности Земли покрыто водой. Около 95 % ее приходится на моря и океаны, 4 % — на льды Аркти</w:t>
        <w:softHyphen/>
        <w:t>ки и Антарктики, и лишь 1 % составляет пресная вода рек и озер. Значительные источники воды находятся под землей, иногда на большой глубине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Около 4,5 тыс. км</w:t>
      </w:r>
      <w:r>
        <w:rPr>
          <w:b w:val="false"/>
          <w:bCs w:val="false"/>
          <w:color w:val="000000"/>
          <w:sz w:val="28"/>
          <w:szCs w:val="28"/>
          <w:vertAlign w:val="superscript"/>
        </w:rPr>
        <w:t>3</w:t>
      </w:r>
      <w:r>
        <w:rPr>
          <w:b w:val="false"/>
          <w:bCs w:val="false"/>
          <w:color w:val="000000"/>
          <w:sz w:val="28"/>
          <w:szCs w:val="28"/>
        </w:rPr>
        <w:t xml:space="preserve"> — море воды — таков годовой сток наших рек. Однако распределены водные ресурсы по территории страны неравномерною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Потребители, используя воды, загрязняют ее, это по</w:t>
        <w:softHyphen/>
        <w:t>степенно приводит к истощению чистых пресных вод и к необходимости принятия мер по их охране. Такое водоиспользование, не влияя на количество воды, суще</w:t>
        <w:softHyphen/>
        <w:t>ственно сказывается на ее качестве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Партия и правительство уделяют большое внимание вопросам охраны природы, рациональному использова</w:t>
        <w:softHyphen/>
        <w:t>нию ее ресурсов, в том числе водных. Об этом свиде</w:t>
        <w:softHyphen/>
        <w:t>тельствуют такие законы об охране природы, принятые в СССР, как «Основы водного законодательства Союза ССР и союзных республик», постановление ЦК КПСС и СМ СССР «О дополнительных мерах по обес</w:t>
        <w:softHyphen/>
        <w:t>печению рационального использования и сохранению природных богатств бассейна озера Байкал» (1971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В последние годы введены в строй многие мощные очистные сооружения, увеличена эффективность очист</w:t>
        <w:softHyphen/>
        <w:t>ки стоков, сбрасываемых в водоемы, возросла ответст</w:t>
        <w:softHyphen/>
        <w:t>венность хозяйственных органов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>Многотрудной задачей, потребовавшей миллиардных затрат, явилась защита р. Волги и Урала, оз. Байкал и других наших водоемов от промышленных загрязнений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Вода в нашей стране — всенародное достояние, и за</w:t>
        <w:softHyphen/>
        <w:t>бота о ней должна быть всенародной и постоянной. От рационального использования водных ресурсов, от бе</w:t>
        <w:softHyphen/>
        <w:t>режного, экономного отношения к ним зависит не толь</w:t>
        <w:softHyphen/>
        <w:t>ко развитие промышленного и сельскохозяйственного производства, но также быт, здоровье советских лю</w:t>
        <w:softHyphen/>
        <w:t>дей сегодня и в будущем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Наша страна — мировой лидер по масштабам и тем</w:t>
        <w:softHyphen/>
        <w:t>пам водохозяйственного строительства, создатель все</w:t>
        <w:softHyphen/>
        <w:t>охватывающей санитарно-эпидемиологической службы и общедоступного здравоохранения, его профилактиче</w:t>
        <w:softHyphen/>
        <w:t>ского направлени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Важнейшее свойство воды — ее непрерывный круго</w:t>
        <w:softHyphen/>
        <w:t>ворот. В нем как бы два круга — горизонтальный и вер</w:t>
        <w:softHyphen/>
        <w:t>тикальный. Обмен вод в горизонтальном направлении осуществляют морские течения и реки. Одно лишь мо</w:t>
        <w:softHyphen/>
        <w:t>гучее океаническое течение Гольфстрим переносит за год на тысячи километров с юга на север в 25 раз боль</w:t>
        <w:softHyphen/>
        <w:t>ше воды, чем все реки суш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Вертикальный круговорот слагается из испарения с поверхности океанов, морей, озер и атмосферных осад</w:t>
        <w:softHyphen/>
        <w:t>ков, выпадающих и на водную поверхность, и на сушу. Энергия солнечных лучей заставляет океаны отдавать атмосфере в год 355 тыс. км</w:t>
      </w:r>
      <w:r>
        <w:rPr>
          <w:b w:val="false"/>
          <w:bCs w:val="false"/>
          <w:color w:val="000000"/>
          <w:sz w:val="28"/>
          <w:szCs w:val="28"/>
          <w:vertAlign w:val="superscript"/>
        </w:rPr>
        <w:t>3</w:t>
      </w:r>
      <w:r>
        <w:rPr>
          <w:b w:val="false"/>
          <w:bCs w:val="false"/>
          <w:color w:val="000000"/>
          <w:sz w:val="28"/>
          <w:szCs w:val="28"/>
        </w:rPr>
        <w:t xml:space="preserve"> воды. Лишь 1/10 этого ко</w:t>
        <w:softHyphen/>
        <w:t>личества выпадает над сушей в виде дождя или снега, остальное возвращается обратно в океаны. Но вся жизнь материков в значительной степени обусловлена этими осадками. Огромные объемы воды пропускают живые организмы, используя ее для жизненных про</w:t>
        <w:softHyphen/>
        <w:t>цессов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Ни один жизненный процесс в организме человека или животных не может совершаться без воды и ни одна клетка не в состоянии обойтись без водной среды. С участием воды протекают практически все функции организма. Так, испаряясь с поверхности кожи и дыха</w:t>
        <w:softHyphen/>
        <w:t>тельных органов, вода принимает участие в процессах терморегуляции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>Но вода нужна, конечно, не только для питья: она также помогает содержать жилище человека и среду обитания в чистом виде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Вода — самое лучшее гигиеническое средство уходу за кожей лица. При умывании клетки рогового слоя кожи набухают и отторгаются вместе с осевшей на них пылью, грязью, жиром, остатками пота. Похлопывание и поглаживание лица во время мытья усиливают очи</w:t>
        <w:softHyphen/>
        <w:t>щающее действие воды. Одновременно усиливается кровообращение, повышается обмен веществ, улучшается питание и тонус кож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Вода в организме человека является и средой, и непосредственным участником физиологических и био</w:t>
        <w:softHyphen/>
        <w:t>химических реакций. С водой из организма выделяются различные вещества, образовавшиеся в результате об</w:t>
        <w:softHyphen/>
        <w:t>мена веществ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Представьте себе, что такую загрязненную воду пря</w:t>
        <w:softHyphen/>
        <w:t>мо из реки или из озера используют для питья. Возбу</w:t>
        <w:softHyphen/>
        <w:t>дители болезней, попадая в кишечник человека, нахо</w:t>
        <w:softHyphen/>
        <w:t>дят там благоприятные условия для размножения, вслед</w:t>
        <w:softHyphen/>
        <w:t>ствие чего возникает острое кишечное заболевание. Так как одним источником водоснабжения пользуется обыч</w:t>
        <w:softHyphen/>
        <w:t>но большое число людей, путь распространения заболе</w:t>
        <w:softHyphen/>
        <w:t>вания через воду является наиболее массовым, а зна</w:t>
        <w:softHyphen/>
        <w:t>чит, и наиболее опасным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Arial" w:ascii="Arial" w:hAnsi="Arial"/>
          <w:b w:val="false"/>
          <w:bCs w:val="false"/>
          <w:color w:val="000000"/>
          <w:sz w:val="28"/>
          <w:szCs w:val="28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</w:rPr>
      </w:pPr>
      <w:bookmarkStart w:id="1" w:name="__RefHeading___Toc42057653"/>
      <w:bookmarkEnd w:id="1"/>
      <w:r>
        <w:rPr>
          <w:rFonts w:cs="Times New Roman" w:ascii="Times New Roman" w:hAnsi="Times New Roman"/>
        </w:rPr>
        <w:t>САМООЧИЩЕНИЕ В ВОДОЕМАХ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Интереснейшими явлениями природы являются способность водоемов к самоочищению и установление в них так называемого биологического равновесия. </w:t>
      </w:r>
      <w:r>
        <w:rPr>
          <w:b w:val="false"/>
          <w:color w:val="000000"/>
          <w:sz w:val="28"/>
          <w:szCs w:val="28"/>
        </w:rPr>
        <w:t xml:space="preserve">Оно </w:t>
      </w:r>
      <w:r>
        <w:rPr>
          <w:b w:val="false"/>
          <w:bCs w:val="false"/>
          <w:color w:val="000000"/>
          <w:sz w:val="28"/>
          <w:szCs w:val="28"/>
        </w:rPr>
        <w:t>обеспечивается совокупной деятельностью населяющих их организмов: бактерий, водорослей и высших водных растений, различных беспозвоночных животных. Поэто</w:t>
        <w:softHyphen/>
        <w:t>му одна из важнейших природоохранительных задач состоит в том, чтобы поддерживать эту способность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Каждый водоем — это сложная живая система, где обитают растения, специфические организмы, в том чис</w:t>
        <w:softHyphen/>
        <w:t>ле и микроорганизмы, которые постоянно размножаются и отмирают. Если в водоем попадают бактерии или хи</w:t>
        <w:softHyphen/>
        <w:t>мические примеси, то в условиях девственной природы процесс самоочищения протекает быстро и вода восста</w:t>
        <w:softHyphen/>
        <w:t>навливает свою первозданную чистоту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Факторы самоочищения водоемов многочисленны и многообразны. Условно их можно разделить на три группы: физические, химические и биологические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Важным физическим фактором самоочищения водоемов является ультрафиолетовое излучение солнца. Под влиянием этого излучения происходит обеззараживание воды. Эффект обеззараживания основан на прямом гу</w:t>
        <w:softHyphen/>
        <w:t>бительном воздействии ультрафиолетовых лучей на бел</w:t>
        <w:softHyphen/>
        <w:t>ковые коллоиды и ферменты протоплазмы микробных клеток. Ультрафиолетовое излучение может воздейство</w:t>
        <w:softHyphen/>
        <w:t>вать не только на обычные бактерии, но и на споровые организмы и вирусы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>Из химических факторов самоочищения водоемов следует отметить окисление органических и неоргани</w:t>
        <w:softHyphen/>
        <w:t>ческих веществ. Часто дают оценку самоочищения во</w:t>
        <w:softHyphen/>
        <w:t>доема по отношению к легко окисляемому органическо</w:t>
        <w:softHyphen/>
        <w:t>му веществу (определяемому по биохимической потреб</w:t>
        <w:softHyphen/>
        <w:t>ности кислорода — ВПК) или по общему содержанию органических веществ (определяемому по химическому потреблению кислорода — ХПК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В процессе самоочищения водоема участвуют водо</w:t>
        <w:softHyphen/>
        <w:t>росли, плесневые и дрожжевые грибк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Двустворчатые моллюски — постоянные обитатели водоемов — являются санитарами рек. Пропуская через себя воду, они отфильтровывают взвешенные частицы. Мельчайшие животные и растения, а также органиче</w:t>
        <w:softHyphen/>
        <w:t>ские остатки поступают в пищеварительную систему, несъедобные вещества оседают на слое слизи, покры</w:t>
        <w:softHyphen/>
        <w:t>вающем поверхность мантии двустворчатых. Слизь по мере загрязнения перемещается к концу раковины и выбрасывается в воду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Комочки ее представляют собой комплексный кон</w:t>
        <w:softHyphen/>
        <w:t>центрат для питания микроорганизмов. Они и завер</w:t>
        <w:softHyphen/>
        <w:t>шают цепь биологической очистки вод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Arial" w:ascii="Arial" w:hAnsi="Arial"/>
          <w:b w:val="false"/>
          <w:bCs w:val="false"/>
          <w:color w:val="000000"/>
          <w:sz w:val="28"/>
          <w:szCs w:val="28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</w:rPr>
      </w:pPr>
      <w:bookmarkStart w:id="2" w:name="__RefHeading___Toc42057654"/>
      <w:bookmarkEnd w:id="2"/>
      <w:r>
        <w:rPr>
          <w:rFonts w:cs="Times New Roman" w:ascii="Times New Roman" w:hAnsi="Times New Roman"/>
        </w:rPr>
        <w:t>ИСТОЧНИКИ ЗАГРЯЗНЕНИЯ ВОДОЕМОВ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Основная причина загрязнения водоисточников сброс в водоемы неочищенных или недостаточно очи</w:t>
        <w:softHyphen/>
        <w:t>щенных сточных вод промышленными предприятиями, а также предприятиями коммунального и сельского хо</w:t>
        <w:softHyphen/>
        <w:t>зяйства. Загрязнению водных источников также спо</w:t>
        <w:softHyphen/>
        <w:t>собствует нерациональное ведение сельского хозяйства: остатки удобрений и ядохимикатов, вымываемые из почвы, попадают в водоемы и загрязняют их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Хотя потери воды во многих производственных про</w:t>
        <w:softHyphen/>
        <w:t>цессах (из-за испарения и утечки) невелики, по сум</w:t>
        <w:softHyphen/>
        <w:t>марно промышленные предприятия расходуют огром</w:t>
        <w:softHyphen/>
        <w:t>ное количество воды, причем часть ее теряется безвоз</w:t>
        <w:softHyphen/>
        <w:t>вратно или не подвергается никакой очистке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Свойство рек самоочищаться благодаря происходя</w:t>
        <w:softHyphen/>
        <w:t>щим в них биологическим процессам позволило справ</w:t>
        <w:softHyphen/>
        <w:t xml:space="preserve">ляться с отходами.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То, что большинство городов, а с ними и крупных предприятий было построено на водоразделах и в вер</w:t>
        <w:softHyphen/>
        <w:t>ховьях рек, раньше воспринималось лишь как истори</w:t>
        <w:softHyphen/>
        <w:t>ческая достопримечательность Города растут, как лю</w:t>
        <w:softHyphen/>
        <w:t>ди, разве только медленнее. И человек за свою жизнь не всегда успевает оценить, как изменились потребности города в воде. А изменения есть, и порой весьма зна</w:t>
        <w:softHyphen/>
        <w:t>чительные. Ведь водоемы в теперешних условиях явля</w:t>
        <w:softHyphen/>
        <w:t>ются местом не только водозабора (изъятия воды для промышленных, питьевых и других потребностей), но и приема сточных вод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Современное сельскохозяйственное производство, как и промышленность, может быть источником загряз</w:t>
        <w:softHyphen/>
        <w:t>нения. Вымываемые с орошаемых земель минеральные соли загрязняют водоемы, зачастую бесконтрольно при</w:t>
        <w:softHyphen/>
        <w:t>меняются ядохимикаты, фосфорные и азотные удобре</w:t>
        <w:softHyphen/>
        <w:t>ния. Излишки химикатов отравляют животный и ра</w:t>
        <w:softHyphen/>
        <w:t>стительный мир водоемов. К тому же химические ве</w:t>
        <w:softHyphen/>
        <w:t>щества способны накапливаться в продукции, представ</w:t>
        <w:softHyphen/>
        <w:t>ляя тем самым немалую угрозу здоровью человек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К источникам загрязнения водоемов в сельской местности относятся также крупные животноводческие комплексы.)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Источником загрязнения водоемов вредными веществами являются сточные воды судов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В последние годы водохранилища и реки приняли многие тысячи единиц так называемого маломерного флота: катера, различные лодки с подвесными мотора</w:t>
        <w:softHyphen/>
        <w:t>ми. С ревом, с белым бурунным следом, с круговыми виражами, выбрасывая отработанные газы носятся они назад и вперед по голубым акваториям. Известно, что 1 г нефтепродуктов портит 100 л воды. При этом со</w:t>
        <w:softHyphen/>
        <w:t>держание нефтепродуктов превышает допустимый уро</w:t>
        <w:softHyphen/>
        <w:t>вень. Поднятая быстро мчащейся лодкой волна добега</w:t>
        <w:softHyphen/>
        <w:t>ет до берега, разрушает его, берег интенсивно размы</w:t>
        <w:softHyphen/>
        <w:t>ваетс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Существует еще весьма значительный источник за</w:t>
        <w:softHyphen/>
        <w:t>грязнения воды, который практически не поддается кон</w:t>
        <w:softHyphen/>
        <w:t>тролю. Это ливневые и снеговые стоки с территории леса, сельскохозяйственных угодий и т. д. По загряз</w:t>
        <w:softHyphen/>
        <w:t>ненности такие воды, стекающие с огромных террито</w:t>
        <w:softHyphen/>
        <w:t>рий, нередко сопоставимы с городскими канализацион</w:t>
        <w:softHyphen/>
        <w:t>ными водами.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</w:rPr>
      </w:pPr>
      <w:bookmarkStart w:id="3" w:name="__RefHeading___Toc42057655"/>
      <w:bookmarkEnd w:id="3"/>
      <w:r>
        <w:rPr>
          <w:rFonts w:cs="Times New Roman" w:ascii="Times New Roman" w:hAnsi="Times New Roman"/>
        </w:rPr>
        <w:t>САНИТАРНАЯ ОХРАНА ВОДОЕМОВ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В соответствии с «Основами водного законодательст</w:t>
        <w:softHyphen/>
        <w:t>ва Союза ССР и союзных республик», которые были приняты в декабре 1970 г. Верховным Советом СССР, разрабатываются схемы комплексного использования и охраны вод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Все мероприятия должны обеспечивать наиболее эффективное для народного хозяйства использование вод (с учетом первоочередного удовлетворения потребностей в воде населения) путем регулирования стока вод, принятия мер к экономному расходованию воды и к прекращению сброса неочищенных сточных вод на основе совершенствования технологии производства и схем водоснабжения (применение безводных техноло</w:t>
        <w:softHyphen/>
        <w:t>гических процессов воздушного охлаждения, оборотного водоснабжения и других технических приемов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В «Основах водного законодательства Союза ССР и союзных республик» записано, что все воды, водные объекты подлежат охране от загрязнения, засорения и истощения, влияющих на качество воды таким образом, что могут причинять вред здоровью населения, повлечь за собой уменьшение рыбных запасов, ухудшить усло</w:t>
        <w:softHyphen/>
        <w:t>вия водоснабжения и вызвать другие неблагоприятные последствия в результате изменения физических, хими</w:t>
        <w:softHyphen/>
        <w:t>ческих, биологических свойств воды, снижения способ</w:t>
        <w:softHyphen/>
        <w:t>ности к естественному очищению, нарушения гидрологи</w:t>
        <w:softHyphen/>
        <w:t>ческого и гидрогеологического режимов. Определение в законодательстве понятия «загрязнение вод» требует от всех водопользователей соблюдения необходимых требований, которые изложены в «Правилах охраны по</w:t>
        <w:softHyphen/>
        <w:t>верхностных вод от загрязнения сточными водами» (1974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Важнейшей составной частью современного советского водно-санитарного законодательства являются ги</w:t>
        <w:softHyphen/>
        <w:t>гиенические нормативы — предельно допустимые кон</w:t>
        <w:softHyphen/>
        <w:t>центрации (ПДК) вредных веществ в воде водоемов. Соблюдение этих ПДК создает безопасность для здо</w:t>
        <w:softHyphen/>
        <w:t>ровья населения и благоприятные условия санитарно-бытового водопользования. Они являются критерием эффективности различных мероприятий по охране водо</w:t>
        <w:softHyphen/>
        <w:t>емов от загрязнения, стимулируют прогресс в области промышленной технологии для наиболее полного соблю</w:t>
        <w:softHyphen/>
        <w:t>дения нормативных требований, соответствующих бла</w:t>
        <w:softHyphen/>
        <w:t>гоприятному санитарному состоянию водоемов. Огромна роль гигиенических ПДК при осуществлении эксперти</w:t>
        <w:softHyphen/>
        <w:t>зы проектов и при определении условий спуска сточных вод в водоем для прогноза его санитарного состояния. Гигиенические нормативы являются важной частью «Правил охраны поверхностных вод от загрязнения сточными водами»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Гигиенические ПДК обеспечивают без</w:t>
        <w:softHyphen/>
        <w:t>опасные и нормальные условия водопользования населе</w:t>
        <w:softHyphen/>
        <w:t>ния (питьевого и культурно-бытового). ПДК вредных веществ в воде водоемов в качестве гигиенических нор</w:t>
        <w:softHyphen/>
        <w:t>мативов позволяют отличать уровни загрязнения, прямо или косвенно влияющие на санитарные условия водопользования и здоровье населения, от уровней загряз</w:t>
        <w:softHyphen/>
        <w:t>нений, затрагивающих не столько интересы здравоохра</w:t>
        <w:softHyphen/>
        <w:t>нения, сколько другие народнохозяйственные интересы населени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Разработанная в конце 40-х годов проф. С. Н. Черкинским методическая схема гигиенического изучения возможного влияния поступающих в водоемы промыш</w:t>
        <w:softHyphen/>
        <w:t>ленных стоков и содержащихся в них вредных веществ стала общепризнанной. Такое исследование должно быть многоплановым и комплексным. Оно должно ха</w:t>
        <w:softHyphen/>
        <w:t>рактеризовать нормируемые вещества по основным трем показателям вредности — влиянию на общий санитар</w:t>
        <w:softHyphen/>
        <w:t>ный режим водоемов, на здоровье населения и органолептические свойства воды, когда вкус, цвет, запах определяют при помощи органов чувств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В основу гигиенического критерия вредности положена степень ограничения водопользованием, вызванная загрязнением, создающим опасность для здоровья или ухудшение санитарных условий жизни населени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Согласно «Правилам охраны поверхностных вод от загрязнения сточными водами» водоемы и водотоки (водные объекты) считаются загрязненными, если пока</w:t>
        <w:softHyphen/>
        <w:t>затели состава и свойств воды в них изменились под прямым или косвенным влиянием производственной деятельности и бытового использования населением и стали частично или полностью непригодными для одно</w:t>
        <w:softHyphen/>
        <w:t>го из видов водопользовани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Критерием загрязненности-воды является ухудшение ее качества вследствие изменения ее органолептических свойств и появления вредных веществ для челове</w:t>
        <w:softHyphen/>
        <w:t>ка, животных, птиц, рыб. Повышение температуры во</w:t>
        <w:softHyphen/>
        <w:t>ды изменяет условия для нормальной жизнедеятельно</w:t>
        <w:softHyphen/>
        <w:t>сти водных организмов. Пригодность состава и свойств поверхностных вод, используемых для хозяйственно- питьевого водоснабжения и культурно-бытовых нужд населения, для рыбохозяйственных целей, определяется их соответствием требованиям и нормативам, изложен</w:t>
        <w:softHyphen/>
        <w:t>ным в упомянутом выше документе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Существуют две категории водопользования. Первая категория—использование водного объекта в качестве источника централизованного или нецентрализованного хозяйственно-питьевого водоснабжения и для водоснаб</w:t>
        <w:softHyphen/>
        <w:t>жения предприятий пищевой промышленности; вторая категория — использование водного объекта для купа</w:t>
        <w:softHyphen/>
        <w:t>ния, спорта и отдыха населения, использование водных объектов в черте населенных мест. Ближайшие к месту выпуска сточных вод пункты водопользования первой и второй категорий определяют органы и учреждения санитарно-эпидемиологической службы с обязательным учетом официальных данных и перспектив использова</w:t>
        <w:softHyphen/>
        <w:t>ния водного объекта для питьевого водоснабжения и культурно-бытовых нужд населени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Состав и свойства воды водных объектов должны соответствовать нормативам в створе (определенном участке водоема), расположенном на водотоках в 1 км выше ближайшего по течению пункта водопользования (водозабор для хозяйственно-питьевого водоснабжения, места купания, организованного отдыха, территория на</w:t>
        <w:softHyphen/>
        <w:t>селенного пункта и т. п.), а на непроточных водоемах и водохранилищах — в 1 км в обе стороны от пункта водопользовани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При сбросе сточных вод в черте города (или любого населенного пункта) первым пунктом водопользования является данный город (или населенный пункт). В этих случаях установленные требования к составу и свойст</w:t>
        <w:softHyphen/>
        <w:t>вам воды водоема или водотока должны относиться к самим сточным водам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Состав и свойства водного объекта в пунктах хо</w:t>
        <w:softHyphen/>
        <w:t>зяйственно-питьевого и культурно-бытового водопользо</w:t>
        <w:softHyphen/>
        <w:t>вания или по одному из показателей не должны превы</w:t>
        <w:softHyphen/>
        <w:t>шать ПДК вредных веществ в водных объектах хозяй</w:t>
        <w:softHyphen/>
        <w:t>ственно-питьевого и культурно-бытового водопользования. В настоящее время ПДК установлены для болт 800 веществ.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</w:rPr>
      </w:pPr>
      <w:bookmarkStart w:id="4" w:name="__RefHeading___Toc42057656"/>
      <w:bookmarkEnd w:id="4"/>
      <w:r>
        <w:rPr>
          <w:rFonts w:cs="Times New Roman" w:ascii="Times New Roman" w:hAnsi="Times New Roman"/>
        </w:rPr>
        <w:t>ОЧИСТКА СТОЧНЫХ ВОД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Одним из существенных сооружений по охране во</w:t>
        <w:softHyphen/>
        <w:t>доемов является канализация, которая представляет со</w:t>
        <w:softHyphen/>
        <w:t>бой комплекс санитарных и инженерных сооружений, обеспечивающих сбор и быстрое удаление за пределы населенных мест и промышленных предприятий загряз</w:t>
        <w:softHyphen/>
        <w:t>ненных сточных вод, их очистку, обеззараживание и обезвреживание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>Очистные сооружения существовали в древнем мире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Методы очистки бытовых сточных вод подразделя</w:t>
        <w:softHyphen/>
        <w:t>ются на механические и биологические. При механиче</w:t>
        <w:softHyphen/>
        <w:t>ской очистке сточных вод происходит разделение жид</w:t>
        <w:softHyphen/>
        <w:t>кой и твердой фаз сточных вод. Для этой цели приме</w:t>
        <w:softHyphen/>
        <w:t>няются следующие сооружения: решетки, песколовки, отстойники (горизонтальные и вертикальные), септики, двухъярусные отстойники. Жидкая часть сточных вод подвергается биологической очистке, которая может быть естественной и искусственной. Естественная био</w:t>
        <w:softHyphen/>
        <w:t>логическая очистка сточных вод осуществляется на полях фильтрации, полях орошения, в биологических прудах и т. п. Для искусственной биологической очист</w:t>
        <w:softHyphen/>
        <w:t>ки применяют специальные сооружения — биологические фильтры, аэротенки. Обработка ила. производится на иловых площадках или в метантенках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</w:rPr>
      </w:pPr>
      <w:bookmarkStart w:id="5" w:name="__RefHeading___Toc42057657"/>
      <w:bookmarkEnd w:id="5"/>
      <w:r>
        <w:rPr>
          <w:rFonts w:cs="Times New Roman" w:ascii="Times New Roman" w:hAnsi="Times New Roman"/>
        </w:rPr>
        <w:t>КОНТРОЛЬ ЗА ЧИСТОТОЙ ВОДОЕМОВ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В положении предусматривается, что государствен</w:t>
        <w:softHyphen/>
        <w:t>ный контроль за использованием и охраной вод должен обеспечить соблюдение всеми министерствами, ведом</w:t>
        <w:softHyphen/>
        <w:t>ствами, предприятиями, учреждениями, организациями и гражданами установленного порядка использования вод, выполнения обязанностей по охране их от загряз</w:t>
        <w:softHyphen/>
        <w:t>нения, засорения и истощения. Необходимо соблюдение правил учета использования вод, установленных «Осно</w:t>
        <w:softHyphen/>
        <w:t xml:space="preserve">вами водного законодательства Союза ССР и союзных республик».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Работу по санитарной охране водоемов эпидемиологическая служба проводит в соответствии с «Положением о государственном санитарном надзоре в СССР» от 1973 г. Органы санитарно-эпидемиологи</w:t>
        <w:softHyphen/>
        <w:t>ческой службы Министерства здравоохранения СССР отвечают за охрану водоемов — аспект, затрагивающий интересы здравоохранения и санитарные условия жизни населения. В системе здравоохранения имеется 4260 са</w:t>
        <w:softHyphen/>
        <w:t>нитарно-эпидемиологических станций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Постановлением ЦК КПСС и Совета Министров СССР «О мерах по дальнейшему улучшению здраво</w:t>
        <w:softHyphen/>
        <w:t>охранения и развитию медицинской науки в стране» (1968) была создана широкая сеть санитарных лабо</w:t>
        <w:softHyphen/>
        <w:t>раторий на предприятиях для изучения состава сточ</w:t>
        <w:softHyphen/>
        <w:t>ных вод и качества воды водоемов. Каждая лабора</w:t>
        <w:softHyphen/>
        <w:t>тория проводит в год десятки тыс. анализов вод и воды водоемов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 xml:space="preserve">Санитарная лаборатория и ее филиалы на очистных сооружениях работают по единому плану, утвержденному дирекцией предприятия после детального согласования с санитарно - эпидемиологической службой.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Объектами санитарных наблюдений являются водоемы, которые используются для хозяйственно-питье</w:t>
        <w:softHyphen/>
        <w:t>вых и культурно-бытовых нужд населения. Створы наблюдений приурочиваются при этом к пунктам санитарно-бытового водопользовани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Санитарное состояние водоемов, имеющих рыбохозяйственное значение, и выполнение мероприятий по их охране контролируют органы рыбоохраны Министер</w:t>
        <w:softHyphen/>
        <w:t>ства рыбного хозяйства СССР. Контроль за использо</w:t>
        <w:softHyphen/>
        <w:t>ванием и охраной подземных вод, а также изучение их состояния проводит Министерство геологии СССР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При проведении санитарных наблюдений за состоя</w:t>
        <w:softHyphen/>
        <w:t>нием водоемов предусматривают сбор сведений об основ</w:t>
        <w:softHyphen/>
        <w:t>ных источниках загрязнения. При этом рассматрива</w:t>
        <w:softHyphen/>
        <w:t>ются вопросы санитарного благоустройства населенного пункта, условия отведения его сточных вод, данные о других источниках загрязнения, в частности о про</w:t>
        <w:softHyphen/>
        <w:t>мышленных и других объектах, сбрасывающих сточные воды, качестве и составе сбрасываемых сточных вод, характере очистки и обеззараживания и т. д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Материалы о качестве воды водоемов увязываются с данными об их гидрогеологическом режиме, что позволяет оценить полученные результаты санитарно-лабораторных исследований и использовать их при прогнозировании качества воды водоемов.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В условиях загрязнения водоемов необходимо изыс</w:t>
        <w:softHyphen/>
        <w:t>кание более действенных средств контроля за качест</w:t>
        <w:softHyphen/>
        <w:t>вом воды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Создана автоматизированная система контроля ка</w:t>
        <w:softHyphen/>
        <w:t>чества воды всего Московского водного бассейна — АНКОС — В (автоматическое наблюдение контроля окружающей среды — вода). Она предусматривает авто</w:t>
        <w:softHyphen/>
        <w:t>матическое измерение и передачу данных в центр обра</w:t>
        <w:softHyphen/>
        <w:t>ботки информации с электронно-вычислительной ма</w:t>
        <w:softHyphen/>
        <w:t>шины, а оттуда через диспетчерский пункт непосредст</w:t>
        <w:softHyphen/>
        <w:t>венно потребителям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АНКОС — В позволит не только оперативно фикси</w:t>
        <w:softHyphen/>
        <w:t>ровать уровень загрязнения воды, но и регулировать при стыковке с автоматизированной системой контроля сточных вод качество воды, оперативно оценивать эф</w:t>
        <w:softHyphen/>
        <w:t>фективность мер по охране водной среды. АНКОС — В послужит прообразом аналогичных систем в масштабе всей страны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Arial" w:ascii="Arial" w:hAnsi="Arial"/>
          <w:b w:val="false"/>
          <w:bCs w:val="false"/>
          <w:color w:val="000000"/>
          <w:sz w:val="28"/>
          <w:szCs w:val="28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</w:rPr>
      </w:pPr>
      <w:bookmarkStart w:id="6" w:name="__RefHeading___Toc42057658"/>
      <w:bookmarkEnd w:id="6"/>
      <w:r>
        <w:rPr>
          <w:rFonts w:cs="Times New Roman" w:ascii="Times New Roman" w:hAnsi="Times New Roman"/>
        </w:rPr>
        <w:t>ПОСТЫ ПО БЕРЕГАМ РЕК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В каждой союзной республике имеются общества по охране природы, насчитывающие около 35 млн. чле</w:t>
        <w:softHyphen/>
        <w:t>нов, которые помогают правительственным органам в осуществлении и контроле использования законодательств, а также в планировании мер по охране при</w:t>
        <w:softHyphen/>
        <w:t>роды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Забота о чистоте воды открывает широкое поле дея</w:t>
        <w:softHyphen/>
        <w:t>тельности для общественности, членов Общества охраны природы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Заботы о природе вознаграждаются ее щедростью, крепнущей экономикой, радостью людей. Пример этому — комплексное преобразование бассейна Десны, органически связанное с программой обновления Нечер</w:t>
        <w:softHyphen/>
        <w:t>ноземья, с пятилетним и перспективным планами ре</w:t>
        <w:softHyphen/>
        <w:t>гион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В течение последнего десятилетия массовое распро</w:t>
        <w:softHyphen/>
        <w:t>странение получили отряды «зеленых» и «голубых» патрулей, школьные лесничества, отряды по борьбе с эрозией почв. Только в Российской Федерации насчи</w:t>
        <w:softHyphen/>
        <w:t>тывается 7 тыс. школьных лесничеств, около 100 тыс. «зеленых» патрулей и 17 тыс. «голубых».</w:t>
      </w:r>
    </w:p>
    <w:p>
      <w:pPr>
        <w:pStyle w:val="Normal"/>
        <w:shd w:fill="FFFFFF" w:val="clear"/>
        <w:spacing w:lineRule="auto" w:line="360"/>
        <w:jc w:val="center"/>
        <w:rPr>
          <w:caps/>
          <w:color w:val="474747"/>
          <w:sz w:val="28"/>
          <w:szCs w:val="28"/>
          <w:u w:val="single"/>
        </w:rPr>
      </w:pPr>
      <w:r>
        <w:rPr>
          <w:caps/>
          <w:color w:val="474747"/>
          <w:sz w:val="28"/>
          <w:szCs w:val="28"/>
          <w:u w:val="single"/>
        </w:rPr>
        <w:t>Умножить заботу о водных источниках.</w:t>
      </w:r>
    </w:p>
    <w:p>
      <w:pPr>
        <w:pStyle w:val="Normal"/>
        <w:shd w:fill="FFFFFF" w:val="clear"/>
        <w:spacing w:lineRule="auto" w:line="360"/>
        <w:jc w:val="center"/>
        <w:rPr>
          <w:caps/>
          <w:color w:val="474747"/>
          <w:sz w:val="28"/>
          <w:szCs w:val="28"/>
          <w:u w:val="single"/>
        </w:rPr>
      </w:pPr>
      <w:r>
        <w:rPr>
          <w:caps/>
          <w:color w:val="474747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jc w:val="center"/>
        <w:rPr>
          <w:b w:val="false"/>
          <w:b w:val="false"/>
          <w:caps/>
          <w:color w:val="474747"/>
          <w:sz w:val="28"/>
          <w:szCs w:val="28"/>
          <w:u w:val="single"/>
        </w:rPr>
      </w:pPr>
      <w:r>
        <w:rPr>
          <w:b w:val="false"/>
          <w:caps/>
          <w:color w:val="474747"/>
          <w:sz w:val="28"/>
          <w:szCs w:val="28"/>
          <w:u w:val="single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</w:rPr>
      </w:pPr>
      <w:bookmarkStart w:id="7" w:name="__RefHeading___Toc42057659"/>
      <w:bookmarkEnd w:id="7"/>
      <w:r>
        <w:rPr>
          <w:rFonts w:cs="Times New Roman" w:ascii="Times New Roman" w:hAnsi="Times New Roman"/>
        </w:rPr>
        <w:t>Список литературы: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 w:val="false"/>
          <w:b w:val="false"/>
          <w:color w:val="474747"/>
          <w:sz w:val="28"/>
          <w:szCs w:val="28"/>
        </w:rPr>
      </w:pPr>
      <w:r>
        <w:rPr>
          <w:rFonts w:cs="Times New Roman"/>
          <w:b w:val="false"/>
          <w:color w:val="474747"/>
          <w:sz w:val="28"/>
          <w:szCs w:val="28"/>
        </w:rPr>
      </w:r>
    </w:p>
    <w:p>
      <w:pPr>
        <w:pStyle w:val="Normal"/>
        <w:shd w:fill="FFFFFF" w:val="clear"/>
        <w:spacing w:lineRule="auto" w:line="360"/>
        <w:rPr/>
      </w:pPr>
      <w:r>
        <w:rPr>
          <w:b w:val="false"/>
          <w:color w:val="474747"/>
          <w:sz w:val="28"/>
          <w:szCs w:val="28"/>
        </w:rPr>
        <w:t>Ю. В. Новиков. «Сохраняйте чистоту водоемов»</w:t>
      </w:r>
    </w:p>
    <w:sectPr>
      <w:footerReference w:type="default" r:id="rId2"/>
      <w:type w:val="nextPage"/>
      <w:pgSz w:w="11906" w:h="16838"/>
      <w:pgMar w:left="1701" w:right="850" w:gutter="0" w:header="0" w:top="1134" w:footer="72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lineRule="auto" w:line="36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7T08:10:00Z</dcterms:created>
  <dc:creator>comp7</dc:creator>
  <dc:description/>
  <dc:language>en-US</dc:language>
  <cp:lastModifiedBy>Администратор</cp:lastModifiedBy>
  <cp:lastPrinted>2002-11-27T14:58:00Z</cp:lastPrinted>
  <dcterms:modified xsi:type="dcterms:W3CDTF">2003-05-30T05:32:00Z</dcterms:modified>
  <cp:revision>8</cp:revision>
  <dc:subject/>
  <dc:title/>
</cp:coreProperties>
</file>