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0" w:right="1200" w:hanging="0"/>
        <w:jc w:val="center"/>
        <w:rPr>
          <w:sz w:val="28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Радиационное загрязнение. Чернобыльская авария и ее последствия</w:t>
      </w:r>
    </w:p>
    <w:p>
      <w:pPr>
        <w:pStyle w:val="Normal"/>
        <w:spacing w:before="100" w:after="0"/>
        <w:ind w:firstLine="340"/>
        <w:rPr/>
      </w:pPr>
      <w:r>
        <w:rPr>
          <w:sz w:val="28"/>
        </w:rPr>
        <w:t>Чернобыль. В ночь на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 один из реакто</w:t>
        <w:softHyphen/>
        <w:t>ров АЭС взорвался от давления пара. На реакторе возник пожар. Из разрушенного реактора и от разбросанных взрывом его радио</w:t>
        <w:softHyphen/>
        <w:t>активных обломков исходило интенсивное излучение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Почти две недели выбрасывались радиоактивные вещества, которые разнесло ветром на многие сотни и тысячи километров. Их осаждению на почву способствовали дожди, вызывая "пятнис</w:t>
        <w:softHyphen/>
        <w:t>тость" радиоактивного загрязнения. Обширные территории надол</w:t>
        <w:softHyphen/>
        <w:t>го оказались загрязненными радиоактивными нуклидам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Чернобыльская катастрофа по своим последствиям влияния на жизни людей и природу относится к экологическим катастрофам планетарного масштаба. Вот горькие факты:</w:t>
      </w:r>
    </w:p>
    <w:p>
      <w:pPr>
        <w:pStyle w:val="Normal"/>
        <w:ind w:hanging="0"/>
        <w:jc w:val="center"/>
        <w:rPr/>
      </w:pPr>
      <w:r>
        <w:rPr>
          <w:sz w:val="28"/>
        </w:rPr>
        <w:t>высокую дозу облучения получили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лн. чел.;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гибли десятки тысяч от лучевой болезни;</w:t>
      </w:r>
    </w:p>
    <w:p>
      <w:pPr>
        <w:pStyle w:val="Normal"/>
        <w:ind w:hanging="0"/>
        <w:jc w:val="center"/>
        <w:rPr/>
      </w:pPr>
      <w:r>
        <w:rPr>
          <w:sz w:val="28"/>
        </w:rPr>
        <w:t>нанесен материальный ущерб</w:t>
      </w:r>
      <w:r>
        <w:rPr>
          <w:sz w:val="28"/>
          <w:lang w:val="en-US"/>
        </w:rPr>
        <w:t xml:space="preserve"> 4,8</w:t>
      </w:r>
      <w:r>
        <w:rPr>
          <w:sz w:val="28"/>
        </w:rPr>
        <w:t xml:space="preserve"> млн. чел.;</w:t>
      </w:r>
    </w:p>
    <w:p>
      <w:pPr>
        <w:pStyle w:val="Normal"/>
        <w:ind w:hanging="0"/>
        <w:jc w:val="left"/>
        <w:rPr/>
      </w:pPr>
      <w:r>
        <w:rPr>
          <w:sz w:val="28"/>
        </w:rPr>
        <w:t>перемена места жительства коснулась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тыс. чел.;</w:t>
      </w:r>
    </w:p>
    <w:p>
      <w:pPr>
        <w:pStyle w:val="Normal"/>
        <w:ind w:hanging="0"/>
        <w:jc w:val="left"/>
        <w:rPr/>
      </w:pPr>
      <w:r>
        <w:rPr>
          <w:sz w:val="28"/>
        </w:rPr>
        <w:t>заражена Территория на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тыс.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Радиоактивный йод сделал свое черное дело. В первые месяц-два он приводил к облучению щитовидной железы. Потом радио</w:t>
        <w:softHyphen/>
        <w:t>активный йод исчез из-за своего распад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организм людей радиоактивный йод попадал поначалу с вды</w:t>
        <w:softHyphen/>
        <w:t>хаемым воздухом, позж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молоком и молочными продуктами. Попав внутрь, он активно захватывался из крови щитовидной железой, приводя к местному облучению в дозах, способных по</w:t>
        <w:softHyphen/>
        <w:t>влиять на функции этого органа. К сожалению, высокие дозы на щитовидную железу получили многие тысячи людей. При этом сильнее взрослых от облучения щитовидной железы пострадали дет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После облучения щитовидной железы временно нарушается вы</w:t>
        <w:softHyphen/>
        <w:t>работка ею гормонов, регулирующих важные стороны жизнедея</w:t>
        <w:softHyphen/>
        <w:t>тельности организма. У некоторых функция щитовидной железы может нарушиться надолго, привести к длительно протекающему заболеванию.</w:t>
      </w:r>
    </w:p>
    <w:p>
      <w:pPr>
        <w:pStyle w:val="Normal"/>
        <w:ind w:firstLine="320"/>
        <w:rPr/>
      </w:pPr>
      <w:r>
        <w:rPr>
          <w:sz w:val="28"/>
        </w:rPr>
        <w:t>Как уберечься от заболевания щитовидной железы? Одна из м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офилактический прием таблеток или жидкостей, содер</w:t>
        <w:softHyphen/>
        <w:t>жащих обычный йод, разумеется, в предписанных количествах. Щитовидная железа насыщается стабильным йодом, отчего сни</w:t>
        <w:softHyphen/>
        <w:t>жается захват ею йода радиоактивного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Облучение всего тела, а также таких органов, как легкие и ко</w:t>
        <w:softHyphen/>
        <w:t>сти, за счет долгоживущих радионуклидов, началось вскоре после аварии, создастся радиационный риск отдаленных последствий дня проживающих там людей.</w:t>
      </w:r>
    </w:p>
    <w:p>
      <w:pPr>
        <w:pStyle w:val="Normal"/>
        <w:ind w:firstLine="320"/>
        <w:rPr/>
      </w:pPr>
      <w:r>
        <w:rPr>
          <w:sz w:val="28"/>
        </w:rPr>
        <w:t>Имеется возможность ухудшения состояния здоровья за</w:t>
      </w:r>
      <w:r>
        <w:rPr>
          <w:sz w:val="28"/>
          <w:lang w:val="en-US"/>
        </w:rPr>
        <w:t xml:space="preserve"> счс1 </w:t>
      </w:r>
      <w:r>
        <w:rPr>
          <w:sz w:val="28"/>
        </w:rPr>
        <w:t>иных причин, вызванных аварией. Неизбежно сказываются на здо</w:t>
        <w:softHyphen/>
        <w:t>ровье ограничение потребления местных свежих овощей и фрук</w:t>
        <w:softHyphen/>
        <w:t>тов, ограничение пребывания детей на свежем воздухе, в особен</w:t>
        <w:softHyphen/>
        <w:t>ности в лесу, на реке, переселение из родных мест. А психологи</w:t>
        <w:softHyphen/>
        <w:t>ческое потрясение, вызванное аварией?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Авария нанесла огромный экономический ущерб, опустошив</w:t>
        <w:softHyphen/>
        <w:t>ший и кошелек здравоохранения. Все это тоже вредные послед</w:t>
        <w:softHyphen/>
        <w:t>ствия аварии для здоровья, хотя непосредственно они не вызыва</w:t>
        <w:softHyphen/>
        <w:t>ются облучением. Понимать действительную причину важно, ра</w:t>
        <w:softHyphen/>
        <w:t>зумеется, нс для "теории", а для выработки разумных действенных мер по смягчению последствий этой катастрофы.</w:t>
      </w:r>
    </w:p>
    <w:p>
      <w:pPr>
        <w:pStyle w:val="Normal"/>
        <w:ind w:firstLine="320"/>
        <w:rPr/>
      </w:pPr>
      <w:r>
        <w:rPr>
          <w:sz w:val="28"/>
        </w:rPr>
        <w:t>Радиационный риск вероятность того, что облучение приве</w:t>
        <w:softHyphen/>
        <w:t>дет в будущем к последствиям, которые сразу появиться не мо</w:t>
        <w:softHyphen/>
        <w:t xml:space="preserve">гут, например, к раковому заболеванию у облученного человека или врожденным нарушениям здоровья у его потомства. Рак не может развиться сразу после облучения, а лишь спустя многие </w:t>
      </w:r>
      <w:r>
        <w:rPr>
          <w:sz w:val="28"/>
          <w:lang w:val="en-US"/>
        </w:rPr>
        <w:t>I</w:t>
      </w:r>
      <w:r>
        <w:rPr>
          <w:sz w:val="28"/>
        </w:rPr>
        <w:t>'оды. Вредные последствия у потомков тоже, понятно, проявляются никак не раньше их рождения, а то и много позже. Отсюда и на</w:t>
        <w:softHyphen/>
        <w:t>звание этих последствий: "отдаленные". Облучение геноцид для всех последующих поколений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оследствия внутриутробного облучения плода проявляются в виде умственной отсталости.</w:t>
      </w:r>
    </w:p>
    <w:p>
      <w:pPr>
        <w:pStyle w:val="Normal"/>
        <w:ind w:firstLine="320"/>
        <w:rPr/>
      </w:pPr>
      <w:r>
        <w:rPr>
          <w:sz w:val="28"/>
        </w:rPr>
        <w:t>Особенно чувствителен к излучению детский организм. Обсле</w:t>
        <w:softHyphen/>
        <w:t>дования в Брянской области показали, что</w:t>
      </w:r>
      <w:r>
        <w:rPr>
          <w:sz w:val="28"/>
          <w:lang w:val="en-US"/>
        </w:rPr>
        <w:t xml:space="preserve"> 70-80%</w:t>
      </w:r>
      <w:r>
        <w:rPr>
          <w:sz w:val="28"/>
        </w:rPr>
        <w:t xml:space="preserve"> детей страда</w:t>
        <w:softHyphen/>
        <w:t>ют</w:t>
      </w:r>
      <w:r>
        <w:rPr>
          <w:sz w:val="28"/>
          <w:lang w:val="en-US"/>
        </w:rPr>
        <w:t xml:space="preserve"> от</w:t>
      </w:r>
      <w:r>
        <w:rPr>
          <w:sz w:val="28"/>
        </w:rPr>
        <w:t xml:space="preserve"> сильных головных болей, необычной усталости, упадка сил.</w:t>
      </w:r>
    </w:p>
    <w:p>
      <w:pPr>
        <w:pStyle w:val="Normal"/>
        <w:ind w:firstLine="320"/>
        <w:rPr/>
      </w:pPr>
      <w:r>
        <w:rPr>
          <w:sz w:val="28"/>
        </w:rPr>
        <w:t>Даже и сейчас тягостное впечатление оставляют опустевшие де</w:t>
        <w:softHyphen/>
        <w:t>ревни с заколоченными окнами и одичавшими домашними живот</w:t>
        <w:softHyphen/>
        <w:t>ными, дорожные знаки, предупреждающие о радиоактивной опас</w:t>
        <w:softHyphen/>
        <w:t>ности... Жителям нельзя одно, нельзя другое: есть свои овощи и фрукты, пить молоко от своей коровы, собирать ягоды и</w:t>
      </w:r>
      <w:r>
        <w:rPr>
          <w:sz w:val="28"/>
          <w:lang w:val="en-US"/>
        </w:rPr>
        <w:t xml:space="preserve"> </w:t>
      </w:r>
      <w:r>
        <w:rPr>
          <w:sz w:val="28"/>
        </w:rPr>
        <w:t>грибы. Холодом веет от слов: зона жесткого контроля, зона отселения зона отчуждения... Не покидает чувство тревоги особенно за де</w:t>
        <w:softHyphen/>
        <w:t>тей: ведь излучение нельзя ни видеть, ни слышать, ни осязать.</w:t>
      </w:r>
    </w:p>
    <w:p>
      <w:pPr>
        <w:pStyle w:val="Normal"/>
        <w:rPr>
          <w:sz w:val="28"/>
        </w:rPr>
      </w:pPr>
      <w:r>
        <w:rPr>
          <w:sz w:val="28"/>
        </w:rPr>
        <w:t>Радиомедики утверждают, что болезни, вызываемые ядерным распадом, связаны с психическим состоянием, нервным потрясени</w:t>
        <w:softHyphen/>
        <w:t>ем, боязнью заболеть (радиофобия).</w:t>
      </w:r>
    </w:p>
    <w:p>
      <w:pPr>
        <w:pStyle w:val="Normal"/>
        <w:rPr>
          <w:sz w:val="28"/>
        </w:rPr>
      </w:pPr>
      <w:r>
        <w:rPr>
          <w:sz w:val="28"/>
        </w:rPr>
        <w:t>Жизнь и здоровье человека высшие ценности, и надо делать все возможное, чтобы улучшить здоровье людей. Но только ресур</w:t>
        <w:softHyphen/>
        <w:t>сы любой, даже самой богатой страны всегда ограничены.</w:t>
      </w:r>
    </w:p>
    <w:p>
      <w:pPr>
        <w:pStyle w:val="Normal"/>
        <w:rPr>
          <w:sz w:val="28"/>
        </w:rPr>
      </w:pPr>
      <w:r>
        <w:rPr>
          <w:sz w:val="28"/>
        </w:rPr>
        <w:t>В ряде районов Брянской и Калужской областей, подвергших</w:t>
        <w:softHyphen/>
        <w:t>ся радиоактивному воздействию в результате аварии на Черно</w:t>
        <w:softHyphen/>
        <w:t>быльской АЭС, все еще отмечается превышение содержания радио</w:t>
        <w:softHyphen/>
        <w:t>нуклидов в продуктах питания и, в первую очередь, в молочных продуктах и дикорастущих плодах. Организована система посто</w:t>
        <w:softHyphen/>
        <w:t>янного контроля за качеством продовольствия, в частности, содер</w:t>
        <w:softHyphen/>
        <w:t>жание радионуклидов в пищевых продуктах и сырье в Брянской и Калужской областях.</w:t>
      </w:r>
    </w:p>
    <w:p>
      <w:pPr>
        <w:pStyle w:val="Normal"/>
        <w:jc w:val="left"/>
        <w:rPr/>
      </w:pPr>
      <w:r>
        <w:rPr>
          <w:sz w:val="28"/>
        </w:rPr>
        <w:t>В обеспечении радиационно-гигиенического благополучия на</w:t>
        <w:softHyphen/>
        <w:t>селения актуальными являются вопросы снижения дозовых нагру</w:t>
        <w:softHyphen/>
        <w:t>зок за</w:t>
      </w:r>
      <w:r>
        <w:rPr>
          <w:sz w:val="28"/>
          <w:lang w:val="en-US"/>
        </w:rPr>
        <w:t xml:space="preserve"> счёт</w:t>
      </w:r>
      <w:r>
        <w:rPr>
          <w:sz w:val="28"/>
        </w:rPr>
        <w:t xml:space="preserve"> медицинских рентгенологических исследований и при</w:t>
        <w:softHyphen/>
        <w:t>родных источников радиации.</w:t>
      </w:r>
    </w:p>
    <w:p>
      <w:pPr>
        <w:pStyle w:val="Normal"/>
        <w:spacing w:before="3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3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3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3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2755900" cy="1584960"/>
                <wp:effectExtent l="7620" t="6350" r="11684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800" cy="15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eastAsia="zh-CN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5.2pt;margin-top:7.2pt;width:216.95pt;height:124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eastAsia="zh-CN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15875</wp:posOffset>
                </wp:positionV>
                <wp:extent cx="3840480" cy="11601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6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Чернобыльск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86.4pt;margin-top:1.25pt;width:302.35pt;height:9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Чернобыльская</w:t>
                      </w:r>
                    </w:p>
                  </w:txbxContent>
                </v:textbox>
                <v:path textpathok="t"/>
                <v:textpath on="t" fitshape="t" string="Чернобыльская" style="font-family:&quot;Times New Roman&quot;;font-size:12pt"/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15.2pt;margin-top:9.25pt;width:237.55pt;height:93.55pt;mso-wrap-style:none;v-text-anchor:middle" type="_x0000_t136">
            <v:path textpathok="t"/>
            <v:textpath on="t" fitshape="t" string="авария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i/>
          <w:i/>
        </w:rPr>
      </w:pPr>
      <w:r>
        <w:rPr>
          <w:i/>
        </w:rPr>
        <w:t>Ромейков Павел</w: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right"/>
        <w:rPr>
          <w:sz w:val="28"/>
        </w:rPr>
      </w:pPr>
      <w:r>
        <w:rPr>
          <w:i/>
          <w:sz w:val="28"/>
        </w:rPr>
        <w:t>9 «А» класс</w: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41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ind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40" w:after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2:17:00Z</dcterms:created>
  <dc:creator>Якушенко</dc:creator>
  <dc:description/>
  <dc:language>en-US</dc:language>
  <cp:lastModifiedBy>Якушенко</cp:lastModifiedBy>
  <cp:lastPrinted>2000-12-02T15:28:00Z</cp:lastPrinted>
  <dcterms:modified xsi:type="dcterms:W3CDTF">2000-12-02T12:33:00Z</dcterms:modified>
  <cp:revision>1</cp:revision>
  <dc:subject/>
  <dc:title/>
</cp:coreProperties>
</file>