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Еще и та беда живет на свете,</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Что вдруг наполнит ядом все нутро</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И, как змея, коварно жалом метит</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В тот щит, который возвело добро.</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Чтоб нанести укус неизлечимый,</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Находит щель и заползает в дверь.</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Так атом, до конца не укротимый,</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Взвивается и мечется, как зверь.</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А бы я, казалось, – весь повиновенье.</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Нам думалось: надежнее и нет.</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Да так рванул однажды день весенний,</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Что содрогнулся сразу целый свет.</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Поблек пейзаж и смотрится пассивно,</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Осея на город необычный дым.</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И мирный атом, ставши агрессивным,</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Нацелился на села и сады</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Склониться перед гением челом бы</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За то, что столько создано чудес:</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От пули до водородной бомбы,</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От лампы, льющей свет, и до АЭС.</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Обеспокоен я, как все поэты,</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Тревожатся не зря отец и мать:</w:t>
      </w:r>
    </w:p>
    <w:p>
      <w:pPr>
        <w:pStyle w:val="Normal"/>
        <w:ind w:left="1980" w:firstLine="540"/>
        <w:rPr>
          <w:rFonts w:ascii="Times New Roman Cyr" w:hAnsi="Times New Roman Cyr" w:cs="Times New Roman Cyr"/>
          <w:b/>
          <w:b/>
          <w:i/>
          <w:i/>
          <w:sz w:val="32"/>
          <w:szCs w:val="32"/>
        </w:rPr>
      </w:pPr>
      <w:r>
        <w:rPr>
          <w:rFonts w:cs="Times New Roman Cyr" w:ascii="Times New Roman Cyr" w:hAnsi="Times New Roman Cyr"/>
          <w:b/>
          <w:i/>
          <w:sz w:val="32"/>
          <w:szCs w:val="32"/>
        </w:rPr>
        <w:t>Каким же будет завтра на планете:</w:t>
      </w:r>
    </w:p>
    <w:p>
      <w:pPr>
        <w:pStyle w:val="Normal"/>
        <w:ind w:left="1980" w:firstLine="540"/>
        <w:rPr>
          <w:rFonts w:ascii="Times New Roman Cyr" w:hAnsi="Times New Roman Cyr" w:cs="Times New Roman Cyr"/>
          <w:b/>
          <w:b/>
          <w:i/>
          <w:i/>
          <w:sz w:val="32"/>
          <w:szCs w:val="32"/>
          <w:lang w:val="en-US"/>
        </w:rPr>
      </w:pPr>
      <w:r>
        <w:rPr>
          <w:rFonts w:cs="Times New Roman Cyr" w:ascii="Times New Roman Cyr" w:hAnsi="Times New Roman Cyr"/>
          <w:b/>
          <w:i/>
          <w:sz w:val="32"/>
          <w:szCs w:val="32"/>
        </w:rPr>
        <w:t>Цветущим? Или ее покроет тьма?</w:t>
      </w:r>
    </w:p>
    <w:p>
      <w:pPr>
        <w:pStyle w:val="Normal"/>
        <w:ind w:left="1980" w:firstLine="540"/>
        <w:rPr>
          <w:rFonts w:ascii="Times New Roman Cyr" w:hAnsi="Times New Roman Cyr" w:cs="Times New Roman Cyr"/>
          <w:b/>
          <w:b/>
          <w:i/>
          <w:i/>
          <w:sz w:val="32"/>
          <w:szCs w:val="32"/>
          <w:lang w:val="en-US"/>
        </w:rPr>
      </w:pPr>
      <w:r>
        <w:rPr>
          <w:rFonts w:cs="Times New Roman Cyr" w:ascii="Times New Roman Cyr" w:hAnsi="Times New Roman Cyr"/>
          <w:b/>
          <w:i/>
          <w:sz w:val="32"/>
          <w:szCs w:val="32"/>
          <w:lang w:val="en-US"/>
        </w:rPr>
      </w:r>
    </w:p>
    <w:p>
      <w:pPr>
        <w:pStyle w:val="Normal"/>
        <w:ind w:left="1980" w:firstLine="540"/>
        <w:jc w:val="center"/>
        <w:rPr>
          <w:rFonts w:ascii="Times New Roman Cyr" w:hAnsi="Times New Roman Cyr" w:cs="Times New Roman Cyr"/>
          <w:b/>
          <w:b/>
          <w:sz w:val="32"/>
          <w:szCs w:val="32"/>
          <w:u w:val="single"/>
        </w:rPr>
      </w:pPr>
      <w:r>
        <w:rPr>
          <w:rFonts w:cs="Times New Roman Cyr" w:ascii="Times New Roman Cyr" w:hAnsi="Times New Roman Cyr"/>
          <w:b/>
          <w:sz w:val="32"/>
          <w:szCs w:val="32"/>
          <w:u w:val="single"/>
        </w:rPr>
        <w:t>Константин Лазаренко</w:t>
      </w:r>
    </w:p>
    <w:p>
      <w:pPr>
        <w:pStyle w:val="Normal"/>
        <w:ind w:firstLine="540"/>
        <w:rPr>
          <w:rFonts w:ascii="Times New Roman Cyr" w:hAnsi="Times New Roman Cyr" w:cs="Times New Roman Cyr"/>
          <w:b/>
          <w:b/>
          <w:sz w:val="32"/>
          <w:szCs w:val="32"/>
          <w:u w:val="single"/>
        </w:rPr>
      </w:pPr>
      <w:r>
        <w:rPr>
          <w:rFonts w:cs="Times New Roman Cyr" w:ascii="Times New Roman Cyr" w:hAnsi="Times New Roman Cyr"/>
          <w:b/>
          <w:sz w:val="32"/>
          <w:szCs w:val="32"/>
          <w:u w:val="single"/>
        </w:rPr>
      </w:r>
    </w:p>
    <w:p>
      <w:pPr>
        <w:pStyle w:val="Normal"/>
        <w:ind w:firstLine="540"/>
        <w:jc w:val="both"/>
        <w:rPr/>
      </w:pPr>
      <w:r>
        <w:rPr>
          <w:rFonts w:cs="Times New Roman Cyr" w:ascii="Times New Roman Cyr" w:hAnsi="Times New Roman Cyr"/>
          <w:b/>
          <w:i/>
          <w:sz w:val="28"/>
          <w:szCs w:val="28"/>
          <w:u w:val="single"/>
        </w:rPr>
        <w:t>Чернобыль</w:t>
      </w:r>
      <w:r>
        <w:rPr>
          <w:rFonts w:cs="Times New Roman Cyr" w:ascii="Times New Roman Cyr" w:hAnsi="Times New Roman Cyr"/>
          <w:sz w:val="28"/>
          <w:szCs w:val="28"/>
        </w:rPr>
        <w:t xml:space="preserve"> – город Киевской области, райцентр, расположен на реке Припять (приток Днепра) при впадении в нее реки Уа, в 18 километрах от железнодорожной станции Янов. Речной порт.</w:t>
      </w:r>
    </w:p>
    <w:p>
      <w:pPr>
        <w:pStyle w:val="Normal"/>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1941г.Чернобыль – город. В городе ремонтно–эксплуатационная база Днепровского речного пароходства, заводы: чугунно – литейный, </w:t>
      </w:r>
      <w:r>
        <w:rPr>
          <w:rFonts w:cs="Times New Roman Cyr" w:ascii="Times New Roman Cyr" w:hAnsi="Times New Roman Cyr"/>
          <w:color w:val="000000"/>
          <w:sz w:val="28"/>
          <w:szCs w:val="28"/>
        </w:rPr>
        <w:t xml:space="preserve">сыродельный, комбикормовый, участок Киевского производственного художественного объединения; РАПО; промышленный комбинат; комбинат бытового обслуживания; два ПТУ, четыре общеобразовательных и одна музыкальная школы, больница, поликлиника. Дом культуры, кинотеатр, библиотека.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рнобыльская АЭС – первая АЭС на Украине , вблизи г. Чернобыля. Общей мощностью 4 млн. квт. Первую очередь (2 реакторы по 1 млн. квт.) введен в действие в 1975г., другу (2 реакторы) в 1983г. В апреле 1986г. На ЧАЭС произошла авария 4-го энергоблока. Вследствие государственных мероприятий этот блок было похоронено в спец. саркофаге. А в 2001г. Было закрыто.</w:t>
      </w:r>
    </w:p>
    <w:p>
      <w:pPr>
        <w:pStyle w:val="Normal"/>
        <w:ind w:firstLine="54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6 апреля 1986г. в 1 ч. 23 мин. На 4-му реакторе ЧАЭС относить взрыв, который привел к наибольшей техногенно-экологической  катастрофе современности, создал ситуацию, влияние которой будет сказываться на жизни не одного поколения.</w:t>
      </w:r>
    </w:p>
    <w:p>
      <w:pPr>
        <w:pStyle w:val="Normal"/>
        <w:ind w:firstLine="540"/>
        <w:jc w:val="both"/>
        <w:rPr>
          <w:rFonts w:ascii="Times New Roman Cyr" w:hAnsi="Times New Roman Cyr" w:cs="Times New Roman Cyr"/>
          <w:i/>
          <w:i/>
          <w:color w:val="000000"/>
          <w:sz w:val="28"/>
          <w:szCs w:val="28"/>
          <w:u w:val="single"/>
        </w:rPr>
      </w:pPr>
      <w:r>
        <w:rPr>
          <w:rFonts w:cs="Times New Roman Cyr" w:ascii="Times New Roman Cyr" w:hAnsi="Times New Roman Cyr"/>
          <w:i/>
          <w:color w:val="000000"/>
          <w:sz w:val="28"/>
          <w:szCs w:val="28"/>
          <w:u w:val="single"/>
        </w:rPr>
        <w:t>I. Причины аварии</w:t>
      </w:r>
    </w:p>
    <w:p>
      <w:pPr>
        <w:pStyle w:val="Normal"/>
        <w:ind w:firstLine="540"/>
        <w:jc w:val="both"/>
        <w:rPr/>
      </w:pPr>
      <w:r>
        <w:rPr>
          <w:rFonts w:cs="Times New Roman Cyr" w:ascii="Times New Roman Cyr" w:hAnsi="Times New Roman Cyr"/>
          <w:color w:val="000000"/>
          <w:sz w:val="28"/>
          <w:szCs w:val="28"/>
        </w:rPr>
        <w:t>Поиски причин аварии по сей день не разгаданы и продолжают привлекать внимание наших соотечественников и мировое сообщество ученых. За последние годы появились 2 основных гипотезы. Одна предложенная русскими учеными. Она базируется на известном для ученых и специалистов факте сейсмического явления неизвестного происхождения в зоне АЭС за 20 сек. К аварии на ней.26.04.1986г. в 01:23:39(+/-1) три автономных сейсмических станции слежения</w:t>
      </w:r>
      <w:r>
        <w:rPr>
          <w:rFonts w:cs="Times New Roman Cyr" w:ascii="Times New Roman Cyr" w:hAnsi="Times New Roman Cyr"/>
          <w:color w:val="000000"/>
          <w:sz w:val="28"/>
          <w:szCs w:val="28"/>
          <w:u w:val="single"/>
        </w:rPr>
        <w:t xml:space="preserve"> </w:t>
      </w:r>
      <w:r>
        <w:rPr>
          <w:rFonts w:cs="Times New Roman Cyr" w:ascii="Times New Roman Cyr" w:hAnsi="Times New Roman Cyr"/>
          <w:color w:val="000000"/>
          <w:sz w:val="28"/>
          <w:szCs w:val="28"/>
        </w:rPr>
        <w:t>за подземными ядерными взрывами (Плушковычи, Норинськ, Подлубы), что принадлежит  РАФН, зафиксировали в зоне ЧАЭС локальное сейсмическое явление с тритиловым  эквивалентом  в 10 тонн. Оператор 26.04.1986г. в 01:24:40 нажал кнопку аварийной защиты  АЗ-5. Почему решение про включение  АЗ было принятое оператором именно в настоящее время, до сих пор установить не удалось. По свидетельству ответственного руководителя испытательная кнопка АЗ-5 была нажатая, будто в связи с завершением испытаний. Могло  быть такое стечение обстоятельств случайным? Исследования показали: не исключенная вероятность того, что вибрационно-незащищенная система реактора  4-го блока ЧАЭС в период работы в внештатной ситуации за 16 сек. к первому взрыву испытала  влияние, и это привело к невозможности введения графитовых стержней- умедлителей.</w:t>
      </w:r>
    </w:p>
    <w:p>
      <w:pPr>
        <w:pStyle w:val="Normal"/>
        <w:autoSpaceDE w:val="false"/>
        <w:ind w:firstLine="54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ще одна научная версия в отличие от сейсмической – электротехническая. Причина аварии по этой версии, связывается не с конструктивными недостатками, а с сбоем в работе электротехнического оснащения, которое привело к отключению электродвигателей, которые обеспечивают подачу воды для охлаждения реактора. Дальнейшее развитие событий привел к подъему горючей массы у воздуха с эпицентром под крышей центрального зала и теплового ядерного взрыва. Эта гипотеза належит сотрудничеству РНУ „Курчатовський институт” . Эта гипотеза совсем новое направление исследований, которые до сих пор в Украине не рассматривался. За его расчетами эпицентр находился на высоте приблизительно 55-65г над уровнем земли (</w:t>
      </w:r>
      <w:r>
        <w:rPr>
          <w:rFonts w:cs="Arial CYR" w:ascii="Times New Roman Cyr" w:hAnsi="Times New Roman Cyr"/>
          <w:color w:val="000000"/>
          <w:sz w:val="28"/>
          <w:szCs w:val="28"/>
        </w:rPr>
        <w:t>≈</w:t>
      </w:r>
      <w:r>
        <w:rPr>
          <w:rFonts w:cs="Times New Roman Cyr" w:ascii="Times New Roman Cyr" w:hAnsi="Times New Roman Cyr"/>
          <w:color w:val="000000"/>
          <w:sz w:val="28"/>
          <w:szCs w:val="28"/>
        </w:rPr>
        <w:t>20-30г. над полом центрального зала) в средине шатра центрального зала, а эквивалент взрыва составлял от 4 до 34 тонн.</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еакторе произошел тепловой взрыв. В результате причин, о которых будет сказано несколько позже, в реакторе началось интенсивное парообразование. Затем произоше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Была пробита и частично разрушена крыша машинного зала второй очереди станци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ушение реактора обеспечило доступ воздуха, что привело к горению графита. В различных местах энергоблока вспыхнули пожары, вызванные повреждением электрокабелей и раскаленными элементами активной зоны.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взрывы, все три оставшихся блока продолжали действовать. Не был поврежден даже третий реактор, который технически тесно связан с аварийной ядерной установкой.</w:t>
      </w:r>
    </w:p>
    <w:p>
      <w:pPr>
        <w:pStyle w:val="Normal"/>
        <w:ind w:firstLine="540"/>
        <w:jc w:val="both"/>
        <w:rPr/>
      </w:pPr>
      <w:r>
        <w:rPr>
          <w:rFonts w:cs="Times New Roman Cyr" w:ascii="Times New Roman Cyr" w:hAnsi="Times New Roman Cyr"/>
          <w:sz w:val="28"/>
          <w:szCs w:val="28"/>
        </w:rPr>
        <w:t xml:space="preserve">Вместе с тем возникла ситуация, при которой следовало остановить все реакторы. Третий блок остановили в 5 ч. 26 апреля. Первый и второй блоки заглушили соответственно в 1 час 13 мин и 2 часа 13 мин       27 апреля 1986г.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чины аварии на ЧАЭС, ее развитие исследовались ведущими уче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 Эта информация и была доложена экспертам МАГАТЕ.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25 апреля 1986 года ситуация развевалась следующим образом. 1ч 00 мин – согласно графику постановки реактора на планово-предупредительный ремонт персонал преступил к снижению мощности аппарата, работавшего на машинальных параметрах.</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13ч 05мин – при тепловой мощности 1600 МВТ отключен от сети турбогенератор W7, входящий в систему четвертого энергоблока. Электропитание собственных нужд (ГЦН и другие потребители) перевели на турбогенератор W8.</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14ч 00мин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эго необходимо было остановить. Однако диспетчер “Киевэнерго”не дал разришение на глушение аппарата и реактор продолжал работать без САОР.</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23ч 10мин – получено разрешение на остановку реактора. Началось дальнейшее снижение его мощности до 1000-70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ем мощности.</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1ч 00мин 26 апреля персоналу наконец удалось поднять мощность реактора и стабилизировать ее на уровне 200МВт (тепловых) вместо 1000-7000, заложенных в программе испытаний.</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1ч 03мин и 1ч 07мин – к шести работающим главным циркуляционным насосам дополнительно подключили еще два, чтобы повысить надежность охлаждения активной зоны аппарата после испытаний.</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к эксперименту.</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ч 22мин 30с – по данным распечатки программ быстрой оценки состояния, в активной зоне находилось всего 6-8 стержней. Эта величина примерно в двое больше предельно допустимой, и опять реактор требовалось заглушить.</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1ч 23 мин 04с – оператор закрыл сторонно-регулирующие клапаны турбогенератора W8. Подача пара на него прекратилась. Начался режим выбега. В момент отклонения второго турбогенератора должна была бы сработать еще одна автоматическая защита по остановке реактора. Но персонал, зная это, заблаговременно отключил ее, чтобы, по видимому, иметь возможность повторить испытание, если первая попытка не удастся.</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емного паросодержания, во много раз большему, чем при номинальной мощности. Рост объемного паросодержания вызвал появление положительной реактивности. Колебания мощности в конечном итоге могли привести к дальнейшему ее росту. </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ч 23мин 40с – начальник смены 4-го энергоблока понял опасность ситуации, дал команду старшему инженеру управление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действием собственной тяжести. Но большинство стержней-поглотителей так и остались в верхней половине активной зон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вод стержней, как показали позже специальные исследования начавшиеся после нажатия кнопки АЗ, при создавшемся распределении потоков нейтронов по высоте реактора оказался неэффективным и также мог привести к появлению положительной активности.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изошел взрыв.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ущности, колониальное положение Украины, отсутствие национальной экологической политики и собственной концепции национальной безопасности, составной частью которой есть ядерная безопасность, марионетковость республиканских органов власти при условиях существования унитарно-тоталитарной администратавно-командной модели в развитии отрицательно влияли на формирование характера и масштабов антропогенного влияния на естественная окружающая среда, которая привела к активному строительству и размещению в Украине экологически опасных производств, их чрезмерной концентрации, недостаточного контроля за их функционированием без учета природно-географических факторов, низкой эффективности использования экономико-научно-технического потенциала в интересах решения социально-экономических и природоохранных проблем.</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истическое государственное устройство и неограниченная партийная власть оказывали содействие принятию некомпетентных волевых решений из ряда экологически опасных проектов, гигантомании, тотальной милитаризации экономики и, как следствие, отсутствия средств для решения экологических и социальных проблем развития. За характером и масштабами исследования в украинской историографии чернобыльская проблематика, как проявление тенденции с глобальными последствиями, принадлежит к числу “белых пятен”.</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на стала социально-экологической границей политики псевдотехнокритического развития, тоталитарного советского общества, знаковым для человечества символом тысячелетия, которое прошло, социально-экологическим рубиконом перейти который планетарной цивилизации не дан. Общество и до сих пор имеет лишь приблизительное представление про фактическую радиационную ситуацию, масштабы загрязнения площадей и ресурсов. </w:t>
      </w:r>
    </w:p>
    <w:p>
      <w:pPr>
        <w:pStyle w:val="Normal"/>
        <w:ind w:firstLine="54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 xml:space="preserve">Десятилетия административного диктата привели к ухудшению, деформированию  структуры украинской экономики. Авария на ЧАЭС есть следствием не только кричащей безответственности, а и притупления ощущения опасности, заложенной в этой самоедской структуре”, – подчеркивал президент Украины Л.Д. Кучма. Техногенная нагрузка на окружающую среду превышает сейчас максимально допустимые границы в 10-15 раз. Чернобыль, об угрозе которого постоянно и постоянно и не раз предупреждала украинская наука, стал катастрофическим, но не единым  напоминанием о масштабах и возможных последствиях этой угрозы. За последние 25-35 лет количество технологически опасных явлений техногенного характера увеличилась в Украине в 3-5 раз.    </w:t>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4229100</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jc w:val="center"/>
                              <w:rPr/>
                            </w:pPr>
                            <w:r>
                              <w:rPr>
                                <w:rFonts w:cs="Pollock1CTT" w:ascii="Pollock1CTT" w:hAnsi="Pollock1CTT"/>
                                <w:sz w:val="28"/>
                                <w:szCs w:val="28"/>
                              </w:rPr>
                              <w:t>Дозиметрическую разведку самых загрязненных радиоактивными выбросами участков Чернобыльской атомной электростанции возглавляли офицеры химических войск Советской Армии.</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33pt;mso-position-vertical-relative:text;margin-left:-252pt;mso-position-horizontal-relative:text">
                <v:textbox inset="0.100694444444444in,0.0506944444444444in,0.100694444444444in,0.0506944444444444in">
                  <w:txbxContent>
                    <w:p>
                      <w:pPr>
                        <w:pStyle w:val="Normal"/>
                        <w:jc w:val="center"/>
                        <w:rPr/>
                      </w:pPr>
                      <w:r>
                        <w:rPr>
                          <w:rFonts w:cs="Pollock1CTT" w:ascii="Pollock1CTT" w:hAnsi="Pollock1CTT"/>
                          <w:sz w:val="28"/>
                          <w:szCs w:val="28"/>
                        </w:rPr>
                        <w:t>Дозиметрическую разведку самых загрязненных радиоактивными выбросами участков Чернобыльской атомной электростанции возглавляли офицеры химических войск Советской Армии.</w:t>
                      </w:r>
                    </w:p>
                  </w:txbxContent>
                </v:textbox>
                <w10:wrap type="none"/>
              </v:rect>
            </w:pict>
          </mc:Fallback>
        </mc:AlternateContent>
      </w:r>
    </w:p>
    <w:p>
      <w:pPr>
        <w:pStyle w:val="Normal"/>
        <w:ind w:firstLine="54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ind w:firstLine="540"/>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t>Развитие аварии</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рыв на АЭС произошел в 1 час 23 минуты. В 3:25 мин. начальник штаба ГО Чер</w:t>
        <w:softHyphen/>
        <w:t>нобыльской атомной электростанции С. Воробьёв доложил дежурному штаба ГО Киев</w:t>
        <w:softHyphen/>
        <w:t xml:space="preserve">ской области об аварии. О её характере и масштабах сообщено не было.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ловам С. Воробьёва, других очевидцев и непосредственных участников событий на АЭС, происходило следующее.</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быв на станцию около 2 часов 25 мин., начальник штаба ГО АЭС по указанию директора Брюханова открыл убежище, куда стал собираться руководящий состав. Как выяснилось в дальнейшем, помещение было прекрасным местом для размещения органов управления, осуществления непосредственного руководства по ликвидации последствий аварии. К сожалению, другое такое же убежище использовалось по прямому назначению из-за недостатков в его содержании оказалось невозможным. А ведь ещё осенью 1985 г. Штаб Гражданской Обороны СССР в ходе проверки указал руководству станции на серь</w:t>
        <w:softHyphen/>
        <w:t>ёзные недоработки в оборудовании этого убежища. Устранить их не удосужились, про</w:t>
        <w:softHyphen/>
        <w:t>изошедший взрыв, привел к пожару, совместными силами огнеборцев атомной станции и пожарных других подразделений пожар ликвидирован. Радиоционная обстановка на АЭС и в г. Припяти опасности не представляет. Затем были определены задачи прибывшей группы работников штаба гражданской обороны области: уточнить радиационную обста</w:t>
        <w:softHyphen/>
        <w:t xml:space="preserve">новку на месте аварии и др. По сути дела, это явилось началом ведения разведки силами ГО и вообще разведки в районе АЭС.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ые измерения проводились дозиметрическими приборами, которые по своим пределам измерений не могли дать полной объективной информации об уровнях ионизи</w:t>
        <w:softHyphen/>
        <w:t>рующего излечения.</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этому требовалось срочно достать другие приборы и выяснить реальную угрозу. Кроме того, в таких условиях, помимо общих, необходимы были и индивидуальные за</w:t>
        <w:softHyphen/>
        <w:t>меры, т. е. каждый из работников, находящийся в опасной зоне, обязан иметь личный прибор. Они бывают разные. Одни прикалываются к одежде, другие -  прикрепляются к карману, как авторучка. Такой «карандаш» имеет небольшое окошечко, глядя в которое можно сразу узнать полученную дозу облучения. Такие дозиметры на станции имелись, но находились под замком и, кроме того, не были подготовлены к работе.</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ректор станции, не смотря на то, что в его подчинении находилась специальная служба дозиметрического контроля, всё-таки поручил составить отчет об уровнях радиа</w:t>
        <w:softHyphen/>
        <w:t xml:space="preserve">ции не ей. Это сделал секретарь парткома, который находился рядом с директором.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я, представленная дозиметром АЭС, носила сравнительно спокойный ха</w:t>
        <w:softHyphen/>
        <w:t>рактер. Её давали на основании измерений маломощных приборов. Так был подготовлен документ, из которого следовало, что уровни радиации действительно повышены, но не до такой степени, чтобы объявить общую тревогу, проводить какие-то массовые преду</w:t>
        <w:softHyphen/>
        <w:t xml:space="preserve">предительные мероприятия.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тобы проверить всё на месте, в район 4-го энергоблока направили специалистов. Но, побывав там, они не доложили, что реактор разрушен. Вместе с тем от других людей поступали и тревожные сообщения. Например, сведения о реакторном графите, найден</w:t>
        <w:softHyphen/>
        <w:t xml:space="preserve">ном на территории энергоблока. Десятки людей уже поступили в медсанчасть.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общем, оснований для того, чтобы серьезно встревожиться, было достаточно, но должных выводов сделано не было.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сюда следовали и практические действия. В результате с территории станции были выведены далеко не все люди, без которых вполне можно было обойтись. Для тех же, кто все-таки требовался на своём рабочем месте, не определили графика пребывания в опасных условиях. Не было сделано и предупреждение об опасности, чтобы утром люди не шли на работу на объекты в районе ЧАЭС. Обстановка требовала введения целого ряда ограничений как на самой АЭС, так и в городе. Но ничего этого не сделали. Утром, как всегда на станцию приехала очередная вахта. И всех пропустили на свои рабочие места.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от факт, что реактор разрушен, указывали многие обстоятельства. Скажем, ин</w:t>
        <w:softHyphen/>
        <w:t>тенсивное свечение над аппаратом и высокая температура вокруг него. Кроме того, ра</w:t>
        <w:softHyphen/>
        <w:t>ботникам попадались разбросанные на территории АЭС блоки графита. Были и иные до</w:t>
        <w:softHyphen/>
        <w:t xml:space="preserve">казательства. Кое-кто утром даже рассмотрел повреждённый реактор из бинокля.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овательно, говорить о том, что определить истинную картину аварии не пред</w:t>
        <w:softHyphen/>
        <w:t>ставлялось возможным, нелепо. Другое дело, что эта авария случилась впервые за всю ис</w:t>
        <w:softHyphen/>
        <w:t>торию атомной энергетики. Поэтому в её возможность не верили, последствий случивше</w:t>
        <w:softHyphen/>
        <w:t xml:space="preserve">гося практически никто не представлял. И всё-таки руководители ЧАЭС явно уходили от той информации, которая говорила о серьёзности положения дел.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ководители города  решили не пугать народ, никаких экстренных объявлений по радио не делать. Правда, определённые меры безопасности всё-таки приняли. Город на</w:t>
        <w:softHyphen/>
        <w:t>чали мыть поливной машиной. С улицы убрали некоторые торговые точки. Детям в школе выдали йодистые препараты. Не очень организованно, но с обеда их получало уже и насе</w:t>
        <w:softHyphen/>
        <w:t xml:space="preserve">ление.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которые горожане, кто больше, кто меньше, уже знали о случившемся. Опреде</w:t>
        <w:softHyphen/>
        <w:t xml:space="preserve">лённая тревога у людей, конечно, была, но абсолютно отсутствовали признаки паники.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территории ЧАЭС и в некоторых других местах действительно необходимо было принятие крайних мер для обеспечения безопасности людей. Но в самом городе Припять радиационная обстановка объективно ещё не требовала немедленной эвакуации.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то касалось самостоятельного выезда за город, то здесь людей подстерегала явная опасность. На некоторых, подходящих к городу дорогах, в части ближайшего к городу леса, в районе железнодорожной станции имелись радиоактивные пятна, действительно опасные для жизни человека. Вот почему любые самостоятельные передвижения из го</w:t>
        <w:softHyphen/>
        <w:t xml:space="preserve">рода были недопустимы.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апреля трудно было ещё делать какие-то серьезные выводы. Радиационная обста</w:t>
        <w:softHyphen/>
        <w:t xml:space="preserve">новка, поведение развалившегося реактора, характер и интенсивность его выбросов только-только изучались.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туация, если за сто км. от Киева относить взрыв на АЄС, а правительство Украин</w:t>
        <w:softHyphen/>
        <w:t>ской республики своевременно не известили об опасности радиационного облучения на</w:t>
        <w:softHyphen/>
        <w:t xml:space="preserve">селения, кажется абсурдной и недопустимой в любом цивилизованном государстве. Тем не менее, в Украине происходило именно так. Хроника получения информации выглядела таким образом: 26 апреля 1986 г.  - Председатель Совета Министерств СССР М. Рижков позвонит к Председателю Совета Министров Украины О. Ляшку в 2-й часу 40 минут на Чернобыльской станции. Это было первое сообщение на правительственному уровне про катастрофу на ЧАЭС.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апреля был исходный день. Утром членов правительства Украины созвали на срочное заседание. Никто из членов не знал истинно, что же произошло не ЧАЭС. Гово</w:t>
        <w:softHyphen/>
        <w:t>рили о пожаре, который на восьмой час утра ликвидировали подразделы пожарной ох</w:t>
        <w:softHyphen/>
        <w:t>раны. Обеспокоенность, вопреки отсутствию надлежащей информации, все-таки заста</w:t>
        <w:softHyphen/>
        <w:t>вила употребить первых предупредительных мер. К Припяти направили полк гражданской обороны, подразделы МВД и КГБ, курсантов учебных заведений милиции Киева. Но все службы действовали "наугад", ведь информации о размерах аварии и опасности для окру</w:t>
        <w:softHyphen/>
        <w:t>жающей среды в первый день после катастрофы в Киеве не было. Директор станции В. Брюхаов, в соответствии с предписанием, сообщил о нештатной ситуации очередного Министерства энергетики СССР, который и позвонил по телефону М. Рижкову. Вся ин</w:t>
        <w:softHyphen/>
        <w:t xml:space="preserve">формация на ЧАЭС и дальше поступала в Москву.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шь на 15-ту час 26 апреля 1986 года, если к Припяти прибывшая комиссия Мини</w:t>
        <w:softHyphen/>
        <w:t xml:space="preserve">стерства энергетики СССРНА лбе с министром В. Майхрцем, украинское правительство официально сообщили, что реактор полностью разрушен и в атмосферу поднимаются мощные выбросы радиоактивных частичек. </w:t>
      </w:r>
    </w:p>
    <w:p>
      <w:pPr>
        <w:pStyle w:val="Normal"/>
        <w:ind w:firstLine="540"/>
        <w:jc w:val="both"/>
        <w:rPr/>
      </w:pPr>
      <w:r>
        <w:rPr>
          <w:rFonts w:cs="Times New Roman Cyr" w:ascii="Times New Roman Cyr" w:hAnsi="Times New Roman Cyr"/>
          <w:color w:val="000000"/>
          <w:sz w:val="28"/>
          <w:szCs w:val="28"/>
        </w:rPr>
        <w:t>Председатель Совета Министров Украины О. Ляшко дал распоряжения о мобилиза</w:t>
        <w:softHyphen/>
        <w:t>ции транспорта на случай эвакуации  жителей из пораженной местности. Отвечал за про</w:t>
        <w:softHyphen/>
        <w:t>ведение по подготовке эвакуации заместитель Председателя Совета Министров УССР К. Масик. Через несколько часов задачи по организации спец. колон автотранспорта было выполнено. В полночь по распоряжению Совета Министров УССР колоны автобусов             от</w:t>
        <w:softHyphen/>
        <w:t xml:space="preserve">правились в зону бедствия. В 4-й часу утра 27 апреля весь автотранспорт сосредоточился близ Чернобыля и полностью был готовый к вывозу людей. </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сработали оперативно, четко, но... Не имел украинское правительство надлежащих полномочий. Восемь часов в зоне повышенной радиации и транспорт, и люди ожидали разрешения на выезд. </w:t>
      </w:r>
    </w:p>
    <w:p>
      <w:pPr>
        <w:pStyle w:val="Normal"/>
        <w:ind w:firstLine="54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Через 3 дни после взрыва повышенный радиационный фон зарегистрировали в Жи</w:t>
        <w:softHyphen/>
        <w:t>томире (в 10-20 раз), Ровно (почти в 10), в Львове и Киеве (в 2-3 разы). Резкое повышение Р-фона зафиксировали на дорогах, транспорте, шерсти животных, в водоёмах за 100 км от ЧАЭС. Ситуация ухудшалась с каждым часом и требовала соответственной реакции со стороны власти. Но каждый шаг нужно было согласовать с Москвой. Решиться и запре</w:t>
        <w:softHyphen/>
        <w:t>тить Киевскому областному исполнительному комитету привлекать детей к работе на от</w:t>
        <w:softHyphen/>
        <w:t xml:space="preserve">крытой местности. 29 апреля впервые оповестили про радиационную опасность жителей Киева и районов Киевской и Житомирской областей. Медики локально начали проводить профилактику препаратами йода население Киева и области. Необходимо было принимать более кардинальные решения. </w: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4009390</wp:posOffset>
                </wp:positionV>
                <wp:extent cx="2971800" cy="685800"/>
                <wp:effectExtent l="0" t="0" r="0" b="0"/>
                <wp:wrapNone/>
                <wp:docPr id="2"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Pollock1CTT" w:hAnsi="Pollock1CTT" w:cs="Pollock1CTT"/>
                                <w:sz w:val="28"/>
                                <w:szCs w:val="28"/>
                              </w:rPr>
                            </w:pPr>
                            <w:r>
                              <w:rPr>
                                <w:rFonts w:cs="Pollock1CTT" w:ascii="Pollock1CTT" w:hAnsi="Pollock1CTT"/>
                                <w:sz w:val="28"/>
                                <w:szCs w:val="28"/>
                              </w:rPr>
                              <w:t>Каждый метр земли на территории атомной станции, так и вокруг нее был обследован дозиметристами.</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5.7pt;mso-position-vertical-relative:text;margin-left:-243pt;mso-position-horizontal-relative:text">
                <v:textbox inset="0.100694444444444in,0.0506944444444444in,0.100694444444444in,0.0506944444444444in">
                  <w:txbxContent>
                    <w:p>
                      <w:pPr>
                        <w:pStyle w:val="Normal"/>
                        <w:jc w:val="center"/>
                        <w:rPr>
                          <w:rFonts w:ascii="Pollock1CTT" w:hAnsi="Pollock1CTT" w:cs="Pollock1CTT"/>
                          <w:sz w:val="28"/>
                          <w:szCs w:val="28"/>
                        </w:rPr>
                      </w:pPr>
                      <w:r>
                        <w:rPr>
                          <w:rFonts w:cs="Pollock1CTT" w:ascii="Pollock1CTT" w:hAnsi="Pollock1CTT"/>
                          <w:sz w:val="28"/>
                          <w:szCs w:val="28"/>
                        </w:rPr>
                        <w:t>Каждый метр земли на территории атомной станции, так и вокруг нее был обследован дозиметристами.</w:t>
                      </w:r>
                    </w:p>
                  </w:txbxContent>
                </v:textbox>
                <w10:wrap type="none"/>
              </v:rect>
            </w:pict>
          </mc:Fallback>
        </mc:AlternateContent>
      </w:r>
    </w:p>
    <w:p>
      <w:pPr>
        <w:pStyle w:val="Normal"/>
        <w:ind w:firstLine="54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ind w:firstLine="540"/>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t>Ликвидация последствий аварии и последствия.</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существлении мероприятий, предусмотренных в специально разработанном плане на случай аварии, выяснилось, что задействованных сил и средств явно не достаточно. Масштабы аварии оказались на столько велики, что опровергли мнения некоторых авторитетных специалистов и сделанные в соответствии с ними расчеты. Обстановка на АЭС чрезвычайно сложная. Уже на первых заседаниях правительственной комиссии, проведенной 26 апреля, встал вопрос о локализации активности реактора, выбрасывающего аэрозольные продукты горения. Попытки охладить его водой положительного результата не дали. Чтобы сократить выход радиации над активной зоной, решено создать защиту из песка, глина, бора, доломита, известняка и свинца. Все эти компоненты забросить в кратер реактора с вертолетов. </w:t>
      </w:r>
    </w:p>
    <w:p>
      <w:pPr>
        <w:pStyle w:val="TextBodyIndent"/>
        <w:jc w:val="both"/>
        <w:rPr/>
      </w:pPr>
      <w:r>
        <w:rPr>
          <w:rFonts w:cs="Times New Roman Cyr" w:ascii="Times New Roman Cyr" w:hAnsi="Times New Roman Cyr"/>
          <w:color w:val="000000"/>
          <w:sz w:val="28"/>
          <w:szCs w:val="28"/>
        </w:rPr>
        <w:t>Благодаря энергичным мерам, принятым членами правительства удалось быстро организовать доставку, разгрузку и складирование требуемых материалов. Поначалу мешки в реактор сбрасывали вручную. Этот способ оказался малоэффективным. И тогда было предложено использовать тормозные парашюты самолетов. Доложили об этом начальнику Генерального штаба Вооруженных Сил СССР, который одобрил эту идею. С помощью тормозных парашютов работа пошла быстрее. За короткое время удалось засыпать верхнюю часть реактора тысячами тонн защитных материалов. Наряду с «закупоркой» кратера решалась другая очень важная задача. В недрах реактора находилась многотонная расплавленная масса высокой температуры. А под днищем – десятки тонн воды. Не трудно себе представить что могло произойти, если бы днище не выдержало и расплав вступил в соприкосновение с водой. Вот почему необходимо было как можно быстрее откачать воду из под реакторного бассейна. Эту задачу выполняли пожарные подразделения гражданской обороны. В целях усиления руководства работы у реактора, координации усилий специалистов из различных министерств и ведомств, организации и взаимодействия созрело решение создать пункт управления (ПУ). В 8 мая в основном была закончена откачка воды из-под реактора, был открыт котловак для проходки под реактор. Начаты работы по строительству «могильника» для захоронения радиоактивных конструкций и элементов здания реактора, и приготовлен трубопровод для закачки специального раствора под разрушенный реактор. Смонтировать трубопровод в тех условиях было не просто. Прежде всего с помощью направленных взрывов в толстых стенах помещений третьего и четвертого энергоблоков.</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 мая намечалось пробить отверстия и уж потом монтаж оборудования. К 16.00 </w:t>
        <w:tab/>
        <w:t xml:space="preserve">  9 мая    на территории АЭС были прекращены работы, поступила команда вывести людей в безопасные места. А пол часа спустя начальник пункта управления выехал на бронетранспортере в район третьего и четвертого реактора чтобы убедиться в отсутствии людей.</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мая была поставлена задача – принять меры по недопущению стока дождевых вод в р. Припять и ее притоки. Принято решение закрыть городские канализационные ливнестоки и создать сеть дамб по возможным направлениям стоков воды. Дамбы сооружались с учетом рекомендаций геологов Украины., хорошо знающих бассейн р. Припяти в районе Чернобыля. Сооружение делали насыпными, покрывали сверху и с фронта движения воды специальной пленкой для предотвращения возможного разлива. Кроме того, перед каждой дамбой с направления ожидаемого потока воды отрывали траншею для ее перехвата, чтоб ослабить водный напор. В траншею насыпали торф, обладающий способностью абсорбировать радионуклиды. Весь комплекс мероприятий по строительству дамб осуществлялся с высоким качеством и в максимально короткие строки. Это позволило бы до начала дождей завершить все намеченные работы. </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ногое было сделано по дезактивации живых и производственных зданий, прилегающих к ним территорий, а также дорог, мостов и других сооружений. Этот участок работы по ликвидации последствий аварии можно было без преувеличения назвать самым сложным и объемным.</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вакуация – это слово в то время у многих было на устах. Обстановка ежечасно осложнялась. Продолжались выбросы из реактора. Требовались точные данные о радиационной обстановке на большой территории. Только в результате глубокой и всесторонней ее оценки можно было принять правильное решение на эвакуацию. Особенно следовало учитывать загрязненность местности в 10-тивелометровой зоне, прилегающей к АЭС. В районе г.Припять наблюдалась неравномерность радиационного фона, который в отдельных местах был весьма высоким. К тому же никто не знал, как в дальнейшем поведет себя аварийный реактор. Естественно, что все это в конечном счете указывало на неизбежность эвакуации. </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 эвакуации г. Припяти официально решение  правительственная комиссия приняла 27 апреля в 17ч дня.</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ыло решено вывозить людей автобусами прямо от подъездов жилых домов. Организация вывоза легла в основном на органы внутренних дел. </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очь на 27 апреля участковые инспектора вместе с сотрудниками паспортного стола горотдела милиции совершили подворный обход всех жилых домов. </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ыло определено количество жилей проживающих в каждом подъезде, составлены соответствующие карточки.</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ы показали что в городе 160 домов с 540 подъездами. Общее число жителей составило 47 тыс.чел., из них 17 тыс. детей и 80 лежащих больных. Учтено было, кому и какую помощь придется оказать в пути.</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сновании полученных данных весь жилой массив города разбили на 5-ть секторов. За каждым из них закрепил соответственных работников милиции из начальствующего состава выделалось по одному – два работника милиции на каждый жилой подъезд.</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апреля на второстепенных дорогах в районе города Чернобыля было сосредоточено долее 1200 автобусов (из них 100 – резервных) и примерно 200 бортовых грузовых автомобилей. На железнодорожной станции Янов подготовили два дизель -поезда на 1500 мест.</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асть людей пожилого возраста не захотели уезжать и буквально прятались во время эвакуации. Их обнаружили работники милиции уже через несколько дней, когда подключали дома под охранную сигнализацию. Все оставшееся – около 20 человек были немедленно эвакуированы.</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вязи с ухудшением радиационной обстановки Правительственной комиссии было принято решение эвакуировать население из 10-километровой, а затем и 30-километровой зоны вокруг ЧАЭС.</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вакуация из 10-тикилометровой зоны была начата в 18ч 2 мая и закончена к 19ч 3 мая. Из этой зоны было вывезено 100 тыс. чел.</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мая началась эвакуации из 30-километровой зоны с территории Украины и Белоруссии. Проводилась она поэтапно. В Киевской области например, она началась в этот день в чернобыле и в ряде других населенных пунктов. Для этой цели заранее подготовили автобусы и 1167 грузовых автомобилей. Было также выделено 1486 специальных автомобилей для перевозки скота.</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ому времени на границах зоны были уже развернуты передвижные автозаправочные станции, пункты дезактивации транспорта и санитарной обработки населения.</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пределенную сложность представляло то, что в таком крупном населенном пункте, как г.Чернобыль, большинство домов частной застройки а также государственного фонда находилось на довольно тесных улицах. Поэтому эвакуация проводилась со сборных пунктов. Она прошла спокойно и организованно. Все были вывезены и расселены на новых местах в течении одного дня. </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мая было проведено отселение первых 50-ти населенных пунктов Гомельской области. Вывезли также тысячи голов крупного рогатого скота, свиней, овец, лошадей.</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июля 1986г. эвакуированные получили возможность забрать из своих оставленных домов и квартир личное имущество при наличии соответствующего разрешения дозиметрической службы. К 1 ноября того же года личное имущество вывезли 20346 семей из Припяти, 4204 – из Чернобыля, 7747 семей – из Чернобыльского района. Это примерно 80% всех семей оставивших при эвакуации свое имущество в домах и квартирах. Кроме того, после дозиметрического контроля из 30-километровой зоны было вывезено государственных ценностей на сумму 40,3млн.рудлей.</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зоны вокруг ЧАЭС, других территорий Украины и Белоруссии, а также брянской области РСФСР было эвакуировано 116 тыс. чел., что позволило предотвратить облучение населения выше установленных пределов.</w:t>
      </w:r>
    </w:p>
    <w:p>
      <w:pPr>
        <w:pStyle w:val="TextBodyIndent"/>
        <w:jc w:val="both"/>
        <w:rPr/>
      </w:pPr>
      <w:r>
        <w:rPr>
          <w:rFonts w:cs="Times New Roman Cyr" w:ascii="Times New Roman Cyr" w:hAnsi="Times New Roman Cyr"/>
          <w:color w:val="000000"/>
          <w:sz w:val="28"/>
          <w:szCs w:val="28"/>
        </w:rPr>
        <w:t xml:space="preserve">Чернобыльская трагедия как закономерный итог радянской политики подорвала багатющий производственно-государственный комплекс Украины, который формировался на протяжении нескольких тысячелетий. Только на модернизацию третьего блока ЧАЭС, проведенную в 19999г., было истраченно 2,3 миллиона долларов. Второй энергоблок вывели из эксплуатации в 1991г., вследствие пожара на одном из Турбогенераторов. В 1991г. за решением директивных органов было остановлено первый блок, который изготовлял свой ресурс только на 63,3 %. За подсчетами экспертов, на безопасную эксплуатацию третьего блока ЧАЭС, если б его не вывели из эксплуатации, необходимо б было истратить еще 118 миллионов долларов. </w:t>
      </w:r>
    </w:p>
    <w:p>
      <w:pPr>
        <w:pStyle w:val="TextBodyIndent"/>
        <w:jc w:val="both"/>
        <w:rPr/>
      </w:pPr>
      <w:r>
        <w:rPr>
          <w:rFonts w:cs="Times New Roman Cyr" w:ascii="Times New Roman Cyr" w:hAnsi="Times New Roman Cyr"/>
          <w:color w:val="000000"/>
          <w:sz w:val="28"/>
          <w:szCs w:val="28"/>
        </w:rPr>
        <w:t>После аварии на ЧАЭС вокруг нее была выделена 30-км зона. Географически она представляет собой круг площадью более 2,8 тыс. км2, в центре которого находится атомная станция.</w:t>
      </w:r>
    </w:p>
    <w:p>
      <w:pPr>
        <w:pStyle w:val="TextBodyIndent"/>
        <w:jc w:val="both"/>
        <w:rPr/>
      </w:pPr>
      <w:r>
        <w:rPr>
          <w:rFonts w:cs="Times New Roman Cyr" w:ascii="Times New Roman Cyr" w:hAnsi="Times New Roman Cyr"/>
          <w:color w:val="000000"/>
          <w:sz w:val="28"/>
          <w:szCs w:val="28"/>
        </w:rPr>
        <w:t>В целях предотвращения выноса радиоактивности за пределы зоны отселения на другие территории страны она закрыта для свободного проезда и доступа в нее посторонних лиц. Въезд в зону и въезд из нее транспортных средств и людей осуществляется по специальным пропускам через контрольно-пропускные пункты. Зона отчуждения ограждена и имеет автоматические средства контроля.</w:t>
      </w:r>
    </w:p>
    <w:p>
      <w:pPr>
        <w:pStyle w:val="TextBodyIndent"/>
        <w:jc w:val="both"/>
        <w:rPr/>
      </w:pPr>
      <w:r>
        <w:rPr>
          <w:rFonts w:cs="Times New Roman Cyr" w:ascii="Times New Roman Cyr" w:hAnsi="Times New Roman Cyr"/>
          <w:color w:val="000000"/>
          <w:sz w:val="28"/>
          <w:szCs w:val="28"/>
        </w:rPr>
        <w:t>Количество проживающих на загрязненных территориях на Украине – 3200000 человек. За 14 лет умерло свыше двенадцати с половиной тысяч ликвидаторов. Количество умерших и умирающих от украденных из зоны радиоактивного метала и стройматериалов неизвестно. Сколько они проживут неизвестно. Сколько они выручили денег за это тоже не известно. Будущее распадающегося «саркофага» - объекта» Укрытие « - неизвестно.</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нижних уровнях объекта «Укрытие», известного под названием «саркофаг», обнаружили топливодеющие массы. Никто не знает количества, места их расположения и состояния этих масс, находящихся под саркофагом.</w:t>
      </w:r>
    </w:p>
    <w:p>
      <w:pPr>
        <w:pStyle w:val="TextBodyIndent"/>
        <w:jc w:val="both"/>
        <w:rPr/>
      </w:pPr>
      <w:r>
        <w:rPr>
          <w:rFonts w:cs="Times New Roman Cyr" w:ascii="Times New Roman Cyr" w:hAnsi="Times New Roman Cyr"/>
          <w:color w:val="000000"/>
          <w:sz w:val="28"/>
          <w:szCs w:val="28"/>
        </w:rPr>
        <w:t>Решили что нужно, как можно быстрее защитить сооружение от грунтовых вод. Соответствующие проекты были, но вот к их реализации так никто и не приступил. Оказалось, что за 15 лет так и не было изучено состояние объекта «Укрытие».</w:t>
      </w:r>
    </w:p>
    <w:p>
      <w:pPr>
        <w:pStyle w:val="TextBodyIndent"/>
        <w:jc w:val="both"/>
        <w:rPr/>
      </w:pPr>
      <w:r>
        <w:rPr>
          <w:rFonts w:cs="Times New Roman Cyr" w:ascii="Times New Roman Cyr" w:hAnsi="Times New Roman Cyr"/>
          <w:color w:val="000000"/>
          <w:sz w:val="28"/>
          <w:szCs w:val="28"/>
        </w:rPr>
        <w:t>Попасть туда практически невозможно. Никто не рискнет проникнуть к сердцевине саркофага, где за одно посещение можно получить годовую дозу радиации.</w:t>
      </w:r>
    </w:p>
    <w:p>
      <w:pPr>
        <w:pStyle w:val="TextBodyIndent"/>
        <w:jc w:val="both"/>
        <w:rPr/>
      </w:pPr>
      <w:r>
        <w:rPr>
          <w:rFonts w:cs="Times New Roman Cyr" w:ascii="Times New Roman Cyr" w:hAnsi="Times New Roman Cyr"/>
          <w:color w:val="000000"/>
          <w:sz w:val="28"/>
          <w:szCs w:val="28"/>
        </w:rPr>
        <w:t>Известно, что внутри «саркофага» происходят реакции радиоизотопов, выделяются тепло, газ, возможно, синтезируются новые, неизвестные науке,  вещества. Саркофаг « пыхтит» и протекает в почву, в воду, В конечном итоге в Днепр, из которого пьют две трети Украины.</w:t>
      </w:r>
    </w:p>
    <w:p>
      <w:pPr>
        <w:pStyle w:val="TextBodyIndent"/>
        <w:jc w:val="both"/>
        <w:rPr/>
      </w:pPr>
      <w:r>
        <w:rPr>
          <w:rFonts w:cs="Times New Roman Cyr" w:ascii="Times New Roman Cyr" w:hAnsi="Times New Roman Cyr"/>
          <w:color w:val="000000"/>
          <w:sz w:val="28"/>
          <w:szCs w:val="28"/>
        </w:rPr>
        <w:t>Один интересный объект – пруд- охладитель, который находится в 6 км от ЧАЭС, на правом берегу реки Припять. В иле на дне пруда содержится топливо, которое уже частично растворилось. Его радиоактивность составляет от 3 до 16 млн. хлоры. Это очень внушительная цифра. Но этому объекту не представили статуса могильника. Малейший поворот русла Припяти, и все попадет в Днепр. Плутоний осядет на дне Черного моря, где и будет распадаться  24 тыс. лет.</w:t>
      </w:r>
    </w:p>
    <w:p>
      <w:pPr>
        <w:pStyle w:val="TextBodyIndent"/>
        <w:jc w:val="both"/>
        <w:rPr/>
      </w:pPr>
      <w:r>
        <w:rPr>
          <w:rFonts w:cs="Times New Roman Cyr" w:ascii="Times New Roman Cyr" w:hAnsi="Times New Roman Cyr"/>
          <w:color w:val="000000"/>
          <w:sz w:val="28"/>
          <w:szCs w:val="28"/>
        </w:rPr>
        <w:t>О городке, где до аварии жили специалисты - ядерники, совсем позабыли. Чтобы не заниматься городом, его предлагают сделать памятником аварии планетарного масштаба.</w:t>
      </w:r>
    </w:p>
    <w:p>
      <w:pPr>
        <w:pStyle w:val="TextBodyIndent"/>
        <w:jc w:val="both"/>
        <w:rPr/>
      </w:pPr>
      <w:r>
        <w:rPr>
          <w:rFonts w:cs="Times New Roman Cyr" w:ascii="Times New Roman Cyr" w:hAnsi="Times New Roman Cyr"/>
          <w:color w:val="000000"/>
          <w:sz w:val="28"/>
          <w:szCs w:val="28"/>
        </w:rPr>
        <w:t xml:space="preserve">В Припяти уже 16 лет никто не живет. Крыши домов разъела коррозия, и в некоторых местах из них вода уже доходит до подвалов. Есть все признаки того, что в случае обрушения домов, строительную пыль, вперемешку с радионуклидами, ветер разнесет далеко за пределы «зоны». По сути, произойдет радиоактивное вторичное загрязнение. Какой территории – решает ветер. </w:t>
      </w:r>
    </w:p>
    <w:p>
      <w:pPr>
        <w:pStyle w:val="TextBodyIndent"/>
        <w:jc w:val="both"/>
        <w:rPr/>
      </w:pPr>
      <w:r>
        <w:rPr>
          <w:rFonts w:cs="Times New Roman Cyr" w:ascii="Times New Roman Cyr" w:hAnsi="Times New Roman Cyr"/>
          <w:color w:val="000000"/>
          <w:sz w:val="28"/>
          <w:szCs w:val="28"/>
        </w:rPr>
        <w:t>Так называемые малые дозы радиации, воздействовавшие на людей в течение почти 15-ти лет, по мнению многих ученых, опаснее боле серьезных доз. Эффект от «малых доз» опаснее, потому что организм не включает против них защитные механизмы.               Накопление в костях людей плутония, трансурановых элементов приводит к генетической нестабильности, к аномалиям, которые могут передаваться по наследству. Фактически, сейчас, почти все жители, подвергшихся заражению районов, носят в себе миниатюрный реактор, топлива в котором с каждым годом становится все больше.</w:t>
      </w:r>
    </w:p>
    <w:p>
      <w:pPr>
        <w:pStyle w:val="TextBodyIndent"/>
        <w:jc w:val="both"/>
        <w:rPr/>
      </w:pPr>
      <w:r>
        <w:rPr>
          <w:rFonts w:cs="Times New Roman Cyr" w:ascii="Times New Roman Cyr" w:hAnsi="Times New Roman Cyr"/>
          <w:color w:val="000000"/>
          <w:sz w:val="28"/>
          <w:szCs w:val="28"/>
        </w:rPr>
        <w:t>По мнению специалистов, ныне в зараженных районах возникла новая популяция людей, животных и микроорганизмов, с повышенной чувствительностью к радиации, химическим веществам и даже к медицинскому лечению.</w:t>
      </w:r>
    </w:p>
    <w:p>
      <w:pPr>
        <w:pStyle w:val="TextBodyIndent"/>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ечь идет не только об увеличении числа врожденных уродств или раковых заболеваний. Это крайние точки радиационного воздействия. Для всего мира куда опаснее то, что из поколения в поколение у людей, испытывающих воздействия «малых доз», будет наблюдаться катастрофическое снижение иммунитета. Одновременно этим поколениям придется столкнуться с мутирующими микроорганизмами. На фоне этого возможно возникновение самых чудовищных и принципиально новых заболеваний. Украина имеет все шансы стать всемирным рассадником заразы.</w:t>
      </w:r>
    </w:p>
    <w:p>
      <w:pPr>
        <w:pStyle w:val="TextBodyIndent"/>
        <w:jc w:val="both"/>
        <w:rPr/>
      </w:pPr>
      <w:r>
        <w:rPr>
          <w:rFonts w:cs="Times New Roman Cyr" w:ascii="Times New Roman Cyr" w:hAnsi="Times New Roman Cyr"/>
          <w:color w:val="000000"/>
          <w:sz w:val="28"/>
          <w:szCs w:val="28"/>
        </w:rPr>
        <w:t xml:space="preserve">Интересно, что и сама ликвидация последствий Чернобыльской катастрофы. В 1986г. на пылающий реактор, в котором температура составляла тогда 3000 градусов, с вертолетов сбрасывали свинец. Свинец смешивался с цезием-137 и испарялся. Сейчас у детей прилегающих областей Украины, России и Белоруссии в костях и внутренних органах находится не только цезий, но и свинец. По словам Коновалова, никаких признаков уменьшения количества радионуклидов на зараженных территориях не наблюдается. </w:t>
      </w:r>
    </w:p>
    <w:p>
      <w:pPr>
        <w:pStyle w:val="TextBodyIndent"/>
        <w:jc w:val="both"/>
        <w:rPr/>
      </w:pPr>
      <w:r>
        <w:rPr>
          <w:rFonts w:cs="Times New Roman Cyr" w:ascii="Times New Roman Cyr" w:hAnsi="Times New Roman Cyr"/>
          <w:color w:val="000000"/>
          <w:sz w:val="28"/>
          <w:szCs w:val="28"/>
        </w:rPr>
        <w:t>Благодаря неосведомленности широкой аудитории и выступлению компетентных лиц (Изрогин, Велихов и др.) В мае 1986г. радиация ассоциировалась исключительно с радиоактивным йодом. Йод, который попадает в атмосферу, садится на овощи и травяной покров. Йод, который содержится в жидкостях и которые сбрасывают в водохранилища на ядерных предприятиях накапливается в рыбе или растениях. Пути проникновения йода в организм человека разные: С воздухом, который мы вдыхаем, при употреблении овощей, рыбы или молока – и, поглощенный человеком, он концентрируется в основном щитовидной железе. Разрушенные активные зоны реактора выкидывают еще много других радионуклидов, в том числе:</w:t>
      </w:r>
    </w:p>
    <w:p>
      <w:pPr>
        <w:pStyle w:val="TextBodyIndent"/>
        <w:jc w:val="both"/>
        <w:rPr/>
      </w:pPr>
      <w:r>
        <w:rPr>
          <w:rFonts w:cs="Times New Roman Cyr" w:ascii="Times New Roman Cyr" w:hAnsi="Times New Roman Cyr"/>
          <w:color w:val="000000"/>
          <w:sz w:val="28"/>
          <w:szCs w:val="28"/>
        </w:rPr>
        <w:t>Стронций-90. В организм попадает с едой и водой. Как и кальций откладывается преимущественно в костных тканях, которые содержат в себе жизненно важные кроветворные органы. Поэтому стронций-90 очень опасен для людей. Для того чтобы вывести его из организма, понадобится 18 лет.</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зий-137.  Попадает в организм человека с едой. В живых организмах он может заменять калий, и распространятся по всему организму, очень опасен для людей.</w:t>
      </w:r>
    </w:p>
    <w:p>
      <w:pPr>
        <w:pStyle w:val="TextBodyIndent"/>
        <w:jc w:val="both"/>
        <w:rPr/>
      </w:pPr>
      <w:r>
        <w:rPr>
          <w:rFonts w:cs="Times New Roman Cyr" w:ascii="Times New Roman Cyr" w:hAnsi="Times New Roman Cyr"/>
          <w:color w:val="000000"/>
          <w:sz w:val="28"/>
          <w:szCs w:val="28"/>
        </w:rPr>
        <w:t>Нуклиды плутония. Наиболее опасным для человека является вдыхание плутония, который накапливается в легких. Плутоний может попадать в организм человека с едой и водой. Он откладывается в костях.</w:t>
      </w:r>
    </w:p>
    <w:p>
      <w:pPr>
        <w:pStyle w:val="TextBodyIndent"/>
        <w:jc w:val="both"/>
        <w:rPr/>
      </w:pPr>
      <w:r>
        <w:rPr>
          <w:rFonts w:cs="Times New Roman Cyr" w:ascii="Times New Roman Cyr" w:hAnsi="Times New Roman Cyr"/>
          <w:color w:val="000000"/>
          <w:sz w:val="28"/>
          <w:szCs w:val="28"/>
        </w:rPr>
        <w:t>Криптон-85. Является продуктом деления. После разбавления он попадает в атмосферу. Криптон практически не растворим в воде. Радиационное влияние на человека происходит преимущественно через облучение кожного покрова. Кроме того, накопление в атмосфере криптона способствует потенциальной опасности изменения электропроводимости воздуха, что может вызвать глобальное последствие.</w:t>
      </w:r>
    </w:p>
    <w:p>
      <w:pPr>
        <w:pStyle w:val="TextBodyIndent"/>
        <w:jc w:val="both"/>
        <w:rPr/>
      </w:pPr>
      <w:r>
        <w:rPr>
          <w:rFonts w:cs="Times New Roman Cyr" w:ascii="Times New Roman Cyr" w:hAnsi="Times New Roman Cyr"/>
          <w:color w:val="000000"/>
          <w:sz w:val="28"/>
          <w:szCs w:val="28"/>
        </w:rPr>
        <w:t>В пострадавших районах за последние года наблюдался рост числа заболеваний верхних дыхательных путей, желудочно-кишечного тракта, эндокринной системы, нарушение действия иммунитета, психических расстройств, болезней системы кровообращения, разных нарушений беременности. Оказывается ряд неспецифических нарушений цитологических, биохимических, именных, которые могут быть связанные как с действием радиации, так и с ухудшением экологической обстановки и стрессовыми ситуациями.</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е беспокойство органов охраны здоровья на местах вызывает состояние щитовидной железы у детей, которые пострадали от действия радиоактивного йода. Везде распространена гиперплазия щитовидной железы.</w:t>
      </w:r>
    </w:p>
    <w:p>
      <w:pPr>
        <w:pStyle w:val="TextBodyIndent"/>
        <w:jc w:val="both"/>
        <w:rPr/>
      </w:pPr>
      <w:r>
        <w:rPr>
          <w:rFonts w:cs="Times New Roman Cyr" w:ascii="Times New Roman Cyr" w:hAnsi="Times New Roman Cyr"/>
          <w:color w:val="000000"/>
          <w:sz w:val="28"/>
          <w:szCs w:val="28"/>
        </w:rPr>
        <w:t>При хроническом воздействии ионизующего излучения через ряд последовательных поколений ожидается приблизительно 10-кратное увеличение уровня мутаций, сравнительно с эффектом, который наблюдался в1-м поколении, что составляет 400-3400 случаев наследственных аномалий при дозе один бер за поколение и на один миллион навороженных.</w:t>
      </w:r>
    </w:p>
    <w:p>
      <w:pPr>
        <w:pStyle w:val="TextBodyIndent"/>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rPr>
        <w:t xml:space="preserve">Таким образом, невозможно говорить о безопасном постоянном проживании населения на зараженной территории.     </w:t>
        <w:tab/>
        <w:t xml:space="preserve">   </w:t>
      </w:r>
    </w:p>
    <w:p>
      <w:pPr>
        <w:pStyle w:val="TextBodyIndent"/>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t>Обратимся к цифрам:</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з зоны загрязнения было эвакуировано: 10 тис. человек подвергшихся облучению. Вместе с тем участия в ликвидации последствий брали 800 тис. человек. Из 30 человек первыми бросившимися в ад, 28 скончалось от острой лучевой болезни. Из персонала в 237 человек находившихся в зоне аварийного блока умерло от острой лучевой болезни 28 человек. Всего от начала аварии по сегодняшний день умерло 300 тис. человек и вымирание продолжается. </w:t>
      </w:r>
    </w:p>
    <w:p>
      <w:pPr>
        <w:pStyle w:val="TextBodyIndent"/>
        <w:ind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ровень смертности в загрязненных районах.</w:t>
      </w:r>
    </w:p>
    <w:p>
      <w:pPr>
        <w:pStyle w:val="TextBodyIndent"/>
        <w:ind w:hanging="0"/>
        <w:jc w:val="center"/>
        <w:rPr/>
      </w:pPr>
      <w:r>
        <w:rPr/>
        <w:t>(число умерших на 1000 населения)</w:t>
      </w:r>
    </w:p>
    <w:tbl>
      <w:tblPr>
        <w:tblW w:w="9111" w:type="dxa"/>
        <w:jc w:val="center"/>
        <w:tblInd w:w="0" w:type="dxa"/>
        <w:tblLayout w:type="fixed"/>
        <w:tblCellMar>
          <w:top w:w="0" w:type="dxa"/>
          <w:left w:w="108" w:type="dxa"/>
          <w:bottom w:w="0" w:type="dxa"/>
          <w:right w:w="108" w:type="dxa"/>
        </w:tblCellMar>
      </w:tblPr>
      <w:tblGrid>
        <w:gridCol w:w="2086"/>
        <w:gridCol w:w="1440"/>
        <w:gridCol w:w="1441"/>
        <w:gridCol w:w="1441"/>
        <w:gridCol w:w="1441"/>
        <w:gridCol w:w="1262"/>
      </w:tblGrid>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7</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орде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лын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лим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Клинц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2,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9</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линц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9</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расного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9,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3</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Новозыбков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6</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возыб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ародуб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5,0</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1,4</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 загрязнённым территория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2</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 по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2</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3</w:t>
            </w:r>
          </w:p>
        </w:tc>
      </w:tr>
    </w:tbl>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Indent"/>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t>Медицинский аспект:</w:t>
      </w:r>
    </w:p>
    <w:p>
      <w:pPr>
        <w:pStyle w:val="TextBodyIndent"/>
        <w:jc w:val="both"/>
        <w:rPr/>
      </w:pPr>
      <w:r>
        <w:rPr>
          <w:rFonts w:cs="Times New Roman Cyr" w:ascii="Times New Roman Cyr" w:hAnsi="Times New Roman Cyr"/>
          <w:color w:val="000000"/>
          <w:sz w:val="28"/>
          <w:szCs w:val="28"/>
        </w:rPr>
        <w:t xml:space="preserve">Радиация вызывает различного рода неблагоприятные изменения в организме человека. К ближайшим последствиям относят острую лучевую болезнь (ОЛБ) и хроническую лучевую болезнь (ХЛБ), к отдаленным - злокачественные опухоли, лучевую катаракту, снижение продолжительности жизни, атеросклероз и другие явления, являющиеся признаками старения организма. ОЛБ возникает при дозах более 2 Гр, полученных одномоментно или в течение нескольких дней, ХЛБ – при облучении малыми дозами 0,1 - 0,5 сГр/сут после накопления суммарной дозы 0,7 - 1 Гр, т.е. через 140 - 1000 дней. </w:t>
      </w:r>
    </w:p>
    <w:p>
      <w:pPr>
        <w:pStyle w:val="TextBodyIndent"/>
        <w:jc w:val="both"/>
        <w:rPr/>
      </w:pPr>
      <w:r>
        <w:rPr>
          <w:rFonts w:cs="Times New Roman Cyr" w:ascii="Times New Roman Cyr" w:hAnsi="Times New Roman Cyr"/>
          <w:color w:val="000000"/>
          <w:sz w:val="28"/>
          <w:szCs w:val="28"/>
        </w:rPr>
        <w:t>Дозы до 1 Гр характеризуются отсутствием признаков лучевой болезни, отмечаются лишь преходящие реакции со стороны отдельных систем, при 1 - 2,5 Гр примерно половина людей заболевают ОЛБ. При дозах до 3 Гр выздоравливают без медицинской помощи все заболевшие, свыше 3 Гр – заболевают все, без медицинской помощи выздороветь не могут.  6 Гр – минимальная абсолютно смертельная доза, приводящая к смерти из-за поражений костного мозга (из 100 стволовых клеток умирают 99), хотя в литературе отмечены отдельные случаи выживания при дозах от 6 до 10 Гр, характеризующиеся выраженным повреждением кишечника. При 10 - 20 Гр смерть наступает через 8-16 дней от поражения слизистой желудочно-кишечного тракта, при 20 - 80 Гр развивается сосудистая форма поражения, смерть наступает через 4-7 дней при мозговой и менингиальной симптоматике. При дозах более 80 Гр летальный исход наступает через 1-3 дня от поражений ЦНС (церебральный синдром), сопровождающихся коллапсом и судорогами.</w:t>
      </w:r>
    </w:p>
    <w:p>
      <w:pPr>
        <w:pStyle w:val="TextBodyIndent"/>
        <w:jc w:val="both"/>
        <w:rPr/>
      </w:pPr>
      <w:r>
        <w:rPr>
          <w:rFonts w:cs="Times New Roman Cyr" w:ascii="Times New Roman Cyr" w:hAnsi="Times New Roman Cyr"/>
          <w:color w:val="000000"/>
          <w:sz w:val="28"/>
          <w:szCs w:val="28"/>
        </w:rPr>
        <w:t>Известно пагубное влияние радиации на детородную функцию. Однократное облучение семенников в дозах    0,1 - 0,2 Гр приводит к временной стерильности с последующим полным восстановлением, дозы от 2 Гр и выше приводят к почти полной стерильности, восстановление функции наступает только через несколько лет. Семенники значительно лучше выдерживают разовое облучение, чем пролонгированное.  Однократное облучение в дозе более 3 Гр приводит к необратимой стерильности яичников, меньшие дозы не вызывают никаких изменений. Большие дозы, растянутые во времени, также не влияют на детородную функцию женщины.</w:t>
      </w:r>
    </w:p>
    <w:p>
      <w:pPr>
        <w:pStyle w:val="TextBodyIndent"/>
        <w:jc w:val="both"/>
        <w:rPr/>
      </w:pPr>
      <w:r>
        <w:rPr>
          <w:rFonts w:cs="Times New Roman Cyr" w:ascii="Times New Roman Cyr" w:hAnsi="Times New Roman Cyr"/>
          <w:color w:val="000000"/>
          <w:sz w:val="28"/>
          <w:szCs w:val="28"/>
        </w:rPr>
        <w:t xml:space="preserve">Реакции на облучение со стороны сердечно-сосудистой системы характеризуются изменениями наружного слоя сосудистой стенки за счет перерождения коллагена. Наблюдаются изменения миокарда после локального облучения в дозах 5 - 10 Гр, миокардиофиброз (от 4,5 Гр) – нарушение микроциркуляции вследствие облитерации (слипания стенок) капилляров, эритема. </w:t>
      </w:r>
    </w:p>
    <w:p>
      <w:pPr>
        <w:pStyle w:val="TextBodyIndent"/>
        <w:jc w:val="both"/>
        <w:rPr/>
      </w:pPr>
      <w:r>
        <w:rPr>
          <w:rFonts w:cs="Times New Roman Cyr" w:ascii="Times New Roman Cyr" w:hAnsi="Times New Roman Cyr"/>
          <w:color w:val="000000"/>
          <w:sz w:val="28"/>
          <w:szCs w:val="28"/>
        </w:rPr>
        <w:t xml:space="preserve">Тяжелые поражения центральной нервной системы при дозах от 10 Гр проявляются в отдаленные сроки после облучения. При дозах 0,1 - 1 Гр изменяются биотоки мозга, условно-рефлекторная деятельность, облучение мозга детей приводит к слабоумию. При местном облучении участка тела в области периферического нерва возникают парезы конечностей, что связывают с повреждением окружающих нерв сосудов и нарушением его питания. Воздействии узкого пучка излучения непосредственно на нерв не вызывает изменений его структуры и функций. </w:t>
      </w:r>
    </w:p>
    <w:p>
      <w:pPr>
        <w:pStyle w:val="TextBodyIndent"/>
        <w:jc w:val="both"/>
        <w:rPr/>
      </w:pPr>
      <w:r>
        <w:rPr>
          <w:rFonts w:cs="Times New Roman Cyr" w:ascii="Times New Roman Cyr" w:hAnsi="Times New Roman Cyr"/>
          <w:color w:val="000000"/>
          <w:sz w:val="28"/>
          <w:szCs w:val="28"/>
        </w:rPr>
        <w:t>Действие излучения на зрение выражается в конъюнктивитах (от 5 Гр) и катаракте, возникающей при дозах более 6 Гр. Максимально переносимая кожей доза местного рентгеновского излучения – 10 Гр, при больших интенсивностях возникают дерматиты и язвы. Облучение обеих почек в дозах более 30 Гр за 5 недель может вызвать необратимый хронический нефрит. Действие излучения на скелет выражается в замедлении заживления переломов. Малые дозы облучения (10 Гр за несколько недель) хрящевой ткани детей могут остановить рост костей.</w:t>
      </w:r>
    </w:p>
    <w:p>
      <w:pPr>
        <w:pStyle w:val="TextBodyIndent"/>
        <w:jc w:val="both"/>
        <w:rPr/>
      </w:pPr>
      <w:r>
        <w:rPr>
          <w:rFonts w:cs="Times New Roman Cyr" w:ascii="Times New Roman Cyr" w:hAnsi="Times New Roman Cyr"/>
          <w:color w:val="000000"/>
          <w:sz w:val="28"/>
          <w:szCs w:val="28"/>
        </w:rPr>
        <w:t>Как уже было отмечено, воздействие радиации приводит к ускорению старения организма. В основе старения лежат изменения ДНК клеток, накопленные с возрастом в результате мутагенного действия факторов среды и химических агентов, образующихся в результате жизнедеятельности клетки     (О2, ОН*, Н2О2 и др.). Эти вещества вызывают повреждения других клеточных структур (например, переокисление липидов мембран), в том числе и систему репарации клетки. В результате снижается ее эффективность и она сама может вызывать повреждения ДНК. Т.о., в процессе старения образуются такие же химические агенты и происходят сходные процессы в клетке, как и в результате радиоактивного воздействия, поэтому его смело можно считать одним из факторов процесса старения.</w:t>
      </w:r>
    </w:p>
    <w:p>
      <w:pPr>
        <w:pStyle w:val="TextBodyIndent"/>
        <w:jc w:val="both"/>
        <w:rPr/>
      </w:pPr>
      <w:r>
        <w:rPr>
          <w:rFonts w:cs="Times New Roman Cyr" w:ascii="Times New Roman Cyr" w:hAnsi="Times New Roman Cyr"/>
          <w:color w:val="000000"/>
          <w:sz w:val="28"/>
          <w:szCs w:val="28"/>
        </w:rPr>
        <w:t>С возрастом в клетке увеличивается количество повреждений митохондрий, уменьшается количество АТФ, снижается скорость синтеза и самообновления фосфолипидов, снижается концентрация рецепторов нейромедиаторов и гормонов, замедляется деление клеток . В общем можно говорить о снижении жизнедеятельности клеток.</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лейкоцитов в возрасте 90 лет составляет около 4 тыс./мкл. В глубокой старости количество лимфоцитов понижается на 24%. Количество тромбоцитов к старости также уменьшается.</w:t>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Indent"/>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540"/>
        <w:jc w:val="both"/>
        <w:rPr>
          <w:rFonts w:ascii="Times New Roman Cyr" w:hAnsi="Times New Roman Cyr" w:cs="Times New Roman Cyr"/>
          <w:i/>
          <w:i/>
          <w:color w:val="000000"/>
        </w:rPr>
      </w:pPr>
      <w:r>
        <w:rPr>
          <w:rFonts w:cs="Times New Roman Cyr" w:ascii="Times New Roman Cyr" w:hAnsi="Times New Roman Cyr"/>
          <w:i/>
          <w:color w:val="000000"/>
        </w:rPr>
        <w:t xml:space="preserve">После аварии, как известно, официальная власть запретила распространять любую информацию про ее последствия, в том числе медицинские. Было засекречено данные про уровень заболеваемости, результаты лечений, уровень радиоактивного облучений персоналу, какой брал участие в ее ликвидации, про уровни радиоактивного  загрязнения отдельных населенных пунктов, показатели работоспособности и потерю профессиональных </w:t>
      </w:r>
      <w:r>
        <w:rPr>
          <w:rFonts w:cs="Times New Roman Cyr" w:ascii="Times New Roman Cyr" w:hAnsi="Times New Roman Cyr"/>
          <w:i/>
          <w:color w:val="000000"/>
          <w:lang w:val="uk-UA"/>
        </w:rPr>
        <w:t>при</w:t>
      </w:r>
      <w:r>
        <w:rPr>
          <w:rFonts w:cs="Times New Roman Cyr" w:ascii="Times New Roman Cyr" w:hAnsi="Times New Roman Cyr"/>
          <w:i/>
          <w:color w:val="000000"/>
        </w:rPr>
        <w:t>вычек эксплуатационным персоналом, на с годами завеса таинственности уходит.</w:t>
      </w:r>
    </w:p>
    <w:p>
      <w:pPr>
        <w:pStyle w:val="Normal"/>
        <w:ind w:firstLine="540"/>
        <w:jc w:val="both"/>
        <w:rPr>
          <w:rFonts w:ascii="Times New Roman Cyr" w:hAnsi="Times New Roman Cyr" w:cs="Times New Roman Cyr"/>
          <w:i/>
          <w:i/>
          <w:color w:val="000000"/>
        </w:rPr>
      </w:pPr>
      <w:r>
        <w:rPr>
          <w:rFonts w:cs="Times New Roman Cyr" w:ascii="Times New Roman Cyr" w:hAnsi="Times New Roman Cyr"/>
          <w:i/>
          <w:color w:val="000000"/>
        </w:rPr>
        <w:t>Человеческой популяции при условии исчезновения всех мутагенных факторов пришлось бы востаналиваться не менее 40 поколений, а то и больше. Учитывая, что у человека смена поколений идет каждые 20-ть лет, то нам для выздоровления понадобиться 800 лет.</w:t>
      </w:r>
    </w:p>
    <w:sectPr>
      <w:headerReference w:type="default" r:id="rId2"/>
      <w:headerReference w:type="first" r:id="rId3"/>
      <w:footerReference w:type="default" r:id="rId4"/>
      <w:footerReference w:type="first" r:id="rId5"/>
      <w:type w:val="nextPage"/>
      <w:pgSz w:w="11906" w:h="16838"/>
      <w:pgMar w:left="1080" w:right="566" w:gutter="0" w:header="708" w:top="161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Pollock1CTT">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3825</wp:posOffset>
              </wp:positionV>
              <wp:extent cx="6286500" cy="0"/>
              <wp:effectExtent l="0" t="15875" r="0" b="15875"/>
              <wp:wrapNone/>
              <wp:docPr id="4"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9.75pt" to="485.95pt,-9.7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ollock1CTT" w:ascii="Pollock1CTT" w:hAnsi="Pollock1CTT"/>
        <w:u w:val="single"/>
      </w:rPr>
      <w:t xml:space="preserve">Стрельбицкий </w:t>
    </w:r>
    <w:r>
      <w:rPr>
        <w:rFonts w:cs="Pollock1CTT" w:ascii="Pollock1CTT" w:hAnsi="Pollock1CTT"/>
        <w:u w:val="single"/>
        <w:lang w:val="uk-UA"/>
      </w:rPr>
      <w:t>Н.А.</w:t>
    </w:r>
    <w:r>
      <w:rPr>
        <w:rFonts w:cs="Pollock1CTT" w:ascii="Pollock1CTT" w:hAnsi="Pollock1CTT"/>
        <w:u w:val="single"/>
      </w:rPr>
      <w:t>, Добрыдень</w:t>
    </w:r>
    <w:r>
      <w:rPr>
        <w:rFonts w:cs="Pollock1CTT" w:ascii="Pollock1CTT" w:hAnsi="Pollock1CTT"/>
        <w:u w:val="single"/>
        <w:lang w:val="uk-UA"/>
      </w:rPr>
      <w:t xml:space="preserve"> Д.Г.</w:t>
    </w:r>
    <w:r>
      <w:rPr>
        <w:rFonts w:cs="Pollock1CTT" w:ascii="Pollock1CTT" w:hAnsi="Pollock1CTT"/>
        <w:u w:val="single"/>
      </w:rPr>
      <w:t xml:space="preserve">    </w:t>
    </w:r>
    <w:r>
      <w:rPr>
        <w:rFonts w:cs="Pollock1CTT" w:ascii="Pollock1CTT" w:hAnsi="Pollock1CTT"/>
        <w:u w:val="single"/>
        <w:lang w:val="uk-UA"/>
      </w:rPr>
      <w:tab/>
    </w:r>
    <w:r>
      <w:rPr>
        <w:rFonts w:cs="Pollock1CTT" w:ascii="Pollock1CTT" w:hAnsi="Pollock1CTT"/>
        <w:u w:val="single"/>
      </w:rPr>
      <w:t xml:space="preserve"> реферат на тему:</w:t>
    </w:r>
  </w:p>
  <w:p>
    <w:pPr>
      <w:pStyle w:val="Header"/>
      <w:jc w:val="center"/>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264795</wp:posOffset>
              </wp:positionV>
              <wp:extent cx="6286500" cy="0"/>
              <wp:effectExtent l="635" t="15875" r="0" b="15875"/>
              <wp:wrapNone/>
              <wp:docPr id="3"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20.85pt" to="485.95pt,20.85pt" stroked="t" o:allowincell="f" style="position:absolute">
              <v:stroke color="black" weight="31680" joinstyle="miter" endcap="flat"/>
              <v:fill o:detectmouseclick="t" on="false"/>
              <w10:wrap type="none"/>
            </v:line>
          </w:pict>
        </mc:Fallback>
      </mc:AlternateContent>
    </w:r>
    <w:r>
      <w:rPr>
        <w:rFonts w:cs="Tahoma" w:ascii="Tahoma" w:hAnsi="Tahoma"/>
        <w:b/>
        <w:sz w:val="22"/>
        <w:szCs w:val="22"/>
        <w:lang w:val="en-US"/>
      </w:rPr>
      <w:t>“</w:t>
    </w:r>
    <w:r>
      <w:rPr>
        <w:rFonts w:cs="Tahoma" w:ascii="Tahoma" w:hAnsi="Tahoma"/>
        <w:b/>
        <w:sz w:val="22"/>
        <w:szCs w:val="22"/>
      </w:rPr>
      <w:t>Чернобыль</w:t>
    </w:r>
    <w:r>
      <w:rPr>
        <w:rFonts w:cs="Tahoma" w:ascii="Tahoma" w:hAnsi="Tahoma"/>
        <w:b/>
        <w:sz w:val="22"/>
        <w:szCs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27:00Z</dcterms:created>
  <dc:creator>Nikolya</dc:creator>
  <dc:description/>
  <dc:language>en-US</dc:language>
  <cp:lastModifiedBy>Nikolya</cp:lastModifiedBy>
  <dcterms:modified xsi:type="dcterms:W3CDTF">2003-02-21T09:27:00Z</dcterms:modified>
  <cp:revision>2</cp:revision>
  <dc:subject/>
  <dc:title>Еще и та беда живет на свете,</dc:title>
</cp:coreProperties>
</file>