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46"/>
        </w:rPr>
        <w:t xml:space="preserve">                            </w:t>
      </w:r>
      <w:r>
        <w:rPr>
          <w:sz w:val="46"/>
        </w:rPr>
        <w:t>Реферат</w:t>
      </w:r>
    </w:p>
    <w:p>
      <w:pPr>
        <w:pStyle w:val="Normal"/>
        <w:ind w:left="2124" w:firstLine="708"/>
        <w:rPr>
          <w:i/>
          <w:i/>
          <w:iCs/>
          <w:sz w:val="90"/>
        </w:rPr>
      </w:pPr>
      <w:r>
        <w:rPr>
          <w:i/>
          <w:iCs/>
          <w:sz w:val="90"/>
        </w:rPr>
        <w:t>по химии</w:t>
      </w:r>
    </w:p>
    <w:p>
      <w:pPr>
        <w:pStyle w:val="Normal"/>
        <w:rPr>
          <w:i/>
          <w:i/>
          <w:iCs/>
          <w:sz w:val="90"/>
        </w:rPr>
      </w:pPr>
      <w:r>
        <w:rPr>
          <w:i/>
          <w:iCs/>
          <w:sz w:val="90"/>
        </w:rPr>
      </w:r>
    </w:p>
    <w:p>
      <w:pPr>
        <w:pStyle w:val="Normal"/>
        <w:rPr>
          <w:b/>
          <w:b/>
          <w:bCs/>
          <w:sz w:val="62"/>
        </w:rPr>
      </w:pPr>
      <w:r>
        <w:rPr>
          <w:b/>
          <w:bCs/>
          <w:sz w:val="62"/>
        </w:rPr>
      </w:r>
    </w:p>
    <w:p>
      <w:pPr>
        <w:pStyle w:val="Normal"/>
        <w:rPr>
          <w:b/>
          <w:b/>
          <w:bCs/>
          <w:sz w:val="62"/>
        </w:rPr>
      </w:pPr>
      <w:r>
        <w:rPr>
          <w:b/>
          <w:bCs/>
          <w:sz w:val="6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165100</wp:posOffset>
                </wp:positionV>
                <wp:extent cx="3129280" cy="1028700"/>
                <wp:effectExtent l="48260" t="179070" r="161925" b="297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12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химия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 и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эколог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169836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520402" stroked="t" o:allowincell="f" style="position:absolute;margin-left:99pt;margin-top:13pt;width:246.35pt;height:80.9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химия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 и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экология</w:t>
                      </w:r>
                    </w:p>
                  </w:txbxContent>
                </v:textbox>
                <v:path textpathok="t"/>
                <v:textpath on="t" fitshape="t" string="химия&#10; и &#10;экология" style="font-family:&quot;Comic Sans M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rFonts w:ascii="Arial" w:hAnsi="Arial" w:cs="Arial"/>
          <w:b/>
          <w:b/>
          <w:bCs/>
          <w:i/>
          <w:i/>
          <w:iCs/>
          <w:sz w:val="30"/>
        </w:rPr>
      </w:pPr>
      <w:r>
        <w:rPr>
          <w:rFonts w:eastAsia="Arial" w:cs="Arial" w:ascii="Arial" w:hAnsi="Arial"/>
          <w:b/>
          <w:bCs/>
          <w:i/>
          <w:iCs/>
          <w:sz w:val="30"/>
        </w:rPr>
        <w:t xml:space="preserve">   </w:t>
      </w:r>
      <w:r>
        <w:rPr>
          <w:rFonts w:cs="Arial" w:ascii="Arial" w:hAnsi="Arial"/>
          <w:b/>
          <w:bCs/>
          <w:i/>
          <w:iCs/>
          <w:sz w:val="30"/>
        </w:rPr>
        <w:t>ученика 11 А класса</w:t>
      </w:r>
    </w:p>
    <w:p>
      <w:pPr>
        <w:pStyle w:val="Normal"/>
        <w:ind w:left="4956" w:firstLine="708"/>
        <w:rPr>
          <w:rFonts w:ascii="Arial" w:hAnsi="Arial" w:cs="Arial"/>
          <w:b/>
          <w:b/>
          <w:bCs/>
          <w:i/>
          <w:i/>
          <w:iCs/>
          <w:sz w:val="30"/>
        </w:rPr>
      </w:pPr>
      <w:r>
        <w:rPr>
          <w:rFonts w:eastAsia="Arial" w:cs="Arial" w:ascii="Arial" w:hAnsi="Arial"/>
          <w:b/>
          <w:bCs/>
          <w:i/>
          <w:iCs/>
          <w:sz w:val="30"/>
        </w:rPr>
        <w:t xml:space="preserve">   </w:t>
      </w:r>
      <w:r>
        <w:rPr>
          <w:rFonts w:cs="Arial" w:ascii="Arial" w:hAnsi="Arial"/>
          <w:b/>
          <w:bCs/>
          <w:i/>
          <w:iCs/>
          <w:sz w:val="30"/>
        </w:rPr>
        <w:t>школы №1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30"/>
        </w:rPr>
      </w:pPr>
      <w:r>
        <w:rPr>
          <w:rFonts w:eastAsia="Arial" w:cs="Arial" w:ascii="Arial" w:hAnsi="Arial"/>
          <w:b/>
          <w:bCs/>
          <w:sz w:val="30"/>
        </w:rPr>
        <w:t xml:space="preserve">       </w:t>
      </w:r>
      <w:r>
        <w:rPr>
          <w:rFonts w:cs="Arial" w:ascii="Arial" w:hAnsi="Arial"/>
          <w:b/>
          <w:bCs/>
          <w:sz w:val="30"/>
        </w:rPr>
        <w:t>Пельц Дмитрия</w:t>
      </w:r>
    </w:p>
    <w:p>
      <w:pPr>
        <w:pStyle w:val="Normal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hanging="0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</w:t>
      </w:r>
      <w:r>
        <w:rPr>
          <w:i/>
          <w:iCs/>
          <w:sz w:val="26"/>
        </w:rPr>
        <w:t>Кировград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                    </w:t>
      </w:r>
      <w:r>
        <w:rPr>
          <w:i/>
          <w:iCs/>
          <w:sz w:val="26"/>
        </w:rPr>
        <w:t>2001 г.</w:t>
      </w:r>
      <w:r>
        <w:br w:type="page"/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9"/>
        </w:rPr>
        <w:t>Оглавление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9"/>
        </w:rPr>
      </w:pPr>
      <w:r>
        <w:rPr>
          <w:rFonts w:cs="Arial" w:ascii="Arial" w:hAnsi="Arial"/>
          <w:b/>
          <w:bCs/>
          <w:color w:val="000000"/>
          <w:sz w:val="28"/>
          <w:szCs w:val="29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Введение (современная экология и ее проблемы) …………………………………………… 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I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Часть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I</w:t>
      </w:r>
      <w:r>
        <w:rPr>
          <w:rFonts w:cs="Arial" w:ascii="Arial" w:hAnsi="Arial"/>
          <w:b/>
          <w:bCs/>
          <w:color w:val="000000"/>
          <w:szCs w:val="29"/>
        </w:rPr>
        <w:t>. (Проблемы и решения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Фреоны и озонный щит планеты ..…………………………………………………………… 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I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Хлорароматические соединения как глобальные загрязнители ..…………………    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II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Твердые промышленные отходы (ТПО). Источники возникновения ..……………    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V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Проблемы, связанные с ТПО ..………………………………………………………………    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V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Классификация ТПО ..…………………………………………………………………………..   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V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Техногенное изменение ландшафта ..…………………………………………………. ….. 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VI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Рекультивация почв и донных отложений…………………………………………………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VII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игиеническое значение почвы и мероприятия по ее санитарной охране ..……… </w:t>
      </w:r>
      <w:r>
        <w:rPr>
          <w:rFonts w:cs="Arial" w:ascii="Arial" w:hAnsi="Arial"/>
          <w:b/>
          <w:bCs/>
          <w:lang w:val="en-US"/>
        </w:rPr>
        <w:t>VII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Процесс промывки почвы ..……………………………………………………………………    </w:t>
      </w:r>
      <w:r>
        <w:rPr>
          <w:rFonts w:cs="Arial" w:ascii="Arial" w:hAnsi="Arial"/>
          <w:b/>
          <w:bCs/>
          <w:color w:val="000000"/>
          <w:szCs w:val="21"/>
          <w:lang w:val="en-US"/>
        </w:rPr>
        <w:t>X</w:t>
      </w:r>
      <w:r>
        <w:rPr>
          <w:rFonts w:cs="Arial" w:ascii="Arial" w:hAnsi="Arial"/>
          <w:b/>
          <w:bCs/>
          <w:color w:val="00000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w w:val="104"/>
        </w:rPr>
      </w:pPr>
      <w:r>
        <w:rPr>
          <w:rFonts w:cs="Arial" w:ascii="Arial" w:hAnsi="Arial"/>
          <w:b/>
          <w:bCs/>
          <w:color w:val="000000"/>
        </w:rPr>
        <w:t xml:space="preserve">Состав почвы и распределение загрязняющих веществ ..……………………….……..  </w:t>
      </w:r>
      <w:r>
        <w:rPr>
          <w:rFonts w:cs="Arial" w:ascii="Arial" w:hAnsi="Arial"/>
          <w:b/>
          <w:bCs/>
          <w:color w:val="000000"/>
          <w:lang w:val="en-US"/>
        </w:rPr>
        <w:t>X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w w:val="104"/>
        </w:rPr>
        <w:t xml:space="preserve">Основные этапы процесса рекультивации почвы и донных отложений ……… </w:t>
      </w:r>
      <w:r>
        <w:rPr>
          <w:rFonts w:cs="Arial" w:ascii="Arial" w:hAnsi="Arial"/>
          <w:b/>
          <w:bCs/>
          <w:w w:val="104"/>
          <w:lang w:val="en-US"/>
        </w:rPr>
        <w:t>XI</w:t>
      </w:r>
      <w:r>
        <w:rPr>
          <w:rFonts w:cs="Arial" w:ascii="Arial" w:hAnsi="Arial"/>
          <w:b/>
          <w:bCs/>
          <w:w w:val="104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Инновационные технологии рекультивации почв ..……………………………………... </w:t>
      </w:r>
      <w:r>
        <w:rPr>
          <w:rFonts w:cs="Arial" w:ascii="Arial" w:hAnsi="Arial"/>
          <w:b/>
          <w:bCs/>
          <w:color w:val="000000"/>
          <w:szCs w:val="21"/>
          <w:lang w:val="en-US"/>
        </w:rPr>
        <w:t>XII</w:t>
      </w:r>
      <w:r>
        <w:rPr>
          <w:rFonts w:cs="Arial" w:ascii="Arial" w:hAnsi="Arial"/>
          <w:b/>
          <w:bCs/>
          <w:color w:val="00000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диационное загрязнение …………………………………………………………………… </w:t>
      </w:r>
      <w:r>
        <w:rPr>
          <w:rFonts w:cs="Arial" w:ascii="Arial" w:hAnsi="Arial"/>
          <w:b/>
          <w:bCs/>
          <w:lang w:val="en-US"/>
        </w:rPr>
        <w:t>XII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иродный и техногенный радиационный фон ………………………………………… </w:t>
      </w:r>
      <w:r>
        <w:rPr>
          <w:rFonts w:cs="Arial" w:ascii="Arial" w:hAnsi="Arial"/>
          <w:b/>
          <w:bCs/>
          <w:lang w:val="en-US"/>
        </w:rPr>
        <w:t>XII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диоактивное загрязнение ………………………………………………………………….. </w:t>
      </w:r>
      <w:r>
        <w:rPr>
          <w:rFonts w:cs="Arial" w:ascii="Arial" w:hAnsi="Arial"/>
          <w:b/>
          <w:bCs/>
          <w:lang w:val="en-US"/>
        </w:rPr>
        <w:t>XI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диационная безопасность …………………………………………………………………. </w:t>
      </w:r>
      <w:r>
        <w:rPr>
          <w:rFonts w:cs="Arial" w:ascii="Arial" w:hAnsi="Arial"/>
          <w:b/>
          <w:bCs/>
          <w:lang w:val="en-US"/>
        </w:rPr>
        <w:t>XI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Хранение радиоактивных отходов (РАО) в области …..………………………………. </w:t>
      </w:r>
      <w:r>
        <w:rPr>
          <w:rFonts w:cs="Arial" w:ascii="Arial" w:hAnsi="Arial"/>
          <w:b/>
          <w:bCs/>
          <w:lang w:val="en-US"/>
        </w:rPr>
        <w:t>XV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</w:rPr>
        <w:t xml:space="preserve">Газовые выбросы ……………………………………………….………………………….…... </w:t>
      </w:r>
      <w:r>
        <w:rPr>
          <w:rFonts w:cs="Arial" w:ascii="Arial" w:hAnsi="Arial"/>
          <w:b/>
          <w:bCs/>
          <w:lang w:val="en-US"/>
        </w:rPr>
        <w:t>XV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Heading8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Ликвидация газовых выбросов ……………………………………………………………. </w:t>
      </w:r>
      <w:r>
        <w:rPr>
          <w:rFonts w:cs="Arial" w:ascii="Arial" w:hAnsi="Arial"/>
          <w:lang w:val="en-US"/>
        </w:rPr>
        <w:t>XV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9"/>
        </w:rPr>
        <w:t>стр.</w:t>
      </w:r>
    </w:p>
    <w:p>
      <w:pPr>
        <w:pStyle w:val="Heading8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Ликвидация твердых промышленных отходов ………………………………………... </w:t>
      </w:r>
      <w:r>
        <w:rPr>
          <w:rFonts w:cs="Arial" w:ascii="Arial" w:hAnsi="Arial"/>
          <w:lang w:val="en-US"/>
        </w:rPr>
        <w:t>XV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Ликвидация жидких промышленных отходов …………………………………………    </w:t>
      </w:r>
      <w:r>
        <w:rPr>
          <w:rFonts w:cs="Arial" w:ascii="Arial" w:hAnsi="Arial"/>
          <w:b/>
          <w:bCs/>
          <w:lang w:val="en-US"/>
        </w:rPr>
        <w:t>XIX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</w:tabs>
        <w:ind w:left="720" w:right="-22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итьевое водоснабжение ……………………………………………………………………    </w:t>
      </w:r>
      <w:r>
        <w:rPr>
          <w:rFonts w:cs="Arial" w:ascii="Arial" w:hAnsi="Arial"/>
          <w:b/>
          <w:bCs/>
          <w:lang w:val="en-US"/>
        </w:rPr>
        <w:t>XX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Питьевая вода ……………………………………………………………………………….…    </w:t>
      </w:r>
      <w:r>
        <w:rPr>
          <w:rFonts w:cs="Arial" w:ascii="Arial" w:hAnsi="Arial"/>
          <w:b/>
          <w:bCs/>
          <w:color w:val="000000"/>
          <w:szCs w:val="21"/>
          <w:lang w:val="en-US"/>
        </w:rPr>
        <w:t>XXI</w:t>
      </w:r>
      <w:r>
        <w:rPr>
          <w:rFonts w:cs="Arial" w:ascii="Arial" w:hAnsi="Arial"/>
          <w:b/>
          <w:bCs/>
          <w:color w:val="00000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Питьевое водоснабжение свердловской области ……………………………………..   </w:t>
      </w:r>
      <w:r>
        <w:rPr>
          <w:rFonts w:cs="Arial" w:ascii="Arial" w:hAnsi="Arial"/>
          <w:b/>
          <w:bCs/>
          <w:color w:val="000000"/>
          <w:szCs w:val="21"/>
          <w:lang w:val="en-US"/>
        </w:rPr>
        <w:t>XXI</w:t>
      </w:r>
      <w:r>
        <w:rPr>
          <w:rFonts w:cs="Arial" w:ascii="Arial" w:hAnsi="Arial"/>
          <w:b/>
          <w:bCs/>
          <w:color w:val="00000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Подготовка питьевой воды …………………………………………………………………   </w:t>
      </w:r>
      <w:r>
        <w:rPr>
          <w:rFonts w:cs="Arial" w:ascii="Arial" w:hAnsi="Arial"/>
          <w:b/>
          <w:bCs/>
          <w:color w:val="000000"/>
          <w:szCs w:val="21"/>
          <w:lang w:val="en-US"/>
        </w:rPr>
        <w:t>XXII</w:t>
      </w:r>
      <w:r>
        <w:rPr>
          <w:rFonts w:cs="Arial" w:ascii="Arial" w:hAnsi="Arial"/>
          <w:b/>
          <w:bCs/>
          <w:color w:val="00000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Обработка воды из подземных источников ……………………………………………  </w:t>
      </w:r>
      <w:r>
        <w:rPr>
          <w:rFonts w:cs="Arial" w:ascii="Arial" w:hAnsi="Arial"/>
          <w:b/>
          <w:bCs/>
          <w:color w:val="000000"/>
          <w:szCs w:val="21"/>
          <w:lang w:val="en-US"/>
        </w:rPr>
        <w:t>XXIV</w:t>
      </w:r>
      <w:r>
        <w:rPr>
          <w:rFonts w:cs="Arial" w:ascii="Arial" w:hAnsi="Arial"/>
          <w:b/>
          <w:bCs/>
          <w:color w:val="00000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Технологии очистки грунтовых вод ………………………………………………………  </w:t>
      </w:r>
      <w:r>
        <w:rPr>
          <w:rFonts w:cs="Arial" w:ascii="Arial" w:hAnsi="Arial"/>
          <w:b/>
          <w:bCs/>
          <w:color w:val="000000"/>
          <w:szCs w:val="21"/>
          <w:lang w:val="en-US"/>
        </w:rPr>
        <w:t>XXV</w:t>
      </w:r>
      <w:r>
        <w:rPr>
          <w:rFonts w:cs="Arial" w:ascii="Arial" w:hAnsi="Arial"/>
          <w:b/>
          <w:bCs/>
          <w:color w:val="00000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Обработка воды из поверхностных источников ……………………………………..    </w:t>
      </w:r>
      <w:r>
        <w:rPr>
          <w:rFonts w:cs="Arial" w:ascii="Arial" w:hAnsi="Arial"/>
          <w:b/>
          <w:bCs/>
          <w:color w:val="000000"/>
          <w:szCs w:val="21"/>
          <w:lang w:val="en-US"/>
        </w:rPr>
        <w:t>XXV</w:t>
      </w:r>
      <w:r>
        <w:rPr>
          <w:rFonts w:cs="Arial" w:ascii="Arial" w:hAnsi="Arial"/>
          <w:b/>
          <w:bCs/>
          <w:color w:val="00000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Arial" w:ascii="Arial" w:hAnsi="Arial"/>
          <w:b/>
          <w:bCs/>
          <w:color w:val="000000"/>
          <w:szCs w:val="21"/>
        </w:rPr>
        <w:t xml:space="preserve">Автономная водоподготовка ………………………………………………………………   </w:t>
      </w:r>
      <w:r>
        <w:rPr>
          <w:rFonts w:cs="Arial" w:ascii="Arial" w:hAnsi="Arial"/>
          <w:b/>
          <w:bCs/>
          <w:color w:val="000000"/>
          <w:szCs w:val="21"/>
          <w:lang w:val="en-US"/>
        </w:rPr>
        <w:t>XXVI</w:t>
      </w:r>
      <w:r>
        <w:rPr>
          <w:rFonts w:cs="Arial" w:ascii="Arial" w:hAnsi="Arial"/>
          <w:b/>
          <w:bCs/>
          <w:color w:val="00000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Часть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II</w:t>
      </w:r>
      <w:r>
        <w:rPr>
          <w:rFonts w:cs="Arial" w:ascii="Arial" w:hAnsi="Arial"/>
          <w:b/>
          <w:bCs/>
          <w:color w:val="000000"/>
          <w:szCs w:val="29"/>
        </w:rPr>
        <w:t>. Практикум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numPr>
          <w:ilvl w:val="0"/>
          <w:numId w:val="23"/>
        </w:numPr>
        <w:shd w:fill="FFFFFF" w:val="clear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Задача …………………………………………………………………………………………….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XXVI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Заключение …………………………………………………………………………………………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XXVII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Список литературы ………………………………………………………………………………. 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XXVII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/>
      </w:pPr>
      <w:r>
        <w:rPr>
          <w:rFonts w:eastAsia="Arial" w:cs="Arial" w:ascii="Arial" w:hAnsi="Arial"/>
          <w:b/>
          <w:bCs/>
          <w:color w:val="000000"/>
          <w:szCs w:val="29"/>
        </w:rPr>
        <w:t xml:space="preserve">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9"/>
        </w:rPr>
        <w:t xml:space="preserve">                     </w:t>
      </w:r>
      <w:r>
        <w:rPr>
          <w:rFonts w:cs="Arial" w:ascii="Arial" w:hAnsi="Arial"/>
          <w:b/>
          <w:bCs/>
          <w:color w:val="000000"/>
          <w:sz w:val="28"/>
          <w:szCs w:val="29"/>
        </w:rPr>
        <w:t>Введени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9"/>
        </w:rPr>
      </w:pPr>
      <w:r>
        <w:rPr>
          <w:rFonts w:cs="Arial" w:ascii="Arial" w:hAnsi="Arial"/>
          <w:b/>
          <w:bCs/>
          <w:color w:val="000000"/>
          <w:sz w:val="22"/>
          <w:szCs w:val="29"/>
        </w:rPr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>Если на пикник с друзьями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 </w:t>
      </w:r>
      <w:r>
        <w:rPr>
          <w:b/>
          <w:bCs/>
          <w:i/>
          <w:iCs/>
          <w:color w:val="000000"/>
          <w:sz w:val="22"/>
          <w:szCs w:val="21"/>
        </w:rPr>
        <w:t xml:space="preserve">Летом ты идешь к реке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И жестянок — банок гору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Еле тащишь в рюкзаке,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Не трудись пустые банки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Глубже в землю закопать,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Ведь быстрее и удобней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Все их в речку побросать!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А река-то глубока,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Спрячет их наверняка!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Оловянная рыбешка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Будет бить в реке хвостом,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Может быть, ее поймают, </w:t>
      </w:r>
    </w:p>
    <w:p>
      <w:pPr>
        <w:pStyle w:val="Normal"/>
        <w:widowControl/>
        <w:shd w:fill="FFFFFF" w:val="clear"/>
        <w:ind w:left="3600" w:hanging="0"/>
        <w:rPr>
          <w:szCs w:val="24"/>
        </w:rPr>
      </w:pPr>
      <w:r>
        <w:rPr>
          <w:b/>
          <w:bCs/>
          <w:i/>
          <w:iCs/>
          <w:color w:val="000000"/>
          <w:sz w:val="22"/>
          <w:szCs w:val="21"/>
        </w:rPr>
        <w:t>Но ведь это же потом!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/>
      </w:pPr>
      <w:r>
        <w:rPr/>
        <w:t>СОВРЕМЕННАЯ ЭКОЛОГИЯ И ЕЕ ПРОБЛЕМЫ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  <w:szCs w:val="22"/>
        </w:rPr>
        <w:t>Появление в литературе термина «экология», став</w:t>
        <w:softHyphen/>
        <w:t>шего названием одной из дисциплин биологической науки, связывают с имением немецкого естествоиспы</w:t>
        <w:softHyphen/>
        <w:t>тателя Э.Геккеля. В своем труде «Всеобщая морфоло</w:t>
        <w:softHyphen/>
        <w:t xml:space="preserve">гия организмов», изданном в 1866 г., он определил экологию (от греч. </w:t>
      </w:r>
      <w:r>
        <w:rPr>
          <w:rFonts w:cs="Arial" w:ascii="Arial" w:hAnsi="Arial"/>
          <w:color w:val="000000"/>
          <w:sz w:val="18"/>
          <w:szCs w:val="22"/>
          <w:lang w:val="en-US"/>
        </w:rPr>
        <w:t>oikos</w:t>
      </w:r>
      <w:r>
        <w:rPr>
          <w:rFonts w:cs="Arial" w:ascii="Arial" w:hAnsi="Arial"/>
          <w:color w:val="000000"/>
          <w:sz w:val="18"/>
          <w:szCs w:val="22"/>
        </w:rPr>
        <w:t xml:space="preserve"> — жилище) как науку о до</w:t>
        <w:softHyphen/>
        <w:t>машнем быте живых организмов. «Под экологией, — писал Э.Геккель, — мы понимаем общую науку об от</w:t>
        <w:softHyphen/>
        <w:t>ношениях организмов с окружающей средой, куда мы относим в широком смысле все «условия существова</w:t>
        <w:softHyphen/>
        <w:t>ния».</w:t>
      </w:r>
    </w:p>
    <w:p>
      <w:pPr>
        <w:pStyle w:val="Normal"/>
        <w:shd w:fill="FFFFFF" w:val="clear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  <w:szCs w:val="22"/>
        </w:rPr>
        <w:t>Рассмотрение истории развития экологии позволяет отметить, что как бы широко ни трактовался предмет исследования данной науки, она никогда не претендо</w:t>
        <w:softHyphen/>
        <w:t>вала на то, чтобы включить в него проблемы, касаю</w:t>
        <w:softHyphen/>
        <w:t>щиеся отношений человека и человеческого общества с окружающей природной средой. Экологические пробле</w:t>
        <w:softHyphen/>
        <w:t>мы человечества образовали самостоятельную сферу экологического познания — глобальную экологию. Уже в 70-е годы сложилась практика определять комплекс глобальных проблем человека и природы как глобаль</w:t>
        <w:softHyphen/>
        <w:t>ную экологическую проблему, а комплекс наук, исследующих эту проблему, — как глобальную экологию или экологию человек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  <w:szCs w:val="22"/>
        </w:rPr>
        <w:t>Становлению глобальной экологии предшествовало стремительно развернувшееся в течение двух лет (с 1968 по 1970 гг.) движение, которое, по словам известного эколога Ю.Одума, проявилось как «всеобщая озабо</w:t>
        <w:softHyphen/>
        <w:t>ченность проблемами окружающей среды». Рост обще</w:t>
        <w:softHyphen/>
        <w:t>ственного интереса к проблемам загрязнения природной среды, дефицита пищи и энергии, народонаселения был не случаен. Он явился естественной реакцией людей на обострение взаимоотношений общества с природной средой.</w:t>
      </w:r>
    </w:p>
    <w:p>
      <w:pPr>
        <w:pStyle w:val="Normal"/>
        <w:shd w:fill="FFFFFF" w:val="clear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  <w:szCs w:val="22"/>
        </w:rPr>
        <w:t>Первой страной, ощутившей отрицательное влияние химического загрязнения природной среды, стала Япо</w:t>
        <w:softHyphen/>
        <w:t>ния. В этой стране свыше 80 % территории испытывает на себе непосредственное влияние промышленного про</w:t>
        <w:softHyphen/>
        <w:t>изводства. Японцы первыми заговорили о проблеме «когай», означающей опасность вреда от загрязнений окружающей среды. Вскоре с этой проблемой столкну</w:t>
        <w:softHyphen/>
        <w:t>лись и в других странах.</w:t>
      </w:r>
    </w:p>
    <w:p>
      <w:pPr>
        <w:pStyle w:val="Normal"/>
        <w:shd w:fill="FFFFFF" w:val="clear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  <w:szCs w:val="22"/>
        </w:rPr>
        <w:t>Стратегия природопользования, опиравшаяся на идею могущества человека и его растущей власти над приро</w:t>
        <w:softHyphen/>
        <w:t>дой в эпоху НТР, долгое время казавшаяся незыбле</w:t>
        <w:softHyphen/>
        <w:t>мой, на поверку оказалась всего лишь стратегией «яблоневой плодожорки», пожирающей среду своего обитания. Осознание данной ситуации способствовало постановке серьезнейших задач как в практической области, так и в сфере фундаментальных научных ис</w:t>
        <w:softHyphen/>
        <w:t>следований. Экологическими проблемами стали зани</w:t>
        <w:softHyphen/>
        <w:t>маться представители самых разных наук, причем не только естественных, но и гуманитарных. Обусловлено это тем, что наряду с необходимостью разработки но</w:t>
        <w:softHyphen/>
        <w:t>вой стратегии природопользования и создания принци</w:t>
        <w:softHyphen/>
        <w:t>пиально новых промышленных технологий встала задача экологической перестройки сознания людей, широкой пропаганды экологических знаний.</w:t>
      </w:r>
    </w:p>
    <w:p>
      <w:pPr>
        <w:pStyle w:val="Normal"/>
        <w:widowControl/>
        <w:shd w:fill="FFFFFF" w:val="clear"/>
        <w:rPr>
          <w:rFonts w:ascii="Comic Sans MS" w:hAnsi="Comic Sans MS" w:cs="Comic Sans MS"/>
          <w:b/>
          <w:b/>
          <w:bCs/>
          <w:color w:val="000000"/>
          <w:sz w:val="32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</w:rPr>
        <w:t>Современная «большая» экология развивается в трех основных направлениях, акцентирующих внимание, во-первых, на проблемах выживания человечества в усло</w:t>
        <w:softHyphen/>
        <w:t>виях обостряющихся противоречий его с окружающей средой, во-вторых, на необходимости сохранения ус</w:t>
        <w:softHyphen/>
        <w:t>тойчивости биосферы Земли, испытывающей на себе антропогенное давление и, наконец, в-третьих, на про</w:t>
        <w:softHyphen/>
        <w:t>блемах сохранения здоровья человека, оказавшегося в условиях стремительно изменяющейся среды его оби</w:t>
        <w:softHyphen/>
        <w:t>тания. Каковы эти проблемы при более детальном рас</w:t>
        <w:softHyphen/>
        <w:t>смотрении, а также пути их решения и стали объектом моей работы “Химия и Экология”.</w:t>
      </w:r>
    </w:p>
    <w:p>
      <w:pPr>
        <w:pStyle w:val="Normal"/>
        <w:widowControl/>
        <w:shd w:fill="FFFFFF" w:val="clear"/>
        <w:rPr>
          <w:rFonts w:ascii="Comic Sans MS" w:hAnsi="Comic Sans MS" w:cs="Comic Sans MS"/>
          <w:b/>
          <w:b/>
          <w:bCs/>
          <w:color w:val="000000"/>
          <w:sz w:val="32"/>
          <w:szCs w:val="21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21"/>
          <w:lang w:val="en-US" w:eastAsia="en-US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32"/>
          <w:szCs w:val="21"/>
          <w:u w:val="double"/>
          <w:lang w:val="en-US" w:eastAsia="en-US"/>
        </w:rPr>
        <w:t xml:space="preserve">Часть </w:t>
      </w:r>
      <w:r>
        <w:rPr>
          <w:rFonts w:cs="Comic Sans MS" w:ascii="Comic Sans MS" w:hAnsi="Comic Sans MS"/>
          <w:b/>
          <w:bCs/>
          <w:color w:val="000000"/>
          <w:sz w:val="32"/>
          <w:szCs w:val="21"/>
          <w:u w:val="double"/>
          <w:lang w:val="en-US" w:eastAsia="en-US"/>
        </w:rPr>
        <w:t>I</w:t>
      </w:r>
      <w:r>
        <w:rPr>
          <w:rFonts w:cs="Comic Sans MS" w:ascii="Comic Sans MS" w:hAnsi="Comic Sans MS"/>
          <w:b/>
          <w:bCs/>
          <w:color w:val="000000"/>
          <w:sz w:val="32"/>
          <w:szCs w:val="21"/>
          <w:u w:val="double"/>
          <w:lang w:val="en-US" w:eastAsia="en-US"/>
        </w:rPr>
        <w:t>. Проблемы и их решения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2"/>
          <w:szCs w:val="21"/>
          <w:lang w:val="en-US" w:eastAsia="en-US"/>
        </w:rPr>
        <w:t>Фреоны и озонный  щит планеты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b/>
          <w:b/>
          <w:bCs/>
          <w:color w:val="000000"/>
          <w:sz w:val="18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2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color w:val="000000"/>
          <w:sz w:val="18"/>
          <w:szCs w:val="22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В своей хозяйственной деятельности человечество использует насыщенные газообразные или жидкие фторуглероды или полифторуглеводороды, часто со</w:t>
        <w:softHyphen/>
        <w:t xml:space="preserve">держащие атомы хлора и брома, — так называемые фреоны или хладоны. Наиболее распространенные фреоны: </w:t>
      </w:r>
    </w:p>
    <w:p>
      <w:pPr>
        <w:pStyle w:val="Normal"/>
        <w:widowControl/>
        <w:shd w:fill="FFFFFF" w:val="clear"/>
        <w:ind w:left="2880" w:firstLine="720"/>
        <w:rPr/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CFCL —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фреон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11, </w:t>
      </w:r>
    </w:p>
    <w:p>
      <w:pPr>
        <w:pStyle w:val="Normal"/>
        <w:widowControl/>
        <w:shd w:fill="FFFFFF" w:val="clear"/>
        <w:ind w:left="2880" w:firstLine="720"/>
        <w:rPr/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C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1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—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фреон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12, </w:t>
      </w:r>
    </w:p>
    <w:p>
      <w:pPr>
        <w:pStyle w:val="Normal"/>
        <w:widowControl/>
        <w:shd w:fill="FFFFFF" w:val="clear"/>
        <w:ind w:left="2880" w:firstLine="720"/>
        <w:rPr/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CHC1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—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фреон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22, </w:t>
      </w:r>
    </w:p>
    <w:p>
      <w:pPr>
        <w:pStyle w:val="Normal"/>
        <w:widowControl/>
        <w:shd w:fill="FFFFFF" w:val="clear"/>
        <w:ind w:left="2880" w:firstLine="720"/>
        <w:rPr/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C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lCFCl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—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фреон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ИЗ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, </w:t>
      </w:r>
    </w:p>
    <w:p>
      <w:pPr>
        <w:pStyle w:val="Normal"/>
        <w:widowControl/>
        <w:shd w:fill="FFFFFF" w:val="clear"/>
        <w:ind w:left="2880" w:firstLine="720"/>
        <w:rPr/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C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lBr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— фреон 12В1, </w:t>
      </w:r>
    </w:p>
    <w:p>
      <w:pPr>
        <w:pStyle w:val="Normal"/>
        <w:widowControl/>
        <w:shd w:fill="FFFFFF" w:val="clear"/>
        <w:ind w:left="2880" w:firstLine="720"/>
        <w:rPr/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C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Br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— фреон 13В1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Все эти вещества в природе естественным путем не образуются, исклю</w:t>
        <w:softHyphen/>
        <w:t>чение составляет фреон 11, небольшие количества ко</w:t>
        <w:softHyphen/>
        <w:t>торого обнаружены в газовых выбросах вулканов на Курильских островах) и, следовательно, появление их в атмосфере обусловлено антропогенным вкладом. Фреоны характеризуются уникальным набором свойств, ко</w:t>
        <w:softHyphen/>
        <w:t>торые обеспечили им широкое использование в промышленности. Эти вещества имеют низкие тем</w:t>
        <w:softHyphen/>
        <w:t>пературы кипения, не ядовиты, негорючи, взрывобезопасны, химически инертны. Они не действуют на распространенные конструкционные материалы, а в малых дозах безвредны для людей. При высоких кон</w:t>
        <w:softHyphen/>
        <w:t>центрациях некоторые фреоны обладают наркотиче</w:t>
        <w:softHyphen/>
        <w:t>ским (фреон 12), а иногда удушающим действием (фреон 142, фреон 22)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Интенсивное применение фреонов началось в 50-е годы. Их получают реакцией хлорированных углево</w:t>
        <w:softHyphen/>
        <w:t xml:space="preserve">дородов с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Sb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5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,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HF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или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KF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: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31"/>
          <w:lang w:val="en-US" w:eastAsia="en-US"/>
        </w:rPr>
      </w:pPr>
      <w:r>
        <w:rPr>
          <w:rFonts w:cs="Arial" w:ascii="Arial" w:hAnsi="Arial"/>
          <w:color w:val="000000"/>
          <w:sz w:val="18"/>
          <w:szCs w:val="31"/>
          <w:lang w:val="en-US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2935</wp:posOffset>
                </wp:positionH>
                <wp:positionV relativeFrom="paragraph">
                  <wp:posOffset>147320</wp:posOffset>
                </wp:positionV>
                <wp:extent cx="3810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1.6pt" to="79pt,11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>СС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>l</w:t>
      </w:r>
      <w:r>
        <w:rPr>
          <w:rFonts w:cs="Arial" w:ascii="Arial" w:hAnsi="Arial"/>
          <w:color w:val="000000"/>
          <w:sz w:val="18"/>
          <w:szCs w:val="31"/>
          <w:vertAlign w:val="subscript"/>
          <w:lang w:val="en-US" w:eastAsia="en-US"/>
        </w:rPr>
        <w:t>4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 xml:space="preserve"> + 2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>HF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 xml:space="preserve">  </w:t>
      </w:r>
      <w:r>
        <w:rPr>
          <w:rFonts w:cs="Arial" w:ascii="Arial" w:hAnsi="Arial"/>
          <w:color w:val="000000"/>
          <w:sz w:val="18"/>
          <w:szCs w:val="31"/>
          <w:vertAlign w:val="superscript"/>
          <w:lang w:val="en-US" w:eastAsia="en-US"/>
        </w:rPr>
        <w:t xml:space="preserve">  </w:t>
      </w:r>
      <w:r>
        <w:rPr>
          <w:rFonts w:cs="Arial" w:ascii="Arial" w:hAnsi="Arial"/>
          <w:color w:val="000000"/>
          <w:sz w:val="18"/>
          <w:szCs w:val="31"/>
          <w:vertAlign w:val="superscript"/>
          <w:lang w:val="en-US" w:eastAsia="en-US"/>
        </w:rPr>
        <w:t>SbF</w:t>
      </w:r>
      <w:r>
        <w:rPr>
          <w:rFonts w:cs="Arial" w:ascii="Arial" w:hAnsi="Arial"/>
          <w:color w:val="000000"/>
          <w:sz w:val="18"/>
          <w:szCs w:val="31"/>
          <w:vertAlign w:val="superscript"/>
          <w:lang w:val="en-US" w:eastAsia="en-US"/>
        </w:rPr>
        <w:t xml:space="preserve">5 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31"/>
          <w:vertAlign w:val="superscript"/>
          <w:lang w:val="en-US" w:eastAsia="en-US"/>
        </w:rPr>
        <w:t xml:space="preserve">  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 xml:space="preserve">   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>CCl</w:t>
      </w:r>
      <w:r>
        <w:rPr>
          <w:rFonts w:cs="Arial" w:ascii="Arial" w:hAnsi="Arial"/>
          <w:color w:val="000000"/>
          <w:sz w:val="18"/>
          <w:szCs w:val="31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>F</w:t>
      </w:r>
      <w:r>
        <w:rPr>
          <w:rFonts w:cs="Arial" w:ascii="Arial" w:hAnsi="Arial"/>
          <w:color w:val="000000"/>
          <w:sz w:val="18"/>
          <w:szCs w:val="31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 xml:space="preserve"> + 2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>HCl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</w:r>
      <m:oMath xmlns:m="http://schemas.openxmlformats.org/officeDocument/2006/math"/>
      <w:r>
        <w:rPr>
          <w:rFonts w:cs="Arial" w:ascii="Arial" w:hAnsi="Arial"/>
          <w:color w:val="000000"/>
          <w:sz w:val="18"/>
          <w:szCs w:val="31"/>
          <w:lang w:val="en-US" w:eastAsia="en-US"/>
        </w:rPr>
      </w:r>
      <m:oMath xmlns:m="http://schemas.openxmlformats.org/officeDocument/2006/math"/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2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Фреоны являются распространенными хладагента</w:t>
        <w:softHyphen/>
        <w:t>ми в холодильниках и кондиционерах, используются как носители активных химикатов (пропелленты) в аэрозольных баллончиках, получивших широкое рас</w:t>
        <w:softHyphen/>
        <w:t>пространение в быту. В такой удобной для дозировки упаковке выпускают множество продуктов — лекар</w:t>
        <w:softHyphen/>
        <w:t>ства, краски, косметические средства, моющие препа</w:t>
        <w:softHyphen/>
        <w:t>раты, инсектициды и др. При получении пенопластов фреоны применяют для формирования полостей и пу</w:t>
        <w:softHyphen/>
        <w:t xml:space="preserve">зырьков. Ряд фреонов используют как компоненты огнетушащих составов в системах автоматического пожаротушения, например фреон 13В 1. Некоторые фреоны являются незаменимыми растворителями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l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. К 1975 г. мировое производство фреонов дос</w:t>
        <w:softHyphen/>
        <w:t>тигло 800 тыс. т в год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Трудно было предположить, что эти, казалось бы безвредные, соединения могут представлять серьез</w:t>
        <w:softHyphen/>
        <w:t>ную угрозу для биосферы в целом. Однако, оказалось, что фреоны, будучи химически инертными соедине</w:t>
        <w:softHyphen/>
        <w:t>ниями, при попадании в тропосферу не разрушаются в ней. Ученые установили, что время удаления фреонов из океана, обусловленное гидролизом или мик</w:t>
        <w:softHyphen/>
        <w:t>робиологическим разрушением после перехода поверхности газ-жидкость, составляет для ферона 11 — 70 лет, фреона 12 — 200 лет. Действие почвенных микроорганизмов также незначительно, так как вре</w:t>
        <w:softHyphen/>
        <w:t>мя удаления фреонов из почвы под их воздействием превышает 10 тыс. лет. Это означает, что попавшие в тропосферу фреоны медленно диффундируют в стра</w:t>
        <w:softHyphen/>
        <w:t>тосферу. Сами по себе фреоны не представляют опас</w:t>
        <w:softHyphen/>
        <w:t>ности для озонового экрана, так как эти вещества инертны по отношению к озону. Однако специальные наблюдения с помощью воздушных шаров пока</w:t>
        <w:softHyphen/>
        <w:t>зали, что свободно мигрирующие в тропосфере без больших потерь фреоны в стратосфере на уровне бо</w:t>
        <w:softHyphen/>
        <w:t xml:space="preserve">лее 20 км подвергаются фотохимическому распаду, выделяя 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2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</w:r>
    </w:p>
    <w:p>
      <w:pPr>
        <w:pStyle w:val="Normal"/>
        <w:widowControl/>
        <w:shd w:fill="FFFFFF" w:val="clear"/>
        <w:ind w:left="720" w:firstLine="720"/>
        <w:rPr>
          <w:rFonts w:ascii="Arial" w:hAnsi="Arial" w:cs="Arial"/>
          <w:color w:val="000000"/>
          <w:sz w:val="18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08735</wp:posOffset>
                </wp:positionH>
                <wp:positionV relativeFrom="paragraph">
                  <wp:posOffset>90170</wp:posOffset>
                </wp:positionV>
                <wp:extent cx="5334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7.1pt" to="145pt,7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l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22"/>
          <w:vertAlign w:val="superscript"/>
          <w:lang w:val="en-US" w:eastAsia="en-US"/>
        </w:rPr>
        <w:t xml:space="preserve">          hv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         C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l</w:t>
      </w:r>
      <w:r>
        <w:rPr>
          <w:rFonts w:cs="Arial" w:ascii="Arial" w:hAnsi="Arial"/>
          <w:color w:val="000000"/>
          <w:sz w:val="18"/>
          <w:szCs w:val="22"/>
          <w:vertAlign w:val="superscript"/>
          <w:lang w:val="en-US" w:eastAsia="en-US"/>
        </w:rPr>
        <w:t>*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+ Cl</w:t>
      </w:r>
      <w:r>
        <w:rPr>
          <w:rFonts w:cs="Arial" w:ascii="Arial" w:hAnsi="Arial"/>
          <w:color w:val="000000"/>
          <w:sz w:val="18"/>
          <w:szCs w:val="22"/>
          <w:vertAlign w:val="superscript"/>
          <w:lang w:val="en-US" w:eastAsia="en-US"/>
        </w:rPr>
        <w:t>*</w:t>
      </w:r>
    </w:p>
    <w:p>
      <w:pPr>
        <w:pStyle w:val="Normal"/>
        <w:widowControl/>
        <w:shd w:fill="FFFFFF" w:val="clear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08735</wp:posOffset>
                </wp:positionH>
                <wp:positionV relativeFrom="paragraph">
                  <wp:posOffset>111125</wp:posOffset>
                </wp:positionV>
                <wp:extent cx="5334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8.75pt" to="145pt,8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FCl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        </w:t>
      </w:r>
      <w:r>
        <w:rPr>
          <w:rFonts w:cs="Arial" w:ascii="Arial" w:hAnsi="Arial"/>
          <w:color w:val="000000"/>
          <w:sz w:val="18"/>
          <w:szCs w:val="22"/>
          <w:vertAlign w:val="superscript"/>
          <w:lang w:val="en-US" w:eastAsia="en-US"/>
        </w:rPr>
        <w:t xml:space="preserve">hv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        CFCl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vertAlign w:val="superscript"/>
          <w:lang w:val="en-US" w:eastAsia="en-US"/>
        </w:rPr>
        <w:t xml:space="preserve">*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+ Cl</w:t>
      </w:r>
      <w:r>
        <w:rPr>
          <w:rFonts w:cs="Arial" w:ascii="Arial" w:hAnsi="Arial"/>
          <w:color w:val="000000"/>
          <w:sz w:val="18"/>
          <w:szCs w:val="22"/>
          <w:vertAlign w:val="superscript"/>
          <w:lang w:val="en-US" w:eastAsia="en-US"/>
        </w:rPr>
        <w:t>*</w:t>
      </w:r>
    </w:p>
    <w:p>
      <w:pPr>
        <w:pStyle w:val="Normal"/>
        <w:widowControl/>
        <w:shd w:fill="FFFFFF" w:val="clear"/>
        <w:ind w:left="720" w:firstLine="720"/>
        <w:rPr>
          <w:rFonts w:ascii="Arial" w:hAnsi="Arial" w:cs="Arial"/>
          <w:color w:val="000000"/>
          <w:sz w:val="18"/>
          <w:szCs w:val="22"/>
          <w:vertAlign w:val="superscript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vertAlign w:val="superscript"/>
          <w:lang w:val="en-US" w:eastAsia="en-US"/>
        </w:rPr>
      </w:r>
    </w:p>
    <w:p>
      <w:pPr>
        <w:pStyle w:val="Normal"/>
        <w:widowControl/>
        <w:shd w:fill="FFFFFF" w:val="clear"/>
        <w:ind w:left="1440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длина волны = 185-225 нм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Атомы хлора действуют как сильные катализаторы распада озон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В разрушении фреонов, кроме УФ-излучения солн</w:t>
        <w:softHyphen/>
        <w:t>ца, участвует также атомарный кислород в возбужденном состоянии, образующийся при фотодиссоциации озона. По механизму действия на озоносферу к фреонам близки и некоторые органические растворители, например СС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l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4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или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H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Cl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.</w:t>
      </w:r>
    </w:p>
    <w:p>
      <w:pPr>
        <w:pStyle w:val="Normal"/>
        <w:widowControl/>
        <w:shd w:fill="FFFFFF" w:val="clear"/>
        <w:ind w:firstLine="720"/>
        <w:rPr/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Галогензамещенные углеводороды, содержащие атомы водорода (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H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Cl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,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HCl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и др.), окисляют</w:t>
        <w:softHyphen/>
        <w:t>ся и гидроксильным радикалом НО и поэтому имеют более короткое время жизни в атмосфере. Это время определяется как отношение содержания данного ве</w:t>
        <w:softHyphen/>
        <w:t>щества в определенном объеме к интенсивности его уменьшения в этом объеме. Среднее время жизни, по данным ученых, составляет для фреона 11 и 12 около 80 лет, СС1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4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— 50 лет, СН,СС1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— около 10 лет. Очевидно, что даже при гипотетическом полном пре</w:t>
        <w:softHyphen/>
        <w:t xml:space="preserve">кращении всех выбросов фреонов в атмосферу их содержание будет достаточно высоким еще и в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XXI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в. При сохранении же современной скорости умень</w:t>
        <w:softHyphen/>
        <w:t xml:space="preserve">шения выброса галогенсодержащих углеводородов (на 10 % в год) к середине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XXI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в. содержание активных соединений хлора в атмосфере увеличится в 10 раз и более по сравнению с уровнем 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50-х гг. до начала про</w:t>
        <w:softHyphen/>
        <w:t>мышленного производства фреонов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color w:val="000000"/>
          <w:sz w:val="18"/>
          <w:szCs w:val="22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Осознание этой опасности побудило ряд государств значительно сократить или вовсе прекратить произ</w:t>
        <w:softHyphen/>
        <w:t>водство и применение фреонов. Так, в качестве пропеллентов для аэрозолей начали использовать пропан, который хотя и горюч, но дешевле фреонов и не опа</w:t>
        <w:softHyphen/>
        <w:t>сен по своим отдаленным последствиям. Для холодиль</w:t>
        <w:softHyphen/>
        <w:t>ников предложены менее летучие фторхлорпроизводные углеводороды, например фреон 113 (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t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КИП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= 47,7 °С) вме</w:t>
        <w:softHyphen/>
        <w:t>сто фреона 12 (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t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КИП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= 29,8 °С). Таким образом, челове</w:t>
        <w:softHyphen/>
        <w:t>чество уже делает первые конкретные шаги для сохранения озонного щита планеты.</w:t>
      </w:r>
    </w:p>
    <w:p>
      <w:pPr>
        <w:pStyle w:val="Normal"/>
        <w:spacing w:lineRule="auto" w:line="278"/>
        <w:ind w:left="720" w:firstLine="720"/>
        <w:rPr>
          <w:rFonts w:ascii="Arial" w:hAnsi="Arial" w:cs="Arial"/>
          <w:b/>
          <w:b/>
          <w:bCs/>
          <w:color w:val="000000"/>
          <w:sz w:val="24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2"/>
          <w:lang w:val="en-US" w:eastAsia="en-US"/>
        </w:rPr>
      </w:r>
    </w:p>
    <w:p>
      <w:pPr>
        <w:pStyle w:val="Normal"/>
        <w:spacing w:lineRule="auto" w:line="278"/>
        <w:rPr>
          <w:rFonts w:ascii="Arial" w:hAnsi="Arial" w:cs="Arial"/>
          <w:i/>
          <w:i/>
          <w:iCs/>
          <w:sz w:val="32"/>
          <w:lang w:val="en-US" w:eastAsia="en-US"/>
        </w:rPr>
      </w:pPr>
      <w:r>
        <w:rPr>
          <w:rFonts w:cs="Arial" w:ascii="Arial" w:hAnsi="Arial"/>
          <w:i/>
          <w:iCs/>
          <w:sz w:val="32"/>
          <w:lang w:val="en-US" w:eastAsia="en-US"/>
        </w:rPr>
        <w:t>Хлорароматические соединения как глобальные загрязнители</w:t>
      </w:r>
    </w:p>
    <w:p>
      <w:pPr>
        <w:pStyle w:val="Normal"/>
        <w:spacing w:before="180" w:after="0"/>
        <w:ind w:firstLine="720"/>
        <w:rPr/>
      </w:pPr>
      <w:r>
        <w:rPr>
          <w:rFonts w:cs="Arial" w:ascii="Arial" w:hAnsi="Arial"/>
          <w:sz w:val="18"/>
          <w:lang w:val="en-US" w:eastAsia="en-US"/>
        </w:rPr>
        <w:t>Химическая устойчивость ароматических углеводо</w:t>
        <w:softHyphen/>
        <w:t>родов и их высокая токсичность обусловливают повышенную опасность этих веществ при попадании их в окружающую среду. В природе имеются микроорганизмы, способные разрушать ароматические ядра до соединений, которые, включаясь в природный круго</w:t>
        <w:softHyphen/>
        <w:t>ворот, в конечном итоге превращаются в СО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и Н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О. Однако микробиологическому разрушению подвергаются кольца, содержащие по крайней мере 2 гидроксильных заместителя в орто- или параположениях. Если же ароматические углеводороды устойчивы к окислению, то опасность их при попадании в при</w:t>
        <w:softHyphen/>
        <w:t>родную среду резко возрастает из-за их способности накапливаться в живых организмах. К таким вещест</w:t>
        <w:softHyphen/>
        <w:t>вам относятся бензол, третбутилбензол, конденси</w:t>
        <w:softHyphen/>
        <w:t>рованные ароматические углеводороды и т.д. Так, известно, что первый представитель ароматических углеводородов — бензол представляет опасность для человека. Продолжительное вдыхание даже неболь</w:t>
        <w:softHyphen/>
        <w:t xml:space="preserve">ших количеств паров бензола вызывает хроническое отравление, утомляемость, головные боли, сонливость, нарушение кровообращения и нормального состава крови. Функциональные производные бензола также опасны для живых организмов. Например, фенол является нервным ядом, обладает прижигающим и раз- </w:t>
      </w:r>
    </w:p>
    <w:p>
      <w:pPr>
        <w:pStyle w:val="Normal"/>
        <w:tabs>
          <w:tab w:val="clear" w:pos="720"/>
          <w:tab w:val="left" w:pos="8647" w:leader="none"/>
          <w:tab w:val="left" w:pos="9214" w:leader="none"/>
        </w:tabs>
        <w:ind w:right="-23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дражающим действием. Фенол легко всасывается через кожу, при длительном воздействии на кожу опасны </w:t>
      </w:r>
    </w:p>
    <w:p>
      <w:pPr>
        <w:pStyle w:val="Normal"/>
        <w:tabs>
          <w:tab w:val="clear" w:pos="720"/>
          <w:tab w:val="left" w:pos="8647" w:leader="none"/>
          <w:tab w:val="left" w:pos="9214" w:leader="none"/>
        </w:tabs>
        <w:ind w:right="-23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аже 2—3 %-е растворы фенолов и особенно его пары. Однако приоритетными загрязнителями окружающей среды в настоящее время являются хлорароматические соединения. Это обусловлено широким использованием в сельском хозяйстве таких средств защиты растений от вредителей и болезней, как ДДТ, линдан, гербициды на основе хлорфеноксикарбоновых кислот.</w:t>
      </w:r>
    </w:p>
    <w:p>
      <w:pPr>
        <w:pStyle w:val="Normal"/>
        <w:ind w:right="-22" w:firstLine="720"/>
        <w:rPr/>
      </w:pPr>
      <w:r>
        <w:rPr>
          <w:rFonts w:cs="Arial" w:ascii="Arial" w:hAnsi="Arial"/>
          <w:sz w:val="18"/>
          <w:lang w:val="en-US" w:eastAsia="en-US"/>
        </w:rPr>
        <w:t xml:space="preserve">Источником хлорзамещенных ароматических углеводородов являются также антисептики на основе </w:t>
      </w:r>
    </w:p>
    <w:p>
      <w:pPr>
        <w:pStyle w:val="Normal"/>
        <w:tabs>
          <w:tab w:val="clear" w:pos="720"/>
          <w:tab w:val="left" w:pos="8647" w:leader="none"/>
          <w:tab w:val="left" w:pos="9214" w:leader="none"/>
        </w:tabs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пентахлорфенола, полихлорированные бифенилы и полихлорнафталины, применяемые в качестве него- </w:t>
      </w:r>
    </w:p>
    <w:p>
      <w:pPr>
        <w:pStyle w:val="Normal"/>
        <w:tabs>
          <w:tab w:val="clear" w:pos="720"/>
          <w:tab w:val="left" w:pos="8647" w:leader="none"/>
          <w:tab w:val="left" w:pos="9214" w:leader="none"/>
        </w:tabs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рючих изоляционных жидкостей в трансформаторах, пластификаторов, пластмасс, лаков и лакокрасочных </w:t>
      </w:r>
    </w:p>
    <w:p>
      <w:pPr>
        <w:pStyle w:val="Normal"/>
        <w:tabs>
          <w:tab w:val="clear" w:pos="720"/>
          <w:tab w:val="left" w:pos="8647" w:leader="none"/>
          <w:tab w:val="left" w:pos="9214" w:leader="none"/>
        </w:tabs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материалов. Эти соединения используются также в качестве материалов-носителей, растворителей пес- </w:t>
      </w:r>
    </w:p>
    <w:p>
      <w:pPr>
        <w:pStyle w:val="Normal"/>
        <w:tabs>
          <w:tab w:val="clear" w:pos="720"/>
          <w:tab w:val="left" w:pos="8647" w:leader="none"/>
          <w:tab w:val="left" w:pos="9214" w:leader="none"/>
        </w:tabs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тицидов. </w:t>
      </w:r>
    </w:p>
    <w:p>
      <w:pPr>
        <w:pStyle w:val="21"/>
        <w:tabs>
          <w:tab w:val="clear" w:pos="0"/>
        </w:tabs>
        <w:rPr>
          <w:rFonts w:cs="Arial"/>
        </w:rPr>
      </w:pPr>
      <w:r>
        <w:rPr>
          <w:rFonts w:cs="Arial"/>
        </w:rPr>
        <w:tab/>
        <w:t>Хлорароматические соединения обладают рядом общих свойств, которые выделяют их среди других органических загрязнителей, острым токсическим действием на человека и животных, устойчивостью к разложению при попадании в почву, воду, воздух и способностью мигрирования в них, способностью накапливаться самих хлорорганических соединений или их еще более токсичных метаболитов в органах и тканях живых организмов.</w:t>
      </w:r>
    </w:p>
    <w:p>
      <w:pPr>
        <w:pStyle w:val="Normal"/>
        <w:ind w:right="-22"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При использовании дихлордифенилтрихлорметил-метана — ДДТ возникла настоящая экологическая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проблема. Это вещество впервые было синтезировано и предложено в качестве средства борьбы с вреди-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телями сельского хозяйства в 1940 г. швейцарским химиком Паулем Мюллером, удостоенным за эту ра-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боту Нобелевской премии. Казалось, что применение этого вещества позволит человечеству справиться со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многими проблемами -- благодаря применению ДДТ резко уменьшился ущерб, наносимый саранчой и дру-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гими насекомыми-вредителями, миллионы людей были спасены от малярии, разносимой комарами.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Однако вскоре изумление перед мощью ДДТ изменило радужную окраску на трагическую. Оказалось, что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146935</wp:posOffset>
            </wp:positionH>
            <wp:positionV relativeFrom="paragraph">
              <wp:posOffset>1101725</wp:posOffset>
            </wp:positionV>
            <wp:extent cx="3724275" cy="14097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lang w:val="en-US" w:eastAsia="en-US"/>
        </w:rPr>
        <w:t xml:space="preserve">ДДТ вредно действует на все организмы, включая водоросли. Уже при содержании его несколько час-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тей на миллиард падает скорость фотосинтеза, процесса, который является основным поставщиком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кислорода в атмосферу. Далее выяснилось, что ДДТ, как и многие другие пестициды, обладает кумулятив-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ным эффектом, вызывает тяжелые последствия — от токсических до мутагенных. Благодаря устойчивости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ДДТ, он накапливается и передается по пищевым цепям — от растений к травоядным животным, от них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к хищникам, при этом в каждом последующем звене пищевой цепи содержание ДДТ увеличивается в 10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раз. В результате накопления препарата его концентрация в организме, который никогда не соприкасался </w:t>
      </w:r>
    </w:p>
    <w:p>
      <w:pPr>
        <w:pStyle w:val="Normal"/>
        <w:tabs>
          <w:tab w:val="clear" w:pos="720"/>
          <w:tab w:val="left" w:pos="3119" w:leader="none"/>
        </w:tabs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 ядом, может достигнуть смертельных доз. Когда в США обнаружили, что в молоке кормящих матерей</w:t>
      </w:r>
    </w:p>
    <w:p>
      <w:pPr>
        <w:pStyle w:val="Normal"/>
        <w:tabs>
          <w:tab w:val="clear" w:pos="720"/>
          <w:tab w:val="left" w:pos="3119" w:leader="none"/>
        </w:tabs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онцентрация ДДТ превышает в 4 раза предельно допустимую дозу, применение его было запрещено. В 1970 г. применение ДДТ запретили и в СССР. Од</w:t>
        <w:softHyphen/>
        <w:t>нако в результате прежнего неограниченного приме</w:t>
        <w:softHyphen/>
        <w:t>нения ДДТ сегодня на Земле в биологическом круговороте находится около миллиона тонн этого препарата в силу чрезвычайно малой скорости его разложения (10 лет). Кроме того, в природной среде ДДТ способен превращаться в-еще более опасное со</w:t>
        <w:softHyphen/>
        <w:t>единение ДДЭ, поскольку последнее вещество еще медленнее, чем ДДТ метаболизируется и разрушается.</w:t>
      </w:r>
    </w:p>
    <w:p>
      <w:pPr>
        <w:pStyle w:val="3"/>
        <w:rPr>
          <w:rFonts w:cs="Arial"/>
        </w:rPr>
      </w:pPr>
      <w:r>
        <w:rPr>
          <w:rFonts w:cs="Arial"/>
        </w:rPr>
        <w:t>К сожалению, токсическое и мутагенное действие на организм человека свойственно не только ДДТ и ДДЭ, но и многим другим пестицидам.</w:t>
      </w:r>
    </w:p>
    <w:p>
      <w:pPr>
        <w:pStyle w:val="Normal"/>
        <w:widowControl/>
        <w:spacing w:lineRule="auto" w:line="278"/>
        <w:ind w:firstLine="30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Еще более опасны по своим отдаленным последст</w:t>
        <w:softHyphen/>
        <w:t>виям по сравнению с хлорированными ароматически</w:t>
        <w:softHyphen/>
        <w:t>ми    углеводородами    полихлорированные полициклические соединения типа полихлордибензо-п-диоксинов и полихлордибензофуранов:</w:t>
      </w:r>
    </w:p>
    <w:p>
      <w:pPr>
        <w:pStyle w:val="Normal"/>
        <w:widowControl/>
        <w:spacing w:lineRule="auto" w:line="278"/>
        <w:ind w:firstLine="30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sz w:val="1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335</wp:posOffset>
            </wp:positionH>
            <wp:positionV relativeFrom="paragraph">
              <wp:posOffset>70485</wp:posOffset>
            </wp:positionV>
            <wp:extent cx="3076575" cy="8096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sz w:val="18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Известно, несколько десятков изомерных дибензо-п-диоксинов и дибензофуранов, содержащих от 1 до 8 атомов хлора в различных положениях и отличающих</w:t>
        <w:softHyphen/>
        <w:t>ся друг от друга своими свойствами и токсичностью. Наиболее   токсичными   являются   2,3,7,8-тетрахлордибензо-п-диоксин и 2,3,7,8-тетрахлордибен-зофуран. Эти вещества обладают чрезвычайно высокой биологической активностью и высокой химической стабильностью в природе и живых организмах, сво</w:t>
        <w:softHyphen/>
        <w:t>бодно переносятся по цепям питания. Даже в ничтож</w:t>
        <w:softHyphen/>
        <w:t>ных концентрациях эти соединения подавляют иммунную систему организмов, повышают тем самым чувствительность к инфекционным заболеваниям, особенно вирусным, снижают умственную и физиче</w:t>
        <w:softHyphen/>
        <w:t>скую работоспособность. При содержании несколько частей на триллион эти примеси оказывают мутаген</w:t>
        <w:softHyphen/>
        <w:t>ное и канцерогенное воздействие, поражают нервную систему, нарушают детородные функции.</w:t>
      </w:r>
    </w:p>
    <w:p>
      <w:pPr>
        <w:pStyle w:val="Normal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акопление полихлорполициклических соединений началось в период развертывания производств гекса</w:t>
        <w:softHyphen/>
        <w:t>хлорана и ДДТ, особенно после пуска производств полихлорфенолов и хлорированных дифенилов. Наи</w:t>
        <w:softHyphen/>
        <w:t>большую известность проблема диоксинов получила в результате массовых поражений населения, живот</w:t>
        <w:softHyphen/>
        <w:t>ных и растений в Южном Вьетнаме, где с 1961 по 1971 гг. армией США было применено около 100 тыс. т гербицидов и дефолиантов, половину из которых составлял 2,4,5-Т, содержащий в своем составе до 100 ч на 1 млн 2,3,7,8-тетрахлордибензо-п-диоксина. Поз</w:t>
        <w:softHyphen/>
        <w:t>же было установлено, что хлорированные диоксины образуются также на целлюлозных заводах при отбе</w:t>
        <w:softHyphen/>
        <w:t>ливании пульпы хлором, в воде при ее хлорировании с целью обеззараживания. Диоксины выделяются так</w:t>
        <w:softHyphen/>
        <w:t>же при неконтролируемом сжигании отходов, содер</w:t>
        <w:softHyphen/>
        <w:t>жащих поливинилхлорид или не содержащих хлор органических веществ в присутствии веществ — до</w:t>
        <w:softHyphen/>
        <w:t>норов хлора. Так, обычная мусоросжигалка можетстать поставщиком этих ядовитых соединений в при</w:t>
        <w:softHyphen/>
        <w:t>родную среду.</w:t>
      </w:r>
    </w:p>
    <w:p>
      <w:pPr>
        <w:pStyle w:val="Normal"/>
        <w:ind w:right="-22"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аким образом, несмотря на прекращение произ</w:t>
        <w:softHyphen/>
        <w:t>водства и запрещение применения хлорароматических соединений, опасность загрязнения ими окружающей среды продолжает существовать и в последнее время приобретает новые аспекты.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Heading1"/>
        <w:jc w:val="center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  <w:t>ТВЁРДЫЕ ПРОМЫШЛЕННЫЕ ОТХОДЫ</w:t>
      </w:r>
    </w:p>
    <w:p>
      <w:pPr>
        <w:pStyle w:val="Heading1"/>
        <w:jc w:val="center"/>
        <w:rPr>
          <w:rFonts w:cs="Arial"/>
          <w:b w:val="false"/>
          <w:b w:val="false"/>
          <w:bCs w:val="false"/>
          <w:i/>
          <w:i/>
          <w:iCs/>
          <w:sz w:val="32"/>
          <w:lang w:val="en-US" w:eastAsia="en-US"/>
        </w:rPr>
      </w:pPr>
      <w:r>
        <w:rPr>
          <w:rFonts w:cs="Arial"/>
          <w:b w:val="false"/>
          <w:bCs w:val="false"/>
          <w:i/>
          <w:iCs/>
          <w:sz w:val="32"/>
          <w:lang w:val="en-US" w:eastAsia="en-US"/>
        </w:rPr>
        <w:t xml:space="preserve">ИСТОЧНИКИ ВОЗНИКНОВЕНИЯ </w:t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sz w:val="1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Свердловской области, где наибольшее развитие по</w:t>
        <w:softHyphen/>
        <w:t>лучили отрасли тяжелого, энергетического и химического машиностроения, горнорудной и металлургической про</w:t>
        <w:softHyphen/>
        <w:t>мышленности, в результате интенсивной хозяйственной деятельности образуется значительное количество отхо</w:t>
        <w:softHyphen/>
        <w:t xml:space="preserve">дов производства и потребления. </w:t>
      </w:r>
    </w:p>
    <w:p>
      <w:pPr>
        <w:pStyle w:val="Normal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едущее место в промышленности области занимают чер</w:t>
        <w:softHyphen/>
        <w:t>ная и цветная металлургия. Большая часть предприятий об</w:t>
        <w:softHyphen/>
        <w:t>ласти являются крупнейшими в стране. Среди горнодобыва</w:t>
        <w:softHyphen/>
        <w:t>ющих и металлургических предприятий выделяются: Качканарский горнообогатительный комбинат и Нижнетагильский металлургический комбинат (НТМК), Первоуральский ново</w:t>
        <w:softHyphen/>
        <w:t>трубный завод, Северский трубный завод (г. Полевской) и Синарский трубный завод (г. Каменск-Уральский), Богослов</w:t>
        <w:softHyphen/>
        <w:t>ский алюминиевый завод (г. Краснотурьинск) и Уральский алюминиевый завод (г. Каменск-Уральский), Среднеуральс-кий медеплавильный завод (г.Ревда) и Кировградский ме</w:t>
        <w:softHyphen/>
        <w:t>деплавильный комбинат, «Святогор» (г. Красноуральск), «Уралэлектромедь» (г. Верхняя Пышма), «Севуралбокситруда», Серовский завод ферросплавов и Ключевской ферросплавный завод, Кировградский завод твердых сплавов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й основной отраслью области является машино</w:t>
        <w:softHyphen/>
        <w:t>строение, которое ориентировано на выпуск химического, нефтепромыслового, металлургического, электротехничес</w:t>
        <w:softHyphen/>
        <w:t>кого оборудования, экскаваторов, паровых и газовых тур</w:t>
        <w:softHyphen/>
        <w:t>бин, вагонов, сельскохозяйственных машин, мотоциклов, радиоэлектронной аппаратуры, продукции оборонного на</w:t>
        <w:softHyphen/>
        <w:t>значения. Среди предприятий машиностроительного комп</w:t>
        <w:softHyphen/>
        <w:t>лекса крупнейшими являются предприятия: «Уралмаш», «Уралэлектротяжмаш», «Уралхиммаш», Турбомоторный завод, расположенные в г. Екатеринбурге, «Уралвагонзавод» (г. Нижний Тагил), «Уралгидромаш» (г. Сысерть)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99535</wp:posOffset>
            </wp:positionH>
            <wp:positionV relativeFrom="paragraph">
              <wp:posOffset>-683260</wp:posOffset>
            </wp:positionV>
            <wp:extent cx="2209800" cy="139954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lang w:val="en-US" w:eastAsia="en-US"/>
        </w:rPr>
        <w:t>Крупнейшим предприятием по производству строитель</w:t>
        <w:softHyphen/>
        <w:t>ных материалов является «Ураласбест»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сновными видами продукции химико-лесного комплекса являются — пластмассы, синтетические смолы, шины, ре</w:t>
        <w:softHyphen/>
        <w:t>зинотехнические изделия, серная кислота, минеральные удобрения, деловая древесина, пиломатериалы, бумага, картон, фанера, древесноволокнистые и древесностружеч-ные плиты. Ведущими предприятиями области этой отрас</w:t>
        <w:softHyphen/>
        <w:t>ли являются «Уралхимпласт» (г. Нижний Тагил), «Хром</w:t>
        <w:softHyphen/>
        <w:t>пик» (г. Первоуральск), Шинный завод, Завод резинотех</w:t>
        <w:softHyphen/>
        <w:t>нических изделий (г. Екатеринбург) и предприятия дере</w:t>
        <w:softHyphen/>
        <w:t>вообрабатывающей промышленности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Всего по области на начало 1996 года накоплено 34,57 млрд. тонн токсичных и нетоксичных отходов (в том чис</w:t>
        <w:softHyphen/>
        <w:t>ле 30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бытовых отходов), 3,9 млн. штук ртутных ламп и 35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нетоксичных отходов. Эти данные не являются полными из-за незавершенной инвентаризации большинства хранилищ. За 1995 г. на предприятиях обла</w:t>
        <w:softHyphen/>
        <w:t>сти образовалось 148,6 млн. т (в 1994 г. — 234,7 млн. т) токсичных и нетоксичных отходов, 386 тыс. штук ртут</w:t>
        <w:softHyphen/>
        <w:t>ных ламп и 3,7 млн. т (в 1994 г. — 5,9) нетоксичных отхо</w:t>
        <w:softHyphen/>
        <w:t>дов (в т.ч. 1,8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бытовых отходов). Для сравнения, в Великобритании ежегодно производится 207 млн. т твер</w:t>
        <w:softHyphen/>
        <w:t>дых отходов (см. рис. 18), что составляет в стране с насе</w:t>
        <w:softHyphen/>
        <w:t>лением около 60 миллионов человек более трех тонн на каждого мужчину, женщину и ребенка. Как видим, в на</w:t>
        <w:softHyphen/>
        <w:t>шей области на душу населения в 1995 году пришлось более 30 тонн отходов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Большую часть отходов по области составляют вскрыш</w:t>
        <w:softHyphen/>
        <w:t>ные и вмещающие породы — 129,1 млн. т (1995). И в целом по миру самое большое количество отходов поступает от добывающей промышленности (в основном добычи угля). Старые шахты, работающие на тонких пластах угля, могут производить больше отходов, чем угля. Со</w:t>
        <w:softHyphen/>
        <w:t>временные шахты производят примерно половину угля и половину отходов. Отходы угледобычи и обогащения в нашей области в 1993 г. составили 16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вскрышных пород и 0,6 млн. м отходов обогащения.</w:t>
      </w:r>
    </w:p>
    <w:p>
      <w:pPr>
        <w:pStyle w:val="Normal"/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 данным обследования, в 1995 году на 1505 промыш</w:t>
        <w:softHyphen/>
        <w:t>ленных предприятиях области образовалось 19,38 млн. т токсичных промышленных отходов. Значительный удель</w:t>
        <w:softHyphen/>
        <w:t>ный вес в общем объеме отходов занимает черная метал</w:t>
        <w:softHyphen/>
        <w:t xml:space="preserve">лургия — 37,6% (7,2 млн. т), цветная металлургия — 18,4% (3,6 млн. т) и электроэнергетика 26,9% </w:t>
      </w:r>
    </w:p>
    <w:p>
      <w:pPr>
        <w:pStyle w:val="Normal"/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(5,2 млн. т)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Из предприятий черной и цветной металлургии самое значительное количество отходов вырабатывают НТМК (2,5 млн.т) и «Уралэлектромедь» (2,46 млн.т). В химической промышленности основное количество токсичных отходов приходится на «Хромпик» (57,3 тыс.т), в стройиндустрии — на «Невьянский цементник» (373,5 тыс.т отходов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2"/>
          <w:lang w:val="en-US" w:eastAsia="en-US"/>
        </w:rPr>
      </w:pPr>
      <w:r>
        <w:rPr>
          <w:rFonts w:cs="Arial" w:ascii="Arial" w:hAnsi="Arial"/>
          <w:i/>
          <w:iCs/>
          <w:sz w:val="32"/>
          <w:lang w:val="en-US" w:eastAsia="en-US"/>
        </w:rPr>
      </w:r>
    </w:p>
    <w:p>
      <w:pPr>
        <w:pStyle w:val="31"/>
        <w:rPr>
          <w:b/>
          <w:b/>
          <w:bCs/>
          <w:sz w:val="28"/>
        </w:rPr>
      </w:pPr>
      <w:r>
        <w:rPr>
          <w:b/>
          <w:bCs/>
          <w:sz w:val="28"/>
        </w:rPr>
        <w:t>ПРОБЛЕМЫ, СВЯЗАННЫЕ С ТВЕРДЫМИ ПРОМЫШЛЕННЫМИ ОТХОДАМИ</w:t>
      </w:r>
    </w:p>
    <w:p>
      <w:pPr>
        <w:pStyle w:val="Normal"/>
        <w:spacing w:lineRule="auto" w:line="278" w:before="200" w:after="0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сновная часть промышленных отходов области разме</w:t>
        <w:softHyphen/>
        <w:t>щается в хранилищах, не соответствующих нормативным требованиям. Отсутствие свалок по захоронению высокотоксичных отходов усугубляет экологическую обстановку в области. Предприятия вынуждены либо временно хранить образовавшиеся токсичные отходы на своей территории, либо размещать их в хранилищах, не предназначенных для захоронения данных отходов. Эти хранилища занима</w:t>
        <w:softHyphen/>
        <w:t>ют огромные территории и являются загрязнителями почв, поверхностных и подземных вод. Недопустимо большое количество высокотоксичных отходов находится на вре</w:t>
        <w:softHyphen/>
        <w:t>менном хранении на территории предприятий (нефтеотходы — 92 тыс. т и фенолсодержащие отходы — 3627 т)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/>
      <w:r>
        <w:rPr>
          <w:rFonts w:cs="Arial" w:ascii="Arial" w:hAnsi="Arial"/>
          <w:sz w:val="18"/>
          <w:lang w:val="en-US" w:eastAsia="en-US"/>
        </w:rPr>
        <w:t>Кроме того, значительные площади земель заняты шламонакопителями, осадками сточных вод и другими на</w:t>
        <w:softHyphen/>
        <w:t>копителями промышленных и бытовых отходов.</w:t>
      </w:r>
    </w:p>
    <w:p>
      <w:pPr>
        <w:pStyle w:val="Normal"/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собенно неблагоприятная обстановка сложилась с хра</w:t>
        <w:softHyphen/>
        <w:t>нением отходов гальванических производств (образовалось 339 т за 1994 год) и отходами, содержащими полихлордифинилы (ПХД) (на предприятиях находится 439 трансфор</w:t>
        <w:softHyphen/>
        <w:t>маторов и свыше 45 тыс. конденсаторов с суммарным со</w:t>
        <w:softHyphen/>
        <w:t>держанием совтола, совола и гексола 2153 т). Нет действу</w:t>
        <w:softHyphen/>
        <w:t>ющих установок по переработке этих высокотоксичных отходов, не соблюдаются условия их хранения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коло 50% отходов поступает в места организованного складирования отходов. В организованных хранилищах накапливаются в основном крупнотоннажные отходы: шла</w:t>
        <w:softHyphen/>
        <w:t>ки металлургического передела, шламы и пылегазоочистных сооружений черной металлургии.</w:t>
      </w:r>
    </w:p>
    <w:p>
      <w:pPr>
        <w:pStyle w:val="Normal"/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оксичные промышленные отходы содержат вещества, оказывающие негативное воздействие на состояние окру</w:t>
        <w:softHyphen/>
        <w:t>жающей среды и здоровье человека. Так, например, в молоке, производимом в хозяйствах, расположенных око</w:t>
        <w:softHyphen/>
        <w:t>ло крупных промышленных центров, выявлено накопле</w:t>
        <w:softHyphen/>
        <w:t>ние тяжелых металлов и мышьяка. Особенно неблагопри</w:t>
        <w:softHyphen/>
        <w:t>ятная экологическая обстановка складывается в Красно-уфимском, Туринском, Нижне-Сергинском и Пригородном районах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тсутствие в области специализированных комплексов по переработке и обезвреживанию токсичных промышлен</w:t>
        <w:softHyphen/>
        <w:t>ных отходов привело к тому, что часть не утилизированных отходов вывозится в места неорганизованного склади</w:t>
        <w:softHyphen/>
        <w:t>рования — свалки, карьеры. В 1994 году на несанкциони</w:t>
        <w:softHyphen/>
        <w:t>рованные свалки отправлено 32,2 тыс. т отходов. На поли</w:t>
        <w:softHyphen/>
        <w:t>гон ТБО «Северный» 311 промышленных предприятий Екатеринбурга и Верхней Пышмы вывозят отходы в коли</w:t>
        <w:softHyphen/>
        <w:t>честве до 20 тыс. тонн в год.</w:t>
      </w:r>
    </w:p>
    <w:p>
      <w:pPr>
        <w:pStyle w:val="Heading6"/>
        <w:rPr>
          <w:rFonts w:ascii="Arial" w:hAnsi="Arial" w:cs="Arial"/>
          <w:sz w:val="18"/>
          <w:lang w:val="en-US" w:eastAsia="en-US"/>
        </w:rPr>
      </w:pPr>
      <w:r>
        <w:rPr>
          <w:rFonts w:cs="Arial"/>
          <w:sz w:val="18"/>
          <w:lang w:val="en-US" w:eastAsia="en-US"/>
        </w:rPr>
      </w:r>
    </w:p>
    <w:p>
      <w:pPr>
        <w:pStyle w:val="Heading6"/>
        <w:jc w:val="center"/>
        <w:rPr>
          <w:rFonts w:cs="Arial"/>
          <w:i/>
          <w:i/>
          <w:iCs/>
          <w:sz w:val="32"/>
          <w:lang w:val="en-US" w:eastAsia="en-US"/>
        </w:rPr>
      </w:pPr>
      <w:r>
        <w:rPr>
          <w:rFonts w:cs="Arial"/>
          <w:i/>
          <w:iCs/>
          <w:sz w:val="32"/>
          <w:lang w:val="en-US" w:eastAsia="en-US"/>
        </w:rPr>
        <w:t>КЛАССИФИКАЦИЯ ПРОМЫШЛЕННЫХ ОТХОДОВ</w:t>
      </w:r>
    </w:p>
    <w:p>
      <w:pPr>
        <w:pStyle w:val="Normal"/>
        <w:rPr>
          <w:rFonts w:cs="Arial"/>
          <w:i/>
          <w:i/>
          <w:iCs/>
          <w:sz w:val="32"/>
          <w:lang w:val="en-US" w:eastAsia="en-US"/>
        </w:rPr>
      </w:pPr>
      <w:r>
        <w:rPr>
          <w:rFonts w:cs="Arial"/>
          <w:i/>
          <w:iCs/>
          <w:sz w:val="32"/>
          <w:lang w:val="en-US" w:eastAsia="en-US"/>
        </w:rPr>
      </w:r>
    </w:p>
    <w:p>
      <w:pPr>
        <w:pStyle w:val="Heading6"/>
        <w:ind w:firstLine="720"/>
        <w:rPr/>
      </w:pPr>
      <w:r>
        <w:rPr>
          <w:b w:val="false"/>
          <w:bCs w:val="false"/>
          <w:sz w:val="18"/>
        </w:rPr>
        <w:t>Самыми перспективными и прогрессивными методами обезвреживания твердых промышленных отходов следует считать те, которые могут быть включены в наименее опас</w:t>
        <w:softHyphen/>
        <w:t>ные для здоровья людей и окружающей среды, высокоэф</w:t>
        <w:softHyphen/>
        <w:t>фективные, замкнутые, мало- или безотходные техноло</w:t>
        <w:softHyphen/>
        <w:t>гические процессы данного вида производства. Не менее прогрессивным методом обезвреживания промышленных отходов является их широкое использование в народном хозяйстве, с учетом определенных гигиенических требова</w:t>
        <w:softHyphen/>
        <w:t>ний, гарантирующих полную безопасность так</w:t>
      </w:r>
      <w:r>
        <w:rPr>
          <w:rFonts w:cs="Arial"/>
          <w:b w:val="false"/>
          <w:bCs w:val="false"/>
          <w:sz w:val="18"/>
          <w:lang w:val="en-US" w:eastAsia="en-US"/>
        </w:rPr>
        <w:t>ого исполь</w:t>
        <w:softHyphen/>
        <w:t>зования для здоровья людей, отдаленных последствий, а также для охраны окружающей среды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 xml:space="preserve">Все промышленные отходы делят на </w:t>
      </w:r>
      <w:r>
        <w:rPr>
          <w:rFonts w:cs="Arial" w:ascii="Arial" w:hAnsi="Arial"/>
          <w:i/>
          <w:iCs/>
          <w:sz w:val="18"/>
          <w:lang w:val="en-US" w:eastAsia="en-US"/>
        </w:rPr>
        <w:t xml:space="preserve">утилизируемые </w:t>
      </w:r>
      <w:r>
        <w:rPr>
          <w:rFonts w:cs="Arial" w:ascii="Arial" w:hAnsi="Arial"/>
          <w:sz w:val="18"/>
          <w:lang w:val="en-US" w:eastAsia="en-US"/>
        </w:rPr>
        <w:t xml:space="preserve">и </w:t>
      </w:r>
      <w:r>
        <w:rPr>
          <w:rFonts w:cs="Arial" w:ascii="Arial" w:hAnsi="Arial"/>
          <w:i/>
          <w:iCs/>
          <w:sz w:val="18"/>
          <w:lang w:val="en-US" w:eastAsia="en-US"/>
        </w:rPr>
        <w:t>не утилизируемые.</w:t>
      </w:r>
      <w:r>
        <w:rPr>
          <w:rFonts w:cs="Arial" w:ascii="Arial" w:hAnsi="Arial"/>
          <w:sz w:val="18"/>
          <w:lang w:val="en-US" w:eastAsia="en-US"/>
        </w:rPr>
        <w:t xml:space="preserve"> Утилизируемые промышленные отходы не подлежат уничтожению или захоронению, а должны быть использованы в народном хозяйстве как топ</w:t>
        <w:softHyphen/>
        <w:t>ливо, стройматериалы, удобрения, исходное сырье для повторной переработки или регенерации отходов с целью получения вторичного сырья. Захоронение не утилизируемых отходов определяется их потенциальной опасностью для здоровья населения. Отходы обычно относят к тому же классу токсичности, что и содержащееся в них хими</w:t>
        <w:softHyphen/>
        <w:t>ческое вещество. Однако в промышленных отходах может содержаться сразу несколько веществ с различным клас</w:t>
        <w:softHyphen/>
        <w:t>сом токсичности, и не меньшую опасность для окружаю</w:t>
        <w:softHyphen/>
        <w:t>щей среды и для организмов представляют такие свой</w:t>
        <w:softHyphen/>
        <w:t>ства, как летучесть, растворимость этих химических ве</w:t>
        <w:softHyphen/>
        <w:t>ществ. Эти показатели учитываются в классификации про</w:t>
        <w:softHyphen/>
        <w:t>мышленных отходов. В настоящее время не утилизируемые промышленные отходы в стране делятся на пять классов опасности с учетом их токсичности, влияния на окружаю</w:t>
        <w:softHyphen/>
        <w:t>щую среду и технологии обезвреживания промышленных отходов на полигонах.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b/>
          <w:bCs/>
          <w:sz w:val="18"/>
          <w:lang w:val="en-US" w:eastAsia="en-US"/>
        </w:rPr>
        <w:t xml:space="preserve">К I </w:t>
      </w: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классу</w:t>
      </w:r>
      <w:r>
        <w:rPr>
          <w:rFonts w:cs="Arial" w:ascii="Arial" w:hAnsi="Arial"/>
          <w:sz w:val="18"/>
          <w:lang w:val="en-US" w:eastAsia="en-US"/>
        </w:rPr>
        <w:t xml:space="preserve"> относятся не утилизируемые нефте-маслоотходы, которые содержат до 80% воды и до 10% грунта и механических включений. Обезвреживаются эти отходы сжиганием. Их количество стабильно и составляет по об</w:t>
        <w:softHyphen/>
        <w:t>ласти примерно 5000 т в год.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b/>
          <w:bCs/>
          <w:sz w:val="18"/>
          <w:lang w:val="en-US" w:eastAsia="en-US"/>
        </w:rPr>
        <w:t xml:space="preserve">Ко II </w:t>
      </w: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классу</w:t>
      </w:r>
      <w:r>
        <w:rPr>
          <w:rFonts w:cs="Arial" w:ascii="Arial" w:hAnsi="Arial"/>
          <w:sz w:val="18"/>
          <w:lang w:val="en-US" w:eastAsia="en-US"/>
        </w:rPr>
        <w:t xml:space="preserve"> относятся жидкие отходы, содержащие органические загрязнения с ХПК около 25000 мг/л. Эти отходы частично выпариваются в процессе сжигания орга</w:t>
        <w:softHyphen/>
        <w:t>нических загрязнений.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b/>
          <w:bCs/>
          <w:sz w:val="18"/>
          <w:lang w:val="en-US" w:eastAsia="en-US"/>
        </w:rPr>
        <w:t xml:space="preserve">К </w:t>
      </w: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III классу</w:t>
      </w:r>
      <w:r>
        <w:rPr>
          <w:rFonts w:cs="Arial" w:ascii="Arial" w:hAnsi="Arial"/>
          <w:sz w:val="18"/>
          <w:lang w:val="en-US" w:eastAsia="en-US"/>
        </w:rPr>
        <w:t xml:space="preserve"> относятся жидкие отходы с минеральными загрязнениями (кислоты, щелочи, соли, гидроокиси тяже</w:t>
        <w:softHyphen/>
        <w:t>лых металлов). Нейтрализуются в котлованах за счет вза</w:t>
        <w:softHyphen/>
        <w:t>имного смешения и добавления реагентов.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b/>
          <w:bCs/>
          <w:sz w:val="18"/>
          <w:lang w:val="en-US" w:eastAsia="en-US"/>
        </w:rPr>
        <w:t xml:space="preserve">К IV </w:t>
      </w: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классу</w:t>
      </w:r>
      <w:r>
        <w:rPr>
          <w:rFonts w:cs="Arial" w:ascii="Arial" w:hAnsi="Arial"/>
          <w:sz w:val="18"/>
          <w:lang w:val="en-US" w:eastAsia="en-US"/>
        </w:rPr>
        <w:t xml:space="preserve"> относятся условно-твердые отходы, в том числе пастообразные, которые смешиваются с опилками. Сгущенные таким образом отходы помещают в котлован и изолируют сверху слоем грунта. На эту почву высевают травы, высаживают деревья и декоративные кустарники.</w:t>
      </w:r>
    </w:p>
    <w:p>
      <w:pPr>
        <w:pStyle w:val="Normal"/>
        <w:spacing w:lineRule="auto" w:line="278"/>
        <w:ind w:firstLine="28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  <w:t xml:space="preserve">К V </w:t>
      </w: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классу</w:t>
      </w:r>
      <w:r>
        <w:rPr>
          <w:rFonts w:cs="Arial" w:ascii="Arial" w:hAnsi="Arial"/>
          <w:sz w:val="18"/>
          <w:lang w:val="en-US" w:eastAsia="en-US"/>
        </w:rPr>
        <w:t xml:space="preserve"> относятся особо токсичные сильнодейству</w:t>
        <w:softHyphen/>
        <w:t>ющие ядовитые соединения. Их прием и захоронение про</w:t>
        <w:softHyphen/>
        <w:t>изводят в металлических контейнерах. Предприятие-постав</w:t>
        <w:softHyphen/>
        <w:t>щик, кроме паспорта, характеризующего состав отходов, представляет акт о герметичности контейнера. Количество подобных отходов составляет примерно 0,5—1,0% от всей перерабатываемой на полигоне массы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18"/>
          <w:lang w:val="en-US" w:eastAsia="en-US"/>
        </w:rPr>
      </w:pPr>
      <w:r>
        <w:rPr>
          <w:rFonts w:cs="Arial"/>
          <w:b w:val="false"/>
          <w:bCs w:val="false"/>
          <w:sz w:val="18"/>
          <w:lang w:val="en-US" w:eastAsia="en-US"/>
        </w:rPr>
      </w:r>
    </w:p>
    <w:p>
      <w:pPr>
        <w:pStyle w:val="Heading2"/>
        <w:jc w:val="center"/>
        <w:rPr>
          <w:rFonts w:cs="Arial"/>
          <w:i/>
          <w:i/>
          <w:iCs/>
          <w:sz w:val="12"/>
          <w:lang w:val="en-US" w:eastAsia="en-US"/>
        </w:rPr>
      </w:pPr>
      <w:r>
        <w:rPr>
          <w:rFonts w:cs="Arial"/>
          <w:i/>
          <w:iCs/>
          <w:sz w:val="26"/>
          <w:lang w:val="en-US" w:eastAsia="en-US"/>
        </w:rPr>
        <w:t>ТЕХНОГЕННОЕ ИЗМЕНЕНИЕ ЛАНДШАФТА</w:t>
      </w:r>
    </w:p>
    <w:p>
      <w:pPr>
        <w:pStyle w:val="Normal"/>
        <w:spacing w:lineRule="auto" w:line="278" w:before="200" w:after="0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Интенсивная хозяйственная деятельность в Свердловс</w:t>
        <w:softHyphen/>
        <w:t>кой области резко активизировала развитие природных геологических процессов. Вследствие этого состояние сре</w:t>
        <w:softHyphen/>
        <w:t>ды обитания человека на этой территории определяется в большей степени именно техногенной нагрузкой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Из всех видов хозяйственного освоения территорий раз</w:t>
        <w:softHyphen/>
        <w:t>работка месторождений полезных ископаемых вызывает наиболее значительные изменения геологической среды, приводя в конечном счете к ухудшению среды обитания человека. Для Свердловской области это особенно харак</w:t>
        <w:softHyphen/>
        <w:t>терно, так как исторически городские поселения возника</w:t>
        <w:softHyphen/>
        <w:t>ли и развивались вблизи разрабатываемых месторожде</w:t>
        <w:softHyphen/>
        <w:t>ний. В результате в пределах зоны городской застройки многих городов, таких как Нижний Тагил, Кушва, Асбест, Красноуральск, Карпинск, Краснотурьинск и др., распо</w:t>
        <w:softHyphen/>
        <w:t>ложены карьеры, шахты, отвалы пород, являющиеся на</w:t>
        <w:softHyphen/>
        <w:t>ряду с вредными выбросами промышленных предприятий основными факторами, создающими неблагополучную эко</w:t>
        <w:softHyphen/>
        <w:t>логическую обстановку. Огромные массы вынутого и пере</w:t>
        <w:softHyphen/>
        <w:t>мещенного грунта приводят к существенным изменениям природного ландшафта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 темпах изменения ландшафтной обстановки можно судить на примере Нижне-Тагильского горнодобывающе</w:t>
        <w:softHyphen/>
        <w:t>го комплекса, где процессы трансформации ландшафта ежегодно захватывают территорию до 15 га. В пределах шахтных полей происходит оседание земной поверхности и образуются провалы. Радиус развития деформации сдвига на Высокогорском и Лебяжинском месторождениях, рас</w:t>
        <w:softHyphen/>
        <w:t>положенных в городской черте г. Нижнего Тагила, состав</w:t>
        <w:softHyphen/>
        <w:t>ляет от 800 до 1200 м. Провальные воронки над бывшими горными выработками достигают глубины 60—70 м. Из тер</w:t>
        <w:softHyphen/>
        <w:t>ритории застройки уже изъяты многие сотни гектаров пло</w:t>
        <w:softHyphen/>
        <w:t>щадей, рекультивация которых практически невозможна. Эти площади неуклонно продолжают расти. Скорость дви</w:t>
        <w:softHyphen/>
        <w:t>жения фронта зон обрушения составляет 3—7, иногда бо</w:t>
        <w:softHyphen/>
        <w:t>лее 20 м/год. На площади нескольких сотен гектаров высо</w:t>
        <w:softHyphen/>
        <w:t>кие незадернованные откосы отвалов и мощные зоны об</w:t>
        <w:softHyphen/>
        <w:t>рушений создают своеобразный «лунный» ландшафт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городе Краснотурьинске оседание земной поверхнос</w:t>
        <w:softHyphen/>
        <w:t>ти над горными выработками отработанного Васильевского месторождения вызвало деформацию нескольких пятиэтажных жилых домов, что потребовало закачки цемент</w:t>
        <w:softHyphen/>
        <w:t>ного раствора через скважины по периметру зданий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результате размещения отходов горнодобывающего производства (отвалы, хвостохранилища) значительные земельные ресурсы выводятся из хозяйственного оборота. Так, площадь хвостохранилища Качканарского горнообогатительного комбината составляет 1132 га. Отвалы и хво</w:t>
        <w:softHyphen/>
        <w:t>стохранилища являются активными источниками загряз</w:t>
        <w:softHyphen/>
        <w:t>нения окружающей среды тяжелыми металлами. В основа</w:t>
        <w:softHyphen/>
        <w:t>нии различных отвалов наблюдаются прорывы подотвальных кислых вод, обогащенных тяжелыми металлами, и растекание этих токсичных вод по рельефу (гг. Кушва, Красноуральск, Кировград)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Снижение уровня подземных вод при углублении карь</w:t>
        <w:softHyphen/>
        <w:t>еров и шахт достигает больших глубин (до 400 м), захва</w:t>
        <w:softHyphen/>
        <w:t>тывает значительные площади (Североуральский боксито</w:t>
        <w:softHyphen/>
        <w:t>вый рудник — около 500 км</w:t>
      </w:r>
      <w:r>
        <w:rPr>
          <w:rFonts w:cs="Arial" w:ascii="Arial" w:hAnsi="Arial"/>
          <w:sz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). Понижение уровня подзем</w:t>
        <w:softHyphen/>
        <w:t>ных вод в закарстованных породах сопровождается резкой активизацией карстово-суффозионных процессов (районы гг. Карпинска, Североуральска, п. Билимбай и др.)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и ликвидации отработанных месторождений и пре</w:t>
        <w:softHyphen/>
        <w:t>кращении водоотлива происходит процесс подтопления освоенных территорий. Так, в г. Верхняя Пышма при пре</w:t>
        <w:softHyphen/>
        <w:t>кращении водоотлива из Пышминско-Ключевского рудни</w:t>
        <w:softHyphen/>
        <w:t>ка уровень подземных вод восстановился до своих есте</w:t>
        <w:softHyphen/>
        <w:t>ственных отметок, что привело к подтоплению части го</w:t>
        <w:softHyphen/>
        <w:t>родской территории. При замачивании грунтов их несущая способность ухудшилась, и отдельные здания испытали деформации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Большое влияние отработка месторождений оказывает на гидросферу. На горнорудных объектах Свердловской области извлекается свыше 660 тыс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>/сут. подземных вод, 85% которых сбрасывается, загрязняя как поверхностные, так и подземные воды. В результате отдельные малые реки области превратились в сточные канавы (</w:t>
      </w:r>
      <w:r>
        <w:rPr>
          <w:rFonts w:cs="Arial" w:ascii="Arial" w:hAnsi="Arial"/>
          <w:sz w:val="18"/>
          <w:lang w:val="en-US" w:eastAsia="en-US"/>
        </w:rPr>
        <w:t>pp</w:t>
      </w:r>
      <w:r>
        <w:rPr>
          <w:rFonts w:cs="Arial" w:ascii="Arial" w:hAnsi="Arial"/>
          <w:sz w:val="18"/>
          <w:lang w:val="en-US" w:eastAsia="en-US"/>
        </w:rPr>
        <w:t>. Дегтярка, Левиха и др.)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и ликвидации отработанных медно-колчеданных ме</w:t>
        <w:softHyphen/>
        <w:t>сторождений отмечены случаи загрязнения геологической среды на значительных площадях. Так, карьерная выемка Кабанского месторождения заполнена кислыми вода</w:t>
        <w:softHyphen/>
        <w:t>ми (рН = 2). В период снеготаяния и ливневых дождей происходит растекание кислых вод до 5 км от карьера, где полностью или частично уничтожена растительность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пецифической формой открытой добычи полезного ископаемого являются дражные разработки россыпных месторождений, достаточно широко распространенные в северной части области. Их следствием являются перефор</w:t>
        <w:softHyphen/>
        <w:t>мирование речных отложений, существенное изменение гидрогеологических условий в пределах речных долин. Многие реки, такие как Тура, Ис, Волчанка и др., за</w:t>
        <w:softHyphen/>
        <w:t>грязнены взвешенным материалом. Возможно также по</w:t>
        <w:softHyphen/>
        <w:t>падание в речные воды металлической ртути, которую ис</w:t>
        <w:softHyphen/>
        <w:t>пользовали ранее для извлечения мелкодисперсного золо</w:t>
        <w:softHyphen/>
        <w:t>та. Дражные полигоны, остающиеся после разработки, многие годы не зарастают, уродуя природный ландшафт.</w:t>
      </w:r>
    </w:p>
    <w:p>
      <w:pPr>
        <w:pStyle w:val="Heading4"/>
        <w:ind w:firstLine="260"/>
        <w:jc w:val="center"/>
        <w:rPr>
          <w:rFonts w:cs="Arial"/>
          <w:i/>
          <w:i/>
          <w:iCs/>
          <w:sz w:val="32"/>
          <w:lang w:val="en-US" w:eastAsia="en-US"/>
        </w:rPr>
      </w:pPr>
      <w:r>
        <w:rPr>
          <w:rFonts w:cs="Arial"/>
          <w:i/>
          <w:iCs/>
          <w:sz w:val="24"/>
          <w:lang w:val="en-US" w:eastAsia="en-US"/>
        </w:rPr>
        <w:t>ОТРАВЛЕННАЯ ЗЕМЛЯ</w:t>
      </w:r>
    </w:p>
    <w:p>
      <w:pPr>
        <w:pStyle w:val="Normal"/>
        <w:spacing w:lineRule="auto" w:line="278" w:before="200" w:after="0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дна из основных проблем, с которой сталкиваются разработчики при строительстве жилых домов и масси</w:t>
        <w:softHyphen/>
        <w:t>вов, та, что некоторые из заброшенных земель отравле</w:t>
        <w:softHyphen/>
        <w:t>ны. Загрязняющие вещества, содержащие свинец и медь, можно часто найти на пустырях, где прежде были фаб</w:t>
        <w:softHyphen/>
        <w:t>рики, мастерские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В 1983 году в Екатеринбурге, на неорганизованной свал</w:t>
        <w:softHyphen/>
        <w:t>ке Верх-Исетского металлургического завода, содержа</w:t>
        <w:softHyphen/>
        <w:t>щей гальваношламы, пересыпанные бытовыми отходами и строительным мусором, объемом 40 тыс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>, построили детскую многопрофильную больницу № 9. В результате измерений установлено повышенное содержание ртути (0,5 ПДК), количество сероводорода и аммиака в подвалах зда</w:t>
        <w:softHyphen/>
        <w:t>ния превышают ПДК для атмосферного воздуха. Для дет</w:t>
        <w:softHyphen/>
        <w:t>ского лечебного учреждения и восприимчивых организмов детей это очень много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аиболее высокий уровень загрязненности почв по са-нитарно-химическим показателям выявлен на территории гг. Кировграда (100%), В-Пышмы (96%), Ревды (90%), Ека</w:t>
        <w:softHyphen/>
        <w:t>теринбурга (69%), В-Салды, Режа, Полевского (50%).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1"/>
          <w:lang w:val="en-US" w:eastAsia="en-US"/>
        </w:rPr>
        <w:t>РЕКУЛЬТИВАЦИЯ ПОЧВ И ДОННЫХ ОТЛОЖЕНИЙ</w:t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о многих городах при сносе старых домов остаются небольшие участки заброшенной земли. Эти участки пус</w:t>
        <w:softHyphen/>
        <w:t>туют в течение многих лет, зарастают травой и часто ис</w:t>
        <w:softHyphen/>
        <w:t xml:space="preserve">пользуются местными жителями для свалки отбросов. Эти участки называют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>пустырям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ПУСТЫРИ И СТОЧНЫЕ РЕКИ В ГОРОДАХ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устыри образуются не только в результате сноса ста</w:t>
        <w:softHyphen/>
        <w:t>рых жилых домов, но и при ликвидации какого-нибудь производства, хранилища, складов и пр. Они, как магнит, притягивают к себе отходы самого различного характера. Участки вскоре становятся безобразными и привлекают еще больше мусора. Зачастую бывает трудно восстановить, какого рода отходы попали в почву в прошлое время и, тем более, что сбрасывалось на уже образовавшийся пус</w:t>
        <w:softHyphen/>
        <w:t>тырь. Для того чтобы использовать такой пустырь для стро</w:t>
        <w:softHyphen/>
        <w:t>ительства или озеленения, необходимо знать, какие за</w:t>
        <w:softHyphen/>
        <w:t>грязняющие вещества находятся в почве, устранить их и только после этого принимать решение о том, как лучше использовать это место. Аналогичная ситуация часто воз</w:t>
        <w:softHyphen/>
        <w:t>никает и в связи с восстановлением загрязненных земель в сельской местности, в лесном массиве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Существует и другая проблема больших городов — во</w:t>
        <w:softHyphen/>
        <w:t>доемы. Как правило, водные резервуары и реки крупных городов совершенно непригодны не только для питья, но и для существования животной жизни. Вспомните, например, состояние реки Идеть в городе Екатеринбурге, Нижне-Исетского пруда и многих других водоемов. Аналогичная ситуация существует и в Нижнем Тагиле, да, пожалуй, и во всех промышленных городах Свердловс</w:t>
        <w:softHyphen/>
        <w:t>кой области. Даже прекращение сбросов стоков в эти во</w:t>
        <w:softHyphen/>
        <w:t>доемы не улучшит положение, потому что донные отло</w:t>
        <w:softHyphen/>
        <w:t>жения этих водоемов и рек пропитаны загрязняющими веществам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сем нам хотелось бы, чтобы наши, города, поселки, села, реки и озера были чистыми и красивыми. В некото</w:t>
        <w:softHyphen/>
        <w:t>рых местах жители с помощью местных властей очищают такие участки, создают небольшие природные заповед</w:t>
        <w:softHyphen/>
        <w:t>ники, игровые площадки или зеленые уголки. Так, напри</w:t>
        <w:softHyphen/>
        <w:t>мер, заброшенная земля в Ливерпуле (см. рис. 67) превра</w:t>
        <w:softHyphen/>
        <w:t>щена в прекрасное место отдыха, широко используемое местными жителями. Для этого необходимо восстановить загрязненные земли, реки и водоемы. Тогда появятся и красивые птицы (а не только вороны), рыбы и другая живность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днако процесс восстановления или рекультивации поч</w:t>
        <w:softHyphen/>
        <w:t>вы и водоемов очень сложный и достаточно дорогостоя</w:t>
        <w:softHyphen/>
        <w:t>щий. В последние годы в промышленно развитых странах появились новые технологии по переработке и очистке грунтовых и поверхностных вод, почв, осадочных отложе</w:t>
        <w:softHyphen/>
        <w:t>ний, отстоев и твердых отходов. В нашей же стране очистка производится простым снятием грунта и вывозом его на свалки. Так поступили в 1979 году в Екатеринбурге, где при ликвидации аварии в Чкаловском районе был снят слой почвы и вывезен на так называемую Сидельниковскую свалку. Свалка ничем не ограждена, и отсутствуют даже пре</w:t>
        <w:softHyphen/>
        <w:t>дупредительные знак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опрос использования земель, занятых под свалки в нашем городе решается просто:    сравняли с землей — и нет проблемы. На свалках строят жилые дома, больницы, гостиницы, детские площадки, и многое другое. Нередко свалки загоняют под асфальт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b/>
          <w:b/>
          <w:bCs/>
          <w:i/>
          <w:i/>
          <w:iCs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18"/>
          <w:szCs w:val="24"/>
          <w:lang w:val="en-US" w:eastAsia="en-US"/>
        </w:rPr>
      </w:r>
    </w:p>
    <w:p>
      <w:pPr>
        <w:pStyle w:val="Normal"/>
        <w:widowControl/>
        <w:shd w:fill="FFFFFF" w:val="clear"/>
        <w:ind w:firstLine="720"/>
        <w:rPr/>
      </w:pP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ГИГИЕНИЧЕСКОЕ ЗНАЧЕНИЕ ПОЧВЫ И МЕРОПРИЯТИЯ ПО ЕЕ САНИТАРНОЙ ОХРАНЕ</w:t>
      </w:r>
      <w:r>
        <w:rPr>
          <w:rFonts w:cs="Arial" w:ascii="Arial" w:hAnsi="Arial"/>
          <w:b/>
          <w:bCs/>
          <w:sz w:val="18"/>
          <w:lang w:val="en-US" w:eastAsia="en-US"/>
        </w:rPr>
        <w:t xml:space="preserve">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чва имеет большое гигиеническое значение. Она яв</w:t>
        <w:softHyphen/>
        <w:t>ляется посредником, обеспечивающим циркуляцию в си</w:t>
        <w:softHyphen/>
        <w:t>стеме «внешняя среда — человек» химических и радио</w:t>
        <w:softHyphen/>
        <w:t>активных веществ, применяемых в народном хозяйстве, а также поступающих в почву с выбросами промышлен</w:t>
        <w:softHyphen/>
        <w:t>ных предприятий, всех видов транспорта, сточными во</w:t>
        <w:softHyphen/>
        <w:t>дами и т.д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чва является главным элементом биосферы, где про</w:t>
        <w:softHyphen/>
        <w:t>исходят миграция и обмен химических веществ нашей планеты. Из почвы через питьевую воду, пищевые продукты и атмосферный воздух химические вещества поступают в организм человек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чва является одним из источников химического и биологического загрязнения атмосферного воздуха, под</w:t>
        <w:softHyphen/>
        <w:t>земных и поверхностных вод, а также растений, исполь</w:t>
        <w:softHyphen/>
        <w:t>зуемых человеком для питания. Попадающие в почву хи</w:t>
        <w:softHyphen/>
        <w:t>мические вещества испаряются и сублимируются, попа</w:t>
        <w:softHyphen/>
        <w:t>дают в атмосферный воздух, накапливаются в нем до кон</w:t>
        <w:softHyphen/>
        <w:t>центраций, превышающих ПДК, и достигают уровней, опасных для здоровья людей; смываются дождевыми водами с ее поверхности в открытые водоемы, поступают в грунтовый поток, определяя качественный состав хозяй</w:t>
        <w:softHyphen/>
        <w:t>ственно-питьевых вод.</w:t>
      </w:r>
    </w:p>
    <w:p>
      <w:pPr>
        <w:pStyle w:val="Normal"/>
        <w:widowControl/>
        <w:shd w:fill="FFFFFF" w:val="clear"/>
        <w:ind w:firstLine="414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Эпидемиологическое значение почвы состоит в том, что в ней возбудители инфекционных заболеваний могут дли</w:t>
        <w:softHyphen/>
        <w:t>тельно сохранятся жизнеспособными и вирулентными. За</w:t>
        <w:softHyphen/>
        <w:t>грязненная почва может выполнять роль фактора переда</w:t>
        <w:softHyphen/>
        <w:t>чи человеку кишечных инфекций. Передача возбудителей кишечных заболеваний через почву является очень слож</w:t>
        <w:softHyphen/>
        <w:t>ной. Наиболее простой путь заражения — через руки, за</w:t>
        <w:softHyphen/>
        <w:t>грязненные инфицированной почвой. Иногда возбудители кишечных инфекций могут передаваться по одному из та</w:t>
        <w:softHyphen/>
        <w:t>ких путей:</w:t>
      </w:r>
    </w:p>
    <w:p>
      <w:pPr>
        <w:pStyle w:val="Normal"/>
        <w:widowControl/>
        <w:numPr>
          <w:ilvl w:val="0"/>
          <w:numId w:val="17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рганизм больного — почва — пищевые продукты растительного происхождения — восприимчивый организм;</w:t>
      </w:r>
    </w:p>
    <w:p>
      <w:pPr>
        <w:pStyle w:val="Normal"/>
        <w:widowControl/>
        <w:numPr>
          <w:ilvl w:val="0"/>
          <w:numId w:val="17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рганизм больного — почва — подземные воды — восприимчивый организм и т.д.</w:t>
      </w:r>
    </w:p>
    <w:p>
      <w:pPr>
        <w:pStyle w:val="Normal"/>
        <w:widowControl/>
        <w:shd w:fill="FFFFFF" w:val="clear"/>
        <w:ind w:firstLine="30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И наконец, почва — это естественная, наиболее подхо</w:t>
        <w:softHyphen/>
        <w:t>дящая среда для обезвреживания жидких и твердых отхо</w:t>
        <w:softHyphen/>
        <w:t>дов. Почва является той системой жизнеобеспечения Зем</w:t>
        <w:softHyphen/>
        <w:t>ли, тем элементом биосферы, в котором происходит детоксикация (обезвреживание, разрушение, превращение в нетоксичные соединения) основной массы поступающих в нее экзогенных органических и неорганических веществ. Попавшие в почву органические вещества в виде белков, жиров, углеводов и продуктов их обмена подвергаются распаду вплоть до образования неорганических веществ (процесс минерализации). Параллельно в почве происхо</w:t>
        <w:softHyphen/>
        <w:t>дит процесс синтеза из органических отбросов нового слож</w:t>
        <w:softHyphen/>
        <w:t>ного органического вещества почвы, получившего назва</w:t>
        <w:softHyphen/>
        <w:t>ние гумуса. Процесс синтеза почвенного органического вещества называется гумуфикацией, а оба биохимических процесса (минерализация и гумуфикация), направленные на восстановление почвы, получили название процессов самоочищения почвы. Этим термином обозначается и про</w:t>
        <w:softHyphen/>
        <w:t>цесс освобождения почвы от биологических загрязнений, хотя правильнее говорить о естественных процессах ее обеззараживания. Что касается процессов самоочищения почвы от химических экзогенных веществ, то их правиль</w:t>
        <w:softHyphen/>
        <w:t>нее назвать процессами детоксикации почвы, а все вмес</w:t>
        <w:softHyphen/>
        <w:t>те — процессами обезвреживания почвы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Под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загрязнителями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чвы, согласно определению, следует понимать химические вещества, биологические организмы (бактерии, вирусы, простейшие, гельминты) и продукты их жизнедеятельности, встречающиеся в ненад</w:t>
        <w:softHyphen/>
        <w:t xml:space="preserve">лежащем месте, ненадлежащее время и в ненадлежащем количестве. Под  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загрязнением почвы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следует подразуме</w:t>
        <w:softHyphen/>
        <w:t xml:space="preserve">вать лишь то содержание химических и биологических загрязнителей в ней, которое становится опасным для здоровья при прямом контакте человека с загрязненной почвой или через контактирующие с почвой среды по экологическим цепям: </w:t>
      </w:r>
    </w:p>
    <w:p>
      <w:pPr>
        <w:pStyle w:val="Normal"/>
        <w:widowControl/>
        <w:numPr>
          <w:ilvl w:val="0"/>
          <w:numId w:val="20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почва — вода — человек; </w:t>
      </w:r>
    </w:p>
    <w:p>
      <w:pPr>
        <w:pStyle w:val="Normal"/>
        <w:widowControl/>
        <w:numPr>
          <w:ilvl w:val="0"/>
          <w:numId w:val="20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почва — атмосферный воздух — человек; </w:t>
      </w:r>
    </w:p>
    <w:p>
      <w:pPr>
        <w:pStyle w:val="Normal"/>
        <w:widowControl/>
        <w:numPr>
          <w:ilvl w:val="0"/>
          <w:numId w:val="20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почва — растение — животное — человек и т.п. </w:t>
      </w:r>
    </w:p>
    <w:p>
      <w:pPr>
        <w:pStyle w:val="Normal"/>
        <w:widowControl/>
        <w:shd w:fill="FFFFFF" w:val="clear"/>
        <w:ind w:firstLine="405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Все загрязнители можно разделить на химические (неорганические и органические) и биологические (вирусы, бактерии, простейшие, яйца гельминтов). Химические загрязнители делятся на две большие труп-   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пы. К первой группе относятся химические вещества, вносящиеся в почву планомерно, целенаправленно, организованно. Это — пестициды,  минеральные удобрения, структурообразователи почвы, стимуляторы роста растений и др. В случае внесения избытка этих препаратов они становятся загрязнителями почвы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Загрязнение почвы пестицидами опасно при прямом контакте человека с загрязненной почвой или при мигра</w:t>
        <w:softHyphen/>
        <w:t>ции их в контактирующие среды (вода, воздух, растения) на уровне концентраций, небезопасных для человек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Что касается минеральных удобрений, то убедитель</w:t>
        <w:softHyphen/>
        <w:t>ных научных данных об опасности для здоровья человека применения их избыточного количества в настоящее вре</w:t>
        <w:softHyphen/>
        <w:t>мя нет. Однако азотные минеральные удобрения при из</w:t>
        <w:softHyphen/>
        <w:t>быточном их внесении в почву опасны для здоровья, так как могут вызвать отравления, получившие название нит</w:t>
        <w:softHyphen/>
        <w:t>ратной метгемоглобинемии, служат основой для синтеза в почве нитрозаминов, обладающих канцерогенным эффек</w:t>
        <w:softHyphen/>
        <w:t>том и т.д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о второй группе химических загрязнителей относятся химические вещества, попадающие в почву случайно, с техногенными жидкими, твердыми и газообразными отхо</w:t>
        <w:softHyphen/>
        <w:t>дами. Сюда входят вещества, поступающие в почву вмес</w:t>
        <w:softHyphen/>
        <w:t>те с бытовыми и промышленными сточными водами, ат</w:t>
        <w:softHyphen/>
        <w:t>мосферными выбросами промышленных предприятий, бы</w:t>
        <w:softHyphen/>
        <w:t>товыми и промышленными твердыми отходами, выхлоп</w:t>
        <w:softHyphen/>
        <w:t>ными газами автотранспорта и т.д. Опасность соединений как первой, так и второй групп химических веществ, по</w:t>
        <w:softHyphen/>
        <w:t>ступающих в почву, определяется их токсичностью, ал</w:t>
        <w:softHyphen/>
        <w:t>лергенным, мутагенным, эмбриотропным и другими эф</w:t>
        <w:softHyphen/>
        <w:t>фектами, опасными для здоровья человека как в настоя</w:t>
        <w:softHyphen/>
        <w:t>щее время, так и в последующих поколениях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чва до 1972 года была единственным элементом био</w:t>
        <w:softHyphen/>
        <w:t>сферы, в котором не нормировалось содержание хими</w:t>
        <w:softHyphen/>
        <w:t>ческих загрязнений. Объяснялось это тем, что почва представляет собой мало динамичную, многофакторную систему, меняющуюся на небольших климато-ландшаф-тных территориях, что обусловливает наличие видов, типов и подтипов почв, стандартизировать которые не представлялось возможным. В настоящее время разработано более 50 ПДК экзогенных химических веществ в почве. Сама по себе величина ПДК не свидетельствует о степени загрязнения конкретного почвенно-климатического региона. Величинами, учитывающими конкрет</w:t>
        <w:softHyphen/>
        <w:t xml:space="preserve">ные региональные почвенно-климатические особенности являются </w:t>
      </w: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  <w:t xml:space="preserve">ПДУВ — предельно допустимый уровень экзогенных химических веществ в почве и их БОК — безопасное остаточное количество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ДУВ характеризует допустимое безопасное для здоровья людей количество химических веществ, вносимое в почву в начале ее об</w:t>
        <w:softHyphen/>
        <w:t>работки. БОК — допустимые безопасные для здоровья людей остаточные количества экзогенных веществ пе</w:t>
        <w:softHyphen/>
        <w:t>ред обработкой полей, выхода рабочих на сельскохозяй</w:t>
        <w:softHyphen/>
        <w:t>ственные поля после обработки почвы и в конце вегета</w:t>
        <w:softHyphen/>
        <w:t>ционного период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>Санитарная охрана почвы.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 Цель санитарной охраны почвы состоит в сохранении такого ее качества, при котором почва не являлась бы фактором передачи заразных для человека и животных заболеваний и не привела бы к прямому или косвенному, по экологическим цепочкам (почва — растение — живот</w:t>
        <w:softHyphen/>
        <w:t>ное — человек; почва — воздух — человек; почва — рас</w:t>
        <w:softHyphen/>
        <w:t>тение — животное — человек и др.), острому или хрони</w:t>
        <w:softHyphen/>
        <w:t>ческому отравлению экзогенными химическими вещества</w:t>
        <w:softHyphen/>
        <w:t>ми с возможными отдаленными последствиями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Мероприятия по санитарной охране почвы подразде</w:t>
        <w:softHyphen/>
        <w:t>ляются на следующие группы:</w:t>
      </w:r>
    </w:p>
    <w:p>
      <w:pPr>
        <w:pStyle w:val="Normal"/>
        <w:widowControl/>
        <w:numPr>
          <w:ilvl w:val="0"/>
          <w:numId w:val="22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Санитарно-технические мероприятия по сбору, уда</w:t>
        <w:softHyphen/>
        <w:t>лению, обезвреживанию и утилизации отходов, загрязня</w:t>
        <w:softHyphen/>
        <w:t>ющих почву (санитарная очистка населенных мест).</w:t>
      </w:r>
    </w:p>
    <w:p>
      <w:pPr>
        <w:pStyle w:val="Normal"/>
        <w:widowControl/>
        <w:numPr>
          <w:ilvl w:val="0"/>
          <w:numId w:val="22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Технологические мероприятия, направленные на со</w:t>
        <w:softHyphen/>
        <w:t>здание безотходных и малоотходных технологических схем производств, уменьшающих или снижающих до миниму</w:t>
        <w:softHyphen/>
        <w:t>ма образование отходов.</w:t>
      </w:r>
    </w:p>
    <w:p>
      <w:pPr>
        <w:pStyle w:val="Normal"/>
        <w:widowControl/>
        <w:numPr>
          <w:ilvl w:val="0"/>
          <w:numId w:val="22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ланировочные мероприятия, касающиеся научно</w:t>
        <w:softHyphen/>
        <w:t>го обоснования и соблюдения величины санитарно-защит-ных зон между очистными сооружениями и жилыми зда</w:t>
        <w:softHyphen/>
        <w:t>ниями, местами водозабора, выбора схем движения авто</w:t>
        <w:softHyphen/>
        <w:t>транспорта, выбора земельных участков под очистные со</w:t>
        <w:softHyphen/>
        <w:t>оружения.</w:t>
      </w:r>
    </w:p>
    <w:p>
      <w:pPr>
        <w:pStyle w:val="Normal"/>
        <w:widowControl/>
        <w:numPr>
          <w:ilvl w:val="0"/>
          <w:numId w:val="22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Законодательные, организационные и административ</w:t>
        <w:softHyphen/>
        <w:t>ные мероприятия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1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1"/>
          <w:lang w:val="en-US" w:eastAsia="en-US"/>
        </w:rPr>
        <w:t>ПРОЦЕСС ПРОМЫВКИ ПОЧВЫ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днако если почва уже заражена, ее необходимо очи</w:t>
        <w:softHyphen/>
        <w:t>стить и восстановить. Наиболее часто при обеззаражива</w:t>
        <w:softHyphen/>
        <w:t>нии почвы применяется процесс промывки. Этот процесс преследует две цели.</w:t>
      </w:r>
    </w:p>
    <w:p>
      <w:pPr>
        <w:pStyle w:val="Normal"/>
        <w:widowControl/>
        <w:numPr>
          <w:ilvl w:val="0"/>
          <w:numId w:val="15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Механическое воздействие и вода (иногда с добавка</w:t>
        <w:softHyphen/>
        <w:t>ми) физически удаляют загрязнения из почвенных частиц.</w:t>
      </w:r>
    </w:p>
    <w:p>
      <w:pPr>
        <w:pStyle w:val="Normal"/>
        <w:widowControl/>
        <w:numPr>
          <w:ilvl w:val="0"/>
          <w:numId w:val="15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еремешивание почвенных частиц позволяет отде</w:t>
        <w:softHyphen/>
        <w:t>лить сильно загрязненные мелкие частицы от более круп</w:t>
        <w:softHyphen/>
        <w:t>ных почвенных частиц, тем самым снижая объем матери</w:t>
        <w:softHyphen/>
        <w:t>ала, требующего дальнейшей обработки, и затраты на процесс обеззараживания.</w:t>
      </w:r>
    </w:p>
    <w:p>
      <w:pPr>
        <w:pStyle w:val="Normal"/>
        <w:widowControl/>
        <w:shd w:fill="FFFFFF" w:val="clear"/>
        <w:ind w:firstLine="36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Таким образом, этот процесс основан на использовании воды с последующим уменьшением объема, при котором опасные загрязняющие вещества извлекаются и концент</w:t>
        <w:softHyphen/>
        <w:t>рируются с помощью физических и химических методов в небольшой части осадка, соразмерной с первоначальным объемом загрязнений. Основная концепция процесеа состо</w:t>
        <w:softHyphen/>
        <w:t>ит в переносе загрязняющих веществ из почвы в промы</w:t>
        <w:softHyphen/>
        <w:t>вочную воду с последующим их извлечением. Очищенная почва может быть возвращена на участок или найти полез</w:t>
        <w:softHyphen/>
        <w:t>ное применение. Оставшийся небольшой объем загрязнен</w:t>
        <w:softHyphen/>
        <w:t>ного осадочного концентрата может быть обработан дру</w:t>
        <w:softHyphen/>
        <w:t>гими разрушающими или связывающими процессами та</w:t>
        <w:softHyphen/>
        <w:t>кими как сжигание, низкотемпературная термальная десор</w:t>
        <w:softHyphen/>
        <w:t>бция, химическая экстракция, дехлорирование, биологи</w:t>
        <w:softHyphen/>
        <w:t>ческое разложение, затвердевание/стабилизация и остек-ловывание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 физическим методам обработки почвы относятся: дроб</w:t>
        <w:softHyphen/>
        <w:t>ление, грохочение, мокрая сортировка, притирочное раз</w:t>
        <w:softHyphen/>
        <w:t>мельчение, сепарация в плотной среде, флотация, грави</w:t>
        <w:softHyphen/>
        <w:t>тационное осаждение и механическое обезвоживание. Со</w:t>
        <w:softHyphen/>
        <w:t>ответствующими химическими средствами являются детер</w:t>
        <w:softHyphen/>
        <w:t>генты, поверхностно-активные вещества, вещества, вызывающие образование хелатных соединений, коагулян</w:t>
        <w:softHyphen/>
        <w:t>ты, флоккулянты и вещества, регулирующие рН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Промывка является эффективным методом обработки как почв, так и донных отложений рек, озер и пр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роцесс может быть эффективным и экономически оправ</w:t>
        <w:softHyphen/>
        <w:t>данным, когда загрязненная почва или донные отложения содержат не более 40% ила, а частицы глины имеют раз</w:t>
        <w:softHyphen/>
        <w:t>меры не более 63 микрон. Содержание твердых органи</w:t>
        <w:softHyphen/>
        <w:t>ческих веществ не должно превышать 20% объем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 типичным опасным загрязнениям, которые эффек</w:t>
        <w:softHyphen/>
        <w:t>тивно удаляются этим методом, относятся: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донные отложения, насыщенные нефтепродуктами;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3335</wp:posOffset>
            </wp:positionH>
            <wp:positionV relativeFrom="paragraph">
              <wp:posOffset>771525</wp:posOffset>
            </wp:positionV>
            <wp:extent cx="2181225" cy="214439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7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радиоактивные загрязн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тяжелые металлы; 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реозот;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естициды,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цианиды.</w:t>
      </w:r>
    </w:p>
    <w:p>
      <w:pPr>
        <w:pStyle w:val="Normal"/>
        <w:widowControl/>
        <w:shd w:fill="FFFFFF" w:val="clear"/>
        <w:ind w:left="360" w:hanging="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sz w:val="18"/>
          <w:szCs w:val="24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i/>
          <w:i/>
          <w:iCs/>
          <w:sz w:val="18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32"/>
          <w:lang w:val="en-US" w:eastAsia="en-US"/>
        </w:rPr>
        <w:t>Состав почвы и распределение загрязняющих веществ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Более полное понимание процессов очистки почвы и пользы этой промывки может быть достигнуто при рас</w:t>
        <w:softHyphen/>
        <w:t>смотрении почвенных образцов А—Г и типич</w:t>
        <w:softHyphen/>
        <w:t>ного распределения в них загрязнений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А. Поверхностное загрязнение обычно наименьшее, в основном — физическая адгезия, выражающаяся в уплот</w:t>
        <w:softHyphen/>
        <w:t>нении. Удаляется и переносится в промывочную воду ме</w:t>
        <w:softHyphen/>
        <w:t>ханическим разрыхлением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Б. Минеральные илы и глины являются основными ве</w:t>
        <w:softHyphen/>
        <w:t>ществами, абсорбирующими опасные загрязнения, так как имеют очень развитую поверхность по отношению к объе</w:t>
        <w:softHyphen/>
        <w:t>му и обладают повышенной способностью сцепления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. Твердые органические вещества, такие как корни и листья растений, гумус и т.д., обладающие, в виду их аб</w:t>
        <w:softHyphen/>
        <w:t>сорбирующих свойств, способностью сбора загрязнений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Г. Взвешенные загрязнения присутствуют в растворен</w:t>
        <w:softHyphen/>
        <w:t>ном состоянии в виде частичек ила и глины.</w:t>
      </w:r>
    </w:p>
    <w:p>
      <w:pPr>
        <w:pStyle w:val="Normal"/>
        <w:widowControl/>
        <w:shd w:fill="FFFFFF" w:val="clear"/>
        <w:ind w:firstLine="64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w w:val="106"/>
          <w:sz w:val="18"/>
          <w:szCs w:val="21"/>
          <w:lang w:val="en-US" w:eastAsia="en-US"/>
        </w:rPr>
        <w:t>Кроме этих твердых и жидких компонентов, вмести</w:t>
        <w:softHyphen/>
        <w:t xml:space="preserve">лищем для летучих загрязнений может служить воздух (или газ), присутствующий в пустотах между частицами </w:t>
      </w:r>
      <w:r>
        <w:rPr>
          <w:rFonts w:cs="Arial" w:ascii="Arial" w:hAnsi="Arial"/>
          <w:color w:val="000000"/>
          <w:spacing w:val="-9"/>
          <w:w w:val="106"/>
          <w:sz w:val="18"/>
          <w:szCs w:val="21"/>
          <w:lang w:val="en-US" w:eastAsia="en-US"/>
        </w:rPr>
        <w:t>почвы.</w:t>
      </w:r>
    </w:p>
    <w:p>
      <w:pPr>
        <w:pStyle w:val="Normal"/>
        <w:shd w:fill="FFFFFF" w:val="clear"/>
        <w:spacing w:lineRule="exact" w:line="245" w:before="10" w:after="0"/>
        <w:ind w:right="10" w:firstLine="648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w w:val="106"/>
          <w:sz w:val="18"/>
          <w:szCs w:val="21"/>
          <w:lang w:val="en-US" w:eastAsia="en-US"/>
        </w:rPr>
        <w:t>Сложность почвенной промывки возрастает с ростом содержания ила, глины и твердых органических веществ.</w:t>
      </w:r>
    </w:p>
    <w:p>
      <w:pPr>
        <w:pStyle w:val="Normal"/>
        <w:rPr>
          <w:rFonts w:ascii="Arial" w:hAnsi="Arial" w:cs="Arial"/>
          <w:w w:val="104"/>
          <w:sz w:val="18"/>
          <w:lang w:val="en-US" w:eastAsia="en-US"/>
        </w:rPr>
      </w:pPr>
      <w:r>
        <w:rPr>
          <w:rFonts w:cs="Arial" w:ascii="Arial" w:hAnsi="Arial"/>
          <w:w w:val="104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w w:val="104"/>
          <w:sz w:val="18"/>
          <w:lang w:val="en-US" w:eastAsia="en-US"/>
        </w:rPr>
      </w:pPr>
      <w:r>
        <w:rPr>
          <w:rFonts w:cs="Arial" w:ascii="Arial" w:hAnsi="Arial"/>
          <w:w w:val="104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w w:val="104"/>
          <w:sz w:val="18"/>
          <w:lang w:val="en-US" w:eastAsia="en-US"/>
        </w:rPr>
      </w:pPr>
      <w:r>
        <w:rPr>
          <w:rFonts w:cs="Arial" w:ascii="Arial" w:hAnsi="Arial"/>
          <w:w w:val="104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w w:val="104"/>
          <w:sz w:val="18"/>
          <w:lang w:val="en-US" w:eastAsia="en-US"/>
        </w:rPr>
      </w:pPr>
      <w:r>
        <w:rPr>
          <w:rFonts w:cs="Arial" w:ascii="Arial" w:hAnsi="Arial"/>
          <w:w w:val="104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w w:val="104"/>
          <w:sz w:val="18"/>
          <w:lang w:val="en-US" w:eastAsia="en-US"/>
        </w:rPr>
      </w:pPr>
      <w:r>
        <w:rPr>
          <w:rFonts w:cs="Arial" w:ascii="Arial" w:hAnsi="Arial"/>
          <w:w w:val="104"/>
          <w:sz w:val="18"/>
          <w:lang w:val="en-US" w:eastAsia="en-US"/>
        </w:rPr>
      </w:r>
    </w:p>
    <w:p>
      <w:pPr>
        <w:pStyle w:val="Heading3"/>
        <w:spacing w:before="0" w:after="0"/>
        <w:jc w:val="center"/>
        <w:rPr>
          <w:i/>
          <w:i/>
          <w:iCs/>
          <w:w w:val="104"/>
          <w:sz w:val="24"/>
          <w:szCs w:val="20"/>
          <w:lang w:val="en-US" w:eastAsia="en-US"/>
        </w:rPr>
      </w:pPr>
      <w:r>
        <w:rPr>
          <w:i/>
          <w:iCs/>
          <w:w w:val="104"/>
          <w:sz w:val="24"/>
          <w:szCs w:val="20"/>
          <w:lang w:val="en-US" w:eastAsia="en-US"/>
        </w:rPr>
        <w:t>ОСНОВНЫЕ ЭТАПЫ ПРОЦЕССА РЕКУЛЬТИВАЦИИ ПОЧВЫ И ДОННЫХ ОТЛОЖЕНИЙ</w:t>
      </w:r>
    </w:p>
    <w:p>
      <w:pPr>
        <w:pStyle w:val="Normal"/>
        <w:shd w:fill="FFFFFF" w:val="clear"/>
        <w:spacing w:lineRule="exact" w:line="235" w:before="19" w:after="0"/>
        <w:ind w:left="58" w:right="24" w:firstLine="662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pacing w:val="-2"/>
          <w:w w:val="104"/>
          <w:sz w:val="18"/>
          <w:szCs w:val="21"/>
          <w:lang w:val="en-US" w:eastAsia="en-US"/>
        </w:rPr>
        <w:t>Рекультивация осуществляется за счет выполнения тех</w:t>
        <w:softHyphen/>
      </w:r>
      <w:r>
        <w:rPr>
          <w:rFonts w:cs="Arial" w:ascii="Arial" w:hAnsi="Arial"/>
          <w:color w:val="000000"/>
          <w:w w:val="104"/>
          <w:sz w:val="18"/>
          <w:szCs w:val="21"/>
          <w:lang w:val="en-US" w:eastAsia="en-US"/>
        </w:rPr>
        <w:t>нологических процессов (рис. 70), позволяющих выделить из загрязненной почвы: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 w:before="24" w:after="0"/>
        <w:ind w:left="901" w:right="24" w:hanging="555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pacing w:val="-2"/>
          <w:w w:val="104"/>
          <w:sz w:val="18"/>
          <w:szCs w:val="21"/>
          <w:lang w:val="en-US" w:eastAsia="en-US"/>
        </w:rPr>
        <w:t>обезвреженный, обезвоженный гранулированный по</w:t>
        <w:softHyphen/>
      </w:r>
      <w:r>
        <w:rPr>
          <w:rFonts w:cs="Arial" w:ascii="Arial" w:hAnsi="Arial"/>
          <w:color w:val="000000"/>
          <w:w w:val="104"/>
          <w:sz w:val="18"/>
          <w:szCs w:val="21"/>
          <w:lang w:val="en-US" w:eastAsia="en-US"/>
        </w:rPr>
        <w:t>чвенный продукт, который можно возвратить на участок или использовать для других целей;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 w:before="19" w:after="0"/>
        <w:ind w:left="901" w:right="38" w:hanging="555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w w:val="104"/>
          <w:sz w:val="18"/>
          <w:szCs w:val="21"/>
          <w:lang w:val="en-US" w:eastAsia="en-US"/>
        </w:rPr>
        <w:t>обезвоженные загрязненные твердые - органические вещества для дальнейшей обработки или захоронения;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 w:before="10" w:after="0"/>
        <w:ind w:left="901" w:right="48" w:hanging="555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w w:val="104"/>
          <w:sz w:val="18"/>
          <w:szCs w:val="21"/>
          <w:lang w:val="en-US" w:eastAsia="en-US"/>
        </w:rPr>
        <w:t>обезвоженные загрязненные глинистые/илистые по</w:t>
        <w:softHyphen/>
        <w:t>чвенные фракции для дальнейшей обработки или захоро</w:t>
        <w:softHyphen/>
      </w:r>
      <w:r>
        <w:rPr>
          <w:rFonts w:cs="Arial" w:ascii="Arial" w:hAnsi="Arial"/>
          <w:color w:val="000000"/>
          <w:spacing w:val="-6"/>
          <w:w w:val="104"/>
          <w:sz w:val="18"/>
          <w:szCs w:val="21"/>
          <w:lang w:val="en-US" w:eastAsia="en-US"/>
        </w:rPr>
        <w:t>нения;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35" w:before="29" w:after="0"/>
        <w:ind w:left="901" w:right="53" w:hanging="555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w w:val="104"/>
          <w:sz w:val="18"/>
          <w:szCs w:val="21"/>
          <w:lang w:val="en-US" w:eastAsia="en-US"/>
        </w:rPr>
        <w:t>загрязняющие вещества из промывочной воды с це</w:t>
        <w:softHyphen/>
      </w:r>
      <w:r>
        <w:rPr>
          <w:rFonts w:cs="Arial" w:ascii="Arial" w:hAnsi="Arial"/>
          <w:color w:val="000000"/>
          <w:spacing w:val="-1"/>
          <w:w w:val="104"/>
          <w:sz w:val="18"/>
          <w:szCs w:val="21"/>
          <w:lang w:val="en-US" w:eastAsia="en-US"/>
        </w:rPr>
        <w:t>лью ее очистки и обезвреживания в соответствии с норма</w:t>
        <w:softHyphen/>
        <w:t>тивами для сброса в водоемы.</w:t>
      </w:r>
    </w:p>
    <w:p>
      <w:pPr>
        <w:pStyle w:val="Normal"/>
        <w:shd w:fill="FFFFFF" w:val="clear"/>
        <w:spacing w:lineRule="exact" w:line="235" w:before="29" w:after="0"/>
        <w:ind w:left="346" w:right="53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w w:val="102"/>
          <w:sz w:val="18"/>
          <w:szCs w:val="21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w w:val="102"/>
          <w:sz w:val="18"/>
          <w:szCs w:val="21"/>
          <w:lang w:val="en-US" w:eastAsia="en-US"/>
        </w:rPr>
      </w:r>
    </w:p>
    <w:p>
      <w:pPr>
        <w:pStyle w:val="Normal"/>
        <w:shd w:fill="FFFFFF" w:val="clear"/>
        <w:spacing w:lineRule="exact" w:line="235" w:before="29" w:after="0"/>
        <w:ind w:left="346" w:right="53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w w:val="102"/>
          <w:sz w:val="18"/>
          <w:szCs w:val="21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w w:val="102"/>
          <w:sz w:val="18"/>
          <w:szCs w:val="21"/>
          <w:lang w:val="en-US" w:eastAsia="en-US"/>
        </w:rPr>
      </w:r>
    </w:p>
    <w:p>
      <w:pPr>
        <w:pStyle w:val="Normal"/>
        <w:shd w:fill="FFFFFF" w:val="clear"/>
        <w:spacing w:lineRule="exact" w:line="235" w:before="29" w:after="0"/>
        <w:ind w:left="346" w:right="53" w:hanging="0"/>
        <w:jc w:val="both"/>
        <w:rPr>
          <w:rFonts w:ascii="Arial" w:hAnsi="Arial" w:cs="Arial"/>
          <w:b/>
          <w:b/>
          <w:bCs/>
          <w:sz w:val="1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756535</wp:posOffset>
            </wp:positionH>
            <wp:positionV relativeFrom="paragraph">
              <wp:posOffset>254000</wp:posOffset>
            </wp:positionV>
            <wp:extent cx="3463290" cy="358140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000000"/>
          <w:w w:val="102"/>
          <w:sz w:val="18"/>
          <w:szCs w:val="21"/>
          <w:lang w:val="en-US" w:eastAsia="en-US"/>
        </w:rPr>
        <w:t>1 этап: Подготовка почвы к очистке</w:t>
      </w:r>
    </w:p>
    <w:p>
      <w:pPr>
        <w:pStyle w:val="Normal"/>
        <w:shd w:fill="FFFFFF" w:val="clear"/>
        <w:spacing w:lineRule="exact" w:line="245" w:before="5" w:after="0"/>
        <w:ind w:right="67" w:firstLine="283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w w:val="104"/>
          <w:sz w:val="18"/>
          <w:szCs w:val="21"/>
          <w:lang w:val="en-US" w:eastAsia="en-US"/>
        </w:rPr>
        <w:t>Основная цель этого этапа — приготовить суспензию, имеющую номинальные размеры частиц в пределах 6 мм. Для этого с помощью комплекта сит или первичного виб</w:t>
        <w:softHyphen/>
        <w:t>роэкрана почву просеивают для удаления мусора, метал</w:t>
        <w:softHyphen/>
        <w:t xml:space="preserve">ла, дерева и пр. При необходимости доведения размеров </w:t>
      </w:r>
      <w:r>
        <w:rPr>
          <w:rFonts w:cs="Arial" w:ascii="Arial" w:hAnsi="Arial"/>
          <w:color w:val="000000"/>
          <w:spacing w:val="-1"/>
          <w:w w:val="104"/>
          <w:sz w:val="18"/>
          <w:szCs w:val="21"/>
          <w:lang w:val="en-US" w:eastAsia="en-US"/>
        </w:rPr>
        <w:t>крупных каменных включений до нужного размера допус</w:t>
        <w:softHyphen/>
      </w:r>
      <w:r>
        <w:rPr>
          <w:rFonts w:cs="Arial" w:ascii="Arial" w:hAnsi="Arial"/>
          <w:color w:val="000000"/>
          <w:w w:val="104"/>
          <w:sz w:val="18"/>
          <w:szCs w:val="21"/>
          <w:lang w:val="en-US" w:eastAsia="en-US"/>
        </w:rPr>
        <w:t>кается применение размельчения. Для контроля размеров частиц суспензии и отделения материала, не требующего очистки, используется мокрое вибрационное экранирова</w:t>
        <w:softHyphen/>
        <w:t>ние. При помощи распылителей омывающего раствора, встроенных в просеивающую машину, в питающий поток добавляется промывочная вода, создающая среду, в кото</w:t>
        <w:softHyphen/>
        <w:t>рую будут перенесены, а затем и удалены все загрязняю</w:t>
        <w:softHyphen/>
        <w:t>щие вещества.</w:t>
      </w:r>
    </w:p>
    <w:p>
      <w:pPr>
        <w:pStyle w:val="Normal"/>
        <w:shd w:fill="FFFFFF" w:val="clear"/>
        <w:spacing w:lineRule="exact" w:line="245" w:before="168" w:after="0"/>
        <w:ind w:left="5" w:firstLine="293"/>
        <w:jc w:val="center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w w:val="105"/>
          <w:sz w:val="18"/>
          <w:szCs w:val="21"/>
          <w:lang w:val="en-US" w:eastAsia="en-US"/>
        </w:rPr>
        <w:t>2 этап: смешивание, притирочное размельчение, по</w:t>
        <w:softHyphen/>
      </w:r>
      <w:r>
        <w:rPr>
          <w:rFonts w:cs="Arial" w:ascii="Arial" w:hAnsi="Arial"/>
          <w:b/>
          <w:bCs/>
          <w:i/>
          <w:iCs/>
          <w:color w:val="000000"/>
          <w:spacing w:val="-1"/>
          <w:w w:val="105"/>
          <w:sz w:val="18"/>
          <w:szCs w:val="21"/>
          <w:lang w:val="en-US" w:eastAsia="en-US"/>
        </w:rPr>
        <w:t>верхностное извлечение</w:t>
      </w:r>
    </w:p>
    <w:p>
      <w:pPr>
        <w:pStyle w:val="Normal"/>
        <w:shd w:fill="FFFFFF" w:val="clear"/>
        <w:spacing w:lineRule="exact" w:line="245"/>
        <w:ind w:first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w w:val="105"/>
          <w:sz w:val="18"/>
          <w:szCs w:val="21"/>
          <w:lang w:val="en-US" w:eastAsia="en-US"/>
        </w:rPr>
        <w:t>Предварительно отсортированная суспензия направ</w:t>
        <w:softHyphen/>
        <w:t>ляется в машину, осуществляющую размельчение при</w:t>
        <w:softHyphen/>
      </w:r>
      <w:r>
        <w:rPr>
          <w:rFonts w:cs="Arial" w:ascii="Arial" w:hAnsi="Arial"/>
          <w:color w:val="000000"/>
          <w:spacing w:val="-2"/>
          <w:w w:val="105"/>
          <w:sz w:val="18"/>
          <w:szCs w:val="21"/>
          <w:lang w:val="en-US" w:eastAsia="en-US"/>
        </w:rPr>
        <w:t xml:space="preserve">тиркой. </w:t>
        <w:tab/>
        <w:t>Здесь загрязненный ил/глина отслаиваются от по</w:t>
        <w:softHyphen/>
      </w:r>
      <w:r>
        <w:rPr>
          <w:rFonts w:cs="Arial" w:ascii="Arial" w:hAnsi="Arial"/>
          <w:color w:val="000000"/>
          <w:w w:val="105"/>
          <w:sz w:val="18"/>
          <w:szCs w:val="21"/>
          <w:lang w:val="en-US" w:eastAsia="en-US"/>
        </w:rPr>
        <w:t>верхностей гранулированных почвенных частиц и пере</w:t>
        <w:softHyphen/>
      </w:r>
      <w:r>
        <w:rPr>
          <w:rFonts w:cs="Arial" w:ascii="Arial" w:hAnsi="Arial"/>
          <w:color w:val="000000"/>
          <w:spacing w:val="-2"/>
          <w:w w:val="105"/>
          <w:sz w:val="18"/>
          <w:szCs w:val="21"/>
          <w:lang w:val="en-US" w:eastAsia="en-US"/>
        </w:rPr>
        <w:t>носятся в промывочную воду. Это достигается путем ком</w:t>
        <w:softHyphen/>
      </w:r>
      <w:r>
        <w:rPr>
          <w:rFonts w:cs="Arial" w:ascii="Arial" w:hAnsi="Arial"/>
          <w:color w:val="000000"/>
          <w:spacing w:val="-6"/>
          <w:w w:val="105"/>
          <w:sz w:val="18"/>
          <w:szCs w:val="21"/>
          <w:lang w:val="en-US" w:eastAsia="en-US"/>
        </w:rPr>
        <w:t>бинации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45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w w:val="105"/>
          <w:sz w:val="18"/>
          <w:szCs w:val="21"/>
          <w:lang w:val="en-US" w:eastAsia="en-US"/>
        </w:rPr>
        <w:t>воздействия механических и жидкостных касатель</w:t>
        <w:softHyphen/>
        <w:t>ных напряжений, вызываемых взаимным трением грану</w:t>
        <w:softHyphen/>
      </w:r>
      <w:r>
        <w:rPr>
          <w:rFonts w:cs="Arial" w:ascii="Arial" w:hAnsi="Arial"/>
          <w:color w:val="000000"/>
          <w:spacing w:val="-2"/>
          <w:w w:val="105"/>
          <w:sz w:val="18"/>
          <w:szCs w:val="21"/>
          <w:lang w:val="en-US" w:eastAsia="en-US"/>
        </w:rPr>
        <w:t>лированных частиц (Движение частиц обеспечивается ро</w:t>
        <w:softHyphen/>
      </w:r>
      <w:r>
        <w:rPr>
          <w:rFonts w:cs="Arial" w:ascii="Arial" w:hAnsi="Arial"/>
          <w:color w:val="000000"/>
          <w:spacing w:val="-3"/>
          <w:w w:val="105"/>
          <w:sz w:val="18"/>
          <w:szCs w:val="21"/>
          <w:lang w:val="en-US" w:eastAsia="en-US"/>
        </w:rPr>
        <w:t>торными двигателями внутри притирочных ячеек или дру</w:t>
        <w:softHyphen/>
      </w:r>
      <w:r>
        <w:rPr>
          <w:rFonts w:cs="Arial" w:ascii="Arial" w:hAnsi="Arial"/>
          <w:color w:val="000000"/>
          <w:spacing w:val="-4"/>
          <w:w w:val="105"/>
          <w:sz w:val="18"/>
          <w:szCs w:val="21"/>
          <w:lang w:val="en-US" w:eastAsia="en-US"/>
        </w:rPr>
        <w:t>гими механическими средствами.);</w:t>
      </w:r>
    </w:p>
    <w:p>
      <w:pPr>
        <w:pStyle w:val="Normal"/>
        <w:widowControl/>
        <w:numPr>
          <w:ilvl w:val="0"/>
          <w:numId w:val="7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оздействия добавляемых химических реагентов, ус</w:t>
        <w:softHyphen/>
        <w:t>коряющих растворимость и перенос загрязняющих веществ с поверхностей гранулированных частиц в промывочную воду.</w:t>
      </w:r>
    </w:p>
    <w:p>
      <w:pPr>
        <w:pStyle w:val="Normal"/>
        <w:widowControl/>
        <w:shd w:fill="FFFFFF" w:val="clear"/>
        <w:rPr>
          <w:rFonts w:ascii="Arial" w:hAnsi="Arial" w:cs="Arial"/>
          <w:i/>
          <w:i/>
          <w:iCs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ind w:left="360" w:hanging="0"/>
        <w:jc w:val="center"/>
        <w:rPr>
          <w:rFonts w:ascii="Arial" w:hAnsi="Arial" w:cs="Arial"/>
          <w:b/>
          <w:b/>
          <w:bCs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>3 этап: Отделение ила, глины и загрязняющих веществ, находящихся в промывочной воде, от размельченного гранулированного материала.</w:t>
      </w:r>
    </w:p>
    <w:p>
      <w:pPr>
        <w:pStyle w:val="Normal"/>
        <w:widowControl/>
        <w:shd w:fill="FFFFFF" w:val="clear"/>
        <w:ind w:firstLine="36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Эта операция обычно выполняется с помощью гидро</w:t>
        <w:softHyphen/>
        <w:t>циклонов или наклонных разделителей винтового типа. В результате образуются два продукта:</w:t>
      </w:r>
    </w:p>
    <w:p>
      <w:pPr>
        <w:pStyle w:val="Normal"/>
        <w:widowControl/>
        <w:numPr>
          <w:ilvl w:val="0"/>
          <w:numId w:val="1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безвоженный поток твердых частиц, состоящий в Основном из размельченного песка и твердого органичес</w:t>
        <w:softHyphen/>
        <w:t>кого вещества, такого как уголь, лигнин, дерево и т.д.;</w:t>
      </w:r>
    </w:p>
    <w:p>
      <w:pPr>
        <w:pStyle w:val="Normal"/>
        <w:widowControl/>
        <w:numPr>
          <w:ilvl w:val="0"/>
          <w:numId w:val="1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ток, состоящий из промывочной воды со взвешен</w:t>
        <w:softHyphen/>
        <w:t>ными (загрязненными) частицами минерального (ила/гли</w:t>
        <w:softHyphen/>
        <w:t>ны) и твердого органического вещества. Промывочная вода может также содержать растворенные загрязняющие ве</w:t>
        <w:softHyphen/>
        <w:t>щества, такие как ионы тяжелых металлов, которые бу</w:t>
        <w:softHyphen/>
        <w:t>дут удалены позже традиционной обработкой для промыш</w:t>
        <w:softHyphen/>
        <w:t>ленных сточных вод (например осаждением или ионообменом).</w:t>
      </w:r>
    </w:p>
    <w:p>
      <w:pPr>
        <w:pStyle w:val="Normal"/>
        <w:widowControl/>
        <w:shd w:fill="FFFFFF" w:val="clear"/>
        <w:rPr>
          <w:rFonts w:ascii="Arial" w:hAnsi="Arial" w:cs="Arial"/>
          <w:i/>
          <w:i/>
          <w:iCs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>4 этап: Отделение загрязненного твердого органичес</w:t>
        <w:softHyphen/>
        <w:t>кого вещества от размельченного гранулированного ма</w:t>
        <w:softHyphen/>
        <w:t>териал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Загрязненные твердые органические вещества, такие как уголь, древесина, сгнившие остатки растительности, имеют очень высокую способность абсорбировать загряз</w:t>
        <w:softHyphen/>
        <w:t>няющие вещества, поэтому такие твердые вещества дол</w:t>
        <w:softHyphen/>
        <w:t>жны быть изолированы от гранулированных компонентов почвы. Этот материал эффективно удаляется с помощью уплотняющего сепаратора. Он отделяет органические ве</w:t>
        <w:softHyphen/>
        <w:t>щества, имеющие меньшую силу тяжести от песка или других более тяжелых частиц. Изолированный осадочный органический продукт затем обезвоживается и, если необ</w:t>
        <w:softHyphen/>
        <w:t>ходимо, уничтожается, например, сжиганием. Промытый, очищенный песок, поступающий из сепаратора, вторично промывается или же сразу обезвоживается с помощью вибросита, винтового обезвоживателя или гидроциклона. Впоследствии его можно вернуть обратно на участок, с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оторого была взята почва, продать производителям бето</w:t>
        <w:softHyphen/>
        <w:t>на, асфальта или использовать для других целей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5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>этап: Удаление загрязненного ила/глины из промывоч</w:t>
        <w:softHyphen/>
        <w:t>ной воды. Удаление растворенных загрязняющих веществ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Загрязненные минеральные ил или глина, находящие</w:t>
        <w:softHyphen/>
        <w:t>ся в промывочной воде во взвешенном состоянии, коагу</w:t>
        <w:softHyphen/>
        <w:t>лируются, флоккулируются и осаждаются в форме уплот</w:t>
        <w:softHyphen/>
        <w:t>ненного минерального отстоя, который обезвоживается с помощью фильтрующего пресса или другого фильтраци-онного оборудования (см. рис. 71)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случаях, когда в промывочной воде присутствуют растворенные соли тяжелых металлов, они осаждаются при повышении рН с образованием гидроксидов металлов, которые можно удалить флоккуляцией и осаждением или флотацией растворенным воздухом с последующим обез</w:t>
        <w:softHyphen/>
        <w:t>воживанием загрязненного отстоя (или накипи) с помощью фильтрации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6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>этап: Менеджмент осадка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Существуют многочисленные применения для использо</w:t>
        <w:softHyphen/>
        <w:t>вания осадков после промывки почвы. Твердые органичес</w:t>
        <w:softHyphen/>
        <w:t>кие вещества и органическая спрессовавшаяся корка с фильтров обычно разрушаются сжиганием. Осадки, загрязнен</w:t>
        <w:softHyphen/>
        <w:t>ные гидроксидами тяжелых металлов стабилизируются при затвердевании. В зависимости от экономических затрат на</w:t>
        <w:softHyphen/>
        <w:t>сыщенные металлами неорганические осадки могут быть восстановлены, рециклированы или подготовлены к сбросу на специально предназначенные для них свалки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1"/>
          <w:lang w:val="en-US" w:eastAsia="en-US"/>
        </w:rPr>
        <w:t>ИННОВАЦИОННЫЕ ТЕХНОЛОГИИ РЕКУЛЬТИВАЦИИ ПОЧВ</w:t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Биологическая рекультивация вне участка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мимо промывки почвы в последнее время в развитых странах появилось большое число новых технологий, позволяющих очистить почву как от всех загрязнений, так и от специ</w:t>
        <w:softHyphen/>
        <w:t>фических загрязняющих веществ. При этом рекультива</w:t>
        <w:softHyphen/>
        <w:t>ции почвы проводится непосредственно на участке, для того чтобы избежать затрат на экскавацию и транспорти</w:t>
        <w:softHyphen/>
        <w:t>ровку больших объемов грунта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ри биологической рекультивации вне участка верхний слой почвы снимается и вывозится на специальный полигон, где вся эта масса земли обрабатывается. При этом для разложения органических загрязняющих веществ в почве, отстое и твердом грунте используются микроорганизмы. Микроорганизмы разлагают загрязняющие вещества, используя их как источник пищи. Конечным продутом обычно являются СО</w:t>
      </w:r>
      <w:r>
        <w:rPr>
          <w:rFonts w:cs="Arial" w:ascii="Arial" w:hAnsi="Arial"/>
          <w:color w:val="000000"/>
          <w:sz w:val="18"/>
          <w:szCs w:val="21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 и Н</w:t>
      </w:r>
      <w:r>
        <w:rPr>
          <w:rFonts w:cs="Arial" w:ascii="Arial" w:hAnsi="Arial"/>
          <w:color w:val="000000"/>
          <w:sz w:val="18"/>
          <w:szCs w:val="21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О. При биологической ре</w:t>
        <w:softHyphen/>
        <w:t>культивации твердые вещества сначала перемешиваются в воде до формирования жидкой пульпы, и биологическое восстановление осуществляется на жидкой фазе; затем производится второй этап обработки — твердофазная био</w:t>
        <w:softHyphen/>
        <w:t>рекультивация, при которой почва загружается в камеру или закрытое помещение и разрыхляется с добавкой воды и питательных веществ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Если пораженные участки земли очень большие, такой процесс будет очень трудоемок, долог и достаточно дорог. Представьте себе перемещение больших объемов земли, погрузку в самосвалы и перевозку, иногда на значительные расстояния, на место, которое, как правило, занима</w:t>
        <w:softHyphen/>
        <w:t>ет довольно большую территорию. После рекультивации этот процесс необходимо повторить в обратном порядке. Однако качество рекультивации в этом случае будет зна</w:t>
        <w:softHyphen/>
        <w:t>чительно выше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Биологическая рекультивация на участке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ри рекуль</w:t>
        <w:softHyphen/>
        <w:t>тивации непосредственно на участке можно избежать гро</w:t>
        <w:softHyphen/>
        <w:t>мадных затрат, связанных с вывозом почвы, большим рас</w:t>
        <w:softHyphen/>
        <w:t>ходом горючего и людских ресурсов. Однако продолжи</w:t>
        <w:softHyphen/>
        <w:t>тельность этого процесса будет несколько больше. Что же это за процесс? Кислород, а иногда питательные вещества, закачиваются под давлением через скважины в по</w:t>
        <w:softHyphen/>
        <w:t>чву или распределяются по поверхности для инфильтра</w:t>
        <w:softHyphen/>
        <w:t>ции в загрязненный материал. Процесс разложения за</w:t>
        <w:softHyphen/>
        <w:t>грязняющих веществ микроорганизмами происходит пря</w:t>
        <w:softHyphen/>
        <w:t>мо на участке, а при помощи биовенттиляции конечные продукты удаляются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Восстановление маслосодержащих отходов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Очень час</w:t>
        <w:softHyphen/>
        <w:t>то во время или после хранения горючесмазочных мате</w:t>
        <w:softHyphen/>
        <w:t>риалов в почву попадают и остаются там маслосодержащие вещества. Такой участок даже после ликвидации про</w:t>
        <w:softHyphen/>
        <w:t>изводства или хранилища долгое время будет абсолютно безжизненным, лишенным как растений, так и животных. Чтобы вернуть его к жизни, необходимо удалить маслосо-держащие отходы. Обычно эту задачу решают простым снятием грунта и вывозом его на свалку. То есть отодвига</w:t>
        <w:softHyphen/>
        <w:t>ют решение проблемы очистки почвы на какой-то, часто продолжительный срок, пока не возникнет проблема вос</w:t>
        <w:softHyphen/>
        <w:t>становления земли, занятой свалкой. Новый процесс вос</w:t>
        <w:softHyphen/>
        <w:t>становления решает проблему сразу. Маслосодержащие отходы при помощи пара или горячей воды смываются и перемещаются в более проницаемые для жидкостей участ</w:t>
        <w:softHyphen/>
        <w:t>ки, а затем выкачиваются из почвы. При желании загряз</w:t>
        <w:softHyphen/>
        <w:t>ненные масла можно очистить и использовать в качестве топлива.</w:t>
      </w:r>
    </w:p>
    <w:p>
      <w:pPr>
        <w:pStyle w:val="Normal"/>
        <w:widowControl/>
        <w:shd w:fill="FFFFFF" w:val="clear"/>
        <w:ind w:firstLine="720"/>
        <w:rPr/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Цианидное окисление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ри цианидном окислении участ</w:t>
        <w:softHyphen/>
        <w:t>ки, пораженные органическими цианидами, обрабатыва</w:t>
        <w:softHyphen/>
        <w:t>ются соответствующими химическими веществами. При этом происходят химические реакции, и органические циани</w:t>
        <w:softHyphen/>
        <w:t>ды окисляются до менее опасных соединений. Далее, если необходимо, участок обрабатывается другими методам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Дехлорирование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ри дехлорировании происходит уда</w:t>
        <w:softHyphen/>
        <w:t>ление или перемещение опасных соединений, содержа</w:t>
        <w:softHyphen/>
        <w:t>щих атомы хлор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Промывка на участке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ри использовании процесса про</w:t>
        <w:softHyphen/>
        <w:t>мывки в почву, отходы или грунтовые воды вводятся боль</w:t>
        <w:softHyphen/>
        <w:t>шие объемы воды (иногда с химическими соединениями для обработки). Опасные загрязнения вымываются с участка. Однако выводимая вода должна быть эффективно изоли</w:t>
        <w:softHyphen/>
        <w:t>рована в пределах водоносного пласта и обязательно вос</w:t>
        <w:softHyphen/>
        <w:t>становлен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Остекловывание на участке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Большую опасность для жизни растений, животных и людей представляют остав</w:t>
        <w:softHyphen/>
        <w:t>шиеся в почве тяжелые металлы. Процесс остекловывания решает проблему удаления тяжелых металлов и даже их утилизации весьма оригинальным способом. При остекло-вывании на участке загрязненная почва нагревается до температуры около 1600°С. При этом тяжелые металлы инкапсулируются в стекловидные структуры соединений силиката и становятся практически безвредными, так как, во-первых, они находятся в соединениях, а, во-вторых, заключаются в стекловидную оболочку. Органические ве</w:t>
        <w:softHyphen/>
        <w:t>щества при этом сжигаются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>Восстановление металлов высокотемпературной плаз</w:t>
        <w:softHyphen/>
        <w:t xml:space="preserve">мой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Это — термический процесс, который извлекает за</w:t>
        <w:softHyphen/>
        <w:t>грязнения из твердых веществ и почвы в виде металли</w:t>
        <w:softHyphen/>
        <w:t>ческих и органических газов. Органические газы можно сжигать как топливо, а металлические могут быть восста</w:t>
        <w:softHyphen/>
        <w:t>новлены и рециклированы. Этот и предыдущий процессы, разумеется, очень дороги, и вопрос об их применении каж</w:t>
        <w:softHyphen/>
        <w:t>дый раз должен решаться в конкретных обстоятельствах, связанных либо с ценой на восстанавливаемый участок, либо со стоимостью извлекаемых и рециклируемых ме</w:t>
        <w:softHyphen/>
        <w:t>таллов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Фитообработка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Значительно более дешев и легок в применении процесс культивации специальных растений, способных забирать корнями или листвой специфические загрязнения и снижать их концентрацию в почве. Сами растения необходимо периодически скашивать и убирать с участк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Почвенная паровая экстракция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Летучие органические составляющие удаляются из почвы на участке почвенной паровой экстракции с помощью паровых экстракционных скважин. Иногда процесс осуществляется в комбинации со скважинами для инжекции в почву воздуха, с целью от</w:t>
        <w:softHyphen/>
        <w:t>гонки и смьюа загрязнений воздушным потоком. После чего производится дальнейшая обработка.</w:t>
      </w:r>
    </w:p>
    <w:p>
      <w:pPr>
        <w:pStyle w:val="Normal"/>
        <w:widowControl/>
        <w:shd w:fill="FFFFFF" w:val="clear"/>
        <w:ind w:firstLine="720"/>
        <w:rPr/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Экстракция растворителями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Иногда для рекультива</w:t>
        <w:softHyphen/>
        <w:t>ции почвы, загрязненной однородными по составу веще</w:t>
        <w:softHyphen/>
        <w:t>ствами, бывает достаточно правильно подобрать раство</w:t>
        <w:softHyphen/>
        <w:t>ритель. При этом органические загрязнения растворяются избирательно и затем удаляются из отходов. Растворители меняют в зависимости от обрабатываемых отходов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Термическая десорбция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Отходы нагревают в контроли</w:t>
        <w:softHyphen/>
        <w:t>руемой обстановке до рабочей температуры, обычно ме</w:t>
        <w:softHyphen/>
        <w:t>нее 550°С. При таком нагреве органические соединения улетучиваются из почвы. Летучие загрязнения необходи</w:t>
        <w:softHyphen/>
        <w:t>мо собирать и подвергать дальнейшей обработке.</w:t>
      </w:r>
    </w:p>
    <w:p>
      <w:pPr>
        <w:pStyle w:val="Heading5"/>
        <w:rPr>
          <w:rFonts w:ascii="Arial" w:hAnsi="Arial" w:cs="Arial"/>
          <w:sz w:val="18"/>
          <w:lang w:val="en-US" w:eastAsia="en-US"/>
        </w:rPr>
      </w:pPr>
      <w:r>
        <w:rPr>
          <w:rFonts w:cs="Arial"/>
          <w:sz w:val="18"/>
          <w:lang w:val="en-US" w:eastAsia="en-US"/>
        </w:rPr>
      </w:r>
    </w:p>
    <w:p>
      <w:pPr>
        <w:pStyle w:val="Heading5"/>
        <w:jc w:val="center"/>
        <w:rPr>
          <w:rFonts w:cs="Arial"/>
          <w:i/>
          <w:i/>
          <w:iCs/>
          <w:sz w:val="18"/>
          <w:lang w:val="en-US" w:eastAsia="en-US"/>
        </w:rPr>
      </w:pPr>
      <w:r>
        <w:rPr>
          <w:rFonts w:cs="Arial"/>
          <w:i/>
          <w:iCs/>
          <w:sz w:val="32"/>
          <w:lang w:val="en-US" w:eastAsia="en-US"/>
        </w:rPr>
        <w:t>РАДИАЦИОННОЕ ЗАГРЯЗНЕНИЕ</w:t>
      </w:r>
    </w:p>
    <w:p>
      <w:pPr>
        <w:pStyle w:val="Normal"/>
        <w:spacing w:lineRule="auto" w:line="278" w:before="200" w:after="0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1896 г. Антуан Беккерель обнаружил, что фотоплас</w:t>
        <w:softHyphen/>
        <w:t>тинка, лежащая рядом с кусочком соединения урана, оказа</w:t>
        <w:softHyphen/>
        <w:t>лась засвеченной. Так была открыта радиоактивность. Со временем заметили, что люди, экспериментировавшие с ра</w:t>
        <w:softHyphen/>
        <w:t>диоактивными элементами, рано умирают от рака, лейке</w:t>
        <w:softHyphen/>
        <w:t>мии и других болезней. Радиация разрушает живые клетки, вызывает необратимые изменения в организмах, порождая мутации— генетические уродства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ем не менее сегодня невозможно представить какую-либо отрасль человеческой деятельности без применения радиоактивных материалов. В промышленности — атом</w:t>
        <w:softHyphen/>
        <w:t>ная энергетика, в медицине — лечение и диагностирова</w:t>
        <w:softHyphen/>
        <w:t>ние, в геологии и биологии — радиоуглеродный анализ. Возникает проблема ликвидации радиоактивных отходов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которые же предприятия не заботятся даже об эле</w:t>
        <w:softHyphen/>
        <w:t>ментарной изоляции смертоносных отходов. Например, сла</w:t>
        <w:softHyphen/>
        <w:t>борадиоактивные отходы перерабатывающего завода в Селлафилде (Великобритания) сливаются через трубу прямо в Ирландское море, которое за короткий срок поставило пе</w:t>
        <w:softHyphen/>
        <w:t>чальный рекорд по степени радиоактивного загрязнения сре</w:t>
        <w:softHyphen/>
        <w:t>ди водных бассейнов мира. Высокий процент больных раком среди жителей побережья, по мнению специалистов, обус</w:t>
        <w:softHyphen/>
        <w:t>ловлен плутонием, который осаждается в окрестностях на поверхность земли. Власти Ирландии требуют закрытия за</w:t>
        <w:softHyphen/>
        <w:t>вода, но он дает астрономические доходы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278"/>
        <w:ind w:firstLine="720"/>
        <w:rPr>
          <w:rFonts w:ascii="Arial" w:hAnsi="Arial" w:cs="Arial"/>
          <w:i/>
          <w:i/>
          <w:iCs/>
          <w:sz w:val="1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w:t>ПРИРОДНЫЙ И ТЕХНОГЕННЫЙ РАДИАЦИОННЫЙ ФОН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На территории Свердловской области радиационный фон обусловлен геологическими особенностями региона и определяется содержанием естественных радионуклидов (</w:t>
      </w:r>
      <w:r>
        <w:rPr>
          <w:rFonts w:cs="Arial" w:ascii="Arial" w:hAnsi="Arial"/>
          <w:sz w:val="18"/>
          <w:vertAlign w:val="superscript"/>
          <w:lang w:val="en-US" w:eastAsia="en-US"/>
        </w:rPr>
        <w:t>238</w:t>
      </w:r>
      <w:r>
        <w:rPr>
          <w:rFonts w:cs="Arial" w:ascii="Arial" w:hAnsi="Arial"/>
          <w:sz w:val="18"/>
          <w:lang w:val="en-US" w:eastAsia="en-US"/>
        </w:rPr>
        <w:t>U</w:t>
      </w:r>
      <w:r>
        <w:rPr>
          <w:rFonts w:cs="Arial" w:ascii="Arial" w:hAnsi="Arial"/>
          <w:sz w:val="18"/>
          <w:lang w:val="en-US" w:eastAsia="en-US"/>
        </w:rPr>
        <w:t xml:space="preserve">, </w:t>
      </w:r>
      <w:r>
        <w:rPr>
          <w:rFonts w:cs="Arial" w:ascii="Arial" w:hAnsi="Arial"/>
          <w:sz w:val="18"/>
          <w:vertAlign w:val="superscript"/>
          <w:lang w:val="en-US" w:eastAsia="en-US"/>
        </w:rPr>
        <w:t>232</w:t>
      </w:r>
      <w:r>
        <w:rPr>
          <w:rFonts w:cs="Arial" w:ascii="Arial" w:hAnsi="Arial"/>
          <w:sz w:val="18"/>
          <w:lang w:val="en-US" w:eastAsia="en-US"/>
        </w:rPr>
        <w:t>Th</w:t>
      </w:r>
      <w:r>
        <w:rPr>
          <w:rFonts w:cs="Arial" w:ascii="Arial" w:hAnsi="Arial"/>
          <w:sz w:val="18"/>
          <w:lang w:val="en-US" w:eastAsia="en-US"/>
        </w:rPr>
        <w:t xml:space="preserve"> и </w:t>
      </w:r>
      <w:r>
        <w:rPr>
          <w:rFonts w:cs="Arial" w:ascii="Arial" w:hAnsi="Arial"/>
          <w:sz w:val="18"/>
          <w:vertAlign w:val="superscript"/>
          <w:lang w:val="en-US" w:eastAsia="en-US"/>
        </w:rPr>
        <w:t>40</w:t>
      </w:r>
      <w:r>
        <w:rPr>
          <w:rFonts w:cs="Arial" w:ascii="Arial" w:hAnsi="Arial"/>
          <w:sz w:val="18"/>
          <w:lang w:val="en-US" w:eastAsia="en-US"/>
        </w:rPr>
        <w:t>К) в почвах и горных породах. На территории об</w:t>
        <w:softHyphen/>
        <w:t>ласти сосредоточено более 1000 локальных скоплений ура</w:t>
        <w:softHyphen/>
        <w:t>новой, ториевой и уран-ториевой минерализации, 350 во</w:t>
        <w:softHyphen/>
        <w:t>доисточников с повышенной концентрацией естественных радионуклидов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Большая часть территории области расположена в пре</w:t>
        <w:softHyphen/>
        <w:t>делах радоноопасных зон, мощность экспозиционной дозы (МЭД) составляет 6—12 мкР/ч. Для Мурзинско-Камышевской зоны при среднем фоне 12 мкР/ч в пределах Адуевского гранитного массива МЭД достигает значений 18— 20 мкР/ч. Мощность экспозиционной дозы гамма-излуче</w:t>
        <w:softHyphen/>
        <w:t>ния составляет: в Екатеринбурге — 8—20 мкР/ч, Нижнем Тагиле — 6—9 мкР/ч, Каменск-Уральском — 6—20 мкР/ ч, Первоуральске — 5—7мкР/ч, Ревде — 3—5 мкР/ч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Спецификой формирования доз облучения населения Свердловской области от естественных источников радиа</w:t>
        <w:softHyphen/>
        <w:t xml:space="preserve">ции является высокий вклад </w:t>
      </w:r>
      <w:r>
        <w:rPr>
          <w:rFonts w:cs="Arial" w:ascii="Arial" w:hAnsi="Arial"/>
          <w:sz w:val="18"/>
          <w:vertAlign w:val="superscript"/>
          <w:lang w:val="en-US" w:eastAsia="en-US"/>
        </w:rPr>
        <w:t>232</w:t>
      </w:r>
      <w:r>
        <w:rPr>
          <w:rFonts w:cs="Arial" w:ascii="Arial" w:hAnsi="Arial"/>
          <w:sz w:val="18"/>
          <w:lang w:val="en-US" w:eastAsia="en-US"/>
        </w:rPr>
        <w:t>Rn</w:t>
      </w:r>
      <w:r>
        <w:rPr>
          <w:rFonts w:cs="Arial" w:ascii="Arial" w:hAnsi="Arial"/>
          <w:sz w:val="18"/>
          <w:lang w:val="en-US" w:eastAsia="en-US"/>
        </w:rPr>
        <w:t xml:space="preserve"> (торона). Средняя годо</w:t>
        <w:softHyphen/>
        <w:t>вая эффективная доза облучения от торона (1 мЭв) более чем на порядок превышает среднемировую (0,07 мЭв/год)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пределенную потенциальную радиоэкологическую опас</w:t>
        <w:softHyphen/>
        <w:t>ность представляют многочисленные техногенные образо</w:t>
        <w:softHyphen/>
        <w:t>вания урановой и ториевой природы Свердловской облас</w:t>
        <w:softHyphen/>
        <w:t>ти. Попадая в технологические циклы, они десятилетиями концентрировались. Их переработка может привести к ро</w:t>
        <w:softHyphen/>
        <w:t>сту дозовых нагрузок населения и выпуску продукции с повышенным содержанием радионуклидов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роме того, существенным источником формирования дозы облучения населения являются медицинские рентге</w:t>
        <w:softHyphen/>
        <w:t>новские диагностические процедуры и дозовые нагрузки производственного персонала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целом доза облучения населения Свердловской обла</w:t>
        <w:softHyphen/>
        <w:t>сти от природного и техногенного радиационного фона со</w:t>
        <w:softHyphen/>
        <w:t>ставляет 70% суммарной дозы от всех источников ионизи</w:t>
        <w:softHyphen/>
        <w:t>рующего облучения (8500 чел.-Зв — коллективная доза, 1,8 мЗв — средняя годовая эффективная доза на одного жителя)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278"/>
        <w:ind w:firstLine="720"/>
        <w:rPr/>
      </w:pPr>
      <w:r>
        <w:rPr>
          <w:b/>
          <w:bCs/>
          <w:sz w:val="22"/>
          <w:lang w:val="en-US" w:eastAsia="en-US"/>
        </w:rPr>
        <w:t xml:space="preserve">РАДИОАКТИВНОЕ ЗАГРЯЗНЕНИЕ. </w:t>
      </w:r>
      <w:r>
        <w:rPr>
          <w:lang w:val="en-US" w:eastAsia="en-US"/>
        </w:rPr>
        <w:t>Помимо естественной геологической среды, радиоэко</w:t>
        <w:softHyphen/>
        <w:t>логическую обстановку на территории Свердловской об</w:t>
        <w:softHyphen/>
        <w:t>ласти формируют также последствия аварий 1957 г. на производственном объединении «Маяк» и 1967 г., когда про</w:t>
        <w:softHyphen/>
        <w:t>изошел ветровой перенос радионуклидов с обнажившихся вследствие засухи берегов оз. Карачай в Челябинской обла</w:t>
        <w:softHyphen/>
        <w:t>сти. Сброс радиоактивных веществ в р. Теча предприятия</w:t>
        <w:softHyphen/>
        <w:t>ми поселков Озерный, Костоусово и Двуреченска (пере</w:t>
      </w:r>
      <w:r>
        <w:rPr>
          <w:rFonts w:cs="Arial" w:ascii="Arial" w:hAnsi="Arial"/>
          <w:sz w:val="18"/>
          <w:lang w:val="en-US" w:eastAsia="en-US"/>
        </w:rPr>
        <w:t>работка минерального сырья с высоким содежанием ЕРН), Красноуфимского филиала комбината «Победа», Белояр-ской АЭС, предприятий г. Лесного и Новоуральска про</w:t>
        <w:softHyphen/>
        <w:t>должался с 1949—1964 гг. Имели также место аэрозоль</w:t>
        <w:softHyphen/>
        <w:t>ные выбросы Белоярской АЭС и техногенное загрязне</w:t>
        <w:softHyphen/>
        <w:t>ние продуктами переработки отходов ядерной индустрии. Кроме того, в области более 1500 объектов используют источники ионизирующего излучения в своей технологии, включая медицинскую. Немаловажный фактор и глобаль</w:t>
        <w:softHyphen/>
        <w:t>ные атмосферные выпадения, имевшие место на всей территории России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Радиационная обстановка на территории Восточно-Уральского радиоактивного следа определяется остаточ</w:t>
        <w:softHyphen/>
        <w:t xml:space="preserve">ным радиоактивным загрязнением по. </w:t>
      </w:r>
      <w:r>
        <w:rPr>
          <w:rFonts w:cs="Arial" w:ascii="Arial" w:hAnsi="Arial"/>
          <w:sz w:val="18"/>
          <w:vertAlign w:val="superscript"/>
          <w:lang w:val="en-US" w:eastAsia="en-US"/>
        </w:rPr>
        <w:t>90</w:t>
      </w:r>
      <w:r>
        <w:rPr>
          <w:rFonts w:cs="Arial" w:ascii="Arial" w:hAnsi="Arial"/>
          <w:sz w:val="18"/>
          <w:lang w:val="en-US" w:eastAsia="en-US"/>
        </w:rPr>
        <w:t>Sr</w:t>
      </w:r>
      <w:r>
        <w:rPr>
          <w:rFonts w:cs="Arial" w:ascii="Arial" w:hAnsi="Arial"/>
          <w:sz w:val="18"/>
          <w:lang w:val="en-US" w:eastAsia="en-US"/>
        </w:rPr>
        <w:t>. Плотность за</w:t>
        <w:softHyphen/>
        <w:t xml:space="preserve">грязнения по </w:t>
      </w:r>
      <w:r>
        <w:rPr>
          <w:rFonts w:cs="Arial" w:ascii="Arial" w:hAnsi="Arial"/>
          <w:sz w:val="18"/>
          <w:vertAlign w:val="superscript"/>
          <w:lang w:val="en-US" w:eastAsia="en-US"/>
        </w:rPr>
        <w:t>90</w:t>
      </w:r>
      <w:r>
        <w:rPr>
          <w:rFonts w:cs="Arial" w:ascii="Arial" w:hAnsi="Arial"/>
          <w:sz w:val="18"/>
          <w:lang w:val="en-US" w:eastAsia="en-US"/>
        </w:rPr>
        <w:t>Sr</w:t>
      </w:r>
      <w:r>
        <w:rPr>
          <w:rFonts w:cs="Arial" w:ascii="Arial" w:hAnsi="Arial"/>
          <w:sz w:val="18"/>
          <w:lang w:val="en-US" w:eastAsia="en-US"/>
        </w:rPr>
        <w:t xml:space="preserve"> в 1995 г. составляла 0,2—1,6 Ки/км</w:t>
      </w:r>
      <w:r>
        <w:rPr>
          <w:rFonts w:cs="Arial" w:ascii="Arial" w:hAnsi="Arial"/>
          <w:sz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. Пятна с аномально высокими плотностями загрязнения обнаружены севернее оз. Тыгиш (5,1—5,2 Ки/км</w:t>
      </w:r>
      <w:r>
        <w:rPr>
          <w:rFonts w:cs="Arial" w:ascii="Arial" w:hAnsi="Arial"/>
          <w:sz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) и на территории г. Каменск-Уральский (6,9 Ки/км ). Мощность экспозиционной дозы на территории Каменского и Богдановического районов составляет 7,5—8,5 мкР/ч. Сред</w:t>
        <w:softHyphen/>
        <w:t>негодовая бета-активность атмосферных выпадений со</w:t>
        <w:softHyphen/>
        <w:t>ставила 1,1 Бк/м</w:t>
      </w:r>
      <w:r>
        <w:rPr>
          <w:rFonts w:cs="Arial" w:ascii="Arial" w:hAnsi="Arial"/>
          <w:sz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сут, то есть на уровне средней по ре</w:t>
        <w:softHyphen/>
        <w:t>гиону, а максимальное значение 11,2 Бк/м</w:t>
      </w:r>
      <w:r>
        <w:rPr>
          <w:rFonts w:cs="Arial" w:ascii="Arial" w:hAnsi="Arial"/>
          <w:sz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сут отме</w:t>
        <w:softHyphen/>
        <w:t xml:space="preserve">чено в г. Тавде. Средняя за год плотность выпадений по </w:t>
      </w:r>
      <w:r>
        <w:rPr>
          <w:rFonts w:cs="Arial" w:ascii="Arial" w:hAnsi="Arial"/>
          <w:sz w:val="18"/>
          <w:vertAlign w:val="superscript"/>
          <w:lang w:val="en-US" w:eastAsia="en-US"/>
        </w:rPr>
        <w:t>137</w:t>
      </w:r>
      <w:r>
        <w:rPr>
          <w:rFonts w:cs="Arial" w:ascii="Arial" w:hAnsi="Arial"/>
          <w:sz w:val="18"/>
          <w:lang w:val="en-US" w:eastAsia="en-US"/>
        </w:rPr>
        <w:t>Cs</w:t>
      </w:r>
      <w:r>
        <w:rPr>
          <w:rFonts w:cs="Arial" w:ascii="Arial" w:hAnsi="Arial"/>
          <w:sz w:val="18"/>
          <w:lang w:val="en-US" w:eastAsia="en-US"/>
        </w:rPr>
        <w:t xml:space="preserve"> —1,5 Бк/м</w:t>
      </w:r>
      <w:r>
        <w:rPr>
          <w:rFonts w:cs="Arial" w:ascii="Arial" w:hAnsi="Arial"/>
          <w:sz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мес, по </w:t>
      </w:r>
      <w:r>
        <w:rPr>
          <w:rFonts w:cs="Arial" w:ascii="Arial" w:hAnsi="Arial"/>
          <w:sz w:val="18"/>
          <w:vertAlign w:val="superscript"/>
          <w:lang w:val="en-US" w:eastAsia="en-US"/>
        </w:rPr>
        <w:t>90</w:t>
      </w:r>
      <w:r>
        <w:rPr>
          <w:rFonts w:cs="Arial" w:ascii="Arial" w:hAnsi="Arial"/>
          <w:sz w:val="18"/>
          <w:lang w:val="en-US" w:eastAsia="en-US"/>
        </w:rPr>
        <w:t>Sr</w:t>
      </w:r>
      <w:r>
        <w:rPr>
          <w:rFonts w:cs="Arial" w:ascii="Arial" w:hAnsi="Arial"/>
          <w:sz w:val="18"/>
          <w:lang w:val="en-US" w:eastAsia="en-US"/>
        </w:rPr>
        <w:t xml:space="preserve"> —1,1 Бк/м</w:t>
      </w:r>
      <w:r>
        <w:rPr>
          <w:rFonts w:cs="Arial" w:ascii="Arial" w:hAnsi="Arial"/>
          <w:sz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мес. Дополни</w:t>
        <w:softHyphen/>
        <w:t>тельная индивидуальная годовая эффективная доза об</w:t>
        <w:softHyphen/>
        <w:t>лучения жителей на территории Восточно-Уральского радиоактивного следа за счет остаточного радиоактив</w:t>
        <w:softHyphen/>
        <w:t xml:space="preserve">ного загрязнения местности и повышенного содержания </w:t>
      </w:r>
      <w:r>
        <w:rPr>
          <w:rFonts w:cs="Arial" w:ascii="Arial" w:hAnsi="Arial"/>
          <w:sz w:val="18"/>
          <w:vertAlign w:val="superscript"/>
          <w:lang w:val="en-US" w:eastAsia="en-US"/>
        </w:rPr>
        <w:t>90</w:t>
      </w:r>
      <w:r>
        <w:rPr>
          <w:rFonts w:cs="Arial" w:ascii="Arial" w:hAnsi="Arial"/>
          <w:sz w:val="18"/>
          <w:lang w:val="en-US" w:eastAsia="en-US"/>
        </w:rPr>
        <w:t>Sr</w:t>
      </w:r>
      <w:r>
        <w:rPr>
          <w:rFonts w:cs="Arial" w:ascii="Arial" w:hAnsi="Arial"/>
          <w:sz w:val="18"/>
          <w:lang w:val="en-US" w:eastAsia="en-US"/>
        </w:rPr>
        <w:t xml:space="preserve"> в продуктах питания не превышала 0,1 мЗв, однако это в 2 раза выше, чем в среднем для области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Район Белоярской атомной станции (БАЭС) не имеет существенных отличий в радиоактивном загрязнении от Уральского региона. Доля радиационного воздействия БАЭС на все население Свердловской области не превышает 0,03% (3,3 чел.-Зв  против 12120 чел.-Зв). Аналогичная си</w:t>
        <w:softHyphen/>
        <w:t>туация в гг. Новоуральске и Лесном.</w:t>
      </w:r>
    </w:p>
    <w:p>
      <w:pPr>
        <w:pStyle w:val="Normal"/>
        <w:spacing w:lineRule="auto" w:line="278"/>
        <w:rPr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w:t>Таким образом, основной вклад в дозовую нагрузку на</w:t>
        <w:softHyphen/>
        <w:t>селения области вносят:</w:t>
      </w:r>
    </w:p>
    <w:p>
      <w:pPr>
        <w:pStyle w:val="Normal"/>
        <w:numPr>
          <w:ilvl w:val="0"/>
          <w:numId w:val="6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естественные радионуклиды в почвах, стройматериа</w:t>
        <w:softHyphen/>
        <w:t>лах, радон в воздухе жилых помещений, в воде — около 70% суммарной дозы (8500 чел.-Зв — коллективная доза);</w:t>
      </w:r>
    </w:p>
    <w:p>
      <w:pPr>
        <w:pStyle w:val="Normal"/>
        <w:numPr>
          <w:ilvl w:val="0"/>
          <w:numId w:val="6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блучение от медицинских и рентгеновских процедур — около 30% (3200 чел-Зв).</w:t>
      </w:r>
    </w:p>
    <w:p>
      <w:pPr>
        <w:pStyle w:val="Normal"/>
        <w:numPr>
          <w:ilvl w:val="0"/>
          <w:numId w:val="6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 учетом всех дозообразующих факторов коллектив</w:t>
        <w:softHyphen/>
        <w:t>ная доза облучения населения области в 1995 г. составила 12120 чел.-Зв, что может в прогнозе жизни двух поколе</w:t>
        <w:softHyphen/>
        <w:t>ний дать 140 дополнительных смертей от онкологических заболеваний и 56 случаев генетических эффектов. Сред</w:t>
        <w:softHyphen/>
        <w:t>няя годовая эффективная доза облучения на одного жи</w:t>
        <w:softHyphen/>
        <w:t>теля области составляет 2,8—3,2 мЗв.</w:t>
      </w:r>
    </w:p>
    <w:p>
      <w:pPr>
        <w:pStyle w:val="Normal"/>
        <w:numPr>
          <w:ilvl w:val="0"/>
          <w:numId w:val="6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средненные данные не гарантируют радиационного благополучия отдельных территорий. Кроме того, име</w:t>
        <w:softHyphen/>
        <w:t>ются и факторы потенциальной опасности радиационно</w:t>
        <w:softHyphen/>
        <w:t>го загрязнения, выражающиеся в высокой концентра</w:t>
        <w:softHyphen/>
        <w:t>ции предприятий ядерного топливного цикла, наличии промышленных энергетических и исследовательских ре</w:t>
        <w:softHyphen/>
        <w:t>акторов, их эксплуатации, имевших место аварийных и чрезвычайных ситуаций, проведении ядерных взрывов в военных и хозяйственных целях. В связи с этим в обла</w:t>
        <w:softHyphen/>
        <w:t>сти наблюдается:</w:t>
      </w:r>
    </w:p>
    <w:p>
      <w:pPr>
        <w:pStyle w:val="Normal"/>
        <w:numPr>
          <w:ilvl w:val="0"/>
          <w:numId w:val="6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акопление радиоактивных отходов (РАО), деля</w:t>
        <w:softHyphen/>
        <w:t>щихся материалов (ДМ) и связанная с ними возможность крупномасштабного загрязнения окружающей природной среды;</w:t>
      </w:r>
    </w:p>
    <w:p>
      <w:pPr>
        <w:pStyle w:val="Normal"/>
        <w:numPr>
          <w:ilvl w:val="0"/>
          <w:numId w:val="6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ременное хранение и захоронение РАО;</w:t>
      </w:r>
    </w:p>
    <w:p>
      <w:pPr>
        <w:pStyle w:val="Normal"/>
        <w:numPr>
          <w:ilvl w:val="0"/>
          <w:numId w:val="6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тенциальная опасность ядерного топливного цикла (БАЭС и СФНИКИЭТ (г. Заречный), Уральский электро</w:t>
        <w:softHyphen/>
        <w:t>химический комбинат (г. Новоуральск), комбинат «Электрохимприбор» (Лесной), ряд предприятий Челябинской об</w:t>
        <w:softHyphen/>
        <w:t>ласти);</w:t>
      </w:r>
    </w:p>
    <w:p>
      <w:pPr>
        <w:pStyle w:val="Normal"/>
        <w:numPr>
          <w:ilvl w:val="0"/>
          <w:numId w:val="6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еревозка по территории области радиоактивных ве</w:t>
        <w:softHyphen/>
        <w:t>ществ (РВ), РАО и отработанного ядерного топлива (ОЯТ);</w:t>
      </w:r>
    </w:p>
    <w:p>
      <w:pPr>
        <w:pStyle w:val="Normal"/>
        <w:numPr>
          <w:ilvl w:val="0"/>
          <w:numId w:val="6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тенциальная опасность демонтажа ядерных боего</w:t>
        <w:softHyphen/>
        <w:t>ловок;</w:t>
      </w:r>
    </w:p>
    <w:p>
      <w:pPr>
        <w:pStyle w:val="Normal"/>
        <w:numPr>
          <w:ilvl w:val="0"/>
          <w:numId w:val="6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агрязнение поверхностных и подземных вод и почв;</w:t>
      </w:r>
    </w:p>
    <w:p>
      <w:pPr>
        <w:pStyle w:val="Normal"/>
        <w:numPr>
          <w:ilvl w:val="0"/>
          <w:numId w:val="6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lang w:val="en-US" w:eastAsia="en-US"/>
        </w:rPr>
        <w:t>радиоактивное загрязнение территорий крупных го</w:t>
        <w:softHyphen/>
        <w:t>родов области.</w:t>
      </w:r>
    </w:p>
    <w:p>
      <w:pPr>
        <w:pStyle w:val="Normal"/>
        <w:spacing w:lineRule="auto" w:line="278"/>
        <w:ind w:left="360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278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8"/>
        <w:ind w:firstLine="360"/>
        <w:rPr/>
      </w:pPr>
      <w:r>
        <w:rPr>
          <w:rFonts w:cs="Arial" w:ascii="Arial" w:hAnsi="Arial"/>
          <w:b/>
          <w:bCs/>
          <w:lang w:val="en-US" w:eastAsia="en-US"/>
        </w:rPr>
        <w:t>РАДИАЦИОННАЯ БЕЗОПАСНОСТЬ.</w:t>
      </w:r>
      <w:r>
        <w:rPr>
          <w:rFonts w:cs="Arial" w:ascii="Arial" w:hAnsi="Arial"/>
          <w:lang w:val="en-US" w:eastAsia="en-US"/>
        </w:rPr>
        <w:t xml:space="preserve"> После нескольких лет работы реактора значительная часть </w:t>
      </w:r>
      <w:r>
        <w:rPr>
          <w:rFonts w:cs="Arial" w:ascii="Arial" w:hAnsi="Arial"/>
          <w:vertAlign w:val="superscript"/>
          <w:lang w:val="en-US" w:eastAsia="en-US"/>
        </w:rPr>
        <w:t>235</w:t>
      </w:r>
      <w:r>
        <w:rPr>
          <w:rFonts w:cs="Arial" w:ascii="Arial" w:hAnsi="Arial"/>
          <w:b/>
          <w:bCs/>
          <w:lang w:val="en-US" w:eastAsia="en-US"/>
        </w:rPr>
        <w:t>U</w:t>
      </w:r>
      <w:r>
        <w:rPr>
          <w:rFonts w:cs="Arial" w:ascii="Arial" w:hAnsi="Arial"/>
          <w:lang w:val="en-US" w:eastAsia="en-US"/>
        </w:rPr>
        <w:t xml:space="preserve"> распадается на другие радиоактивные элементы, и топливо нуждается в замене. В момент удале</w:t>
        <w:softHyphen/>
        <w:t>ния из реактора топливо в высшей степени радиоактивно. При хранении под водой в течение некоторого времени многие радиоактивные элементы с коротким периодом жизни превращаются в стабильные, и твэлы (тепловыде</w:t>
        <w:softHyphen/>
        <w:t>ляющие элементы) становятся значительно менее радио</w:t>
        <w:softHyphen/>
        <w:t>активными. Процесс выдержки отработанных твэлов для снижения их радиоактивности называется охлаждением. После охлаждения отработанное топливо (твэлы) хими</w:t>
        <w:softHyphen/>
        <w:t xml:space="preserve">чески перерабатывается для разделения оставшегося </w:t>
      </w:r>
      <w:r>
        <w:rPr>
          <w:rFonts w:cs="Arial" w:ascii="Arial" w:hAnsi="Arial"/>
          <w:vertAlign w:val="superscript"/>
          <w:lang w:val="en-US" w:eastAsia="en-US"/>
        </w:rPr>
        <w:t>235</w:t>
      </w:r>
      <w:r>
        <w:rPr>
          <w:rFonts w:cs="Arial" w:ascii="Arial" w:hAnsi="Arial"/>
          <w:b/>
          <w:bCs/>
          <w:lang w:val="en-US" w:eastAsia="en-US"/>
        </w:rPr>
        <w:t>U</w:t>
      </w:r>
      <w:r>
        <w:rPr>
          <w:rFonts w:cs="Arial" w:ascii="Arial" w:hAnsi="Arial"/>
          <w:lang w:val="en-US" w:eastAsia="en-US"/>
        </w:rPr>
        <w:t xml:space="preserve">, накопленного </w:t>
      </w:r>
      <w:r>
        <w:rPr>
          <w:rFonts w:cs="Arial" w:ascii="Arial" w:hAnsi="Arial"/>
          <w:vertAlign w:val="superscript"/>
          <w:lang w:val="en-US" w:eastAsia="en-US"/>
        </w:rPr>
        <w:t>239</w:t>
      </w:r>
      <w:r>
        <w:rPr>
          <w:rFonts w:cs="Arial" w:ascii="Arial" w:hAnsi="Arial"/>
          <w:b/>
          <w:bCs/>
          <w:lang w:val="en-US" w:eastAsia="en-US"/>
        </w:rPr>
        <w:t>Pu</w:t>
      </w:r>
      <w:r>
        <w:rPr>
          <w:rFonts w:cs="Arial" w:ascii="Arial" w:hAnsi="Arial"/>
          <w:lang w:val="en-US" w:eastAsia="en-US"/>
        </w:rPr>
        <w:t xml:space="preserve">  и радиоак</w:t>
        <w:softHyphen/>
        <w:t>тивных отходов. Отходы представляют собой высоко ра</w:t>
        <w:softHyphen/>
        <w:t>диоактивную жидкость, которая хранится в стальных ре</w:t>
        <w:softHyphen/>
        <w:t>зервуарах с двойными стенками из нержавеющей стали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Резервуары окружают метровым слоем бетона. Безопасное хранение этих отходов должно быть обеспечено в течение многих тысяч лет. Как считают специалисты, минимум 20 лет отходы необходимо охлаждать. За это время большая часть радиоактивных элементов подвергнется распаду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sz w:val="18"/>
          <w:lang w:val="en-US" w:eastAsia="en-US"/>
        </w:rPr>
        <w:t>Радиоактивные отходы низкого уровня.</w:t>
      </w:r>
      <w:r>
        <w:rPr>
          <w:rFonts w:cs="Arial" w:ascii="Arial" w:hAnsi="Arial"/>
          <w:sz w:val="18"/>
          <w:lang w:val="en-US" w:eastAsia="en-US"/>
        </w:rPr>
        <w:t xml:space="preserve"> Это — исполь</w:t>
        <w:softHyphen/>
        <w:t>зованные защитная одежда, обувь, упаковки от более ра</w:t>
        <w:softHyphen/>
        <w:t>диоактивных веществ и т.д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ак правило, они хоро</w:t>
        <w:softHyphen/>
        <w:t>нятся в хранилищах для ра</w:t>
        <w:softHyphen/>
        <w:t>диоактивных отходов. Рабо</w:t>
        <w:softHyphen/>
        <w:t>чим, когда они имеют дело с радиоактивными отходами низкого уровня, необходи</w:t>
        <w:softHyphen/>
        <w:t>мо пользоваться защитны</w:t>
        <w:softHyphen/>
        <w:t>ми комбинезонами, резино</w:t>
        <w:softHyphen/>
        <w:t>выми перчатками и — здра</w:t>
        <w:softHyphen/>
        <w:t>вым смыслом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sz w:val="18"/>
          <w:lang w:val="en-US" w:eastAsia="en-US"/>
        </w:rPr>
        <w:t xml:space="preserve">Отходы среднего уровня. </w:t>
      </w:r>
      <w:r>
        <w:rPr>
          <w:rFonts w:cs="Arial" w:ascii="Arial" w:hAnsi="Arial"/>
          <w:sz w:val="18"/>
          <w:lang w:val="en-US" w:eastAsia="en-US"/>
        </w:rPr>
        <w:t>Они в 1000 раз более радио</w:t>
        <w:softHyphen/>
        <w:t>активны, чем отходы низ</w:t>
        <w:softHyphen/>
        <w:t>кого уровня. Поступают большей частью от ядерных реакторов и представляют собой металлические емко</w:t>
        <w:softHyphen/>
        <w:t>сти, которые содержали ядерное топливо, части ме</w:t>
        <w:softHyphen/>
        <w:t>таллических конструкций, используемых в реакторах. В настоящее время отходы среднего уровня образуются во многих регионах страны, и там же производится их захо</w:t>
        <w:softHyphen/>
        <w:t>ронение. Целесообразно было бы построить для этих отхо</w:t>
        <w:softHyphen/>
        <w:t>дов хранилища, где они будут захоронены навсегда. Эти хранилища скорее всего будут под землей, возможно, под морским дном. Отходы перед захоронением будут запеча</w:t>
        <w:softHyphen/>
        <w:t>таны в металлические контейнеры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sz w:val="18"/>
          <w:lang w:val="en-US" w:eastAsia="en-US"/>
        </w:rPr>
        <w:t>Отходы высокого уровня.</w:t>
      </w:r>
      <w:r>
        <w:rPr>
          <w:rFonts w:cs="Arial" w:ascii="Arial" w:hAnsi="Arial"/>
          <w:sz w:val="18"/>
          <w:lang w:val="en-US" w:eastAsia="en-US"/>
        </w:rPr>
        <w:t xml:space="preserve"> Это очень концентрированные отходы, поступающие от переработки топливных стержней ядерных реакторов. При радиоактивном распаде они выде</w:t>
        <w:softHyphen/>
        <w:t>ляют тепло и должны хранится в условиях, обеспечивающих постоянный отвод теп</w:t>
        <w:softHyphen/>
        <w:t>ла, по крайней мере 50 лет. После этого, по мнению спе</w:t>
        <w:softHyphen/>
        <w:t>циалистов, их необходимо будет превратить в стеклян</w:t>
        <w:softHyphen/>
        <w:t>ные блоки, запечатать в ме</w:t>
        <w:softHyphen/>
        <w:t>таллические контейнеры и захоронить, вероятно, в под</w:t>
        <w:softHyphen/>
        <w:t>земных пустотах. По сравне</w:t>
        <w:softHyphen/>
        <w:t>нию с историей человече</w:t>
        <w:softHyphen/>
        <w:t>ства, они будут радиоактив</w:t>
        <w:softHyphen/>
        <w:t>ными всегда. Производя от</w:t>
        <w:softHyphen/>
        <w:t>ходы высокого уровня, мы в качестве побочного про</w:t>
        <w:softHyphen/>
        <w:t>дукта создаем еще большое количество отходов средне</w:t>
        <w:softHyphen/>
        <w:t>го уровня.</w:t>
      </w:r>
    </w:p>
    <w:p>
      <w:pPr>
        <w:pStyle w:val="Normal"/>
        <w:spacing w:lineRule="auto" w:line="218"/>
        <w:rPr>
          <w:rFonts w:ascii="Arial" w:hAnsi="Arial" w:cs="Arial"/>
          <w:i/>
          <w:i/>
          <w:iCs/>
          <w:sz w:val="18"/>
          <w:lang w:val="en-US" w:eastAsia="en-US"/>
        </w:rPr>
      </w:pPr>
      <w:r>
        <w:rPr>
          <w:rFonts w:cs="Arial" w:ascii="Arial" w:hAnsi="Arial"/>
          <w:i/>
          <w:iCs/>
          <w:sz w:val="18"/>
          <w:lang w:val="en-US" w:eastAsia="en-US"/>
        </w:rPr>
      </w:r>
    </w:p>
    <w:p>
      <w:pPr>
        <w:pStyle w:val="Normal"/>
        <w:spacing w:lineRule="auto" w:line="218"/>
        <w:rPr>
          <w:rFonts w:ascii="Arial" w:hAnsi="Arial" w:cs="Arial"/>
          <w:i/>
          <w:i/>
          <w:iCs/>
          <w:sz w:val="18"/>
          <w:lang w:val="en-US" w:eastAsia="en-US"/>
        </w:rPr>
      </w:pPr>
      <w:r>
        <w:rPr>
          <w:rFonts w:cs="Arial" w:ascii="Arial" w:hAnsi="Arial"/>
          <w:i/>
          <w:iCs/>
          <w:sz w:val="18"/>
          <w:lang w:val="en-US" w:eastAsia="en-US"/>
        </w:rPr>
        <w:t>Сейчас рассматриваются разные способы избавления от отходов:</w:t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евращение жидко</w:t>
        <w:softHyphen/>
        <w:t>стей в инертные твердые вещества (керамику) для за</w:t>
        <w:softHyphen/>
        <w:t>хоронения в глубоких геологических горизонтах;</w:t>
      </w:r>
    </w:p>
    <w:p>
      <w:pPr>
        <w:pStyle w:val="Normal"/>
        <w:numPr>
          <w:ilvl w:val="0"/>
          <w:numId w:val="12"/>
        </w:numPr>
        <w:spacing w:lineRule="auto" w:line="21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хранение слабо- и среднеактивных отходов в старых рудниках, соляных копях;</w:t>
      </w:r>
    </w:p>
    <w:p>
      <w:pPr>
        <w:pStyle w:val="Normal"/>
        <w:numPr>
          <w:ilvl w:val="0"/>
          <w:numId w:val="12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ысокоактивные отходы должны содержаться в твер</w:t>
        <w:softHyphen/>
        <w:t>дом виде — в остеклованных блоках или в небольших ко</w:t>
        <w:softHyphen/>
        <w:t>личествах в бетонных и битумных блоках.</w:t>
      </w:r>
    </w:p>
    <w:p>
      <w:pPr>
        <w:pStyle w:val="Normal"/>
        <w:spacing w:lineRule="auto" w:line="278"/>
        <w:ind w:firstLine="300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</w:p>
    <w:p>
      <w:pPr>
        <w:pStyle w:val="Normal"/>
        <w:spacing w:lineRule="auto" w:line="278"/>
        <w:ind w:firstLine="72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3335</wp:posOffset>
            </wp:positionH>
            <wp:positionV relativeFrom="paragraph">
              <wp:posOffset>507365</wp:posOffset>
            </wp:positionV>
            <wp:extent cx="2343150" cy="237172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8"/>
          <w:lang w:val="en-US" w:eastAsia="en-US"/>
        </w:rPr>
        <w:t>Какие горные породы лучше всего подходят для за</w:t>
        <w:softHyphen/>
        <w:t>хоронения ядерных отходов?</w:t>
      </w:r>
      <w:r>
        <w:rPr>
          <w:rFonts w:cs="Arial" w:ascii="Arial" w:hAnsi="Arial"/>
          <w:sz w:val="18"/>
          <w:lang w:val="en-US" w:eastAsia="en-US"/>
        </w:rPr>
        <w:t xml:space="preserve"> Ядерные отходы должны быть ограждены от просачивания в окружающую среду. Они должны хранится безопасно на протяжении тыся</w:t>
        <w:softHyphen/>
        <w:t>челетий. Для этого должны быть спроекти</w:t>
        <w:softHyphen/>
        <w:t>рованы и построены контейнеры, устойчивые к проса</w:t>
        <w:softHyphen/>
        <w:t>чиванию отходов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Что может быть причиной нарушения их герметичнос</w:t>
        <w:softHyphen/>
        <w:t>ти? Главная проблема — вода, которая может быть при</w:t>
        <w:softHyphen/>
        <w:t>чиной коррозии почти всех металлов. Некоторые горные породы довольно легко пропускают воду. В этом слу</w:t>
        <w:softHyphen/>
        <w:t>чае металл начи</w:t>
        <w:softHyphen/>
        <w:t>нает корродировать, контейнеры теряют герметич</w:t>
        <w:softHyphen/>
        <w:t>ность и пропуска</w:t>
        <w:softHyphen/>
        <w:t>ют радиоактивные вещества. Если вода поднимается на поверхность, опасность увели</w:t>
        <w:softHyphen/>
        <w:t xml:space="preserve">чивается.                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iCs/>
          <w:sz w:val="18"/>
          <w:lang w:val="en-US" w:eastAsia="en-US"/>
        </w:rPr>
        <w:t xml:space="preserve">Движение воды через горные породы зависит от двух факторов: </w:t>
      </w:r>
      <w:r>
        <w:rPr>
          <w:rFonts w:cs="Arial" w:ascii="Arial" w:hAnsi="Arial"/>
          <w:sz w:val="18"/>
          <w:lang w:val="en-US" w:eastAsia="en-US"/>
        </w:rPr>
        <w:t>пористости породы</w:t>
      </w:r>
      <w:r>
        <w:rPr>
          <w:rFonts w:cs="Arial" w:ascii="Arial" w:hAnsi="Arial"/>
          <w:i/>
          <w:iCs/>
          <w:sz w:val="18"/>
          <w:lang w:val="en-US" w:eastAsia="en-US"/>
        </w:rPr>
        <w:t xml:space="preserve"> и </w:t>
      </w:r>
      <w:r>
        <w:rPr>
          <w:rFonts w:cs="Arial" w:ascii="Arial" w:hAnsi="Arial"/>
          <w:sz w:val="18"/>
          <w:lang w:val="en-US" w:eastAsia="en-US"/>
        </w:rPr>
        <w:t>гидравлического градиента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Пористость</w:t>
      </w:r>
      <w:r>
        <w:rPr>
          <w:rFonts w:cs="Arial" w:ascii="Arial" w:hAnsi="Arial"/>
          <w:i/>
          <w:iCs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  <w:lang w:val="en-US" w:eastAsia="en-US"/>
        </w:rPr>
        <w:t xml:space="preserve"> это мера расстояния между микроско</w:t>
        <w:softHyphen/>
        <w:t>пическими зернами, из которых состоит порода. Породы с большими расстояниями между зернами (высокая порис</w:t>
        <w:softHyphen/>
        <w:t>тость) склонны довольно легко пропускать воду. Также легко пропускают водные потоки и породы с множеством трещин и сдвигов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Гидравлический градиент</w:t>
      </w:r>
      <w:r>
        <w:rPr>
          <w:rFonts w:cs="Arial" w:ascii="Arial" w:hAnsi="Arial"/>
          <w:i/>
          <w:iCs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  <w:lang w:val="en-US" w:eastAsia="en-US"/>
        </w:rPr>
        <w:t xml:space="preserve"> это разность по высоте между местом поступления воды и местом, куда она по</w:t>
        <w:softHyphen/>
        <w:t>ступает. Вода всегда течет вниз по склонам, и чем круче склон, тем быстрее она течет. Хранилище отходов долж</w:t>
        <w:softHyphen/>
        <w:t>но быть размещено так, что, если произойдет разгерме</w:t>
        <w:softHyphen/>
        <w:t>тизация, вода могла бы унести отходы в нижние слои гор</w:t>
        <w:softHyphen/>
        <w:t>ных пород дальше от поверхности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before="260" w:after="0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</w:p>
    <w:p>
      <w:pPr>
        <w:pStyle w:val="Normal"/>
        <w:spacing w:before="260" w:after="0"/>
        <w:ind w:left="1440" w:hanging="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  <w:t xml:space="preserve">  </w:t>
      </w:r>
      <w:r>
        <w:rPr>
          <w:rFonts w:cs="Arial" w:ascii="Arial" w:hAnsi="Arial"/>
          <w:b/>
          <w:bCs/>
          <w:lang w:val="en-US" w:eastAsia="en-US"/>
        </w:rPr>
        <w:t>ХРАНЕНИЕ РАДИОАКТИВНЫХ ОТХОДОВ (РАО) В ОБЛАСТИ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lang w:val="en-US" w:eastAsia="en-US"/>
        </w:rPr>
        <w:t>Региональный пункт захоронения (ЦПЗРО) спецкомби</w:t>
        <w:softHyphen/>
        <w:t>ната «РАДОН» в 1995 г. имел регулярное федеральное финансирование и работал без особых осложнений. Произ</w:t>
        <w:softHyphen/>
        <w:t>водилось захоронение твердых РАО на 80% из Свердлов</w:t>
        <w:softHyphen/>
        <w:t>ской области (до 6000 Ки). Суммарная активность захоро</w:t>
        <w:softHyphen/>
        <w:t xml:space="preserve">ненных РАО — 139000 Ки. Радиационная обстановка </w:t>
      </w:r>
      <w:r>
        <w:rPr>
          <w:rFonts w:cs="Arial" w:ascii="Arial" w:hAnsi="Arial"/>
          <w:sz w:val="18"/>
          <w:lang w:val="en-US" w:eastAsia="en-US"/>
        </w:rPr>
        <w:t>вокруг ЦПЗРО контролировалась службой пункта и ОблЦСЭН Гамма-каротаж 16 контрольных скважин, активность проб стоков после стирки спецодежды, проб снега и раститель</w:t>
        <w:softHyphen/>
        <w:t>ности не превышал фоновых значений. Гамма-фон по пери</w:t>
        <w:softHyphen/>
        <w:t>метру «грязной» зоны находился в пределах 8—13 мкР/час. Радиационная обстановка в районе ЦПЗРО, который вхо</w:t>
        <w:softHyphen/>
        <w:t>дит в 100-километровую зону БАЭС, находится на уровне всей зоны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ункт захоронения РАО Ключевского завода ферро</w:t>
        <w:softHyphen/>
        <w:t>сплавов (п. Двуреченск) проводит захоронение отходов в виде торий- и ураносодержащих шлаков в 3 км от поселка. В 1995 г. завершена засыпка первой траншеи с РАО. Влия</w:t>
        <w:softHyphen/>
        <w:t>ние на окружающую среду заметно только за счет внеш</w:t>
        <w:softHyphen/>
        <w:t>него гамма-излучения на расстоянии до 60 м от перимет</w:t>
        <w:softHyphen/>
        <w:t>ра. Вокруг пункта захоронения оформлена санитарно-защитная зона. Суммарная активность захороненных РАО — 1,1 Ки, гамма-фон — 13 мкР/ч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 xml:space="preserve">Склады монацитового концентрата в Красноуфимском районе (бывший филиал комбината «Победа») содержат на хранении более 80 тыс. т. монацитового песка со средним содержанием </w:t>
      </w:r>
      <w:r>
        <w:rPr>
          <w:rFonts w:cs="Arial" w:ascii="Arial" w:hAnsi="Arial"/>
          <w:sz w:val="18"/>
          <w:lang w:val="en-US" w:eastAsia="en-US"/>
        </w:rPr>
        <w:t>ThO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порядка 5%. Влияние объекта на окру</w:t>
        <w:softHyphen/>
        <w:t>жающую среду идет за счет внешнего гамма-излучения. На расстоянии 250-300 м от заграждения гамма-излучение снижается до фоновых значений. Склады монацитового песка в случае чрезвычайных ситуаций и стихийных бед</w:t>
        <w:softHyphen/>
        <w:t>ствий потенциально опасны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Хранилища твердых и жидких отходов на Белоярской АЭС работают в нормальном режиме, но с учетом возмож</w:t>
        <w:softHyphen/>
        <w:t>ного снятия с эксплуатации 1 и 2 блоков АЭС, необходимо их расширение или строительство нового хранилища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собую тревогу для окружающей среды и населения вызывают бассейны выдержки отработанных твэлов, тре</w:t>
        <w:softHyphen/>
        <w:t>бующие капитальных затрат на поддержание их эксплуа</w:t>
        <w:softHyphen/>
        <w:t>тационных характеристик.</w:t>
      </w:r>
    </w:p>
    <w:p>
      <w:pPr>
        <w:pStyle w:val="Heading7"/>
        <w:ind w:firstLine="300"/>
        <w:rPr>
          <w:rFonts w:ascii="Arial" w:hAnsi="Arial" w:cs="Arial"/>
          <w:sz w:val="18"/>
          <w:lang w:val="en-US" w:eastAsia="en-US"/>
        </w:rPr>
      </w:pPr>
      <w:r>
        <w:rPr>
          <w:rFonts w:cs="Arial"/>
          <w:sz w:val="18"/>
          <w:lang w:val="en-US" w:eastAsia="en-US"/>
        </w:rPr>
      </w:r>
    </w:p>
    <w:p>
      <w:pPr>
        <w:pStyle w:val="Heading7"/>
        <w:ind w:hanging="0"/>
        <w:jc w:val="center"/>
        <w:rPr>
          <w:rFonts w:cs="Arial"/>
          <w:i/>
          <w:i/>
          <w:iCs/>
          <w:sz w:val="32"/>
          <w:lang w:val="en-US" w:eastAsia="en-US"/>
        </w:rPr>
      </w:pPr>
      <w:r>
        <w:rPr>
          <w:rFonts w:cs="Arial"/>
          <w:i/>
          <w:iCs/>
          <w:sz w:val="32"/>
          <w:lang w:val="en-US" w:eastAsia="en-US"/>
        </w:rPr>
        <w:t>ГАЗОВЫЕ ВЫБРОСЫ</w:t>
      </w:r>
    </w:p>
    <w:p>
      <w:pPr>
        <w:pStyle w:val="Normal"/>
        <w:tabs>
          <w:tab w:val="clear" w:pos="720"/>
          <w:tab w:val="left" w:pos="3119" w:leader="none"/>
        </w:tabs>
        <w:ind w:right="-22" w:hanging="0"/>
        <w:rPr>
          <w:rFonts w:ascii="Arial" w:hAnsi="Arial" w:cs="Arial"/>
          <w:i/>
          <w:i/>
          <w:iCs/>
          <w:sz w:val="18"/>
          <w:lang w:val="en-US" w:eastAsia="en-US"/>
        </w:rPr>
      </w:pPr>
      <w:r>
        <w:rPr>
          <w:rFonts w:cs="Arial" w:ascii="Arial" w:hAnsi="Arial"/>
          <w:i/>
          <w:iCs/>
          <w:sz w:val="18"/>
          <w:lang w:val="en-US" w:eastAsia="en-US"/>
        </w:rPr>
      </w:r>
    </w:p>
    <w:p>
      <w:pPr>
        <w:pStyle w:val="21"/>
        <w:tabs>
          <w:tab w:val="clear" w:pos="0"/>
        </w:tabs>
        <w:rPr/>
      </w:pPr>
      <w:r>
        <w:rPr/>
        <w:tab/>
        <w:t>Парниковый эффект, озоновые дыры, кислые дожди, пораженные леса, смог — все это понятия, которые од</w:t>
        <w:softHyphen/>
        <w:t>нозначно характеризуют нарушение среды обитания. Эти отклонения основаны на сложных биохимических, физи</w:t>
        <w:softHyphen/>
        <w:t>ческих и физико-химических процессах, вызванных мно</w:t>
        <w:softHyphen/>
        <w:t xml:space="preserve">гочисленными антропогенными источниками выбросов. 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смотря на значительные усилия и частичный успех, раз</w:t>
        <w:softHyphen/>
        <w:t>работка решений по первичной охране окружающей сре</w:t>
        <w:softHyphen/>
        <w:t>ды, то есть концепции экологически чистых технологичес</w:t>
        <w:softHyphen/>
        <w:t>ких процессов не могут быть решены в необходимой степе</w:t>
        <w:softHyphen/>
        <w:t>ни за короткое время. Вторичные природоохранные ме</w:t>
        <w:softHyphen/>
        <w:t>роприятия, а именно очистка отходящих газов и воздуха в целях снижения твердых, парообразных и газообразных вредных компонентов, по-прежнему не утратили своего значения. Однако следует отметить, что эффективность их по разным причинам не очень высока. За период с 1989 по 1994 г в Свердловской области масса выбросов загряз</w:t>
        <w:softHyphen/>
        <w:t>няющих веществ как суммарная, так и по основным за</w:t>
        <w:softHyphen/>
        <w:t>грязняющим веществам имеет тенденцию к снижению. Ва</w:t>
        <w:softHyphen/>
        <w:t>ловой выброс загрязняющих веществ за 5 лет снизился более, чем на 40%. Это ли не прекрасно! Причем пылевые выбросы в атмосферу сократились практически на 55%, а газообразные на 39%. Однако все это сокращение связа</w:t>
        <w:softHyphen/>
        <w:t>но, в основном, с падением производства.</w:t>
      </w:r>
    </w:p>
    <w:p>
      <w:pPr>
        <w:pStyle w:val="Normal"/>
        <w:spacing w:before="24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drawing>
          <wp:inline distT="0" distB="0" distL="0" distR="0">
            <wp:extent cx="3197225" cy="180149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59"/>
        <w:jc w:val="left"/>
        <w:rPr>
          <w:lang w:val="en-US" w:eastAsia="en-US"/>
        </w:rPr>
      </w:pPr>
      <w:r>
        <w:rPr>
          <w:lang w:val="en-US" w:eastAsia="en-US"/>
        </w:rPr>
        <w:t>Воздухоохранные мероприятия по снижению выбросов загрязняющих веществ (1995 г.)</w:t>
      </w:r>
    </w:p>
    <w:p>
      <w:pPr>
        <w:pStyle w:val="Normal"/>
        <w:spacing w:lineRule="auto" w:line="278" w:before="180" w:after="0"/>
        <w:ind w:firstLine="260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В 1994 году на предприятиях области улавливалось 10,1 млн. т загрязняющих веществ, из них утилизировано 4,88 млн. т. Степень улавливания загрязняющих веществ по области в целом составила 86,56%. Самая низкая степень улавливания на предприятиях топливной отрасли — 6,21%.</w:t>
      </w:r>
    </w:p>
    <w:p>
      <w:pPr>
        <w:pStyle w:val="Normal"/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Мероприятия по снижению выбросов загрязняющих веществ в атмосферу области были выполнены на 83 предприятиях. Выбросы за 1995 год снижены на 21 тыс. т. Какие же мероп</w:t>
        <w:softHyphen/>
        <w:t xml:space="preserve">риятия были проведены? </w:t>
      </w:r>
    </w:p>
    <w:p>
      <w:pPr>
        <w:pStyle w:val="Normal"/>
        <w:spacing w:lineRule="auto" w:line="278"/>
        <w:rPr>
          <w:rFonts w:ascii="Arial" w:hAnsi="Arial" w:cs="Arial"/>
          <w:i/>
          <w:i/>
          <w:iCs/>
          <w:sz w:val="18"/>
          <w:lang w:val="en-US" w:eastAsia="en-US"/>
        </w:rPr>
      </w:pPr>
      <w:r>
        <w:rPr>
          <w:rFonts w:cs="Arial" w:ascii="Arial" w:hAnsi="Arial"/>
          <w:i/>
          <w:iCs/>
          <w:sz w:val="18"/>
          <w:lang w:val="en-US" w:eastAsia="en-US"/>
        </w:rPr>
        <w:t>В основном это:</w:t>
      </w:r>
    </w:p>
    <w:p>
      <w:pPr>
        <w:pStyle w:val="Normal"/>
        <w:numPr>
          <w:ilvl w:val="0"/>
          <w:numId w:val="18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вышение эффективности существующих установок газоочистки (УГО) предприятий Верхнего Тагила, Серо</w:t>
        <w:softHyphen/>
        <w:t>ва, Качканара — 2253 т;</w:t>
      </w:r>
    </w:p>
    <w:p>
      <w:pPr>
        <w:pStyle w:val="Normal"/>
        <w:numPr>
          <w:ilvl w:val="0"/>
          <w:numId w:val="18"/>
        </w:numPr>
        <w:spacing w:lineRule="auto" w:line="21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аладка и ремонт УГО в Артемовске, Сухом Логе, НТМК — 1773,1 т;</w:t>
      </w:r>
    </w:p>
    <w:p>
      <w:pPr>
        <w:pStyle w:val="Normal"/>
        <w:numPr>
          <w:ilvl w:val="0"/>
          <w:numId w:val="18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монтаж новых УГО в Серове, Каменск-Уральском, Сухом Логу, Первоуральске, Асбесте — 899,6;</w:t>
      </w:r>
    </w:p>
    <w:p>
      <w:pPr>
        <w:pStyle w:val="Normal"/>
        <w:numPr>
          <w:ilvl w:val="0"/>
          <w:numId w:val="18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реконструкция УГО в Ревде, Полевском, Каменск-Уральском, Екатеринбурге, Нижнем Тагиле — 350,1 т;</w:t>
      </w:r>
    </w:p>
    <w:p>
      <w:pPr>
        <w:pStyle w:val="Normal"/>
        <w:numPr>
          <w:ilvl w:val="0"/>
          <w:numId w:val="18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еревод систем отопления с мазута на газ в Реже, Серове, Красноуральске — 1103,4 т)</w:t>
      </w:r>
    </w:p>
    <w:p>
      <w:pPr>
        <w:pStyle w:val="Normal"/>
        <w:numPr>
          <w:ilvl w:val="0"/>
          <w:numId w:val="18"/>
        </w:numPr>
        <w:spacing w:lineRule="auto" w:line="21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изменение технологии в Красноуральске, Полевском, Екатеринбурге — 13674,7 т;</w:t>
      </w:r>
    </w:p>
    <w:p>
      <w:pPr>
        <w:pStyle w:val="Normal"/>
        <w:numPr>
          <w:ilvl w:val="0"/>
          <w:numId w:val="18"/>
        </w:numPr>
        <w:spacing w:lineRule="auto" w:line="21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акрытие источника загрязнений в Асбесте, Каменск-Уральском — 529,4 т.</w:t>
      </w:r>
    </w:p>
    <w:p>
      <w:pPr>
        <w:pStyle w:val="Normal"/>
        <w:spacing w:before="280" w:after="0"/>
        <w:ind w:firstLine="720"/>
        <w:rPr/>
      </w:pPr>
      <w:r>
        <w:rPr>
          <w:rFonts w:cs="Arial" w:ascii="Arial" w:hAnsi="Arial"/>
          <w:b/>
          <w:bCs/>
          <w:sz w:val="18"/>
          <w:lang w:val="en-US" w:eastAsia="en-US"/>
        </w:rPr>
        <w:t xml:space="preserve">Очистка отходящих газов и воздуха. </w:t>
      </w:r>
      <w:r>
        <w:rPr>
          <w:rFonts w:cs="Arial" w:ascii="Arial" w:hAnsi="Arial"/>
          <w:sz w:val="18"/>
          <w:lang w:val="en-US" w:eastAsia="en-US"/>
        </w:rPr>
        <w:t>Для очистки газов применяют: электрическую очистку, механические пылеулавливатели, процессы абсорбции и хемосорбции, сжигание, адсобцию и катализ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i/>
          <w:iCs/>
          <w:lang w:val="en-US" w:eastAsia="en-US"/>
        </w:rPr>
        <w:t>Электрическая очистка газа</w:t>
      </w:r>
      <w:r>
        <w:rPr>
          <w:rFonts w:cs="Arial" w:ascii="Arial" w:hAnsi="Arial"/>
          <w:lang w:val="en-US" w:eastAsia="en-US"/>
        </w:rPr>
        <w:t xml:space="preserve"> основана на принципе поляризации твердых частиц, содержащихся в газе или воздухе. Под действием электричества создается электро</w:t>
        <w:softHyphen/>
        <w:t xml:space="preserve">магнитное поле. </w:t>
      </w:r>
      <w:r>
        <w:rPr>
          <w:rFonts w:cs="Arial" w:ascii="Arial" w:hAnsi="Arial"/>
          <w:sz w:val="18"/>
          <w:lang w:val="en-US" w:eastAsia="en-US"/>
        </w:rPr>
        <w:t>Частицы поляризуются, притягиваются к одному из электродов и скапливаются на его поверхности. Периодически образовывающийся налет удаляется. При</w:t>
        <w:softHyphen/>
        <w:t>меняется на предприятиях цветной и черной металлургии, химической и целлюлозно-бумажной промышленности, промышленности строительных материалов, стекольных заводов в топливно-энергетическом хозяйстве: для очист</w:t>
        <w:softHyphen/>
        <w:t>ки обжиговых и отходящих газов из печей, конвертеров домен любых видов, сушилок, электролитных и стекло</w:t>
        <w:softHyphen/>
        <w:t>плавильных ванн, любых газов термических процессов, отходящего воздуха или газов от источников пыли на цемент</w:t>
        <w:softHyphen/>
        <w:t>ных заводах.</w:t>
      </w:r>
      <w:r>
        <w:rPr>
          <w:sz w:val="18"/>
          <w:lang w:val="en-US" w:eastAsia="en-US"/>
        </w:rPr>
        <w:t xml:space="preserve"> 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Механические пылеуловители</w:t>
      </w:r>
      <w:r>
        <w:rPr>
          <w:rFonts w:cs="Arial" w:ascii="Arial" w:hAnsi="Arial"/>
          <w:sz w:val="18"/>
          <w:lang w:val="en-US" w:eastAsia="en-US"/>
        </w:rPr>
        <w:t xml:space="preserve"> включают в себя: цен</w:t>
        <w:softHyphen/>
        <w:t>тробежные сепараторы (циклоны, мультициклоны), тка</w:t>
        <w:softHyphen/>
        <w:t>невые фильтры, грануляторные фильтры (фильтр с завихряющими, насыпными слоями).</w:t>
      </w:r>
    </w:p>
    <w:p>
      <w:pPr>
        <w:pStyle w:val="Normal"/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Циклоны, мультициклоны применяются для очистки полезных и отходящих газов от пыли в сталелитейной, металлургической и химической промышленности, таких как дымовые газы, агломерационные газы, печные газы и т.д.</w:t>
      </w:r>
    </w:p>
    <w:p>
      <w:pPr>
        <w:pStyle w:val="Normal"/>
        <w:spacing w:before="8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drawing>
          <wp:inline distT="0" distB="0" distL="0" distR="0">
            <wp:extent cx="2987040" cy="229489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i/>
          <w:iCs/>
          <w:sz w:val="18"/>
          <w:szCs w:val="16"/>
          <w:lang w:val="en-US" w:eastAsia="en-US"/>
        </w:rPr>
        <w:t>Очистка газа при выплавке алюминия.</w:t>
      </w:r>
    </w:p>
    <w:p>
      <w:pPr>
        <w:pStyle w:val="Normal"/>
        <w:spacing w:lineRule="auto" w:line="278" w:before="180" w:after="0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каневые фильтры: очистка от пыли отходящих газов и воздуха помещений на литейных металлургических заво</w:t>
        <w:softHyphen/>
        <w:t>дах, электростанциях и мусоросжигательных установках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Грануляторные фильтры: очистка от пыли отходящего воздуха из клинкерных охладителей на цементных заво</w:t>
        <w:softHyphen/>
        <w:t>дах, отходящих газов из вращающихся и шахтных печей, предприятий по добыче и переработке нерудных полез</w:t>
        <w:softHyphen/>
        <w:t>ных ископаемых и почв, а также дымовых газов, отходя</w:t>
        <w:softHyphen/>
        <w:t>щих газов агломерационных фабрик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Абсорбция и хемосорбция.</w:t>
      </w:r>
      <w:r>
        <w:rPr>
          <w:rFonts w:cs="Arial" w:ascii="Arial" w:hAnsi="Arial"/>
          <w:sz w:val="18"/>
          <w:lang w:val="en-US" w:eastAsia="en-US"/>
        </w:rPr>
        <w:t xml:space="preserve"> Процессы абсорбции и хемосорбции применяются в скрубберах, распылительных аб</w:t>
        <w:softHyphen/>
        <w:t>сорберах, реакторах с циркулирующим кипящим слоем. При этом используются методы мокрой очистки путем промывки, абсорбции и реакция для удаления агрессивных газов с жидкостями, прежде всего в химической промышленнос</w:t>
        <w:softHyphen/>
        <w:t>ти, на металлургических заводах, электростанциях и мусо</w:t>
        <w:softHyphen/>
        <w:t>росжигательных заводах. Полусухие методы, основанные на реакции агрессивных газов (</w:t>
      </w:r>
      <w:r>
        <w:rPr>
          <w:rFonts w:cs="Arial" w:ascii="Arial" w:hAnsi="Arial"/>
          <w:sz w:val="18"/>
          <w:lang w:val="en-US" w:eastAsia="en-US"/>
        </w:rPr>
        <w:t>S</w:t>
      </w:r>
      <w:r>
        <w:rPr>
          <w:rFonts w:cs="Arial" w:ascii="Arial" w:hAnsi="Arial"/>
          <w:sz w:val="18"/>
          <w:lang w:val="en-US" w:eastAsia="en-US"/>
        </w:rPr>
        <w:t>0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, НС1, </w:t>
      </w:r>
      <w:r>
        <w:rPr>
          <w:rFonts w:cs="Arial" w:ascii="Arial" w:hAnsi="Arial"/>
          <w:sz w:val="18"/>
          <w:lang w:val="en-US" w:eastAsia="en-US"/>
        </w:rPr>
        <w:t>HF</w:t>
      </w:r>
      <w:r>
        <w:rPr>
          <w:rFonts w:cs="Arial" w:ascii="Arial" w:hAnsi="Arial"/>
          <w:sz w:val="18"/>
          <w:lang w:val="en-US" w:eastAsia="en-US"/>
        </w:rPr>
        <w:t>) с суспензия</w:t>
        <w:softHyphen/>
        <w:t>ми, с образованием твердых продуктов реакции, использу</w:t>
        <w:softHyphen/>
        <w:t>ются на электростанциях и мусоросжигательных заводах (распылительные абсорберы). Сухие методы, в качестве цир</w:t>
        <w:softHyphen/>
        <w:t>куляционных процессов в реакторе с циркулирующим ки</w:t>
        <w:softHyphen/>
        <w:t>пящим слоем с порошковым абсорбентом, для удаления аг</w:t>
        <w:softHyphen/>
        <w:t>рессивных газов из отходящих газов алюминиевой, хими</w:t>
        <w:softHyphen/>
        <w:t>ческой промышленности, промышленности строительных ма</w:t>
        <w:softHyphen/>
        <w:t>териалов, электростанций и мусоросжигательных заводов. Удаление из газов ртути и других вредных компонентов с помощью специально пропитанного активированного угля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Очистка отходящих газов путем сжигания</w:t>
      </w:r>
      <w:r>
        <w:rPr>
          <w:rFonts w:cs="Arial" w:ascii="Arial" w:hAnsi="Arial"/>
          <w:sz w:val="18"/>
          <w:lang w:val="en-US" w:eastAsia="en-US"/>
        </w:rPr>
        <w:t xml:space="preserve"> приме</w:t>
        <w:softHyphen/>
        <w:t>няется для отходящих нефтехимических предприятий, сжигания газов, содержащих хлорпроизводные углеводо</w:t>
        <w:softHyphen/>
        <w:t>роды с регенерацией, совместного сжигания отходящих газов и жидких остатков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Очистка газов путем адсорбции и катализа</w:t>
      </w:r>
      <w:r>
        <w:rPr>
          <w:rFonts w:cs="Arial" w:ascii="Arial" w:hAnsi="Arial"/>
          <w:sz w:val="18"/>
          <w:lang w:val="en-US" w:eastAsia="en-US"/>
        </w:rPr>
        <w:t xml:space="preserve"> для уда</w:t>
        <w:softHyphen/>
        <w:t>ления растворителей, органических и неорганических сер</w:t>
        <w:softHyphen/>
        <w:t xml:space="preserve">нистых соединений, а также других газо- или парообразных агрессивных веществ из отходящего воздуха и газов путем адсорбции на активированном угле. Удаление </w:t>
      </w:r>
      <w:r>
        <w:rPr>
          <w:rFonts w:cs="Arial" w:ascii="Arial" w:hAnsi="Arial"/>
          <w:sz w:val="18"/>
          <w:lang w:val="en-US" w:eastAsia="en-US"/>
        </w:rPr>
        <w:t>H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S</w:t>
      </w:r>
      <w:r>
        <w:rPr>
          <w:rFonts w:cs="Arial" w:ascii="Arial" w:hAnsi="Arial"/>
          <w:sz w:val="18"/>
          <w:lang w:val="en-US" w:eastAsia="en-US"/>
        </w:rPr>
        <w:t xml:space="preserve"> и S0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из отходящих газов путем катализа на алюминиевоокисных ка</w:t>
        <w:softHyphen/>
        <w:t>тализаторах (А120з) для получения товарной серы. Каталити</w:t>
        <w:softHyphen/>
        <w:t>ческое восстановление оксидов азота в дымовых газах с це</w:t>
        <w:softHyphen/>
        <w:t xml:space="preserve">лью снижения содержания </w:t>
      </w:r>
      <w:r>
        <w:rPr>
          <w:rFonts w:cs="Arial" w:ascii="Arial" w:hAnsi="Arial"/>
          <w:sz w:val="18"/>
          <w:lang w:val="en-US" w:eastAsia="en-US"/>
        </w:rPr>
        <w:t>NO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. Каталитическое окисление диоксинов и фуранов. Удаление вредных компонентов (диоксинов, фуранов, ртути и тяжелых металлов в газообразном виде) на буроугольном коксе или активированном угле мето</w:t>
        <w:softHyphen/>
        <w:t>дом адсорбции. Очистка отходящих газов от S0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(например, в пигментной промышленности) путем каталитического окис</w:t>
        <w:softHyphen/>
        <w:t xml:space="preserve">ления до </w:t>
      </w:r>
      <w:r>
        <w:rPr>
          <w:rFonts w:cs="Arial" w:ascii="Arial" w:hAnsi="Arial"/>
          <w:sz w:val="18"/>
          <w:lang w:val="en-US" w:eastAsia="en-US"/>
        </w:rPr>
        <w:t>SO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и получения серной кислоты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sz w:val="18"/>
          <w:lang w:val="en-US" w:eastAsia="en-US"/>
        </w:rPr>
        <w:t xml:space="preserve">Снижение количества газовых выбросов. </w:t>
      </w:r>
      <w:r>
        <w:rPr>
          <w:rFonts w:cs="Arial" w:ascii="Arial" w:hAnsi="Arial"/>
          <w:sz w:val="18"/>
          <w:lang w:val="en-US" w:eastAsia="en-US"/>
        </w:rPr>
        <w:t>Одним из очевидных способов снижения количества га</w:t>
        <w:softHyphen/>
        <w:t>зов от электростанций является меньшее потребление электричества. Самый дешевый и легкий способ снижения количества используемой энергии для обогрева дома, это изоляция вашего дома и избавление от сквозняков. Изоля</w:t>
        <w:softHyphen/>
        <w:t>ция чердаков, утепление дверей и окон, подбор тяжелых, подбитых штор на окна могут окупить себя в течение двух лет низкими ценами на оплату обогрева. Экономия денег — это только одна польза. Потребление меньших количеств энергии экономит топливо, которое не может быть вос</w:t>
        <w:softHyphen/>
        <w:t>полнено и снижает загрязнение воздуха от сжигания угля и нефти.</w:t>
      </w:r>
    </w:p>
    <w:p>
      <w:pPr>
        <w:pStyle w:val="Normal"/>
        <w:ind w:firstLine="720"/>
        <w:rPr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 менее важным методов является реконструкция действующих предприятий и установок газоочистки (УГО). В некоторых случаях полезной бывает даже ликвидация источников загрязнения.</w:t>
      </w:r>
    </w:p>
    <w:p>
      <w:pPr>
        <w:pStyle w:val="Heading9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Heading9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t>ЛИКВИДАЦИЯ ГАЗОВЫХ ВЫБРОСОВ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теплительные меры не спасают от. вредных выбросов, но диоксид серы, перед тем как выбрасывать его в воздух, можно удалять из отрабо</w:t>
        <w:softHyphen/>
        <w:t>танного газа. В Германии с использованием аммония ди</w:t>
        <w:softHyphen/>
        <w:t>оксид серы превращают в удобрение — сульфат аммо</w:t>
        <w:softHyphen/>
        <w:t>ния. Удаление оксидов азо</w:t>
        <w:softHyphen/>
        <w:t>та — более трудная задача. В настоящее время разра</w:t>
        <w:softHyphen/>
        <w:t>батываются технологии сжи</w:t>
        <w:softHyphen/>
        <w:t>гания ископаемого топлива при более низких темпера</w:t>
        <w:softHyphen/>
        <w:t>турах с меньшим образова</w:t>
        <w:softHyphen/>
        <w:t>нием оксидов азота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агревание известняка с добавлением воды перево</w:t>
        <w:softHyphen/>
        <w:t>дит его в гашеную известь, используется фермерами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ля уменьшения кислотности почвы. В Швеции широко при</w:t>
        <w:softHyphen/>
        <w:t>меняется известкование озер. Этот метод позволя</w:t>
        <w:softHyphen/>
        <w:t>ет поддерживать в озерах низкий уровень кислотности и тем самым жизнедеятельность живых организмов.</w:t>
      </w:r>
    </w:p>
    <w:p>
      <w:pPr>
        <w:pStyle w:val="Normal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свое время девять европейских стран ставили цель: снизить до 30% количество выброшенного в атмосферу диоксида серы, но остальные не так и не присоединились к ним. Кислотный дождь — очень сложная проблема, и нет никакой уверенности, что потраченные на снижение выбросов диоксида серы миллионы долларов приведут к за</w:t>
        <w:softHyphen/>
        <w:t>метному улучшению состояния водоемов.</w:t>
      </w:r>
    </w:p>
    <w:p>
      <w:pPr>
        <w:pStyle w:val="Heading2"/>
        <w:spacing w:lineRule="auto" w:line="240"/>
        <w:rPr>
          <w:rFonts w:eastAsia="Arial" w:cs="Arial"/>
          <w:sz w:val="18"/>
          <w:lang w:val="en-US" w:eastAsia="en-US"/>
        </w:rPr>
      </w:pPr>
      <w:r>
        <w:rPr>
          <w:rFonts w:eastAsia="Arial" w:cs="Arial"/>
          <w:sz w:val="18"/>
          <w:lang w:val="en-US" w:eastAsia="en-US"/>
        </w:rPr>
        <w:t xml:space="preserve"> </w:t>
      </w:r>
    </w:p>
    <w:p>
      <w:pPr>
        <w:pStyle w:val="Heading8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t>ЛИКВИДАЦИЯ ТВЕРДЫХ ПРОМЫШЛЕННЫХ ОТХОДОВ</w:t>
      </w:r>
    </w:p>
    <w:p>
      <w:pPr>
        <w:pStyle w:val="Normal"/>
        <w:spacing w:lineRule="auto" w:line="278" w:before="200" w:after="0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всеместно основными методами обезвреживания не утилизируемых промышленных отходов являются терми</w:t>
        <w:softHyphen/>
        <w:t>ческая обработка и захоронение на промышленных поли</w:t>
        <w:softHyphen/>
        <w:t>гонах. Однако основная часть этих отходов складируется временно на промышленных предприятиях, а затем уда</w:t>
        <w:softHyphen/>
        <w:t>ляется и подлежит захоронению на специальных полиго</w:t>
        <w:softHyphen/>
        <w:t>нах, предназначенных для не утилизируемых промышлен</w:t>
        <w:softHyphen/>
        <w:t>ных отходов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лигоны для твердых промышленных отходов мало чем отличаются от бытовых, за исключением состава отходов. Отходы, как правило, имеют более однородный состав, часто высокотоксичные, требуют дополнительных физи</w:t>
        <w:softHyphen/>
        <w:t>ко-химических методов разложения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Свердловской области зарегистрировано 647 объек</w:t>
        <w:softHyphen/>
        <w:t>тов для размещения отходов, в том числе 252 свалки бы</w:t>
        <w:softHyphen/>
        <w:t>товых отходов. Основная часть отходов размещается в хра</w:t>
        <w:softHyphen/>
        <w:t>нилищах, не соответствующих нормативным требованиям. Экологическая проблема утилизации, переработки, обез</w:t>
        <w:softHyphen/>
        <w:t>вреживания и размещения промышленных отходов, и осо</w:t>
        <w:softHyphen/>
        <w:t>бенно токсичных, является бесспорно актуальной, но су</w:t>
        <w:softHyphen/>
        <w:t>ществующая система устранения отходов несовершенна и влечет за собой новые, не менее сложные проблемы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Так, в Екатеринбурге часть отходов промышленности вывозятся на полигон «Северный; в окрестностях пос. Крас</w:t>
        <w:softHyphen/>
        <w:t>ногвардейский, Красный, Зеленый Бор, Садовый на пло</w:t>
        <w:softHyphen/>
        <w:t>щади 25—30 км</w:t>
      </w:r>
      <w:r>
        <w:rPr>
          <w:rFonts w:cs="Arial" w:ascii="Arial" w:hAnsi="Arial"/>
          <w:sz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сосредоточено 5 свалок, в том числе мо</w:t>
        <w:softHyphen/>
        <w:t>гильник радиоактивных и жидких высокотоксичных отхо</w:t>
        <w:softHyphen/>
        <w:t>дов. Две свалки принадлежат Уралмашу. В окрестностях пос. Горный Щит две свалки бытовых и промышленных отходов. Одна из них площадью 47,5 га — полигон про</w:t>
        <w:softHyphen/>
        <w:t>мышленных и бытовых отходов завода РТИ. На той же территории находятся, к сожалению, садово-огородные товарищества и кооперативы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сновными видами промышленных отходов, вывозимых для захоронения с РТИ являются: отходы губчатых изде</w:t>
        <w:softHyphen/>
        <w:t>лий (1000 т/год), эбонитовых изделий (280 т/год), крошка изоляционной ленты (90 т/год), мешки бумажные (30 т/год), использовавшиеся для транспортировки и хранения ком</w:t>
        <w:softHyphen/>
        <w:t>понентов, входящих в рецептуру приготовления резины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Для размещения отходов горнодобывающей и перера</w:t>
        <w:softHyphen/>
        <w:t>батывающей промышленности, черной и цветной метал</w:t>
        <w:softHyphen/>
        <w:t>лургии, топливно-энергетического комплекса используются отвалы пустых и вскрышных пород, некондиционных руд, хвостохранилища (отходы обогатительных фабрик), шла</w:t>
        <w:softHyphen/>
        <w:t>ковые отвалы, шламохранилища и шламонакопители пред</w:t>
        <w:softHyphen/>
        <w:t>приятий черной и цветной металлургии, золоотвалы ГРЭС. Надо отметить, что в нашей области в 1993 г. отходов уг</w:t>
        <w:softHyphen/>
        <w:t>ледобычи и обогащения было использовано соответствен</w:t>
        <w:softHyphen/>
        <w:t>но 12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(75%) и 0,3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(56%), в основном для засыпки разрезов и карьеров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аким образом, кроме прямого воздействия на почвы промышленных выбросов и сбросов, в области интенсивно идет процесс вторичного загрязнения земель в результате вымывания токсичных соединений из отвалов, шламохранилищ и свалок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ля размещения всех отходов области из землепользо</w:t>
        <w:softHyphen/>
        <w:t>вания изъято 16534,8 га, в том числе предприятиями цвет</w:t>
        <w:softHyphen/>
        <w:t>ной металлургии 3147,2 га, предприятиями черной метал</w:t>
        <w:softHyphen/>
        <w:t>лургии 6228,3 га, предприятиями топливно-энергетической промышленности 3944 га, предприятиями, производя</w:t>
        <w:softHyphen/>
        <w:t>щими стройматериалы, 3215,3 га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которые отходы содержат материалы, которые особен</w:t>
        <w:softHyphen/>
        <w:t>но опасны для людей. Эти отходы называются особо токсич</w:t>
        <w:softHyphen/>
        <w:t>ными или специальными отходами. Точная цифра количества специальных отходов не поддается прямой оценке, однако косвенным образом она оценивается как 1/10 объема созда</w:t>
        <w:softHyphen/>
        <w:t>ваемых ежегодно токсичных промышленных отходов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Часть из наиболее опасных отходов разрушается в спе</w:t>
        <w:softHyphen/>
        <w:t>циальных печах. Вещества, которые сжигаются, включа</w:t>
        <w:softHyphen/>
        <w:t>ют сложные соединения углерода, водорода и одного или более галоидных соединений (хлора, фтора, йода и брома). Эти химикаты поступают из пестицидов, пластмасс и ме</w:t>
        <w:softHyphen/>
        <w:t>дицинских препаратов, а также из различных раствори</w:t>
        <w:softHyphen/>
        <w:t>телей для обезжиривания и сухой химчистки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оцесс сжигания очень дорог и используется только для наиболее опасных отходов. Свалка, по-прежнему, самый дешевый способ захоронения отходов и используется для многих опасных отходов, таких как асбест, кислотные и щелочные отстой отходов тяжелых металлов, химикаты из пластмассовой промышленности и отходы масел. Лишь очень немногие свалки специализируются для опасных от</w:t>
        <w:softHyphen/>
        <w:t>ходов, и они тщательно контролируются для уменьшения опасности загрязнения. Например, отходы многих тяже</w:t>
        <w:softHyphen/>
        <w:t>лых металлов выбрасываются в виде осадка нерастворен</w:t>
        <w:softHyphen/>
        <w:t>ных солей. Если на ту же землю вылить кислоты, то они могут сформировать растворимые соли тяжелых метал</w:t>
        <w:softHyphen/>
        <w:t>лов, которые могут отравить местные источники. Прежде всего на карте должно быть отмечено точное положение всех отходов, и выброс на свалке должен тщательно кон</w:t>
        <w:softHyphen/>
        <w:t>тролироваться.</w:t>
      </w:r>
    </w:p>
    <w:p>
      <w:pPr>
        <w:pStyle w:val="Normal"/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Heading5"/>
        <w:spacing w:lineRule="auto" w:line="278"/>
        <w:jc w:val="center"/>
        <w:rPr>
          <w:rFonts w:cs="Arial"/>
          <w:i/>
          <w:i/>
          <w:iCs/>
          <w:sz w:val="18"/>
          <w:lang w:val="en-US" w:eastAsia="en-US"/>
        </w:rPr>
      </w:pPr>
      <w:r>
        <w:rPr>
          <w:rFonts w:cs="Arial"/>
          <w:i/>
          <w:iCs/>
          <w:sz w:val="28"/>
          <w:lang w:val="en-US" w:eastAsia="en-US"/>
        </w:rPr>
        <w:t>ЛИКВИДАЦИЯ ЖИДКИХ ПРОМЫШЛЕННЫХ ОТХОДОВ</w:t>
      </w:r>
    </w:p>
    <w:p>
      <w:pPr>
        <w:pStyle w:val="Normal"/>
        <w:spacing w:lineRule="auto" w:line="278" w:before="200" w:after="0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едприятия или, не утруждая себя очисткой, слива</w:t>
        <w:softHyphen/>
        <w:t>ют промышленные стоки в водоемы (311 промышленных предприятий сливают свои стоки в р. Исеть), или, после предварительной физико-химической очистки,— в канали</w:t>
        <w:softHyphen/>
        <w:t>зационную сеть, а там они подвергаются той же обработ</w:t>
        <w:softHyphen/>
        <w:t>ке, что и коммунальные стоки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Часть предприятий области имеет оборотные циклы водоснабжения, что позволяет повторно использовать очи</w:t>
        <w:softHyphen/>
        <w:t>щенные промышленные стоки, но, к сожалению, они пока не делают «погоду». Об использовании оборотных циклов водоснабжения мы поговорим в следующей главе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ля высокотоксичных промышленных стоков применя</w:t>
        <w:softHyphen/>
        <w:t>ются скважины. Требования к подобным скважинам и к грунту очень строгие. Однако отсутствие подобных поли</w:t>
        <w:softHyphen/>
        <w:t>гонов по захоронению высокотоксичных отходов (I и II клас</w:t>
        <w:softHyphen/>
        <w:t>са опасности) усугубляет экологическую обстановку облас</w:t>
        <w:softHyphen/>
        <w:t>ти. Неблагоприятная обстановка сложилась с размещением и хранением отходов гальванического производства, всего накоплено в хранилищах предприятий 71388 т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Промышленные предприятия области эксплуатируют 167 очистных сооружений механической очистки (проект</w:t>
        <w:softHyphen/>
        <w:t>ной мощностью 379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в год, фактическим поступлением  — 210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>) и 38 очистных сооружений физико-химической очистки (проектной мощностью 90,0 млн. м в год, фактическим поступлением — 40,0 млн. м ). Сброс про</w:t>
        <w:softHyphen/>
        <w:t>изводственных, ливневых сточных вод, шахтно-рудничных, коллекторно-дренажных вод после данных очистных сооружений осуществляется в поверхностные водные объекты. Нормативно-очищенные воды сбрасываются пос</w:t>
        <w:softHyphen/>
        <w:t>ле 26 сооружений механической очистки (проектной мощ</w:t>
        <w:softHyphen/>
        <w:t>ностью 72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в год, фактическим поступлением — 47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>) и 3 сооружений физико-химической очистки (про</w:t>
        <w:softHyphen/>
        <w:t>ектной мощностью 25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в год, фактическим поступ</w:t>
        <w:softHyphen/>
        <w:t>лением 16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>). Основными причинами неудовлетвори</w:t>
        <w:softHyphen/>
        <w:t>тельной работы механических и физико-химических очист</w:t>
        <w:softHyphen/>
        <w:t>ных сооружений является превышение концентраций за</w:t>
        <w:softHyphen/>
        <w:t>грязняющих веществ в сточных водах, поступающих на очистку; несоответствие технологии очистки составу по</w:t>
        <w:softHyphen/>
        <w:t>даваемых сточных вод; сезонная перегрузка по объему поступающих сточных вод; неудовлетворительная эксплу</w:t>
        <w:softHyphen/>
        <w:t>атация очистных сооружений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Наряду с неудовлетворительной работой очистных со</w:t>
        <w:softHyphen/>
        <w:t>оружений и неконтролируемым сбросом стоков, угрозу окружающей среде представляют шламонакопители. В об</w:t>
        <w:softHyphen/>
        <w:t>ласти построено 146 шламонакопителей, прудов-отстой</w:t>
        <w:softHyphen/>
        <w:t>ников токсичных вод с суммарным объемом 900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с площадью зеркала 141,2 км</w:t>
      </w:r>
      <w:r>
        <w:rPr>
          <w:rFonts w:cs="Arial" w:ascii="Arial" w:hAnsi="Arial"/>
          <w:sz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spacing w:before="20" w:after="0"/>
        <w:ind w:firstLine="280"/>
        <w:rPr>
          <w:rFonts w:ascii="Arial" w:hAnsi="Arial" w:cs="Arial"/>
          <w:i/>
          <w:i/>
          <w:iCs/>
          <w:sz w:val="18"/>
          <w:lang w:val="en-US" w:eastAsia="en-US"/>
        </w:rPr>
      </w:pPr>
      <w:r>
        <w:rPr>
          <w:rFonts w:cs="Arial" w:ascii="Arial" w:hAnsi="Arial"/>
          <w:i/>
          <w:iCs/>
          <w:sz w:val="18"/>
          <w:lang w:val="en-US" w:eastAsia="en-US"/>
        </w:rPr>
        <w:t>Наиболее крупные шламонакопители:</w:t>
      </w:r>
    </w:p>
    <w:p>
      <w:pPr>
        <w:pStyle w:val="Normal"/>
        <w:numPr>
          <w:ilvl w:val="0"/>
          <w:numId w:val="21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хвостохранилище Качканарского ГОК,</w:t>
      </w:r>
    </w:p>
    <w:p>
      <w:pPr>
        <w:pStyle w:val="Normal"/>
        <w:numPr>
          <w:ilvl w:val="0"/>
          <w:numId w:val="21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олоотвалы Рефтинской и</w:t>
      </w:r>
    </w:p>
    <w:p>
      <w:pPr>
        <w:pStyle w:val="Normal"/>
        <w:numPr>
          <w:ilvl w:val="0"/>
          <w:numId w:val="21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олоотвалы Верхнетагильской ГРЭС. А самые токсичные:</w:t>
      </w:r>
    </w:p>
    <w:p>
      <w:pPr>
        <w:pStyle w:val="Normal"/>
        <w:numPr>
          <w:ilvl w:val="0"/>
          <w:numId w:val="21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шламонакопители «Хромпика» (г. Первоуральск), со</w:t>
        <w:softHyphen/>
        <w:t>держащие хром шестивалентный;</w:t>
      </w:r>
    </w:p>
    <w:p>
      <w:pPr>
        <w:pStyle w:val="Normal"/>
        <w:numPr>
          <w:ilvl w:val="0"/>
          <w:numId w:val="21"/>
        </w:numPr>
        <w:spacing w:lineRule="auto" w:line="278"/>
        <w:rPr/>
      </w:pPr>
      <w:r>
        <w:rPr>
          <w:rFonts w:cs="Arial" w:ascii="Arial" w:hAnsi="Arial"/>
          <w:sz w:val="18"/>
          <w:lang w:val="en-US" w:eastAsia="en-US"/>
        </w:rPr>
        <w:t>Сорьинский шламонакопитель (г. Красноуральск), со</w:t>
        <w:softHyphen/>
        <w:t>держащий 10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загрязненных фтором, мышьяком и медью стоки;</w:t>
      </w:r>
    </w:p>
    <w:p>
      <w:pPr>
        <w:pStyle w:val="Normal"/>
        <w:numPr>
          <w:ilvl w:val="0"/>
          <w:numId w:val="21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шламонакопитель «Уралхимпласта» (г. Нижний Тагил) с высоким содержанием органических веществ.</w:t>
      </w:r>
    </w:p>
    <w:p>
      <w:pPr>
        <w:pStyle w:val="Normal"/>
        <w:spacing w:lineRule="auto" w:line="278"/>
        <w:ind w:firstLine="66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ля улучшения качества сбрасываемых сточных вод и уменьшения их объема предусматривается строительство новых, реконструкция действующих очистных сооружений, а также ввод в эксплуатацию систем оборотного и повтор</w:t>
        <w:softHyphen/>
        <w:t>ного водоснабжения.</w:t>
      </w:r>
    </w:p>
    <w:p>
      <w:pPr>
        <w:pStyle w:val="Normal"/>
        <w:spacing w:lineRule="auto" w:line="278"/>
        <w:ind w:firstLine="66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едприятия должны очищать отработанную воду до стандартов, установленных местными водоохранными службами, которые контролируют качество водоемов.</w:t>
      </w:r>
    </w:p>
    <w:p>
      <w:pPr>
        <w:pStyle w:val="Normal"/>
        <w:spacing w:lineRule="auto" w:line="278"/>
        <w:ind w:firstLine="66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одоохранные службы редко преследуют предприятия за загрязнение рек. Когда же они это делают, штрафы обычно незначительны. Однако угроза судебного разбира</w:t>
        <w:softHyphen/>
        <w:t>тельства и привлечение внимания общественности часто играет положительную роль, заставляя предприятия сни</w:t>
        <w:softHyphen/>
        <w:t>жать уровень загрязнения воды.</w:t>
      </w:r>
    </w:p>
    <w:p>
      <w:pPr>
        <w:pStyle w:val="Normal"/>
        <w:spacing w:lineRule="auto" w:line="278"/>
        <w:ind w:firstLine="66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Часто предприятия, не имеющие своих очистных со</w:t>
        <w:softHyphen/>
        <w:t>оружений, особенно в центральных частях населенных пунктов, спускают отработанные воды в канализацию, на очистные сооружения. Естественно, они должны оплачивать эти услуги в соответствии с объемом и степенью за</w:t>
        <w:softHyphen/>
        <w:t>грязнения отходов, поэтому зачастую значительно выгод</w:t>
        <w:softHyphen/>
        <w:t>нее сбрасывать часть отходов с целью снижения расходов.</w:t>
      </w:r>
    </w:p>
    <w:p>
      <w:pPr>
        <w:pStyle w:val="Normal"/>
        <w:spacing w:before="20" w:after="0"/>
        <w:ind w:firstLine="280"/>
        <w:rPr/>
      </w:pPr>
      <w:r>
        <w:rPr>
          <w:rFonts w:cs="Arial" w:ascii="Arial" w:hAnsi="Arial"/>
          <w:i/>
          <w:iCs/>
          <w:sz w:val="18"/>
          <w:lang w:val="en-US" w:eastAsia="en-US"/>
        </w:rPr>
        <w:t>Частичная обработка стоков</w:t>
      </w:r>
      <w:r>
        <w:rPr>
          <w:rFonts w:cs="Arial" w:ascii="Arial" w:hAnsi="Arial"/>
          <w:sz w:val="18"/>
          <w:lang w:val="en-US" w:eastAsia="en-US"/>
        </w:rPr>
        <w:t xml:space="preserve"> включает:</w:t>
      </w:r>
    </w:p>
    <w:p>
      <w:pPr>
        <w:pStyle w:val="Normal"/>
        <w:numPr>
          <w:ilvl w:val="0"/>
          <w:numId w:val="5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йтрализацию кислот и щелочей;</w:t>
      </w:r>
    </w:p>
    <w:p>
      <w:pPr>
        <w:pStyle w:val="Normal"/>
        <w:numPr>
          <w:ilvl w:val="0"/>
          <w:numId w:val="5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глощение тяжелых металлов и сбор их в твердом отстое;</w:t>
      </w:r>
    </w:p>
    <w:p>
      <w:pPr>
        <w:pStyle w:val="Normal"/>
        <w:numPr>
          <w:ilvl w:val="0"/>
          <w:numId w:val="5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тделение нефти и жиров от воды;</w:t>
      </w:r>
    </w:p>
    <w:p>
      <w:pPr>
        <w:pStyle w:val="Normal"/>
        <w:numPr>
          <w:ilvl w:val="0"/>
          <w:numId w:val="5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тстаивание загрязненных твердых веществ в воде. Все эти процессы и полная обработка отработанной воды могут произвести шламовые отходы, обычно выбрасывае</w:t>
        <w:softHyphen/>
        <w:t>мые на свалки.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278"/>
        <w:ind w:firstLine="660"/>
        <w:rPr/>
      </w:pP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Неэтилированный бензин — это бензин без тетра-этилсвинца.</w:t>
      </w:r>
      <w:r>
        <w:rPr>
          <w:rFonts w:cs="Arial" w:ascii="Arial" w:hAnsi="Arial"/>
          <w:sz w:val="18"/>
          <w:lang w:val="en-US" w:eastAsia="en-US"/>
        </w:rPr>
        <w:t xml:space="preserve"> Европа первой осуществила переход на не</w:t>
        <w:softHyphen/>
        <w:t>этилированный бензин. Сначала бензин без тетраэтилсвинца был дороже; шли слухи, что при использовании этого бензина автомобили теряют эксплуатационные характери</w:t>
        <w:softHyphen/>
        <w:t>стики. Водители не были уверены, могут ли их автомобили работать на неэтилированном бензине. Уверенности не было даже у специалистов. Оказалось, что многим автомобилям необходимо лишь небольшое приспособление к двигателю. Сейчас в Европе ситуация прояснилась Все автомобили, произведенные с октября 1990 года, могут заправляться неэтилированным бензином</w:t>
      </w:r>
    </w:p>
    <w:p>
      <w:pPr>
        <w:pStyle w:val="Normal"/>
        <w:spacing w:lineRule="auto" w:line="278"/>
        <w:ind w:firstLine="660"/>
        <w:rPr/>
      </w:pPr>
      <w:r>
        <w:rPr>
          <w:rFonts w:cs="Arial" w:ascii="Arial" w:hAnsi="Arial"/>
          <w:b/>
          <w:bCs/>
          <w:sz w:val="18"/>
          <w:lang w:val="en-US" w:eastAsia="en-US"/>
        </w:rPr>
        <w:t>Каталитический конвертер.</w:t>
      </w:r>
      <w:r>
        <w:rPr>
          <w:rFonts w:cs="Arial" w:ascii="Arial" w:hAnsi="Arial"/>
          <w:sz w:val="18"/>
          <w:lang w:val="en-US" w:eastAsia="en-US"/>
        </w:rPr>
        <w:t xml:space="preserve"> Каталитический конвертер — это коробка, вставленная в выхлопную систему автомоби</w:t>
        <w:softHyphen/>
        <w:t>ля Она содержит катализатор, сделанный из драгоценных металлов (сейчас прорабатываются конструкции без драгоценных металлов) Катализатор превращает опасные оксиды азота в безвредный азот, а угарный газ в углекис</w:t>
        <w:softHyphen/>
        <w:t>лый. Не сгоревшие при работе двигателя углеводороды превращаются в углекислый газ и воду.</w:t>
      </w:r>
    </w:p>
    <w:p>
      <w:pPr>
        <w:pStyle w:val="Normal"/>
        <w:spacing w:lineRule="auto" w:line="278"/>
        <w:ind w:firstLine="660"/>
        <w:rPr>
          <w:rFonts w:ascii="Arial" w:hAnsi="Arial" w:cs="Arial"/>
          <w:i/>
          <w:i/>
          <w:iCs/>
          <w:sz w:val="18"/>
          <w:lang w:val="en-US" w:eastAsia="en-US"/>
        </w:rPr>
      </w:pPr>
      <w:r>
        <w:rPr>
          <w:rFonts w:cs="Arial" w:ascii="Arial" w:hAnsi="Arial"/>
          <w:i/>
          <w:iCs/>
          <w:sz w:val="18"/>
          <w:lang w:val="en-US" w:eastAsia="en-US"/>
        </w:rPr>
        <w:t>Задачи области в снижении выбросов от стационарных и передвижных источников состоят в следующем:</w:t>
      </w:r>
    </w:p>
    <w:p>
      <w:pPr>
        <w:pStyle w:val="Normal"/>
        <w:numPr>
          <w:ilvl w:val="0"/>
          <w:numId w:val="10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бновление пылегазоочистного оборудования.</w:t>
      </w:r>
    </w:p>
    <w:p>
      <w:pPr>
        <w:pStyle w:val="Normal"/>
        <w:numPr>
          <w:ilvl w:val="0"/>
          <w:numId w:val="10"/>
        </w:numPr>
        <w:spacing w:lineRule="auto" w:line="278"/>
        <w:rPr/>
      </w:pPr>
      <w:r>
        <w:rPr>
          <w:rFonts w:cs="Arial" w:ascii="Arial" w:hAnsi="Arial"/>
          <w:sz w:val="18"/>
          <w:lang w:val="en-US" w:eastAsia="en-US"/>
        </w:rPr>
        <w:t xml:space="preserve">Оснащение наиболее крупных источников выбросов системами мониторинга (пыль, </w:t>
      </w:r>
      <w:r>
        <w:rPr>
          <w:rFonts w:cs="Arial" w:ascii="Arial" w:hAnsi="Arial"/>
          <w:sz w:val="18"/>
          <w:lang w:val="en-US" w:eastAsia="en-US"/>
        </w:rPr>
        <w:t>S</w:t>
      </w:r>
      <w:r>
        <w:rPr>
          <w:rFonts w:cs="Arial" w:ascii="Arial" w:hAnsi="Arial"/>
          <w:sz w:val="18"/>
          <w:lang w:val="en-US" w:eastAsia="en-US"/>
        </w:rPr>
        <w:t xml:space="preserve">02, СО, </w:t>
      </w:r>
      <w:r>
        <w:rPr>
          <w:rFonts w:cs="Arial" w:ascii="Arial" w:hAnsi="Arial"/>
          <w:sz w:val="18"/>
          <w:lang w:val="en-US" w:eastAsia="en-US"/>
        </w:rPr>
        <w:t>NOg</w:t>
      </w:r>
      <w:r>
        <w:rPr>
          <w:rFonts w:cs="Arial" w:ascii="Arial" w:hAnsi="Arial"/>
          <w:sz w:val="18"/>
          <w:lang w:val="en-US" w:eastAsia="en-US"/>
        </w:rPr>
        <w:t>).</w:t>
      </w:r>
    </w:p>
    <w:p>
      <w:pPr>
        <w:pStyle w:val="Normal"/>
        <w:numPr>
          <w:ilvl w:val="0"/>
          <w:numId w:val="10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недрение автогенных процессов на предприятиях медной промышленности.</w:t>
      </w:r>
    </w:p>
    <w:p>
      <w:pPr>
        <w:pStyle w:val="Normal"/>
        <w:numPr>
          <w:ilvl w:val="0"/>
          <w:numId w:val="10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Газификация котельных.</w:t>
      </w:r>
    </w:p>
    <w:p>
      <w:pPr>
        <w:pStyle w:val="Normal"/>
        <w:numPr>
          <w:ilvl w:val="0"/>
          <w:numId w:val="10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Использование газа в качестве топлива для автотран</w:t>
        <w:softHyphen/>
        <w:t>спорта</w:t>
      </w:r>
    </w:p>
    <w:p>
      <w:pPr>
        <w:pStyle w:val="Normal"/>
        <w:numPr>
          <w:ilvl w:val="0"/>
          <w:numId w:val="10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недрение нейтрализаторов отработанных газов на автотранспорте Использование неэтилированного бензина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давление оксидов азота в выбросах ТЭЦ.</w:t>
      </w:r>
    </w:p>
    <w:p>
      <w:pPr>
        <w:pStyle w:val="Normal"/>
        <w:numPr>
          <w:ilvl w:val="0"/>
          <w:numId w:val="10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Ликвидация мартеновских печей.</w:t>
      </w:r>
    </w:p>
    <w:p>
      <w:pPr>
        <w:pStyle w:val="Normal"/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Heading1"/>
        <w:spacing w:lineRule="auto" w:line="240" w:before="20" w:after="0"/>
        <w:jc w:val="center"/>
        <w:rPr>
          <w:rFonts w:cs="Arial"/>
          <w:i/>
          <w:i/>
          <w:iCs/>
          <w:sz w:val="32"/>
          <w:lang w:val="en-US" w:eastAsia="en-US"/>
        </w:rPr>
      </w:pPr>
      <w:r>
        <w:rPr>
          <w:rFonts w:cs="Arial"/>
          <w:i/>
          <w:iCs/>
          <w:sz w:val="32"/>
          <w:lang w:val="en-US" w:eastAsia="en-US"/>
        </w:rPr>
        <w:t>ПИТЬЕВОЕ ВОДОСНАБЖЕНИЕ</w:t>
      </w:r>
    </w:p>
    <w:p>
      <w:pPr>
        <w:pStyle w:val="Normal"/>
        <w:spacing w:before="20" w:after="0"/>
        <w:rPr>
          <w:rFonts w:ascii="Arial" w:hAnsi="Arial" w:cs="Arial"/>
          <w:i/>
          <w:i/>
          <w:iCs/>
          <w:sz w:val="18"/>
          <w:lang w:val="en-US" w:eastAsia="en-US"/>
        </w:rPr>
      </w:pPr>
      <w:r>
        <w:rPr>
          <w:rFonts w:cs="Arial" w:ascii="Arial" w:hAnsi="Arial"/>
          <w:i/>
          <w:iCs/>
          <w:sz w:val="18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3335</wp:posOffset>
            </wp:positionH>
            <wp:positionV relativeFrom="paragraph">
              <wp:posOffset>20320</wp:posOffset>
            </wp:positionV>
            <wp:extent cx="2756535" cy="153543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Широкое распространение стиральных и посудомоеч</w:t>
        <w:softHyphen/>
        <w:t>ных машин, лучшие стандарты гигиены — все это приве</w:t>
        <w:softHyphen/>
        <w:t>ло за последние 20 лет к повышению количества исполь</w:t>
        <w:softHyphen/>
        <w:t>зуемой воды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оличество воды, необходимое для одного жителя в сут</w:t>
        <w:softHyphen/>
        <w:t>ки, зависит от климата местности, культурного уровня на</w:t>
        <w:softHyphen/>
        <w:t>селения, степени благоустройства города и жилого фонда. Последний фактор является определяющим. На его основе разработаны «Нормы водопотребления». В указанные нормы входит расход воды в квартирах, предприятиями культур</w:t>
        <w:softHyphen/>
        <w:t>но-бытового, коммунального обслуживания и общественного питания. В некоторых городах развитие водопровода позво</w:t>
        <w:softHyphen/>
        <w:t>ляет обеспечить высокие нормы водопотребления (Москва — 500 л/сут., Санкт-Петербург — 400 л/сут.). Считается, что норма водопотребления 500 л/сут. является максимальной. Однако даже в развитых странах, например, в Великобри</w:t>
        <w:softHyphen/>
        <w:t>тании, на каждого человека приходится в среднем 120 лит</w:t>
        <w:softHyphen/>
        <w:t>ров очищенной водопроводной воды в день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Свердловской области удельное потребление воды на одного человека (в 1996 году этот показатель превысил 300 литров в сутки) считается большим. В Екатеринбурге общее водопотребление на хозяйственно-бытовые нужды составляет 600 тыс. м</w:t>
      </w:r>
      <w:r>
        <w:rPr>
          <w:rFonts w:cs="Arial" w:ascii="Arial" w:hAnsi="Arial"/>
          <w:color w:val="000000"/>
          <w:sz w:val="18"/>
          <w:szCs w:val="21"/>
          <w:vertAlign w:val="super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/сутки, из них 150 тыс. м</w:t>
      </w:r>
      <w:r>
        <w:rPr>
          <w:rFonts w:cs="Arial" w:ascii="Arial" w:hAnsi="Arial"/>
          <w:color w:val="000000"/>
          <w:sz w:val="18"/>
          <w:szCs w:val="21"/>
          <w:vertAlign w:val="super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/сутки забирается из Верх-Исетского пруда, то есть около 450 литров на человека в сутки (правда, не такой чистой, как в Великобритании)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sz w:val="18"/>
          <w:szCs w:val="21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ab/>
        <w:t>Централизованное водоснабжение позволяет резко поднять уровень санитарной культуры населения, способствует уменьшению заболеваемости при бесперебойной подаче достаточного количества воды определенного качеств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Нарушение тех или иных санитарных правил при организации водоснабжения и в процессе эксплуатации водопровода влечет за собой санитарное неблагополучие вплоть до настоящих катастроф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По данным Всемирной организации здравоохранения (ВОЗ), ежегодно в мире из-за низкого качества питьевой Вводы умирает около 5 млн. человек. Инфекционная заболеваемость населения, связанная с водоснабжением, достигает 500 млн. случаев в год. Это дало основание назвать проблему снабжения доброкачественной водой в достаточном- количестве проблемой номер один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рассматривая потребление воды, не следует забывать, что вся эта вода через небольшой промежуток времени становится бытовыми стоками.</w:t>
      </w: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  <w:t xml:space="preserve"> А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если еще добавить потребление воды энергетическими станциями, заводами, учреждениями и магазинами, то общее использование воды становится значитель</w:t>
        <w:softHyphen/>
        <w:t>но выше (рис. 17). Более половины воды используется промышленностью. Так, суммарный забор воды в 1996 году в Свердловской области составил 2,19 млрд.м</w:t>
      </w:r>
      <w:r>
        <w:rPr>
          <w:rFonts w:cs="Arial" w:ascii="Arial" w:hAnsi="Arial"/>
          <w:color w:val="000000"/>
          <w:sz w:val="18"/>
          <w:szCs w:val="21"/>
          <w:vertAlign w:val="super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/год. Из общего объема забранной воды использовано, к со</w:t>
        <w:softHyphen/>
        <w:t>жалению, только 1,74 млрд.м /год, 57% израсходовано на производственные нужды, 31% на хозяйственно-пи</w:t>
        <w:softHyphen/>
        <w:t>тьевые, 2% на орошение и сельскохозяйственное водо</w:t>
        <w:softHyphen/>
        <w:t>снабжение, 10% — прочие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бъем же сточных вод, сбрасываемых в водные объек</w:t>
        <w:softHyphen/>
        <w:t>ты Свердловской области, составляет 1,85 млрд.м</w:t>
      </w:r>
      <w:r>
        <w:rPr>
          <w:rFonts w:cs="Arial" w:ascii="Arial" w:hAnsi="Arial"/>
          <w:color w:val="000000"/>
          <w:sz w:val="18"/>
          <w:szCs w:val="21"/>
          <w:vertAlign w:val="super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/год, то есть почти столько же, сколько забрано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требление воды в нашей стране и Уральском регио</w:t>
        <w:softHyphen/>
        <w:t xml:space="preserve">не нарастает, а вместе с ним будет расти объем стоков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i/>
          <w:i/>
          <w:iCs/>
          <w:sz w:val="18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  <w:t>Возрастающее потребление воды означает, что: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роблема обеспечения водой промышленных городов, встанет уже в начале следующего столетия;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необходимо получить доступ к большему количеству воды, для чего надо построить больше водохранилищ в незагрязненных районах;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будет производиться больше нечистот, которые дол</w:t>
        <w:softHyphen/>
        <w:t>жны обрабатываться перед сбросом в реки, что приведет к большим расходам на расширение и реконструкцию очи</w:t>
        <w:softHyphen/>
        <w:t>стных сооружений.</w:t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ind w:firstLine="36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1"/>
          <w:lang w:val="en-US" w:eastAsia="en-US"/>
        </w:rPr>
        <w:t>ПИТЬЕВАЯ ВОДА.</w:t>
      </w: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Стоки в первую очередь влияют на качество питьевой воды. Вода же исключительно важна для человеческой, а равно и для всей животной и растительной жизни. Спо</w:t>
        <w:softHyphen/>
        <w:t>собов для воспроизводства воды не существует, не суще</w:t>
        <w:softHyphen/>
        <w:t>ствует также и заменителей воды, поэтому необходимо обращаться с самым ценным природным ресурсом с вели</w:t>
        <w:softHyphen/>
        <w:t>чайшей осторожностью. В то же время запасы воды на Земле неисчерпаемы для всех практических нужд, и ни одна капля воды не исчезает в круговороте природы. Тем не менее проблема снабжения питьевой водой в нужных количествах и необходимого качества постоянно услож</w:t>
        <w:softHyphen/>
        <w:t>няется. В то время как свежая природная вода подверга</w:t>
        <w:softHyphen/>
        <w:t>ется все возрастающему загрязнению, потребности в во</w:t>
        <w:softHyphen/>
        <w:t>допроводной воде постоянно возрастают, требуя прило</w:t>
        <w:softHyphen/>
        <w:t>жения все больших усилий для превращения сырой воды в питьевую.</w:t>
      </w:r>
    </w:p>
    <w:p>
      <w:pPr>
        <w:pStyle w:val="Normal"/>
        <w:widowControl/>
        <w:shd w:fill="FFFFFF" w:val="clear"/>
        <w:ind w:firstLine="360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громное значение воды и важность проблем, связан</w:t>
        <w:softHyphen/>
        <w:t>ных с ее загрязнением, ни у кого не вызывают сомнений. Причины загрязнения воды столь же многочисленны, как сами загрязняющие вещества, — от сельскохозяйствен</w:t>
        <w:softHyphen/>
        <w:t>ных стоков до неправильного сброса отработанного мотор</w:t>
        <w:softHyphen/>
        <w:t>ного масла. Независимые экспертные службы разных стран установили, что до двух третей всех видов раковых забо</w:t>
        <w:softHyphen/>
        <w:t>леваний могут быть связаны с этими токсичными веще</w:t>
        <w:softHyphen/>
        <w:t>ствами, растворенными в воде. По данным Всемирной Орга</w:t>
        <w:softHyphen/>
        <w:t>низации Здравоохранения, вода может содержать до 13 тысяч потенциально токсичных веществ. Самые опасные из них — соли тяжелых металлов, содержание которых даже в малой дозе способно вызвать заболевания почек, печени, онкологические заболевания и врожденные ано</w:t>
        <w:softHyphen/>
        <w:t>малии. В большинстве случаев питьевая вода получается из обычной водопроводной системы и фильтруется с целью удаления элементов, ухудшающих вкус и запах. В послед</w:t>
        <w:softHyphen/>
        <w:t>нее время повышенное внимание было привлечено к опас</w:t>
        <w:softHyphen/>
        <w:t>ности загрязнения воды соединениями свинца. Было уста</w:t>
        <w:softHyphen/>
        <w:t>новлено, что любой уровень содержания свинца в питье</w:t>
        <w:softHyphen/>
        <w:t>вой воде вреден для нашего здоровья, соединения свинца наносят постоянный и непоправимый ущерб нервной сис</w:t>
        <w:softHyphen/>
        <w:t>теме детей, что приводит к отклонениям в умственном развитии. Пестициды являются одними из наиболее вред</w:t>
        <w:softHyphen/>
        <w:t>ных органических веществ, их применение значительно возросло на протяжении последних двадцати пяти лет. Также хлор, который добавляется в воду для уничтоже</w:t>
        <w:softHyphen/>
        <w:t xml:space="preserve">ния бактерий, является фактором, приведшим к резкому увеличению раковых заболеваний за прошедшее столетие. </w:t>
      </w:r>
    </w:p>
    <w:p>
      <w:pPr>
        <w:pStyle w:val="Normal"/>
        <w:widowControl/>
        <w:shd w:fill="FFFFFF" w:val="clear"/>
        <w:ind w:firstLine="36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Сами того не сознавая, мы подвергаемся воздействию со</w:t>
        <w:softHyphen/>
        <w:t>тен веществ одновременно, получая их вместе с питьевой водой. Начиная с винилхлорида, который попадает в воду из водопроводных труб, до цианида, который использует</w:t>
        <w:softHyphen/>
        <w:t>ся в горнодобывающей промышленности, таков спектр ток</w:t>
        <w:softHyphen/>
        <w:t>сичных веществ, о которых не было известно ранее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z w:val="26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1"/>
          <w:lang w:val="en-US" w:eastAsia="en-US"/>
        </w:rPr>
        <w:t>ПИТЬЕВОЕ ВОДОСНАБЖЕНИЕ СВЕРДЛОВСКОЙ ОБЛАСТИ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итьевое водоснабжение населения области крайне не</w:t>
        <w:softHyphen/>
        <w:t>удовлетворительно по качеству потребляемой воды. В на</w:t>
        <w:softHyphen/>
        <w:t>стоящее время более 60% населения области потребляет питьевую воду, не соответствующую гигиеническим нор</w:t>
        <w:softHyphen/>
        <w:t>мативам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Неудовлетворительное качество питьевой воды обуслов</w:t>
        <w:softHyphen/>
        <w:t>лено как техногенными, так и природными факторами — в ряде источников водоснабжения северо-восточных райо</w:t>
        <w:softHyphen/>
        <w:t>нов области отмечается превышение ПДК по брому и бору в несколько раз. Местный гидрохимический фон обуслов</w:t>
        <w:softHyphen/>
        <w:t>ливает в реках области высокие концентрации марганца и железа общего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месте с тем в области имеет место забор воды из по</w:t>
        <w:softHyphen/>
        <w:t>верхностных источников и подача ее потребителям без очистки и соответствующих условий обеззараживания в гг. Верхней Туре, Кировграде, Кушве, Нижнем Тагиле, Первоуральске и др. Этот факт предопределяет нестан</w:t>
        <w:softHyphen/>
        <w:t>дартное качество питьевой воды и периодическое возник</w:t>
        <w:softHyphen/>
        <w:t>новение в данных населенных пунктах вспышек острых кишечных инфекций. Так, заболеваемость по таким вод</w:t>
        <w:softHyphen/>
        <w:t>ным инфекциям, как дизентерия Флекснера, вирусный ге</w:t>
        <w:softHyphen/>
        <w:t>патит А, держится на высоком уровне в Асбесте, Верхней Салде, Кировграде, Кушве, Нижнем Тагиле и др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рактически вся поступающая к нам под напором вода сотни раз пересекает текущую во все стороны канализа</w:t>
        <w:softHyphen/>
        <w:t>цию. А во время так называемого гашения напора, когда давление в сетях резко снижается, на прогнивших участ</w:t>
        <w:softHyphen/>
        <w:t>ках может возникнуть обратный эффект, когда из среды окружения водоема подсасываются коммунальные стоки. Так, в Екатеринбурге вдоль южного берега Верх-Исетского пруда проложена канализация, которой уже более 30 лет и коллектор которой уже прогнил и протекает в питьевой пруд. Периодически, особенно в последнее вре</w:t>
        <w:softHyphen/>
        <w:t>мя, он протекает. Так, аварию в декабре 1995 года не мог</w:t>
        <w:softHyphen/>
        <w:t>ли ликвидировать два месяца, а весной 1996 года в тече</w:t>
        <w:softHyphen/>
        <w:t>ние месяца. За эти периоды в водоем поступало соответ</w:t>
        <w:softHyphen/>
        <w:t>ственно около 70 и 40 тысяч тонн коммунальных стоков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Более 2,43 миллионов человек потребляют воду, подава</w:t>
        <w:softHyphen/>
        <w:t>емую централизованными системами водоснабжения, не соответствующую санитарно-гигиеническим требованиям по органолептическим показателям, (цветность, мутность, же</w:t>
        <w:softHyphen/>
        <w:t>лезо, марганец, хлоридно-натриевый комплекс), 2,1 млн. — санитарно-токсикологическим показателям (тяжелые метал</w:t>
        <w:softHyphen/>
        <w:t>лы, хлорорганические соединения, группа азота), более 2,05 млн. чел. — бактериально загрязненную. Почти 1,5 млн. че</w:t>
        <w:softHyphen/>
        <w:t>ловек подвергаются двойному риску: потребляют питьевую воду с химическими и микробиологическими загрязнениями. Около половины населения области используют для питье</w:t>
        <w:softHyphen/>
        <w:t>вых целей хлорированную воду открытых водоемов. Хлори</w:t>
        <w:softHyphen/>
        <w:t>рование воды приводит к образованию высокотоксичных и канцерогенных веществ — хлорированных углеводородов, количество которых зависит от качества исходной воды во</w:t>
        <w:softHyphen/>
        <w:t>доисточника и технологии водоподготовк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i/>
          <w:i/>
          <w:iCs/>
          <w:sz w:val="18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  <w:t>Качество питьевой воды, подаваемой населению облас</w:t>
        <w:softHyphen/>
        <w:t>ти, не соответствует требованиям действующих норм по следующим основным показателям:</w:t>
      </w:r>
    </w:p>
    <w:p>
      <w:pPr>
        <w:pStyle w:val="Normal"/>
        <w:widowControl/>
        <w:numPr>
          <w:ilvl w:val="0"/>
          <w:numId w:val="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наличие веществ, влияющих на органолептические свойства воды (марганец, хлоридно-натриевый комплекс) — 41 территория;</w:t>
      </w:r>
    </w:p>
    <w:p>
      <w:pPr>
        <w:pStyle w:val="Normal"/>
        <w:widowControl/>
        <w:numPr>
          <w:ilvl w:val="0"/>
          <w:numId w:val="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наличие веществ, нормируемых по токсикологичес</w:t>
        <w:softHyphen/>
        <w:t>кому признаку вредности:</w:t>
      </w:r>
    </w:p>
    <w:p>
      <w:pPr>
        <w:pStyle w:val="Normal"/>
        <w:widowControl/>
        <w:numPr>
          <w:ilvl w:val="1"/>
          <w:numId w:val="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хлорорганические соединения, образующиеся в про</w:t>
        <w:softHyphen/>
        <w:t>цессе хлорирования воды (в т.ч. хлороформ) — на 7 терри</w:t>
        <w:softHyphen/>
        <w:t>ториях;</w:t>
      </w:r>
    </w:p>
    <w:p>
      <w:pPr>
        <w:pStyle w:val="Normal"/>
        <w:widowControl/>
        <w:numPr>
          <w:ilvl w:val="1"/>
          <w:numId w:val="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тяжелые металлы — свинец, кадмий, суммарное дей</w:t>
        <w:softHyphen/>
        <w:t>ствие металлов (свинец + кадмий + мышьяк) — на 7 тер</w:t>
        <w:softHyphen/>
        <w:t>риториях;</w:t>
      </w:r>
    </w:p>
    <w:p>
      <w:pPr>
        <w:pStyle w:val="Normal"/>
        <w:widowControl/>
        <w:numPr>
          <w:ilvl w:val="1"/>
          <w:numId w:val="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азотосодержащая группа (аммиак, нитраты, нитри</w:t>
        <w:softHyphen/>
        <w:t>ты) — на 5 территориях;</w:t>
      </w:r>
    </w:p>
    <w:p>
      <w:pPr>
        <w:pStyle w:val="Normal"/>
        <w:widowControl/>
        <w:numPr>
          <w:ilvl w:val="1"/>
          <w:numId w:val="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ремний — на 4 территориях;</w:t>
      </w:r>
    </w:p>
    <w:p>
      <w:pPr>
        <w:pStyle w:val="Normal"/>
        <w:widowControl/>
        <w:numPr>
          <w:ilvl w:val="1"/>
          <w:numId w:val="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статочные количества веществ, используемых в про</w:t>
        <w:softHyphen/>
        <w:t>цессе очистки (алюминий) — на 2 территориях;</w:t>
      </w:r>
    </w:p>
    <w:p>
      <w:pPr>
        <w:pStyle w:val="Normal"/>
        <w:widowControl/>
        <w:numPr>
          <w:ilvl w:val="0"/>
          <w:numId w:val="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бактериальная загрязненность (ОМЧ, коли-индекс, вирусное загрязнение) — на 18 территориях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 эпидемиологическому признаку вредности питьевой воды хуже всего в области дела обстоят в Кушве, Алапаевске, Верхней Пышме, Ревде и Екатеринбурге. По ток</w:t>
        <w:softHyphen/>
        <w:t>сикологическому — в Кировграде, Алапаевеке, Полевском, Нижнем Тагиле, Екатеринбурге и Верхней Салде. Наи</w:t>
        <w:softHyphen/>
        <w:t>более неблагополучными городами по питьевому водоснабжению являются: г.г. Екатеринбург, Кировград, Нижний Тагил, Туринск, Алапаевск, Краснотурьинск, Первоуральск, Ревда, Тавда.</w:t>
      </w:r>
    </w:p>
    <w:p>
      <w:pPr>
        <w:pStyle w:val="Normal"/>
        <w:spacing w:before="20" w:after="0"/>
        <w:rPr>
          <w:rFonts w:ascii="Arial" w:hAnsi="Arial" w:cs="Arial"/>
          <w:b/>
          <w:b/>
          <w:bCs/>
          <w:color w:val="000000"/>
          <w:sz w:val="18"/>
          <w:szCs w:val="17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17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i/>
          <w:i/>
          <w:iCs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1"/>
          <w:lang w:val="en-US" w:eastAsia="en-US"/>
        </w:rPr>
        <w:t>ПОДГОТОВКА ПИТЬЕВОЙ ВОДЫ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После того как очищенные стоки попадут в водоемы, вода становится вполне пригодной для растительной и жи</w:t>
        <w:softHyphen/>
        <w:t>вотной жизни. Однако для употребления в качестве пить</w:t>
        <w:softHyphen/>
        <w:t>евой вода из водоемов и рек требует дополнительной очи</w:t>
        <w:softHyphen/>
        <w:t>стки. Посмотрим, что же представляют собой сооружения водоподготовки.</w:t>
      </w:r>
    </w:p>
    <w:p>
      <w:pPr>
        <w:pStyle w:val="Normal"/>
        <w:widowControl/>
        <w:shd w:fill="FFFFFF" w:val="clear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375535</wp:posOffset>
            </wp:positionH>
            <wp:positionV relativeFrom="paragraph">
              <wp:posOffset>-5080</wp:posOffset>
            </wp:positionV>
            <wp:extent cx="3781425" cy="2733675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18"/>
          <w:szCs w:val="22"/>
          <w:lang w:val="en-US" w:eastAsia="en-US"/>
        </w:rPr>
        <w:t xml:space="preserve">СООРУЖЕНИЯ ДЛЯ ВОДОПОДГОТОВКИ.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В течение 70-х и начала 80-х годов город Питсфилд в США столкнулся с проблемой качества питьевой воды: ее вкуса, запаха и цвета. При применении в процессе обра</w:t>
        <w:softHyphen/>
        <w:t xml:space="preserve">ботки только процесса хлорирования уровни мутности и цвета время от времени начинали превышать стандарты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color w:val="000000"/>
          <w:sz w:val="18"/>
          <w:szCs w:val="22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Проблема усложнялась тем, что в отдельные времена года в отдаленных участках водопроводной системы было слиш</w:t>
        <w:softHyphen/>
        <w:t>ком мало или совсем отсутствовал остаточный хлор; вкус воды явно указывал, что сырая вода города при обработ</w:t>
        <w:softHyphen/>
        <w:t>ке только хлором содержит органические вещества, фор</w:t>
        <w:softHyphen/>
        <w:t>мирующие тригалометаны в концентрациях, выше стан</w:t>
        <w:softHyphen/>
        <w:t>дартных. Кроме того, давление воды не всегда было до</w:t>
        <w:softHyphen/>
        <w:t xml:space="preserve">статочным в западных и северных частях системы, в то время как в нижней части города давление наоборот было избыточным. </w:t>
      </w:r>
    </w:p>
    <w:p>
      <w:pPr>
        <w:pStyle w:val="Normal"/>
        <w:widowControl/>
        <w:shd w:fill="FFFFFF" w:val="clear"/>
        <w:ind w:firstLine="720"/>
        <w:rPr/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В течение 70-х годов были выполнены исследования, связанные с проблемами качества воды и давления. К 1982 году была проведена комплексная чистка водопроводной системы, а также установка дополнительных сооружений по хлорированию воды. Кроме того, были намечены к про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ектированию два очистительных сооружения, система транс</w:t>
        <w:softHyphen/>
        <w:t>портировки воды, хранения и распределения, для того чтобы ввести очистные сооружения в систему с обеспечением не</w:t>
        <w:softHyphen/>
        <w:t>обходимого давления. Инженерные работы обеспечили ос</w:t>
        <w:softHyphen/>
        <w:t>нову для установки очистных сооружений и системы модер</w:t>
        <w:softHyphen/>
        <w:t xml:space="preserve">низации стоимостью 20,5 миллионов долларов. </w:t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>В состав си</w:t>
        <w:softHyphen/>
        <w:t xml:space="preserve">стемы вошли: 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два очистных сооружения, тру</w:t>
        <w:softHyphen/>
        <w:t>бопровод для транспортировки сырой воды к очистным сооружениям, две станции контроля и управления пода</w:t>
        <w:softHyphen/>
        <w:t>чей воды на очистные сооружения, бетонный резервуар на 20 млн. л для распределения чистой воды, станции уси</w:t>
        <w:softHyphen/>
        <w:t>лительных распределительных насосов с резервуарами для обеспечения соответствующего давления в нужных местах системы водообеспечения, система управления и отбора проб и небольшая установка для восстановления электрической энергии системы на клапана, задвижки и пр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Из этого примера можно увидеть, какой состав обору</w:t>
        <w:softHyphen/>
        <w:t>дования необходим для обеспечения населенного пункта чистой водой, насколько важна проблема этого обеспече</w:t>
        <w:softHyphen/>
        <w:t>ния, каких громадных капиталовложений она требует и как относятся к этой проблеме в США. Сравните все это с приведенными ниже данными по нашей област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Екатеринбург вода поступает из системы поверхност</w:t>
        <w:softHyphen/>
        <w:t>ных водохранилищ: Верх-Исетского, Волчихинского и Верхне-Макаровского. Из них главными являются Волчихинское и Верх-Исетское. В Волчихинское водохранилище по</w:t>
        <w:softHyphen/>
        <w:t>ступают шахтные сильно загрязненные сточные воды из г. Дегтярска, сточные воды с водосбора и атмосферные потоки с территории Первоуральского промышленного узла. После этого вода направляется на Главную фильтроваль</w:t>
        <w:softHyphen/>
        <w:t>ную станцию (ГФС), расположенную на Большеконном по</w:t>
        <w:softHyphen/>
        <w:t>луострове, где происходит ее очистка и обеззараживание, после чего грязная часть (шламовые воды) через отстой</w:t>
        <w:softHyphen/>
        <w:t>ник и озеро «Здохня» поступает во второй питьевой водо</w:t>
        <w:softHyphen/>
        <w:t>ем — Верх-Исетский пруд. Таким образом, в год, по под</w:t>
        <w:softHyphen/>
        <w:t>счетам специалистов, во второй питьевой источник посту</w:t>
        <w:softHyphen/>
        <w:t>пает до б тыс. тонн взвешенных веществ и загрязнений.</w:t>
      </w:r>
    </w:p>
    <w:p>
      <w:pPr>
        <w:pStyle w:val="Normal"/>
        <w:widowControl/>
        <w:shd w:fill="FFFFFF" w:val="clear"/>
        <w:rPr/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Результаты эколого-микробиологического изучения это</w:t>
        <w:softHyphen/>
        <w:t xml:space="preserve">го водоема Институтом гигиены труда и профзаболеваний в течение 1993 </w:t>
        <w:softHyphen/>
        <w:t>- 1994 гг. показали, что во всех пробах воды обнаружен стафилококк, лактозоположительные кишеч</w:t>
        <w:softHyphen/>
        <w:t>ные палочки, периодически появляются вирусы гепатита А. Общее количество бактерий превышает ПДК в 54, а сап</w:t>
        <w:softHyphen/>
        <w:t>рофитных микроорганизмов в 45 раз. К этому следует до</w:t>
        <w:softHyphen/>
        <w:t>бавить повсеместное распространение в воде паразитных червей численностью до 40 тыс. экземпляров в 1 м</w:t>
      </w:r>
      <w:r>
        <w:rPr>
          <w:rFonts w:cs="Arial" w:ascii="Arial" w:hAnsi="Arial"/>
          <w:color w:val="000000"/>
          <w:sz w:val="18"/>
          <w:szCs w:val="21"/>
          <w:vertAlign w:val="super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«Пить</w:t>
        <w:softHyphen/>
        <w:t xml:space="preserve">евая» вода в Екатеринбурге относится к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V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—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VI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 классам с очень высокой степенью загрязнения. По мнению специа</w:t>
        <w:softHyphen/>
        <w:t>листов, Верх-Исетский пруд должен быть исключен из лю</w:t>
        <w:softHyphen/>
        <w:t>бых видов пользования, в том числе купания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Из-за неудовлетворительного состояния водопровода г. Екатеринбурга наблюдается ежегодное увеличение по</w:t>
        <w:softHyphen/>
        <w:t>терь воды. Величина потерь больше, чем объем воды, ис</w:t>
        <w:softHyphen/>
        <w:t>пользуемый на горячее водоснабжение г. Екатеринбурга, который составил в 1994 году 53,15 млн. м</w:t>
      </w:r>
      <w:r>
        <w:rPr>
          <w:rFonts w:cs="Arial" w:ascii="Arial" w:hAnsi="Arial"/>
          <w:color w:val="000000"/>
          <w:sz w:val="18"/>
          <w:szCs w:val="21"/>
          <w:vertAlign w:val="super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/год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Установлено загрязнение органическими соединения</w:t>
        <w:softHyphen/>
        <w:t>ми воды поверхностных и подземных источников водоснаб</w:t>
        <w:softHyphen/>
        <w:t>жения (гг. Екатеринбург, Красноуральск, Качканар, Ара-миль, Ивдель и др.)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ачественные характеристики воды поверхностных во</w:t>
        <w:softHyphen/>
        <w:t>доемов и значительного числа эксплуатируемых подзем</w:t>
        <w:softHyphen/>
        <w:t>ных водоисточников не соответствуют возможностям со</w:t>
        <w:softHyphen/>
        <w:t>оружений водоподготовки из-за значительного исходного содержания органических соединений, железа, марганца, бора, брома, нитратов, аммиака, цветности и др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сле водоподготовки из поверхностных водоемов реги</w:t>
        <w:softHyphen/>
        <w:t>стрируется наличие в воде вирусов, повышенных концентра</w:t>
        <w:softHyphen/>
        <w:t>ций хлороформа, обладающего влиянием на развитие онко</w:t>
        <w:softHyphen/>
        <w:t>логических заболеваний и неблагоприятных наследственных изменений, остаточных количеств ядохимикатов, солей тяже</w:t>
        <w:softHyphen/>
        <w:t>лых металлов. В 1996 году из водопроводной воды выделен ан</w:t>
        <w:softHyphen/>
        <w:t>тиген вирусного гепатита в гг. Первоуральске, Асбесте, Ниж</w:t>
        <w:softHyphen/>
        <w:t>нем Тагиле, Верхней Пышме, Алапаевске, Ектеринбурге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периоды паводков и летом в питьевой воде наблюда</w:t>
        <w:softHyphen/>
        <w:t>ются превышения допустимых норм по остаточному алю</w:t>
        <w:softHyphen/>
        <w:t>минию, железу, марганцу, хлороформу, мутности, цвет</w:t>
        <w:softHyphen/>
        <w:t>ности, запаху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b/>
          <w:b/>
          <w:bCs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ВИДЫ ВОДОПРОВОДНЫХ СЕТЕЙ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 конфигурации водопроводная сеть можетбыть коль</w:t>
        <w:softHyphen/>
        <w:t>цевой или разветвленной</w:t>
      </w: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,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тупиковой. Гигиенические пре</w:t>
        <w:softHyphen/>
        <w:t>имущества — на стороне кольцевой сети, которая обеспе</w:t>
        <w:softHyphen/>
        <w:t>чивает большую надежность и бесперебойность снабжения всех объектов. Кольцевая сеть лучше противостоит дей</w:t>
        <w:softHyphen/>
        <w:t>ствию гидравлических ударов, постоянно промывается непрерывном током воды, поэтому менее загрязняется, чем разветвленная. В тупиковых концах разветвленной систе</w:t>
        <w:softHyphen/>
        <w:t>мы вода может застаиваться, что влечет за собой образо</w:t>
        <w:softHyphen/>
        <w:t>вание осадка, являющегося благоприятной средой для раз</w:t>
        <w:softHyphen/>
        <w:t>множения микрофлоры: взмучиваясь, он ухудшает орга-нолептические свойства воды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качестве материала для водопроводных труб наибо</w:t>
        <w:softHyphen/>
        <w:t>лее часто используют чугун, сталь, асбоцемент и железо</w:t>
        <w:softHyphen/>
        <w:t>бетон. В последнее время на практике все чаще применя</w:t>
        <w:softHyphen/>
        <w:t>ются пластмассовые трубы из полипропилена высокого и низкого давления, стабилизированного полипропилена, полиметилметакрилата.</w:t>
      </w:r>
    </w:p>
    <w:p>
      <w:pPr>
        <w:pStyle w:val="Normal"/>
        <w:widowControl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eastAsia="Arial" w:cs="Arial" w:ascii="Arial" w:hAnsi="Arial"/>
          <w:sz w:val="18"/>
          <w:szCs w:val="24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5"/>
          <w:lang w:val="en-US" w:eastAsia="en-US"/>
        </w:rPr>
        <w:tab/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еречень новых материалов и реагентов, разрешенных Министерством здравоохранения для применения в прак</w:t>
        <w:softHyphen/>
        <w:t>тике хозяйственно-питьевого водоснабжения, имеет раз</w:t>
        <w:softHyphen/>
        <w:t>дел, в котором опубликованы материалы, запрещенные для использования при строительстве водопроводов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Источниками воды для систем хозяйственно-питьевого водоснабжения могут быть поверхностные водные объек</w:t>
        <w:softHyphen/>
        <w:t>ты (реки, озера, водохранилища) и запасы подземных вод. Источники водоснабжения находятся под постоянным воз</w:t>
        <w:softHyphen/>
        <w:t>действием различных факторов — природных и антропо</w:t>
        <w:softHyphen/>
        <w:t>генных. На них оказывают влияние метеорологические явления, условия формирования поверхностного или под</w:t>
        <w:softHyphen/>
        <w:t>земного водного потока, хозяйственная и бытовая деятель</w:t>
        <w:softHyphen/>
        <w:t>ность человека. Надежность работы водопровода тем выше, чем более постоянен состав воды источника водоснабже</w:t>
        <w:softHyphen/>
        <w:t>ния. С целью предотвращения эпизодического, периоди</w:t>
        <w:softHyphen/>
        <w:t>ческого или систематического действия факторов, ухуд</w:t>
        <w:softHyphen/>
        <w:t>шающих качество воды источника хозяйственно-питьево</w:t>
        <w:softHyphen/>
        <w:t>го водоснабжения, организуются зоны санитарной охраны (ЗСО). Под ЗСО источника водоснабжения понимают спе</w:t>
        <w:softHyphen/>
        <w:t>циально выделенную территорию, связанную с источни</w:t>
        <w:softHyphen/>
        <w:t>ком водоснабжения и водозаборными сооружениями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Зоны санитарной охраны источников хозяйственно-пи</w:t>
        <w:softHyphen/>
        <w:t>тьевого водоснабжения устанавливаются в составе трех поясов. Назначение первого пояса (зона строгого режима) заключается в защите места водозабора и водозаборных сооружений от загрязнения и повреждения. Территория пер</w:t>
        <w:softHyphen/>
        <w:t>вого пояса ЗСО должна быть ограждена, на нее не допус</w:t>
        <w:softHyphen/>
        <w:t>каются посторонние лица, запрещается строительство лю</w:t>
        <w:softHyphen/>
        <w:t>бых объектов, не связанных с нуждами водопровод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сновной задачей второго и третьего поясов ЗСО по</w:t>
        <w:softHyphen/>
        <w:t>верхностного водоисточника является ограничение микроб</w:t>
        <w:softHyphen/>
        <w:t>ного загрязнения в створе водозабора, а для подземных источников — сохранение постоянства природного соста</w:t>
        <w:softHyphen/>
        <w:t>ва воды в водозаборе, которая в нашей стране, как прави</w:t>
        <w:softHyphen/>
        <w:t>ло, без обработки используется для питьевых целей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Для эффективной защиты подземных вод от микробно</w:t>
        <w:softHyphen/>
        <w:t>го загрязнения служит второй пояс ЗСО, ограниченный контуром, время движения загрязненного потока от которого до водозабора (скважины) должно быть достаточно для того, чтобы патогенные бактерии и вирусы потеряли жизнеспособность и вирулентность (для грунтовых 400 дней, межпластовых — 200)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настоящее время в Свердловской области имеется 845 водопроводов. Половина населения области обеспечивается водой от 49 водопроводных систем, забирающих воду из поверхностных источников. Наиболее неблагоприятно об</w:t>
        <w:softHyphen/>
        <w:t>стоят дела в г. Екатеринбурге (из 48 источников не имеют ЗСО — 36), Серовском (из 41 — 9), Шалинском (из 70 — 20), Ирбитском (из 92 — 83), Тугулымском (из 6 — 3), Байкаловском (из 16 — 16) районах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сновной причиной ухудшения качества питьевой воды ряда территорий области (гг. Екатеринбург, Нижний Та</w:t>
        <w:softHyphen/>
        <w:t>гил, Каменск Уральский, Алапаевск, Краснотурьинск и др.) является отсутствие необходимых условий защиты от загрязнения водоисточников, нарушение технологических режимов эксплуатации сооружений водоподготовки и раз</w:t>
        <w:softHyphen/>
        <w:t>водящих сетей, их аварийное состояние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Нарушения в части защиты водоисточников от загряз</w:t>
        <w:softHyphen/>
        <w:t>нения приводят к подаче воды, опасной для здоровья на</w:t>
        <w:softHyphen/>
        <w:t>селения. В поверхностных источниках централизованного водоснабжения, кроме сбрасываемых сточных вод, пред</w:t>
        <w:softHyphen/>
        <w:t>ставляют немаловажную опасность донные отложения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ОБРАБОТКА ВОДЫ ИЗ ПОДЗЕМНЫХ ИСТОЧНИКОВ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Качество используемых подземных вод Свердловской области в целом соответствует установленным стандартам. Однако для городов Асбест и Серов на отдельных водоза</w:t>
        <w:softHyphen/>
        <w:t>борах требуется дополнительная очистка, деманганация и обеззараживание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нашей стране вода из подземных источников часто употребляется без доочистки, в то время как за рубежом из нее удаляется углекислый газ, железо и марганец. Иногда требуется снижение высоких уровней жесткости, высоких концентраций солей, удаление органических и особенно гумусовых веществ, устранение промышленных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и сельскохозяйственных загрязнений (таких как хлори</w:t>
        <w:softHyphen/>
        <w:t>рованные углеводороды или пестициды), уничтожение бактерий или других патогенных организмов. Природа и концентрация загрязняющих веществ в сырой воде опре</w:t>
        <w:softHyphen/>
        <w:t>деляет выбор средств и оборудования для их удаления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3335</wp:posOffset>
            </wp:positionH>
            <wp:positionV relativeFrom="paragraph">
              <wp:posOffset>207010</wp:posOffset>
            </wp:positionV>
            <wp:extent cx="3771900" cy="236220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Раскисление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Для раскисления используются открытые или закрытые аэраторы, такие как каскадные, дегазифи-кационные или спрейерные системы. В процессе раскис</w:t>
        <w:softHyphen/>
        <w:t>ления удаляются растворенные в воде углекислый газ, сероводород, метан и другие газы. Для этой цели можно использовать также химические методы, реагенты типа сода или едкий натр (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NaOH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), известковое молоко, мра</w:t>
        <w:softHyphen/>
        <w:t>мор, доломит и другие натуральные или синтетические раскисляющие средств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403225</wp:posOffset>
            </wp:positionV>
            <wp:extent cx="2105025" cy="2581275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Удаление железа и марганца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Для удаления из воды железа и марганца используются как гравитационные, так и напорные фильтры с одним или несколькими фильтрую</w:t>
        <w:softHyphen/>
        <w:t>щими слоям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Умягчение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Высокая карбонатная жесткость контроли</w:t>
        <w:softHyphen/>
        <w:t>руется осаждением с известковым молоком, реже ионным обменом.</w:t>
      </w:r>
    </w:p>
    <w:p>
      <w:pPr>
        <w:pStyle w:val="Normal"/>
        <w:widowControl/>
        <w:shd w:fill="FFFFFF" w:val="clear"/>
        <w:ind w:firstLine="72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Дезинфекция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Окончательная дезинфекция обработанной воды обычно осуществляется хлором или хлорсодержащими соединениями, такими как диоксид хлора. В последнее время для стерилизации воды получили распрост</w:t>
      </w: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ранение ультрафиолетовое облучение и озонирование. </w:t>
      </w:r>
    </w:p>
    <w:p>
      <w:pPr>
        <w:pStyle w:val="Normal"/>
        <w:widowControl/>
        <w:shd w:fill="FFFFFF" w:val="clear"/>
        <w:rPr/>
      </w:pPr>
      <w:r>
        <w:rPr>
          <w:rFonts w:eastAsia="Arial" w:cs="Arial" w:ascii="Arial" w:hAnsi="Arial"/>
          <w:color w:val="000000"/>
          <w:sz w:val="18"/>
          <w:szCs w:val="21"/>
          <w:lang w:val="en-US" w:eastAsia="en-US"/>
        </w:rPr>
        <w:t xml:space="preserve">        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ab/>
      </w: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Обработка загрязненной воды из подземных источников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Сейчас подземные источники, используемые для питьевой воды, содержат осадочные продукты сельскохозяйственных химикатов, пестицидов, поступающих вместе со стоками с полей, растворителей, хлорированных углево</w:t>
        <w:softHyphen/>
        <w:t xml:space="preserve">дородов химической промышленности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Так, Североураль</w:t>
        <w:softHyphen/>
        <w:t>ский бассейн подземных вод, в состав которого входит Кальинское месторождение, содержит повышенные кон</w:t>
        <w:softHyphen/>
        <w:t>центрации нитритов. Дополнительные методы обработки включают в себя десорбирование, добавку угольной пуд</w:t>
        <w:softHyphen/>
        <w:t>ры и/или фильтрацию через слой активированного угля.</w:t>
      </w:r>
    </w:p>
    <w:p>
      <w:pPr>
        <w:pStyle w:val="Normal"/>
        <w:widowControl/>
        <w:shd w:fill="FFFFFF" w:val="clear"/>
        <w:rPr>
          <w:rFonts w:ascii="Arial" w:hAnsi="Arial" w:eastAsia="Arial" w:cs="Arial"/>
          <w:sz w:val="18"/>
          <w:szCs w:val="24"/>
          <w:lang w:val="en-US" w:eastAsia="en-US"/>
        </w:rPr>
      </w:pPr>
      <w:r>
        <w:rPr>
          <w:rFonts w:eastAsia="Arial" w:cs="Arial" w:ascii="Arial" w:hAnsi="Arial"/>
          <w:sz w:val="18"/>
          <w:szCs w:val="24"/>
          <w:lang w:val="en-US" w:eastAsia="en-US"/>
        </w:rPr>
        <w:t xml:space="preserve">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1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1"/>
          <w:lang w:val="en-US" w:eastAsia="en-US"/>
        </w:rPr>
      </w:r>
    </w:p>
    <w:p>
      <w:pPr>
        <w:pStyle w:val="Normal"/>
        <w:widowControl/>
        <w:shd w:fill="FFFFFF" w:val="clear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1"/>
          <w:lang w:val="en-US" w:eastAsia="en-US"/>
        </w:rPr>
        <w:t>ТЕХНОЛОГИИ ОЧИСТКИ ГРУНТОВЫХ ВОД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eastAsia="Arial" w:cs="Arial" w:ascii="Arial" w:hAnsi="Arial"/>
          <w:color w:val="000000"/>
          <w:sz w:val="18"/>
          <w:szCs w:val="21"/>
          <w:lang w:val="en-US" w:eastAsia="en-US"/>
        </w:rPr>
        <w:t xml:space="preserve">        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ab/>
        <w:t>Грунтовые воды имеют важное значение для жизнедеятельности всех живых существ. Они питают подземные и поверхностные источни</w:t>
        <w:softHyphen/>
        <w:t>ки, используются расте</w:t>
        <w:softHyphen/>
        <w:t>ниями и другими орга</w:t>
        <w:softHyphen/>
        <w:t>низмами. Загрязнение грунтовых вод может се</w:t>
        <w:softHyphen/>
        <w:t>рьезно сказаться на ка</w:t>
        <w:softHyphen/>
        <w:t xml:space="preserve">честве питьевой воды и на жизнедеятельности живых организмов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</w:t>
        <w:softHyphen/>
        <w:t>этому в развитых стра</w:t>
        <w:softHyphen/>
        <w:t>нах грунтовым водам придают очень большое значение и разрабаты</w:t>
        <w:softHyphen/>
        <w:t>вают новые технологии их очистк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>Воздушная венти</w:t>
        <w:softHyphen/>
        <w:t xml:space="preserve">ляция </w:t>
      </w: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  <w:t xml:space="preserve">—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один из самых распространенных способов восстановления грунтовых вод и их очистки. При воздушной вентиля</w:t>
        <w:softHyphen/>
        <w:t>ции осуществляют инжекцию воздуха или кислорода в водоносный слой для отгонки или смыва летучих загряз</w:t>
        <w:softHyphen/>
        <w:t>нений. При этом воздушные пузырьки проходят через грунтовые воды и захватываются системой паровой эк</w:t>
        <w:softHyphen/>
        <w:t>стракции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ся система действует на участке как воздушный де-сорбер. Легкие фракции или летучие загрязнения обычно извлекаются через почву скважинами паровой экстракции и в дальнейшем обрабатываются.</w:t>
      </w:r>
    </w:p>
    <w:p>
      <w:pPr>
        <w:pStyle w:val="Normal"/>
        <w:widowControl/>
        <w:shd w:fill="FFFFFF" w:val="clear"/>
        <w:ind w:firstLine="720"/>
        <w:rPr/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Биологическая очистка на месте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часто применяется в комбинации с воздушной вентиляцией. Питательные ве</w:t>
        <w:softHyphen/>
        <w:t>щества или источник кислорода (например, воздух) зака</w:t>
        <w:softHyphen/>
        <w:t>чиваются под давлением в водоносный слой для повыше</w:t>
        <w:softHyphen/>
        <w:t>ния интенсивности биологического разложения загрязне</w:t>
        <w:softHyphen/>
        <w:t>ний в грунтовых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3335</wp:posOffset>
            </wp:positionH>
            <wp:positionV relativeFrom="paragraph">
              <wp:posOffset>635</wp:posOffset>
            </wp:positionV>
            <wp:extent cx="3648075" cy="2028825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 водах. Продукты разложения выкачива</w:t>
        <w:softHyphen/>
        <w:t>ются применением воздушной вентиляции.</w:t>
      </w:r>
    </w:p>
    <w:p>
      <w:pPr>
        <w:pStyle w:val="Normal"/>
        <w:widowControl/>
        <w:shd w:fill="FFFFFF" w:val="clear"/>
        <w:ind w:left="1440" w:firstLine="720"/>
        <w:rPr/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Обработка пассивными барьерами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аналогична обработ</w:t>
        <w:softHyphen/>
        <w:t xml:space="preserve">ке химическими барьерами из жидкой глины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Загрязнен</w:t>
        <w:softHyphen/>
        <w:t>ная грунтовая вода контактирует с барьером и начинает</w:t>
        <w:softHyphen/>
        <w:t>ся химическая реакция. Один из типов обработочного ба</w:t>
        <w:softHyphen/>
        <w:t>рьера — известковый барьер, который повышает рН. По</w:t>
        <w:softHyphen/>
        <w:t>вышение рН эффективно задерживает растворенные металлы в насыщенной зоне. Другой тип пассивного барь</w:t>
        <w:softHyphen/>
        <w:t>ера содержит железную начинку, которая дехлорирует хлорные соединения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При </w:t>
      </w: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окислении на участке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используют соответствую</w:t>
        <w:softHyphen/>
        <w:t>щие химические вещества, которые окисляют загрязне</w:t>
        <w:softHyphen/>
        <w:t>ния, растворенные в грунтовых водах, превращая их в нерастворимые соединения, которые осаждаются. Приме</w:t>
        <w:softHyphen/>
        <w:t>няется при известном составе загрязнений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Смывание поверхностно-активными веществами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(ПАВ) воздействует на жидкие загрязнения, не содержащие воду, повышает растворимость и подвижность загрязне</w:t>
        <w:softHyphen/>
        <w:t>ния в воде. Таким образом, эти жидкие загрязнения более легко могут быть подвергнуты разложение в водоносном слое и восстановлены после откачки воды для обработки на поверхности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sz w:val="18"/>
          <w:szCs w:val="21"/>
          <w:lang w:val="en-US" w:eastAsia="en-US"/>
        </w:rPr>
        <w:t xml:space="preserve">     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1"/>
          <w:lang w:val="en-US" w:eastAsia="en-US"/>
        </w:rPr>
        <w:t>ОБРАБОТКА ВОДЫ ИЗ ПОВЕРХНОСТНЫХ ИСТОЧНИКОВ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Так как ресурсы воды хорошего качества из подзем</w:t>
        <w:softHyphen/>
        <w:t>ных источников ограничены, возникает необходимость при</w:t>
        <w:softHyphen/>
        <w:t>влечения все большего количества воды из поверхност</w:t>
        <w:softHyphen/>
        <w:t>ных источников: рек, озер и водохранилищ. Для обработки воды из поверхностных источников необходим значитель</w:t>
        <w:softHyphen/>
        <w:t>но более широкий диапазон методов (см. рис. 62), так как они содержат другие многочисленные загрязняющие ве</w:t>
        <w:softHyphen/>
        <w:t>щества, часть из которых просто нежелательна, в то вре</w:t>
        <w:softHyphen/>
        <w:t>мя как другие опасны для здоровья. Этими загрязняющи</w:t>
        <w:softHyphen/>
        <w:t>ми веществами могут быть: мусор, водоросли, планктон, органика, вещества, придающие воде неприятные вкус и запах, соединения тяжелых металлов, бактерии и другие патогенные микроорганизмы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Мусор удаляется </w:t>
      </w:r>
      <w:r>
        <w:rPr>
          <w:rFonts w:cs="Arial" w:ascii="Arial" w:hAnsi="Arial"/>
          <w:b/>
          <w:bCs/>
          <w:i/>
          <w:iCs/>
          <w:color w:val="000000"/>
          <w:sz w:val="18"/>
          <w:szCs w:val="22"/>
          <w:lang w:val="en-US" w:eastAsia="en-US"/>
        </w:rPr>
        <w:t xml:space="preserve">грубыми и тонкими решетками,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перемещающимися ленточными решетками или вращающимися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барабанными решетками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На этой стадии уда</w:t>
        <w:softHyphen/>
        <w:t>ляются также присутствующие в сырой воде водоросли и планктон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Удаление коллоидных, взвешенных и растворенных загрязняющих веществ осуществляется в несколько эта</w:t>
        <w:softHyphen/>
        <w:t xml:space="preserve">пов. Процесс очистки воды в этих сооружениях обычновключает в себя: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3335</wp:posOffset>
            </wp:positionH>
            <wp:positionV relativeFrom="paragraph">
              <wp:posOffset>212725</wp:posOffset>
            </wp:positionV>
            <wp:extent cx="3657600" cy="2114550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химическую флоккуляцию </w:t>
      </w: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  <w:t xml:space="preserve">с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мощью первичных флоккулянтов (соединения железа или алюми</w:t>
        <w:softHyphen/>
        <w:t xml:space="preserve">ния), отделение твердых взвешенных частиц, например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воздушной флотацией, фильтрацию песком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осадочных продуктов флоккуляции. Довольно часто проводятся пред</w:t>
        <w:softHyphen/>
        <w:t>варительная и сопутствующая дезинфекции, а также до</w:t>
        <w:softHyphen/>
        <w:t xml:space="preserve">полнительная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фильтрация воды через активированный уголь с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заключительной фильтрацией песком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1 — Забор сырой воды. 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2 — Камера химического перемешивания. 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3 — Реакционная камера. 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4 — Камера флоккуляции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5 — Распределительная камера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6 — Блок наклонных пластин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7 — Зона уплотнения отстоя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8 — Зона сепарации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9 — Канал выпуска чистой воды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10 — Насос обратной перекачки отстоя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11 — Излишний осадок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sz w:val="18"/>
          <w:szCs w:val="24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Флоккуляция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Взвешенные частицы могут быть уда</w:t>
        <w:softHyphen/>
        <w:t>лены из воды путем агломерации в частицы с размера</w:t>
        <w:softHyphen/>
        <w:t>ми, достаточными для осаждения под действием силы тяжести. После ввода коагуляторов отталкивающие электрокинетические заряды частиц нейтрали</w:t>
        <w:softHyphen/>
        <w:t>зуются, они прилипают друг к другу, и формируется медленно оседающий флоккулированный осадок из не</w:t>
        <w:softHyphen/>
        <w:t>больших по размеру частиц. Если жидкую массу теперь мягко перемешать, контакт между частицами усилит</w:t>
        <w:softHyphen/>
        <w:t>ся, и они начнут расти в размерах. Этот эффект, назы</w:t>
        <w:softHyphen/>
        <w:t>ваемый флоккуляцией (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flocculation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 — образование хло</w:t>
        <w:softHyphen/>
        <w:t>пьев), значительно ускоряется, если проводится при за</w:t>
        <w:softHyphen/>
        <w:t>ранее сформированном флоккулированном осадке, так как сформировавшиеся новые частицы наращиваются на уже осажденные, тем самым рост происходит значитель</w:t>
        <w:softHyphen/>
        <w:t>но быстрее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Фильтрация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Заключительная фильтрация (см. рис. 64) в большинстве случаев выполняется с помощью песочных фильтров в бетонных сооружениях, но иногда использу</w:t>
        <w:softHyphen/>
        <w:t>ются напорные фильтры, размещенные в стальных или бетонных резервуарах.</w:t>
      </w:r>
    </w:p>
    <w:p>
      <w:pPr>
        <w:pStyle w:val="Normal"/>
        <w:widowControl/>
        <w:shd w:fill="FFFFFF" w:val="clear"/>
        <w:ind w:firstLine="720"/>
        <w:rPr/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Предварительная и попутная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дезинфекция </w:t>
      </w: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  <w:t xml:space="preserve">с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целью раз</w:t>
        <w:softHyphen/>
        <w:t>рушения вредных организмов, регулирования вкуса и за</w:t>
        <w:softHyphen/>
        <w:t>паха иногда выполняется совместно с озонированием. Очень часто для предотвращения повторного размножения орга</w:t>
        <w:softHyphen/>
        <w:t>низмов в обработанной воде водопроводной системы ис</w:t>
        <w:softHyphen/>
        <w:t>пользуется последующее хлорирование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>Фильтрация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 — это наиболее важный этап при очистке любой воды. Однако после некоторого времени работы каж</w:t>
        <w:softHyphen/>
        <w:t xml:space="preserve">дый фильтр должен быть очищен от накопившихся в слое загрязняющих веществ. Это делается с помощью операции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обратной промывки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Существенный фактор в успехе об</w:t>
        <w:softHyphen/>
        <w:t>ратной промывки — это конструкция основания фильтра. Она должна обеспечивать равномерное распределение по всему поперечному сечению фильтрующего слоя продувоч</w:t>
        <w:softHyphen/>
        <w:t>ного воздуха и воды, вводимой для обратной промывки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30"/>
          <w:szCs w:val="21"/>
          <w:lang w:val="en-US" w:eastAsia="en-US"/>
        </w:rPr>
        <w:t>АВТОНОМНАЯ ВОДОПОДГОТОВКА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ак бы хорошо мы не очистили воду на фильтроваль</w:t>
        <w:softHyphen/>
        <w:t>ной станции, пройдя путь по системе водопровода до по</w:t>
        <w:softHyphen/>
        <w:t>требителя, она неизбежно загрязнится вновь, особенно в водопроводных системах нашей области, а пожалуй, и всей Росси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опрос о наилучшем способе обработки водопроводной воды широко дискутируется. Рынок бытовых устройств об</w:t>
        <w:softHyphen/>
        <w:t>работки воды развивается в мире вот уже на протяжении более сорока лет. За последнее десятилетие в развитых стра</w:t>
        <w:softHyphen/>
        <w:t>нах спрос и интерес потребителей к бытовым устройствам обработки воды с целью улучшения ее вкуса и увеличения полезных свойств, возрос. На сегодняшний день эта отрасль является одной из наиболее быстро развивающихся в Аме</w:t>
        <w:softHyphen/>
        <w:t>рике, Европе и Япони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3335</wp:posOffset>
            </wp:positionH>
            <wp:positionV relativeFrom="paragraph">
              <wp:posOffset>114935</wp:posOffset>
            </wp:positionV>
            <wp:extent cx="2950845" cy="3733800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основе работы бытовых фильтров лежит несколько технологий. На сегодняшний день самым передовым в под</w:t>
        <w:softHyphen/>
        <w:t>готовке питьевой воды является метод обратного осмоса. Именно этот метод используется на фабриках по произ</w:t>
        <w:softHyphen/>
        <w:t>водству и розливу питьевой воды в бутылк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Суть этого метода заключается в том, что вода под на</w:t>
        <w:softHyphen/>
        <w:t>пором в водопроводной сети подается на специальную мем</w:t>
        <w:softHyphen/>
        <w:t>брану, представляющую собой спираль. Мембрана пропус</w:t>
        <w:softHyphen/>
        <w:t>кает сквозь свои микропоры только молекулы, по разме</w:t>
        <w:softHyphen/>
        <w:t>рам сравнимые с молекулами воды. Молекулы примесей, которые, как правило, значительно крупнее молекул воды, смываются водяным потоком в дренаж. Итак, метод обрат</w:t>
        <w:softHyphen/>
        <w:t>ного осмоса имеет следующие существенные отличия:</w:t>
      </w:r>
    </w:p>
    <w:p>
      <w:pPr>
        <w:pStyle w:val="Normal"/>
        <w:widowControl/>
        <w:numPr>
          <w:ilvl w:val="0"/>
          <w:numId w:val="11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чистка на молекулярном уровне, позволяющая эф</w:t>
        <w:softHyphen/>
        <w:t>фективно удалять все нежелательные примеси (до 97% удаления), в том числе растворенные соли тяжелых ме</w:t>
        <w:softHyphen/>
        <w:t>таллов, чего невозможно добиться другими методами;</w:t>
      </w:r>
    </w:p>
    <w:p>
      <w:pPr>
        <w:pStyle w:val="Normal"/>
        <w:widowControl/>
        <w:numPr>
          <w:ilvl w:val="0"/>
          <w:numId w:val="11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разделение очищаемой воды на два потока: «грязной» воды и подготовленной для питья;</w:t>
      </w:r>
    </w:p>
    <w:p>
      <w:pPr>
        <w:pStyle w:val="Normal"/>
        <w:widowControl/>
        <w:numPr>
          <w:ilvl w:val="0"/>
          <w:numId w:val="11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несмотря на то, что эффективность очистки этим ме</w:t>
        <w:softHyphen/>
        <w:t>тодом близка к дистилляции, очищенная вода остается, в отличие от дистиллированной, насыщенной кислородом, сохраняя свою свежесть.</w:t>
      </w:r>
    </w:p>
    <w:p>
      <w:pPr>
        <w:pStyle w:val="Normal"/>
        <w:widowControl/>
        <w:shd w:fill="FFFFFF" w:val="clear"/>
        <w:ind w:left="2160"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sz w:val="18"/>
          <w:szCs w:val="21"/>
          <w:lang w:val="en-US" w:eastAsia="en-US"/>
        </w:rPr>
        <w:t xml:space="preserve"> 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мимо мембраны, любая бытовая система                     имеет еще как минимум две ступени очистки:</w:t>
      </w:r>
    </w:p>
    <w:p>
      <w:pPr>
        <w:pStyle w:val="Normal"/>
        <w:widowControl/>
        <w:numPr>
          <w:ilvl w:val="0"/>
          <w:numId w:val="11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редварительный осадочный фильтр позволяет уда</w:t>
        <w:softHyphen/>
        <w:t>лить все взвеси и механические примеси, придающие воде мутность;</w:t>
      </w:r>
    </w:p>
    <w:p>
      <w:pPr>
        <w:pStyle w:val="Normal"/>
        <w:widowControl/>
        <w:numPr>
          <w:ilvl w:val="0"/>
          <w:numId w:val="11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756535</wp:posOffset>
            </wp:positionH>
            <wp:positionV relativeFrom="paragraph">
              <wp:posOffset>21590</wp:posOffset>
            </wp:positionV>
            <wp:extent cx="3409950" cy="2771775"/>
            <wp:effectExtent l="0" t="0" r="0" b="0"/>
            <wp:wrapSquare wrapText="bothSides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окончательный угольный фильтр представляет собой гранулированный активированный уголь (в последнее вре</w:t>
        <w:softHyphen/>
        <w:t>мя в развитых странах для его получения применяют жженую скорлупу кокосового ореха, такой уголь по срав</w:t>
        <w:softHyphen/>
        <w:t>нению с березовым, применяемым в отечественных филь</w:t>
        <w:softHyphen/>
        <w:t>трах, имеет в 3—4 раза выше способность удалять неже</w:t>
        <w:softHyphen/>
        <w:t>лательные примеси, в том числе радионуклиды).</w:t>
      </w:r>
    </w:p>
    <w:p>
      <w:pPr>
        <w:pStyle w:val="Normal"/>
        <w:widowControl/>
        <w:shd w:fill="FFFFFF" w:val="clear"/>
        <w:ind w:firstLine="36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основе работы некоторых отечественных фильтров лежит технология подачи воды через трековую мембрану (лавсановая пленка толщиной 10 или 20 микрон с диамет</w:t>
        <w:softHyphen/>
        <w:t>ром пор 0,2 или 0,4 микрона с плотностью пор до 3000 миллионов отверстий на 1 см</w:t>
      </w:r>
      <w:r>
        <w:rPr>
          <w:rFonts w:cs="Arial" w:ascii="Arial" w:hAnsi="Arial"/>
          <w:color w:val="000000"/>
          <w:sz w:val="18"/>
          <w:szCs w:val="21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). Для обеспечения работоспо</w:t>
        <w:softHyphen/>
        <w:t>собности фильтра требуется только две емкости: одна для очищаемой воды, вторая — для получения чистой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силу того, что питьевая вода в нашем регионе имеет очень низкое качество, необходимы многоуровневые сис</w:t>
        <w:softHyphen/>
        <w:t>темы, включающие в себя: грубую очистку от железа, марганца, хлора, неприятного запаха и мутности с помо</w:t>
        <w:softHyphen/>
        <w:t>щью картриджной Системы; тонкую очистку от всех при</w:t>
        <w:softHyphen/>
        <w:t>месей системами обратного осмоса и бактериологическую очистку ультрафиолетовыми стерилизаторам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онструктивное исполнение бытовых фильтров может быть самое различное: от портативных вариантов испол</w:t>
        <w:softHyphen/>
        <w:t>нения, легко умещающихся в дамскую сумочку или кейс, до стационарных систем, требующих специальной уста</w:t>
        <w:softHyphen/>
        <w:t>новки на кухонную мойку и имеющих свой отдельный кран. Производительность таких «мини-фабрик от 5 до 90 литров в сутки для бытовых и от 0,76 до 27 м .для полупромышленных систем доочистки питьевой воды.</w:t>
      </w:r>
    </w:p>
    <w:p>
      <w:pPr>
        <w:pStyle w:val="Normal"/>
        <w:widowControl/>
        <w:shd w:fill="FFFFFF" w:val="clear"/>
        <w:rPr/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некоторых системах используется 3—4-х ступенча</w:t>
        <w:softHyphen/>
        <w:t>тые процессы фильтрации (см. рис. 66), объединенные в один узел, производящий качественную питьевую воду. При этом используется различные среды, позволяющие доста</w:t>
        <w:softHyphen/>
        <w:t>точно эффективно удалять различные загрязнения: со</w:t>
        <w:softHyphen/>
        <w:t>единения хлора, свинца, органику и т.д.</w:t>
      </w:r>
      <w:r>
        <w:rPr>
          <w:rFonts w:cs="Arial" w:ascii="Arial" w:hAnsi="Arial"/>
          <w:sz w:val="18"/>
          <w:szCs w:val="24"/>
          <w:lang w:val="en-US" w:eastAsia="en-US"/>
        </w:rPr>
        <w:t xml:space="preserve"> </w:t>
      </w:r>
    </w:p>
    <w:p>
      <w:pPr>
        <w:pStyle w:val="Normal"/>
        <w:widowControl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sz w:val="18"/>
          <w:szCs w:val="24"/>
          <w:lang w:val="en-US" w:eastAsia="en-US"/>
        </w:rPr>
      </w:r>
    </w:p>
    <w:p>
      <w:pPr>
        <w:pStyle w:val="Normal"/>
        <w:widowControl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21"/>
          <w:u w:val="double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21"/>
          <w:u w:val="double"/>
          <w:lang w:val="en-US" w:eastAsia="en-US"/>
        </w:rPr>
      </w:r>
    </w:p>
    <w:p>
      <w:pPr>
        <w:pStyle w:val="Normal"/>
        <w:widowControl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32"/>
          <w:szCs w:val="21"/>
          <w:u w:val="double"/>
          <w:lang w:val="en-US" w:eastAsia="en-US"/>
        </w:rPr>
        <w:t xml:space="preserve">Часть </w:t>
      </w:r>
      <w:r>
        <w:rPr>
          <w:rFonts w:cs="Comic Sans MS" w:ascii="Comic Sans MS" w:hAnsi="Comic Sans MS"/>
          <w:b/>
          <w:bCs/>
          <w:color w:val="000000"/>
          <w:sz w:val="32"/>
          <w:szCs w:val="21"/>
          <w:u w:val="double"/>
          <w:lang w:val="en-US" w:eastAsia="en-US"/>
        </w:rPr>
        <w:t>II</w:t>
      </w:r>
      <w:r>
        <w:rPr>
          <w:rFonts w:cs="Comic Sans MS" w:ascii="Comic Sans MS" w:hAnsi="Comic Sans MS"/>
          <w:b/>
          <w:bCs/>
          <w:color w:val="000000"/>
          <w:sz w:val="32"/>
          <w:szCs w:val="21"/>
          <w:u w:val="double"/>
          <w:lang w:val="en-US" w:eastAsia="en-US"/>
        </w:rPr>
        <w:t>. Практикум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18"/>
          <w:szCs w:val="21"/>
          <w:u w:val="doub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u w:val="double"/>
          <w:lang w:val="en-US" w:eastAsia="en-US"/>
        </w:rPr>
      </w:r>
    </w:p>
    <w:p>
      <w:pPr>
        <w:pStyle w:val="Normal"/>
        <w:widowControl/>
        <w:ind w:firstLine="720"/>
        <w:rPr>
          <w:rFonts w:ascii="Arial" w:hAnsi="Arial" w:cs="Arial"/>
          <w:color w:val="000000"/>
          <w:sz w:val="18"/>
          <w:szCs w:val="21"/>
        </w:rPr>
      </w:pPr>
      <w:r>
        <w:rPr>
          <w:rFonts w:cs="Arial" w:ascii="Arial" w:hAnsi="Arial"/>
          <w:color w:val="000000"/>
          <w:sz w:val="18"/>
          <w:szCs w:val="21"/>
        </w:rPr>
        <w:t>Говоря об экологических проблемах, мне бы хотелось показать нерациональное использование природных ресурсов на  примере такой задачи:</w:t>
      </w:r>
    </w:p>
    <w:p>
      <w:pPr>
        <w:pStyle w:val="Normal"/>
        <w:widowControl/>
        <w:ind w:firstLine="720"/>
        <w:rPr>
          <w:rFonts w:ascii="Arial" w:hAnsi="Arial" w:cs="Arial"/>
          <w:color w:val="000000"/>
          <w:sz w:val="18"/>
          <w:szCs w:val="21"/>
        </w:rPr>
      </w:pPr>
      <w:r>
        <w:rPr>
          <w:rFonts w:cs="Arial" w:ascii="Arial" w:hAnsi="Arial"/>
          <w:color w:val="000000"/>
          <w:sz w:val="18"/>
          <w:szCs w:val="21"/>
        </w:rPr>
      </w:r>
    </w:p>
    <w:p>
      <w:pPr>
        <w:pStyle w:val="Normal"/>
        <w:widowControl/>
        <w:ind w:firstLine="72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</w:rPr>
        <w:t xml:space="preserve">Предположим, что в городе 1 млн. квартир и из-за неисправности водопроводных кранов за 20 секунд вытекает в среднем 10 капель горячей (60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vertAlign w:val="superscript"/>
        </w:rPr>
        <w:t>0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</w:rPr>
        <w:t xml:space="preserve">С) воды. Рассчитайте, какой объём метана (25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vertAlign w:val="superscript"/>
        </w:rPr>
        <w:t>0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</w:rPr>
        <w:t>С, 1 атм.) напрасно сжигается на городских тепловых станциях за год. Условия расчета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/>
        </w:rPr>
        <w:t>:</w:t>
      </w:r>
    </w:p>
    <w:p>
      <w:pPr>
        <w:pStyle w:val="Normal"/>
        <w:widowControl/>
        <w:numPr>
          <w:ilvl w:val="6"/>
          <w:numId w:val="24"/>
        </w:numP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объём капли 0,2 мл</w:t>
      </w:r>
    </w:p>
    <w:p>
      <w:pPr>
        <w:pStyle w:val="Normal"/>
        <w:widowControl/>
        <w:numPr>
          <w:ilvl w:val="6"/>
          <w:numId w:val="24"/>
        </w:numPr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воду нагревают от 10 до 60 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0</w:t>
      </w:r>
      <w:r>
        <w:rPr>
          <w:rFonts w:cs="Arial" w:ascii="Arial" w:hAnsi="Arial"/>
          <w:b/>
          <w:bCs/>
          <w:i/>
          <w:iCs/>
          <w:sz w:val="18"/>
        </w:rPr>
        <w:t>С</w:t>
      </w:r>
    </w:p>
    <w:p>
      <w:pPr>
        <w:pStyle w:val="Normal"/>
        <w:widowControl/>
        <w:numPr>
          <w:ilvl w:val="6"/>
          <w:numId w:val="24"/>
        </w:numP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теплота сгорания метана 880 Дж/моль</w:t>
      </w:r>
    </w:p>
    <w:p>
      <w:pPr>
        <w:pStyle w:val="Normal"/>
        <w:widowControl/>
        <w:numPr>
          <w:ilvl w:val="6"/>
          <w:numId w:val="24"/>
        </w:numP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на нагрев воды идет 86% выделившегося тепла</w:t>
      </w:r>
    </w:p>
    <w:p>
      <w:pPr>
        <w:pStyle w:val="Normal"/>
        <w:widowControl/>
        <w:numPr>
          <w:ilvl w:val="6"/>
          <w:numId w:val="24"/>
        </w:numPr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удельная теплоемкость воды 4,2 Дж/г * 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0</w:t>
      </w:r>
      <w:r>
        <w:rPr>
          <w:rFonts w:cs="Arial" w:ascii="Arial" w:hAnsi="Arial"/>
          <w:b/>
          <w:bCs/>
          <w:i/>
          <w:iCs/>
          <w:sz w:val="18"/>
        </w:rPr>
        <w:t>С</w:t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Решение:</w:t>
      </w:r>
    </w:p>
    <w:p>
      <w:pPr>
        <w:pStyle w:val="Normal"/>
        <w:widowControl/>
        <w:numPr>
          <w:ilvl w:val="0"/>
          <w:numId w:val="16"/>
        </w:numPr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Рассчитаем объемную скорость воды, вытекающей из одного крана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V</w:t>
      </w:r>
      <w:r>
        <w:rPr>
          <w:rFonts w:cs="Arial" w:ascii="Arial" w:hAnsi="Arial"/>
          <w:b/>
          <w:bCs/>
          <w:i/>
          <w:iCs/>
          <w:sz w:val="18"/>
        </w:rPr>
        <w:t>/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t</w:t>
      </w:r>
      <w:r>
        <w:rPr>
          <w:rFonts w:cs="Arial" w:ascii="Arial" w:hAnsi="Arial"/>
          <w:b/>
          <w:bCs/>
          <w:i/>
          <w:iCs/>
          <w:sz w:val="18"/>
        </w:rPr>
        <w:t>=2мл:20с=0,1 мл/с;</w:t>
      </w:r>
    </w:p>
    <w:p>
      <w:pPr>
        <w:pStyle w:val="Normal"/>
        <w:widowControl/>
        <w:numPr>
          <w:ilvl w:val="0"/>
          <w:numId w:val="16"/>
        </w:numPr>
        <w:rPr/>
      </w:pPr>
      <w:r>
        <w:rPr>
          <w:rFonts w:cs="Arial" w:ascii="Arial" w:hAnsi="Arial"/>
          <w:b/>
          <w:bCs/>
          <w:i/>
          <w:iCs/>
          <w:sz w:val="18"/>
        </w:rPr>
        <w:t>Тогда во всём городе за 1 с вытекает 0,1 х 10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6</w:t>
      </w:r>
      <w:r>
        <w:rPr>
          <w:rFonts w:cs="Arial" w:ascii="Arial" w:hAnsi="Arial"/>
          <w:b/>
          <w:bCs/>
          <w:i/>
          <w:iCs/>
          <w:sz w:val="18"/>
        </w:rPr>
        <w:t xml:space="preserve"> мл/с;</w:t>
      </w:r>
    </w:p>
    <w:p>
      <w:pPr>
        <w:pStyle w:val="Normal"/>
        <w:widowControl/>
        <w:numPr>
          <w:ilvl w:val="0"/>
          <w:numId w:val="16"/>
        </w:numP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Объём воды, вытекающей за год (3,15 х 10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7</w:t>
      </w:r>
      <w:r>
        <w:rPr>
          <w:rFonts w:cs="Arial" w:ascii="Arial" w:hAnsi="Arial"/>
          <w:b/>
          <w:bCs/>
          <w:i/>
          <w:iCs/>
          <w:sz w:val="18"/>
        </w:rPr>
        <w:t xml:space="preserve"> с)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(воды)</w:t>
      </w:r>
      <w:r>
        <w:rPr>
          <w:rFonts w:cs="Arial" w:ascii="Arial" w:hAnsi="Arial"/>
          <w:b/>
          <w:bCs/>
          <w:i/>
          <w:iCs/>
        </w:rPr>
        <w:t>= (0,1 х 10</w:t>
      </w:r>
      <w:r>
        <w:rPr>
          <w:rFonts w:cs="Arial" w:ascii="Arial" w:hAnsi="Arial"/>
          <w:b/>
          <w:bCs/>
          <w:i/>
          <w:iCs/>
          <w:vertAlign w:val="superscript"/>
        </w:rPr>
        <w:t>6</w:t>
      </w:r>
      <w:r>
        <w:rPr>
          <w:rFonts w:cs="Arial" w:ascii="Arial" w:hAnsi="Arial"/>
          <w:b/>
          <w:bCs/>
          <w:i/>
          <w:iCs/>
        </w:rPr>
        <w:t>мл/с) х (3,15 х 10</w:t>
      </w:r>
      <w:r>
        <w:rPr>
          <w:rFonts w:cs="Arial" w:ascii="Arial" w:hAnsi="Arial"/>
          <w:b/>
          <w:bCs/>
          <w:i/>
          <w:iCs/>
          <w:vertAlign w:val="superscript"/>
        </w:rPr>
        <w:t>7</w:t>
      </w:r>
      <w:r>
        <w:rPr>
          <w:rFonts w:cs="Arial" w:ascii="Arial" w:hAnsi="Arial"/>
          <w:b/>
          <w:bCs/>
          <w:i/>
          <w:iCs/>
        </w:rPr>
        <w:t>с) = 3,15 х 10</w:t>
      </w:r>
      <w:r>
        <w:rPr>
          <w:rFonts w:cs="Arial" w:ascii="Arial" w:hAnsi="Arial"/>
          <w:b/>
          <w:bCs/>
          <w:i/>
          <w:iCs/>
          <w:vertAlign w:val="superscript"/>
        </w:rPr>
        <w:t>12</w:t>
      </w:r>
      <w:r>
        <w:rPr>
          <w:rFonts w:cs="Arial" w:ascii="Arial" w:hAnsi="Arial"/>
          <w:b/>
          <w:bCs/>
          <w:i/>
          <w:iCs/>
        </w:rPr>
        <w:t>мл;</w:t>
      </w:r>
    </w:p>
    <w:p>
      <w:pPr>
        <w:pStyle w:val="Normal"/>
        <w:widowControl/>
        <w:numPr>
          <w:ilvl w:val="0"/>
          <w:numId w:val="16"/>
        </w:numPr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Масса этой воды 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m</w:t>
      </w:r>
      <w:r>
        <w:rPr>
          <w:rFonts w:cs="Arial" w:ascii="Arial" w:hAnsi="Arial"/>
          <w:b/>
          <w:bCs/>
          <w:i/>
          <w:iCs/>
          <w:sz w:val="18"/>
          <w:vertAlign w:val="subscript"/>
        </w:rPr>
        <w:t>(воды)</w:t>
      </w:r>
      <w:r>
        <w:rPr>
          <w:rFonts w:cs="Arial" w:ascii="Arial" w:hAnsi="Arial"/>
          <w:b/>
          <w:bCs/>
          <w:i/>
          <w:iCs/>
          <w:sz w:val="18"/>
        </w:rPr>
        <w:t>=3,15 х 10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12</w:t>
      </w:r>
      <w:r>
        <w:rPr>
          <w:rFonts w:cs="Arial" w:ascii="Arial" w:hAnsi="Arial"/>
          <w:b/>
          <w:bCs/>
          <w:i/>
          <w:iCs/>
          <w:sz w:val="18"/>
        </w:rPr>
        <w:t xml:space="preserve"> г;  (</w:t>
      </w:r>
      <w:r>
        <w:rPr>
          <w:rFonts w:eastAsia="Symbol" w:cs="Symbol" w:ascii="Symbol" w:hAnsi="Symbol"/>
          <w:b/>
          <w:bCs/>
          <w:i/>
          <w:iCs/>
          <w:sz w:val="18"/>
        </w:rPr>
        <w:t></w:t>
      </w:r>
      <w:r>
        <w:rPr>
          <w:rFonts w:cs="Arial" w:ascii="Arial" w:hAnsi="Arial"/>
          <w:b/>
          <w:bCs/>
          <w:i/>
          <w:iCs/>
          <w:sz w:val="18"/>
          <w:vertAlign w:val="subscript"/>
        </w:rPr>
        <w:t>(воды)</w:t>
      </w:r>
      <w:r>
        <w:rPr>
          <w:rFonts w:cs="Arial" w:ascii="Arial" w:hAnsi="Arial"/>
          <w:b/>
          <w:bCs/>
          <w:i/>
          <w:iCs/>
          <w:sz w:val="18"/>
        </w:rPr>
        <w:t>=1 г/мл);</w:t>
      </w:r>
    </w:p>
    <w:p>
      <w:pPr>
        <w:pStyle w:val="Normal"/>
        <w:widowControl/>
        <w:numPr>
          <w:ilvl w:val="0"/>
          <w:numId w:val="16"/>
        </w:numPr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Количество теплоты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Q</w:t>
      </w:r>
      <w:r>
        <w:rPr>
          <w:rFonts w:cs="Arial" w:ascii="Arial" w:hAnsi="Arial"/>
          <w:b/>
          <w:bCs/>
          <w:i/>
          <w:iCs/>
          <w:sz w:val="18"/>
        </w:rPr>
        <w:t xml:space="preserve">, необходимое для нагревания воды от 10 до 60 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0</w:t>
      </w:r>
      <w:r>
        <w:rPr>
          <w:rFonts w:cs="Arial" w:ascii="Arial" w:hAnsi="Arial"/>
          <w:b/>
          <w:bCs/>
          <w:i/>
          <w:iCs/>
          <w:sz w:val="18"/>
        </w:rPr>
        <w:t xml:space="preserve">С рассчитаем по формуле: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Q</w:t>
      </w:r>
      <w:r>
        <w:rPr>
          <w:rFonts w:cs="Arial" w:ascii="Arial" w:hAnsi="Arial"/>
          <w:b/>
          <w:bCs/>
          <w:i/>
          <w:iCs/>
          <w:sz w:val="18"/>
        </w:rPr>
        <w:t>=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C</w:t>
      </w:r>
      <w:r>
        <w:rPr>
          <w:rFonts w:cs="Arial" w:ascii="Arial" w:hAnsi="Arial"/>
          <w:b/>
          <w:bCs/>
          <w:i/>
          <w:iCs/>
          <w:sz w:val="18"/>
        </w:rPr>
        <w:t>*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m</w:t>
      </w:r>
      <w:r>
        <w:rPr>
          <w:rFonts w:cs="Arial" w:ascii="Arial" w:hAnsi="Arial"/>
          <w:b/>
          <w:bCs/>
          <w:i/>
          <w:iCs/>
          <w:sz w:val="18"/>
          <w:vertAlign w:val="subscript"/>
        </w:rPr>
        <w:t>(воды)</w:t>
      </w:r>
      <w:r>
        <w:rPr>
          <w:rFonts w:cs="Arial" w:ascii="Arial" w:hAnsi="Arial"/>
          <w:b/>
          <w:bCs/>
          <w:i/>
          <w:iCs/>
          <w:sz w:val="18"/>
        </w:rPr>
        <w:t xml:space="preserve">*(60 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0</w:t>
      </w:r>
      <w:r>
        <w:rPr>
          <w:rFonts w:cs="Arial" w:ascii="Arial" w:hAnsi="Arial"/>
          <w:b/>
          <w:bCs/>
          <w:i/>
          <w:iCs/>
          <w:sz w:val="18"/>
        </w:rPr>
        <w:t xml:space="preserve">С – 10 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0</w:t>
      </w:r>
      <w:r>
        <w:rPr>
          <w:rFonts w:cs="Arial" w:ascii="Arial" w:hAnsi="Arial"/>
          <w:b/>
          <w:bCs/>
          <w:i/>
          <w:iCs/>
          <w:sz w:val="18"/>
        </w:rPr>
        <w:t>С ), где С – удельная теплоемкость воды;</w:t>
      </w:r>
    </w:p>
    <w:p>
      <w:pPr>
        <w:pStyle w:val="Normal"/>
        <w:widowControl/>
        <w:ind w:left="1080" w:firstLine="360"/>
        <w:rPr/>
      </w:pPr>
      <w:r>
        <w:rPr>
          <w:rFonts w:cs="Arial" w:ascii="Arial" w:hAnsi="Arial"/>
          <w:b/>
          <w:bCs/>
          <w:i/>
          <w:iCs/>
          <w:sz w:val="18"/>
          <w:lang w:val="en-US"/>
        </w:rPr>
        <w:t>Q</w:t>
      </w:r>
      <w:r>
        <w:rPr>
          <w:rFonts w:cs="Arial" w:ascii="Arial" w:hAnsi="Arial"/>
          <w:b/>
          <w:bCs/>
          <w:i/>
          <w:iCs/>
          <w:sz w:val="18"/>
        </w:rPr>
        <w:t xml:space="preserve">=6,6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x</w:t>
      </w:r>
      <w:r>
        <w:rPr>
          <w:rFonts w:cs="Arial" w:ascii="Arial" w:hAnsi="Arial"/>
          <w:b/>
          <w:bCs/>
          <w:i/>
          <w:iCs/>
          <w:sz w:val="18"/>
        </w:rPr>
        <w:t xml:space="preserve"> 10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14</w:t>
      </w:r>
      <w:r>
        <w:rPr>
          <w:rFonts w:cs="Arial" w:ascii="Arial" w:hAnsi="Arial"/>
          <w:b/>
          <w:bCs/>
          <w:i/>
          <w:iCs/>
          <w:sz w:val="18"/>
        </w:rPr>
        <w:t xml:space="preserve"> Дж;</w:t>
      </w:r>
    </w:p>
    <w:p>
      <w:pPr>
        <w:pStyle w:val="Normal"/>
        <w:widowControl/>
        <w:numPr>
          <w:ilvl w:val="0"/>
          <w:numId w:val="16"/>
        </w:numPr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на нагревание воды идёт 86% теплоты, выделяющейся при сгорании метана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Q</w:t>
      </w:r>
      <w:r>
        <w:rPr>
          <w:rFonts w:cs="Arial" w:ascii="Arial" w:hAnsi="Arial"/>
          <w:b/>
          <w:bCs/>
          <w:i/>
          <w:iCs/>
          <w:sz w:val="18"/>
        </w:rPr>
        <w:t xml:space="preserve">`, следовательно,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Q</w:t>
      </w:r>
      <w:r>
        <w:rPr>
          <w:rFonts w:cs="Arial" w:ascii="Arial" w:hAnsi="Arial"/>
          <w:b/>
          <w:bCs/>
          <w:i/>
          <w:iCs/>
          <w:sz w:val="18"/>
        </w:rPr>
        <w:t>`=(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Q</w:t>
      </w:r>
      <w:r>
        <w:rPr>
          <w:rFonts w:cs="Arial" w:ascii="Arial" w:hAnsi="Arial"/>
          <w:b/>
          <w:bCs/>
          <w:i/>
          <w:iCs/>
          <w:sz w:val="18"/>
        </w:rPr>
        <w:t>*100%)/86%=7,7 х 10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14</w:t>
      </w:r>
      <w:r>
        <w:rPr>
          <w:rFonts w:cs="Arial" w:ascii="Arial" w:hAnsi="Arial"/>
          <w:b/>
          <w:bCs/>
          <w:i/>
          <w:iCs/>
          <w:sz w:val="18"/>
        </w:rPr>
        <w:t xml:space="preserve"> Дж;</w:t>
      </w:r>
    </w:p>
    <w:p>
      <w:pPr>
        <w:pStyle w:val="Normal"/>
        <w:widowControl/>
        <w:numPr>
          <w:ilvl w:val="0"/>
          <w:numId w:val="16"/>
        </w:numP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Количество метана, необходимое для получения этой теплоты вычислим по формуле:</w:t>
      </w:r>
    </w:p>
    <w:p>
      <w:pPr>
        <w:pStyle w:val="Normal"/>
        <w:widowControl/>
        <w:ind w:left="360" w:firstLine="360"/>
        <w:rPr/>
      </w:pPr>
      <w:r>
        <w:rPr>
          <w:rFonts w:eastAsia="Symbol" w:cs="Symbol" w:ascii="Symbol" w:hAnsi="Symbol"/>
          <w:b/>
          <w:bCs/>
          <w:i/>
          <w:iCs/>
          <w:sz w:val="18"/>
        </w:rPr>
        <w:t></w:t>
      </w:r>
      <w:r>
        <w:rPr>
          <w:rFonts w:cs="Arial" w:ascii="Arial" w:hAnsi="Arial"/>
          <w:b/>
          <w:bCs/>
          <w:i/>
          <w:iCs/>
          <w:sz w:val="18"/>
        </w:rPr>
        <w:t>=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Q</w:t>
      </w:r>
      <w:r>
        <w:rPr>
          <w:rFonts w:cs="Arial" w:ascii="Arial" w:hAnsi="Arial"/>
          <w:b/>
          <w:bCs/>
          <w:i/>
          <w:iCs/>
          <w:sz w:val="18"/>
        </w:rPr>
        <w:t>`/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g</w:t>
      </w:r>
      <w:r>
        <w:rPr>
          <w:rFonts w:cs="Arial" w:ascii="Arial" w:hAnsi="Arial"/>
          <w:b/>
          <w:bCs/>
          <w:i/>
          <w:iCs/>
          <w:sz w:val="18"/>
          <w:vertAlign w:val="subscript"/>
          <w:lang w:val="en-US"/>
        </w:rPr>
        <w:t>m</w:t>
      </w:r>
      <w:r>
        <w:rPr>
          <w:rFonts w:cs="Arial" w:ascii="Arial" w:hAnsi="Arial"/>
          <w:b/>
          <w:bCs/>
          <w:i/>
          <w:iCs/>
          <w:sz w:val="18"/>
        </w:rPr>
        <w:t xml:space="preserve">, где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g</w:t>
      </w:r>
      <w:r>
        <w:rPr>
          <w:rFonts w:cs="Arial" w:ascii="Arial" w:hAnsi="Arial"/>
          <w:b/>
          <w:bCs/>
          <w:i/>
          <w:iCs/>
          <w:sz w:val="18"/>
          <w:vertAlign w:val="subscript"/>
          <w:lang w:val="en-US"/>
        </w:rPr>
        <w:t>m</w:t>
      </w:r>
      <w:r>
        <w:rPr>
          <w:rFonts w:cs="Arial" w:ascii="Arial" w:hAnsi="Arial"/>
          <w:b/>
          <w:bCs/>
          <w:i/>
          <w:iCs/>
          <w:sz w:val="18"/>
        </w:rPr>
        <w:t xml:space="preserve">- молярная теплота сгорания метана; </w:t>
      </w:r>
      <w:r>
        <w:rPr>
          <w:rFonts w:eastAsia="Symbol" w:cs="Symbol" w:ascii="Symbol" w:hAnsi="Symbol"/>
          <w:b/>
          <w:bCs/>
          <w:i/>
          <w:iCs/>
          <w:sz w:val="18"/>
        </w:rPr>
        <w:t></w:t>
      </w:r>
      <w:r>
        <w:rPr>
          <w:rFonts w:cs="Arial" w:ascii="Arial" w:hAnsi="Arial"/>
          <w:b/>
          <w:bCs/>
          <w:i/>
          <w:iCs/>
          <w:sz w:val="18"/>
        </w:rPr>
        <w:t>=8,75 х 10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11</w:t>
      </w:r>
      <w:r>
        <w:rPr>
          <w:rFonts w:cs="Arial" w:ascii="Arial" w:hAnsi="Arial"/>
          <w:b/>
          <w:bCs/>
          <w:i/>
          <w:iCs/>
          <w:sz w:val="18"/>
        </w:rPr>
        <w:t xml:space="preserve"> моль;</w:t>
      </w:r>
    </w:p>
    <w:p>
      <w:pPr>
        <w:pStyle w:val="Normal"/>
        <w:widowControl/>
        <w:numPr>
          <w:ilvl w:val="0"/>
          <w:numId w:val="16"/>
        </w:numPr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Объём метана найдем по формуле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V</w:t>
      </w:r>
      <w:r>
        <w:rPr>
          <w:rFonts w:cs="Arial" w:ascii="Arial" w:hAnsi="Arial"/>
          <w:b/>
          <w:bCs/>
          <w:i/>
          <w:iCs/>
          <w:sz w:val="18"/>
        </w:rPr>
        <w:t>=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V</w:t>
      </w:r>
      <w:r>
        <w:rPr>
          <w:rFonts w:cs="Arial" w:ascii="Arial" w:hAnsi="Arial"/>
          <w:b/>
          <w:bCs/>
          <w:i/>
          <w:iCs/>
          <w:sz w:val="18"/>
          <w:vertAlign w:val="subscript"/>
          <w:lang w:val="en-US"/>
        </w:rPr>
        <w:t>m</w:t>
      </w:r>
      <w:r>
        <w:rPr>
          <w:rFonts w:cs="Arial" w:ascii="Arial" w:hAnsi="Arial"/>
          <w:b/>
          <w:bCs/>
          <w:i/>
          <w:iCs/>
          <w:sz w:val="18"/>
        </w:rPr>
        <w:t>*</w:t>
      </w:r>
      <w:r>
        <w:rPr>
          <w:rFonts w:eastAsia="Symbol" w:cs="Symbol" w:ascii="Symbol" w:hAnsi="Symbol"/>
          <w:b/>
          <w:bCs/>
          <w:i/>
          <w:iCs/>
          <w:sz w:val="18"/>
        </w:rPr>
        <w:t></w:t>
      </w:r>
      <w:r>
        <w:rPr>
          <w:rFonts w:cs="Arial" w:ascii="Arial" w:hAnsi="Arial"/>
          <w:b/>
          <w:bCs/>
          <w:i/>
          <w:iCs/>
          <w:sz w:val="18"/>
        </w:rPr>
        <w:t>=</w:t>
      </w:r>
      <w:r>
        <w:rPr>
          <w:rFonts w:cs="Arial" w:ascii="Arial" w:hAnsi="Arial"/>
          <w:b/>
          <w:bCs/>
          <w:i/>
          <w:iCs/>
          <w:sz w:val="24"/>
        </w:rPr>
        <w:t>1,96 х 10</w:t>
      </w:r>
      <w:r>
        <w:rPr>
          <w:rFonts w:cs="Arial" w:ascii="Arial" w:hAnsi="Arial"/>
          <w:b/>
          <w:bCs/>
          <w:i/>
          <w:iCs/>
          <w:sz w:val="24"/>
          <w:vertAlign w:val="superscript"/>
        </w:rPr>
        <w:t>13</w:t>
      </w:r>
      <w:r>
        <w:rPr>
          <w:rFonts w:cs="Arial" w:ascii="Arial" w:hAnsi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</w:rPr>
        <w:t>л;</w:t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widowControl/>
        <w:ind w:left="3600" w:hanging="0"/>
        <w:rPr/>
      </w:pPr>
      <w:r>
        <w:rPr>
          <w:rFonts w:cs="Arial" w:ascii="Arial" w:hAnsi="Arial"/>
          <w:b/>
          <w:bCs/>
          <w:sz w:val="18"/>
          <w:u w:val="double"/>
        </w:rPr>
        <w:t>Ответ: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  <w:u w:val="single"/>
        </w:rPr>
        <w:t>за год в таком городе сжигается 1,96 х 10</w:t>
      </w:r>
      <w:r>
        <w:rPr>
          <w:rFonts w:cs="Arial" w:ascii="Arial" w:hAnsi="Arial"/>
          <w:b/>
          <w:bCs/>
          <w:sz w:val="18"/>
          <w:u w:val="single"/>
          <w:vertAlign w:val="superscript"/>
        </w:rPr>
        <w:t xml:space="preserve">10 </w:t>
      </w:r>
      <w:r>
        <w:rPr>
          <w:rFonts w:cs="Arial" w:ascii="Arial" w:hAnsi="Arial"/>
          <w:b/>
          <w:bCs/>
          <w:sz w:val="18"/>
          <w:u w:val="single"/>
        </w:rPr>
        <w:t>м</w:t>
      </w:r>
      <w:r>
        <w:rPr>
          <w:rFonts w:cs="Arial" w:ascii="Arial" w:hAnsi="Arial"/>
          <w:b/>
          <w:bCs/>
          <w:sz w:val="18"/>
          <w:u w:val="single"/>
          <w:vertAlign w:val="superscript"/>
        </w:rPr>
        <w:t>3</w:t>
      </w:r>
      <w:r>
        <w:rPr>
          <w:rFonts w:cs="Arial" w:ascii="Arial" w:hAnsi="Arial"/>
          <w:b/>
          <w:bCs/>
          <w:sz w:val="18"/>
          <w:u w:val="single"/>
        </w:rPr>
        <w:t xml:space="preserve"> газа.</w:t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</w:r>
    </w:p>
    <w:p>
      <w:pPr>
        <w:pStyle w:val="Normal"/>
        <w:widowControl/>
        <w:jc w:val="center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  <w:t>Заключение</w:t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заключение хотелось бы отметить, что, работая над проблемой “химии и экологии”, я сделал следующий вывод: необходима перемена сложившихся стереотипов отношения человека и природы. Она не обречена на веки быть источником неисчерпаемых запасов сырьевых ресурсов и полезных ископаемых. Более того, она не мастерская и даже не лаборатория, где допустимы любые эксперименты. </w:t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обще природа существует не для человека и он, человек, по отношению к ней никогда не станет властелином. Представление о власти людей над природой оказалось лишь очередным утопическим мифом, который ушёл вместе с веком, веком расточительства.</w:t>
      </w:r>
    </w:p>
    <w:p>
      <w:pPr>
        <w:pStyle w:val="Normal"/>
        <w:widowControl/>
        <w:ind w:firstLine="720"/>
        <w:rPr/>
      </w:pPr>
      <w:r>
        <w:rPr>
          <w:rFonts w:cs="Arial" w:ascii="Arial" w:hAnsi="Arial"/>
          <w:sz w:val="18"/>
        </w:rPr>
        <w:t xml:space="preserve">Устранение устаревшей идеологии нашего отношения к природе предполагает большую работу по перестройке сознания людей. О росте в общественном сознании приоритета экологических ценностей свидетельствует тот факт, что </w:t>
      </w:r>
      <w:r>
        <w:rPr>
          <w:rFonts w:cs="Arial" w:ascii="Arial" w:hAnsi="Arial"/>
          <w:sz w:val="18"/>
          <w:lang w:val="en-US"/>
        </w:rPr>
        <w:t>XXI</w:t>
      </w:r>
      <w:r>
        <w:rPr>
          <w:rFonts w:cs="Arial" w:ascii="Arial" w:hAnsi="Arial"/>
          <w:sz w:val="18"/>
        </w:rPr>
        <w:t xml:space="preserve"> в. наречён мировым сообществом “столетием окружающей среды”, а это значит, что экологический диктат будет определять и экономику, и образование, и культуру; а моя работа – это мой посильный вклад в решение данной проблемы.</w:t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hd w:fill="FFFFFF" w:val="clear"/>
        <w:ind w:left="288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</w:rPr>
        <w:t>Что происходит на свете?</w:t>
      </w:r>
    </w:p>
    <w:p>
      <w:pPr>
        <w:pStyle w:val="Normal"/>
        <w:widowControl/>
        <w:shd w:fill="FFFFFF" w:val="clear"/>
        <w:ind w:left="288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</w:rPr>
        <w:t>А просто живем,</w:t>
      </w:r>
    </w:p>
    <w:p>
      <w:pPr>
        <w:pStyle w:val="Normal"/>
        <w:widowControl/>
        <w:shd w:fill="FFFFFF" w:val="clear"/>
        <w:ind w:left="288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</w:rPr>
        <w:t>Просто едим, просто пьем,</w:t>
      </w:r>
    </w:p>
    <w:p>
      <w:pPr>
        <w:pStyle w:val="Normal"/>
        <w:widowControl/>
        <w:shd w:fill="FFFFFF" w:val="clear"/>
        <w:ind w:left="288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</w:rPr>
        <w:t>Просто мусор бросаем.</w:t>
      </w:r>
    </w:p>
    <w:p>
      <w:pPr>
        <w:pStyle w:val="Normal"/>
        <w:widowControl/>
        <w:shd w:fill="FFFFFF" w:val="clear"/>
        <w:ind w:left="288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</w:rPr>
        <w:t>Мусор — горой, только мы</w:t>
      </w:r>
    </w:p>
    <w:p>
      <w:pPr>
        <w:pStyle w:val="Normal"/>
        <w:widowControl/>
        <w:shd w:fill="FFFFFF" w:val="clear"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 xml:space="preserve">Его не замечаем, </w:t>
      </w:r>
    </w:p>
    <w:p>
      <w:pPr>
        <w:pStyle w:val="Normal"/>
        <w:widowControl/>
        <w:shd w:fill="FFFFFF" w:val="clear"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 xml:space="preserve">Снова едим, снова пьем, </w:t>
      </w:r>
    </w:p>
    <w:p>
      <w:pPr>
        <w:pStyle w:val="Normal"/>
        <w:widowControl/>
        <w:shd w:fill="FFFFFF" w:val="clear"/>
        <w:ind w:left="288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</w:rPr>
        <w:t>В общем, просто живем.</w:t>
      </w:r>
    </w:p>
    <w:p>
      <w:pPr>
        <w:pStyle w:val="Normal"/>
        <w:widowControl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</w:r>
    </w:p>
    <w:p>
      <w:pPr>
        <w:pStyle w:val="Normal"/>
        <w:widowControl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>Что же за всем этим будет?</w:t>
      </w:r>
    </w:p>
    <w:p>
      <w:pPr>
        <w:pStyle w:val="Normal"/>
        <w:widowControl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 xml:space="preserve">А будет финал. </w:t>
      </w:r>
    </w:p>
    <w:p>
      <w:pPr>
        <w:pStyle w:val="Normal"/>
        <w:widowControl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 xml:space="preserve">Будет финал, </w:t>
      </w:r>
    </w:p>
    <w:p>
      <w:pPr>
        <w:pStyle w:val="Normal"/>
        <w:widowControl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 xml:space="preserve">Только знать бы, </w:t>
      </w:r>
    </w:p>
    <w:p>
      <w:pPr>
        <w:pStyle w:val="Normal"/>
        <w:widowControl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 xml:space="preserve">Каким же он будет: </w:t>
      </w:r>
    </w:p>
    <w:p>
      <w:pPr>
        <w:pStyle w:val="Normal"/>
        <w:widowControl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 xml:space="preserve">Или природу спасут </w:t>
      </w:r>
    </w:p>
    <w:p>
      <w:pPr>
        <w:pStyle w:val="Normal"/>
        <w:widowControl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 xml:space="preserve">Помудревшие люди, </w:t>
      </w:r>
    </w:p>
    <w:p>
      <w:pPr>
        <w:pStyle w:val="Normal"/>
        <w:widowControl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 xml:space="preserve">Или планета погибнет, </w:t>
      </w:r>
    </w:p>
    <w:p>
      <w:pPr>
        <w:pStyle w:val="Normal"/>
        <w:widowControl/>
        <w:ind w:left="2880" w:hanging="0"/>
        <w:rPr>
          <w:rFonts w:ascii="Comic Sans MS" w:hAnsi="Comic Sans MS" w:cs="Arial"/>
          <w:sz w:val="24"/>
        </w:rPr>
      </w:pPr>
      <w:r>
        <w:rPr>
          <w:i/>
          <w:iCs/>
          <w:color w:val="000000"/>
          <w:sz w:val="24"/>
          <w:szCs w:val="21"/>
        </w:rPr>
        <w:t>Как гибнет Байкал.</w:t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jc w:val="center"/>
        <w:rPr>
          <w:rFonts w:ascii="Comic Sans MS" w:hAnsi="Comic Sans MS" w:cs="Arial"/>
          <w:b/>
          <w:b/>
          <w:bCs/>
          <w:sz w:val="34"/>
        </w:rPr>
      </w:pPr>
      <w:r>
        <w:rPr>
          <w:rFonts w:cs="Arial" w:ascii="Comic Sans MS" w:hAnsi="Comic Sans MS"/>
          <w:b/>
          <w:bCs/>
          <w:sz w:val="34"/>
        </w:rPr>
        <w:t>Список литературы:</w:t>
      </w:r>
    </w:p>
    <w:p>
      <w:pPr>
        <w:pStyle w:val="Normal"/>
        <w:widowControl/>
        <w:numPr>
          <w:ilvl w:val="0"/>
          <w:numId w:val="2"/>
        </w:numPr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“</w:t>
      </w:r>
      <w:r>
        <w:rPr>
          <w:rFonts w:cs="Arial" w:ascii="Comic Sans MS" w:hAnsi="Comic Sans MS"/>
          <w:sz w:val="24"/>
        </w:rPr>
        <w:t>Экологический менеджмент (учебное пособие)” – Екатеринбург, 1998г</w:t>
      </w:r>
    </w:p>
    <w:p>
      <w:pPr>
        <w:pStyle w:val="Normal"/>
        <w:widowControl/>
        <w:numPr>
          <w:ilvl w:val="0"/>
          <w:numId w:val="2"/>
        </w:numPr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“</w:t>
      </w:r>
      <w:r>
        <w:rPr>
          <w:rFonts w:cs="Arial" w:ascii="Comic Sans MS" w:hAnsi="Comic Sans MS"/>
          <w:sz w:val="24"/>
        </w:rPr>
        <w:t>Экологический менеджмент (практикум)” – Екатеринбург, 1998г.</w:t>
      </w:r>
    </w:p>
    <w:p>
      <w:pPr>
        <w:pStyle w:val="Normal"/>
        <w:widowControl/>
        <w:numPr>
          <w:ilvl w:val="0"/>
          <w:numId w:val="2"/>
        </w:numPr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“</w:t>
      </w:r>
      <w:r>
        <w:rPr>
          <w:rFonts w:cs="Arial" w:ascii="Comic Sans MS" w:hAnsi="Comic Sans MS"/>
          <w:sz w:val="24"/>
        </w:rPr>
        <w:t xml:space="preserve">Экология на уроках химии” Кузьменок, Стрельцов, Кумачев – Минск, 1996г.  </w:t>
      </w:r>
    </w:p>
    <w:p>
      <w:pPr>
        <w:pStyle w:val="Normal"/>
        <w:widowControl/>
        <w:numPr>
          <w:ilvl w:val="0"/>
          <w:numId w:val="2"/>
        </w:numPr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Приложение к газете “Первое сентября” «Химия» №16 2000г.</w:t>
      </w:r>
    </w:p>
    <w:p>
      <w:pPr>
        <w:pStyle w:val="Normal"/>
        <w:widowControl/>
        <w:shd w:fill="FFFFFF" w:val="clear"/>
        <w:rPr>
          <w:rFonts w:ascii="Comic Sans MS" w:hAnsi="Comic Sans MS" w:cs="Arial"/>
          <w:i/>
          <w:i/>
          <w:iCs/>
          <w:color w:val="000000"/>
          <w:sz w:val="21"/>
          <w:szCs w:val="21"/>
        </w:rPr>
      </w:pPr>
      <w:r>
        <w:rPr>
          <w:rFonts w:cs="Arial" w:ascii="Comic Sans MS" w:hAnsi="Comic Sans MS"/>
          <w:i/>
          <w:iCs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</w:t>
      </w:r>
      <w:r>
        <w:rPr/>
        <w:t>Краткий словарь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основных экологических и химико-экологических понят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Аддидивное действие факторов – </w:t>
      </w:r>
      <w:r>
        <w:rPr>
          <w:b w:val="false"/>
        </w:rPr>
        <w:t>действие факторов при  котором их общий эффект равен сумме эффектов всех факторов в отдельности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Алломоны –</w:t>
      </w:r>
      <w:r>
        <w:rPr>
          <w:b w:val="false"/>
        </w:rPr>
        <w:t xml:space="preserve"> вещества , вырабатываемые организмами и участвующие в меж-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видовых взаимодействиях , приносящее пользу организму, который их вырабатывает. Сюда относятся различные отпугивающие вещества, антибио-</w:t>
      </w:r>
    </w:p>
    <w:p>
      <w:pPr>
        <w:pStyle w:val="Heading2"/>
        <w:rPr/>
      </w:pPr>
      <w:r>
        <w:rPr>
          <w:b w:val="false"/>
        </w:rPr>
        <w:t>тики</w:t>
      </w:r>
      <w:r>
        <w:rPr/>
        <w:t xml:space="preserve"> , </w:t>
      </w:r>
      <w:r>
        <w:rPr>
          <w:b w:val="false"/>
        </w:rPr>
        <w:t>яды, противоядия, вещества, прикрывающие  бегство, привлекающие добычу и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Альтернативные источники энергии-</w:t>
      </w:r>
      <w:r>
        <w:rPr>
          <w:sz w:val="24"/>
        </w:rPr>
        <w:t>источники энергии, которые в отличии от традиционных, например, нефти, газа, угля, атомной энергии</w:t>
      </w:r>
      <w:r>
        <w:rPr/>
        <w:t xml:space="preserve"> , </w:t>
      </w:r>
      <w:r>
        <w:rPr>
          <w:sz w:val="24"/>
        </w:rPr>
        <w:t>являются возобновляемыми и экологически чисты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Антагонистическое действие факторов – </w:t>
      </w:r>
      <w:r>
        <w:rPr>
          <w:sz w:val="24"/>
        </w:rPr>
        <w:t>явление, при котором суммарное влияние двух факторов оказывается меньше суммы их независимых эффек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утоингибиторы адаптации-</w:t>
      </w:r>
      <w:r>
        <w:rPr>
          <w:sz w:val="24"/>
        </w:rPr>
        <w:t xml:space="preserve">вещества, вырабатываемые организмами и </w:t>
      </w:r>
    </w:p>
    <w:p>
      <w:pPr>
        <w:pStyle w:val="Normal"/>
        <w:rPr>
          <w:sz w:val="24"/>
        </w:rPr>
      </w:pPr>
      <w:r>
        <w:rPr>
          <w:sz w:val="24"/>
        </w:rPr>
        <w:t>сдерживающие численность популяции в пределах ее равновесия  с окружающей сред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Аутотоксины – </w:t>
      </w:r>
      <w:r>
        <w:rPr>
          <w:sz w:val="24"/>
        </w:rPr>
        <w:t>вещества, участвующие во внутривидовых взаимодействиях,</w:t>
      </w:r>
    </w:p>
    <w:p>
      <w:pPr>
        <w:pStyle w:val="Normal"/>
        <w:rPr>
          <w:sz w:val="24"/>
        </w:rPr>
      </w:pPr>
      <w:r>
        <w:rPr>
          <w:sz w:val="24"/>
        </w:rPr>
        <w:t>токсичные для вырабатывающего их организма и не приносящие пользы другим видам. К этой группе веществ могут быть отнесены и некоторые загрязнители окружающей сре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эрозоль –</w:t>
      </w:r>
      <w:r>
        <w:rPr>
          <w:sz w:val="24"/>
        </w:rPr>
        <w:t xml:space="preserve"> взвешенные в газообразной среде частицы твердых или жидких веществ.  Аэрозоль с жидкими частицами - туман, с твердыми – дым.</w:t>
      </w:r>
      <w:r>
        <w:rPr/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Аэрозольный эффект-</w:t>
      </w:r>
      <w:r>
        <w:rPr>
          <w:sz w:val="24"/>
        </w:rPr>
        <w:t>снижение прозрачности атмосферы за счет присутствия в ней пыли(аэрозолей). Препятствует достижению солнечным излучением поверхности Земли, так как земное ИК- излучение существенно не изменится при этом, то результатом явится понижение температуры поверхности Земл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Биоаккумуляция- </w:t>
      </w:r>
      <w:r>
        <w:rPr>
          <w:sz w:val="24"/>
        </w:rPr>
        <w:t>постепенное накопление в организмахвеществ-загрязните-</w:t>
      </w:r>
    </w:p>
    <w:p>
      <w:pPr>
        <w:pStyle w:val="Normal"/>
        <w:rPr>
          <w:sz w:val="24"/>
        </w:rPr>
      </w:pPr>
      <w:r>
        <w:rPr>
          <w:sz w:val="24"/>
        </w:rPr>
        <w:t>Лей в ходе их обитания в загрязненной среде за счет неполного выведения из организма. Происходит в течение жизни индивидуального организма, на каждом следующем трофическом уровне концентрация стойких загрязнителей возрастает во много ра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Биогеохимические круговороты веществ</w:t>
      </w:r>
      <w:r>
        <w:rPr>
          <w:sz w:val="24"/>
        </w:rPr>
        <w:t>- закономерный процесс многократного перемещения и превращения химических элементов в живой и неживой природе, протекающий в атмосфере, гидросфере и литосфере, в том</w:t>
      </w:r>
    </w:p>
    <w:p>
      <w:pPr>
        <w:pStyle w:val="Normal"/>
        <w:rPr>
          <w:sz w:val="24"/>
        </w:rPr>
      </w:pPr>
      <w:r>
        <w:rPr>
          <w:sz w:val="24"/>
        </w:rPr>
        <w:t>числе в тех их частях ,которые входят в биосферу плане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Биодеградация-</w:t>
      </w:r>
      <w:r>
        <w:rPr>
          <w:sz w:val="24"/>
        </w:rPr>
        <w:t xml:space="preserve"> процесс естественной нейтрализации загрязнителей окружающей среды под воздействием живых организмов9 в первую очередь организмов-редуцентов), в результате чего происходит самоочищение экосистемы.  Вещества и материалы, не поддающиеся биодеградации, например</w:t>
      </w:r>
    </w:p>
    <w:p>
      <w:pPr>
        <w:pStyle w:val="Normal"/>
        <w:rPr>
          <w:sz w:val="24"/>
        </w:rPr>
      </w:pPr>
      <w:r>
        <w:rPr>
          <w:sz w:val="24"/>
        </w:rPr>
        <w:t>Пестициды, детергенты,  пластмассы, полимеры, постепенно накапливаются в почве или в во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Биоконцентрирование-</w:t>
      </w:r>
      <w:r>
        <w:rPr>
          <w:sz w:val="24"/>
        </w:rPr>
        <w:t xml:space="preserve"> см. Биоаккумуля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Биологическая взаимозаменяемость элементов-</w:t>
      </w:r>
      <w:r>
        <w:rPr>
          <w:sz w:val="24"/>
        </w:rPr>
        <w:t xml:space="preserve"> способность живых организмов в отсутствие необходимых им элементов усваивать близкие по свойствам элементы и использовать их для построения своих тканей. Например,</w:t>
      </w:r>
    </w:p>
    <w:p>
      <w:pPr>
        <w:pStyle w:val="Normal"/>
        <w:rPr>
          <w:sz w:val="24"/>
        </w:rPr>
      </w:pPr>
      <w:r>
        <w:rPr>
          <w:sz w:val="24"/>
        </w:rPr>
        <w:t>накопление стронция в костях животных обусловлено взаимозаменяемостью его и каль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Биологическое земледелие-</w:t>
      </w:r>
      <w:r>
        <w:rPr>
          <w:sz w:val="24"/>
        </w:rPr>
        <w:t xml:space="preserve"> один из способов защиты окружающей среды, основанный на предупреждении попадания в окружающую среду нехарактерных для нее веществ, использованиеприемов сокращения численности нежелательных организмов с помощью других живых организмов или биопродуктов, приемов повышения урожайности сельскохозяйственных культур путем создания агроэкосистем и т.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Биотрансформация-</w:t>
      </w:r>
      <w:r>
        <w:rPr>
          <w:sz w:val="24"/>
        </w:rPr>
        <w:t xml:space="preserve"> преобразование загрязнителей в процессе их продвижения по трофическим цепям.  Результатом этого процесса могут быть  биоаккумуляция, биодеградация или биоусиление исходного загрязн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Биоусиление-</w:t>
      </w:r>
      <w:r>
        <w:rPr>
          <w:sz w:val="24"/>
        </w:rPr>
        <w:t xml:space="preserve"> превращение исходного загрязнителя в более токсичное вещество в  процессе его биотрансформ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БПК- биологическое потребление кислорода. </w:t>
      </w:r>
      <w:r>
        <w:rPr>
          <w:sz w:val="24"/>
        </w:rPr>
        <w:t xml:space="preserve"> Показатель качества воды, количество растворенного кислорода, которое потребят живые организмы в процессе разложения присутствующего в воде органического вещества. Чем больше БПК, тем ниже качество 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 xml:space="preserve">Буферность( </w:t>
      </w:r>
      <w:r>
        <w:rPr>
          <w:sz w:val="24"/>
        </w:rPr>
        <w:t>почвы, природных вод)-  способность почвы, природных вод сохранять реакцию среды (рН) при попадании в них химических загрязнителей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>БЭР- биологический эквивалент рада.</w:t>
      </w:r>
      <w:r>
        <w:rPr>
          <w:sz w:val="24"/>
        </w:rPr>
        <w:t xml:space="preserve">  Единица , производная от рада с учетом поправки на относительную биологическую эффективность( зависимость поглощения ионизирующей радиации от ее  физической природы)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>Воздействие на окружающую среду опосредованное-</w:t>
      </w:r>
      <w:r>
        <w:rPr>
          <w:sz w:val="24"/>
        </w:rPr>
        <w:t xml:space="preserve"> изменение окружающей среды, спровоцированное хозяйственной деятельностью человека, но не  вызванное ею непосредственно.  Может быть результатом трансформации в окружающей среде  исходных загрязнителей или ряда последовательных процессов , произошедших в окружающей среде, толчком для которых 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послужила деятельность человека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 xml:space="preserve">Воздействие на окружающую среду прямое- </w:t>
      </w:r>
      <w:r>
        <w:rPr>
          <w:sz w:val="24"/>
        </w:rPr>
        <w:t>непосредственное  изменение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окружающей среды в ходе хозяйственной деятельности человека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 xml:space="preserve">Выброс- </w:t>
      </w:r>
      <w:r>
        <w:rPr>
          <w:sz w:val="24"/>
        </w:rPr>
        <w:t>кратковременное или за определенное время ( час ,сутки ) поступление загрязнителей в окружающую среду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>Вымывание –</w:t>
      </w:r>
      <w:r>
        <w:rPr>
          <w:sz w:val="24"/>
        </w:rPr>
        <w:t xml:space="preserve"> постепенное растворение вещества, находящегося на поверхности или в толще почвы, и удаление его просачивающейся сквозь почву водой. Может привести к удалению из почвы питательных веществ, к загрязнению грунтовых вод компон5нтами захороненных в ней отходов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 xml:space="preserve">Выщелачивание- </w:t>
      </w:r>
      <w:r>
        <w:rPr>
          <w:sz w:val="24"/>
        </w:rPr>
        <w:t>см. Вымывание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>Газы выхлопные –</w:t>
      </w:r>
      <w:r>
        <w:rPr>
          <w:sz w:val="24"/>
        </w:rPr>
        <w:t xml:space="preserve"> газы, выбрасываемые из двигателя внутреннего сгорания. Содержат оксиды азота ,углекислый и угарный газы, сернистый газ и др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>Газы дымовые</w:t>
      </w:r>
      <w:r>
        <w:rPr>
          <w:sz w:val="24"/>
        </w:rPr>
        <w:t xml:space="preserve"> – газы, образующиеся при сжигании топлива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 xml:space="preserve">Давление отбора - </w:t>
      </w:r>
      <w:r>
        <w:rPr>
          <w:sz w:val="24"/>
        </w:rPr>
        <w:t xml:space="preserve"> воздействие факторов среды,  приводящее к преимущественному выживанию и размножению особей, отличающихся от большинства членов популяции определенными признаками. Генофонд популяции при этом изменяется. Например, применение пестицидов создает давление отбора, повышающее устойчивость популяции к данным пестицидам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ДДТ –</w:t>
      </w:r>
      <w:r>
        <w:rPr>
          <w:sz w:val="24"/>
        </w:rPr>
        <w:t>дуст, 2,2,2,-трихлор-1, 1- бис –п- хлорфенилэтан. Один из наиболее известных пестицидов, инсектицид.  В 70-е  годы был запрещен из-за высокой устойчивости  в окружающей среде, вредного воздействия на людей и животных, снижение влияния на насекомых. Позже было обнаружено, что  дуст состоял из ДДТ на 70 процентов, остальное ПХБ, совершенно безвредные для насекомых, но опасные  для человека. Именно из-за ПХБ на разложение дуста на 90 процентов уйдет не менее 180 лет.  ДДТ разлагается за месяц. ДДТ и ПХБ неразличимы пи тех методах анализа, которые  обычно применялись для определения ДДТ в окружающей  среде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Диоксины</w:t>
      </w:r>
      <w:r>
        <w:rPr>
          <w:sz w:val="24"/>
        </w:rPr>
        <w:t xml:space="preserve"> – общее название  двух групп веществ- полихлордибензо-п- диоксинов и полихлордибензофуранов. Это самые токсичные вещества из соз-данных человеком. Образуются при высокой температуре в щелочной среде при взаимодействии практически любых соединений, содержащих хлор и  бензольное кольцо. Побочный продукт многих производств. Устойчивы.  Период полураспада в почве 10-12 лет, в организме человека 6-7 лет.</w:t>
        <w:tab/>
        <w:tab/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Доза летальная -</w:t>
      </w:r>
      <w:r>
        <w:rPr>
          <w:sz w:val="24"/>
        </w:rPr>
        <w:t xml:space="preserve"> доза токсичного вещества, вызывающая гибель соответственно 50 или 100 процентов подопытных животных. Показатель токсичности вещества.</w:t>
        <w:tab/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Доза индивидуальная </w:t>
      </w:r>
      <w:r>
        <w:rPr>
          <w:sz w:val="24"/>
        </w:rPr>
        <w:t>– произведение концентрации (интенсивности) на длительность воздействия (время экспозиции) физического фактора (например, радиации) или вещества. Одна и та же индивидуальная доза может оказывать различное воздействие на аналогичные организмы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Загрязнение </w:t>
      </w:r>
      <w:r>
        <w:rPr>
          <w:sz w:val="24"/>
        </w:rPr>
        <w:t>– процесс привнесения в окружающую среду или непосредственного возникновения в ней загрязнителей. Различают химическое, физическое и биологическое загрязнение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Загрязнение анторопогенное – </w:t>
      </w:r>
      <w:r>
        <w:rPr>
          <w:sz w:val="24"/>
        </w:rPr>
        <w:t xml:space="preserve">загрязнение, возникающее в результате деятельности людей, в том числе их прямого или косвенного влияния на интенсивность естественного загрязнения.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Загрязнение биологическое</w:t>
      </w:r>
      <w:r>
        <w:rPr>
          <w:sz w:val="24"/>
        </w:rPr>
        <w:t xml:space="preserve"> – случайное или связанное с деятельностью человека проникновение в экосистемы или технологические устройства чуждых им животных и растений; оказывает угнетающее или деструктивное действие, особенно заметное при массовом размножении пришлых видов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Загрязнение естественное </w:t>
      </w:r>
      <w:r>
        <w:rPr>
          <w:sz w:val="24"/>
        </w:rPr>
        <w:t>– загрязнение окружающей среды в результате мощных, превышающих обычные параметры природных процессов без какого-либо влияния человека (например, извержение вулканов, самопроизвольный выход токсичных веществ, образовавшихся в результате гниения и т. д.)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Загрязнение физическое </w:t>
      </w:r>
      <w:r>
        <w:rPr>
          <w:sz w:val="24"/>
        </w:rPr>
        <w:t>– превышение естественных норм различных физических факторов, характеризующих данную среду: тепловых, шумовых, электромагнитных и т.д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Загрязнение химическое </w:t>
      </w:r>
      <w:r>
        <w:rPr>
          <w:sz w:val="24"/>
        </w:rPr>
        <w:t>– проникновение в окружающую среду или образование в ней веществ, не свойственных ей, или в концентрациях превышающих норму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sz w:val="24"/>
        </w:rPr>
        <w:t xml:space="preserve">  </w:t>
      </w:r>
      <w:r>
        <w:rPr>
          <w:b/>
          <w:sz w:val="24"/>
        </w:rPr>
        <w:t>Загрязнитель-</w:t>
      </w:r>
      <w:r>
        <w:rPr>
          <w:sz w:val="24"/>
        </w:rPr>
        <w:t>любое  вещество, физический  фактор  или биологический вид, поступающие в окружающую среду или образующиеся в ней  в колдичестве, выходящем за рамки обычно наблюдаемой нормы и ( или)  нежелательном для человека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Засоление почв- </w:t>
      </w:r>
      <w:r>
        <w:rPr>
          <w:sz w:val="24"/>
        </w:rPr>
        <w:t xml:space="preserve"> увеличение обычного содержания легкорастворимых солей в почве( 0,25%) , приводящее к образованию солонцеватых и солончаковых почв.  Может быть обусловлено засоленностью почвообразующих пород( остаточное засоление), неправильным орошением( одна из главных причин), при внесении солей грунтовыми и поверхностными водами и др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Захоронение отходов –</w:t>
      </w:r>
      <w:r>
        <w:rPr>
          <w:sz w:val="24"/>
        </w:rPr>
        <w:t xml:space="preserve"> помещение отходов под землю , в геологические выработки( отработанные угольные шахты, соляные копи, иногда специально созданные полости) или на дно морей и океанов без возможности обратного извлечения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Охрана   окружающей среды -</w:t>
      </w:r>
      <w:r>
        <w:rPr>
          <w:sz w:val="24"/>
        </w:rPr>
        <w:t>совокупность научных , технических и правовых мер, направленных на  рациональное использование, воспроизводство и сохранение природных ресурсов и космического пространства в интересах людей, на обеспечение биологического равновесия в природе. Включает рациональное использование и охрану атмосферы, недр, гидросферы; исполь- зование или уничтожение отходов, защиту от шума, ионизирующего излучения,  электромагнитных полей и т.д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Излучение ионизирующее</w:t>
      </w:r>
      <w:r>
        <w:rPr>
          <w:sz w:val="24"/>
        </w:rPr>
        <w:t>- радиация элекромагнитная (рентгеновские лучи,y-лучи) и корпускулярная(a-,b-частицы, поток протонов и нейтронов) в той или иной степени проникающая в живые ткани и вызывающая в них изменения( мутации, изменения на клеточном уровне), связанные с выбыванием электронов из атомов и молекул или с прямым либо опосредованным возникновением ионов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Источник загрязнения –</w:t>
      </w:r>
      <w:r>
        <w:rPr>
          <w:sz w:val="24"/>
        </w:rPr>
        <w:t>1,,) точка выброса вещества;2) хозяйственный или природный объект, выбрасывающих загрязняющее вещество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Кайромоны –</w:t>
      </w:r>
      <w:r>
        <w:rPr>
          <w:sz w:val="24"/>
        </w:rPr>
        <w:t xml:space="preserve">вещества ,вырабатываемые  организмами и  участвующие в  межвидовых  взаимодействиях ,приносящие  пользу  воспринимающим их  организмам (привлекающие  к  пище, предупреждающие  об  опасности , стимуляторы  роста и  адаптации).  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Канцероген-</w:t>
      </w:r>
      <w:r>
        <w:rPr>
          <w:sz w:val="24"/>
        </w:rPr>
        <w:t>вещество  или физический  агент, способные  вызывать  возникновение  и  развитие  злокачественных  новообразований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Кислотные осадки-</w:t>
      </w:r>
      <w:r>
        <w:rPr>
          <w:sz w:val="24"/>
        </w:rPr>
        <w:t>осадки, pH которых     5,6 из-за растворения в  атмосферной  влаге  промышленных выбросов( сернистого газа, оксидов азота, хлороводорода, углекислого газа и др.)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Клеточное дыхание-</w:t>
      </w:r>
      <w:r>
        <w:rPr>
          <w:sz w:val="24"/>
        </w:rPr>
        <w:t xml:space="preserve"> процесс, обратный фотосинтезу: в присутствии кислорода происходит разрушение глюкозы и образуются вода и углекислый газ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Консументы-</w:t>
      </w:r>
      <w:r>
        <w:rPr>
          <w:sz w:val="24"/>
        </w:rPr>
        <w:t xml:space="preserve"> организмы, получающие питательные вещества и энергию при поедании других организмов или продуктов их жизнедеятельности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Коррозия-</w:t>
      </w:r>
      <w:r>
        <w:rPr>
          <w:sz w:val="24"/>
        </w:rPr>
        <w:t xml:space="preserve"> процесс разрушения металлов под действием химических агентов или физико-химических факторов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Кумуляция загрязнителей-</w:t>
      </w:r>
      <w:r>
        <w:rPr>
          <w:sz w:val="24"/>
        </w:rPr>
        <w:t xml:space="preserve">  сложение вредных эффектов от воздействия загрязнителей. Суммарное воздействие загрязнителей может быть аддитивным, антагонистическим, синергическим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Мониторинг окружающей среды-</w:t>
      </w:r>
      <w:r>
        <w:rPr>
          <w:sz w:val="24"/>
        </w:rPr>
        <w:t xml:space="preserve"> комплексная система наблюдений, оценки и прогноза  изменений состояния окружающей среды под влиянием антропогенных воздействий. Мониторинг  не включает управление качеством среды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Мутагены-</w:t>
      </w:r>
      <w:r>
        <w:rPr>
          <w:sz w:val="24"/>
        </w:rPr>
        <w:t xml:space="preserve"> физические и химические факторы, воздействие которых на живые организмы вызывает появление мутаций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Мутация-  </w:t>
      </w:r>
      <w:r>
        <w:rPr>
          <w:sz w:val="24"/>
        </w:rPr>
        <w:t xml:space="preserve"> нарушение наследственного аппарата клетки за счет изменений в ядре или цитоплазме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b/>
          <w:sz w:val="24"/>
        </w:rPr>
        <w:t>Обезвреживание отходов-</w:t>
      </w:r>
      <w:r>
        <w:rPr>
          <w:sz w:val="24"/>
        </w:rPr>
        <w:t xml:space="preserve"> преобразование отходов химическими, физико-химическими, физическими, биологическими методами в вещества, безвредные для людей, животных, растений, окружающей среды; герметическое захоронение отходов, не поддающихся подобной обработке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Оборотное водоснабжение-</w:t>
      </w:r>
      <w:r>
        <w:rPr>
          <w:sz w:val="24"/>
        </w:rPr>
        <w:t xml:space="preserve"> система повторяющейся подачи отработанной воды на производственные нужды после ее периодической очистки, охлаждения или другой обработки. Таким образом существенно сокращается расход чистой  свежей природной воды, уменьшается загрязнение среды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Окружающая среда- </w:t>
      </w:r>
      <w:r>
        <w:rPr>
          <w:sz w:val="24"/>
        </w:rPr>
        <w:t>комплекс всех объектов и факторов , внешних по отношению к данной особи или популяции. Как правило,  имеется в виду окружающая человека среда.  Более общее определение: часть Вселенной, остающаяся после выделения из нее системы ,в наблюдении за которой заинтересован человек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Очистка-</w:t>
      </w:r>
      <w:r>
        <w:rPr>
          <w:sz w:val="24"/>
        </w:rPr>
        <w:t>устранение посторонних и  не  желательных  веществ  с  поверхности  или из объема какого-либо  объекта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 xml:space="preserve">Озоновые  дыры </w:t>
      </w:r>
      <w:r>
        <w:rPr>
          <w:sz w:val="24"/>
        </w:rPr>
        <w:t>- существенное ( около 50%)сезонное снижение плотности   озонового  экрана атмосферы .Впервые  отмечено  над  Антрактидой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  <w:t>.</w:t>
      </w:r>
    </w:p>
    <w:p>
      <w:pPr>
        <w:pStyle w:val="Heading2"/>
        <w:tabs>
          <w:tab w:val="clear" w:pos="720"/>
          <w:tab w:val="left" w:pos="1276" w:leader="none"/>
        </w:tabs>
        <w:spacing w:before="240" w:after="0"/>
        <w:rPr/>
      </w:pPr>
      <w:r>
        <w:rPr/>
        <w:t>Озоновый  экран –</w:t>
      </w:r>
      <w:r>
        <w:rPr>
          <w:b w:val="false"/>
        </w:rPr>
        <w:t>слой  озона  в  верхних  слоях  атмосферы ( на  высоте 25- 30км.), защищающий  Землю  от  губительного для  живых  организмов УФ – излучения  солнца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>Оподзоливание  почв –</w:t>
      </w:r>
      <w:r>
        <w:rPr>
          <w:sz w:val="24"/>
        </w:rPr>
        <w:t xml:space="preserve"> разрушение и удаление глинистых частиц, известняка и соединений железа из кислых почв в областях с холодным и влажным климатом.  Ведет к уменьшению плодородия почв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Отходы- </w:t>
      </w:r>
      <w:r>
        <w:rPr>
          <w:sz w:val="24"/>
        </w:rPr>
        <w:t>не пригодные  для  производства  данного  вида   продукции виды сырья, его неупотребимые остатки или возникающие в ходе технологических процессов вещества, не  подвергающиеся утилизации в рассматриваемом производстве. Отходы одного производства могут быт сырьем для другого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Парниковый эффект-</w:t>
      </w:r>
      <w:r>
        <w:rPr>
          <w:sz w:val="24"/>
        </w:rPr>
        <w:t xml:space="preserve"> повышение температуры атмосферы из-за увеличения содержания в ней углекислого  и некоторых других газов,  препятствующих излучению тепла с поверхности Земли за приделы  приземной атмосферы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Период полураспада-</w:t>
      </w:r>
      <w:r>
        <w:rPr>
          <w:sz w:val="24"/>
        </w:rPr>
        <w:t xml:space="preserve"> время, необходимое для разложения исходного количества вещества на 50%. Одна из основных характеристик радионуклидов. Применяется также для характеристики устойчивости сложных веществ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Пестициды-</w:t>
      </w:r>
      <w:r>
        <w:rPr>
          <w:sz w:val="24"/>
        </w:rPr>
        <w:t xml:space="preserve"> химические препараты для защиты сельскохозяйственных растений от вредителей. Болезней и сорняков, а также для уничтожения паразитов сельскохозяйственных животных Ю вредных грызунов и др.(инсектициды, фунгициды, гербициды, акарициды, зооциды и др.) К пестицидам относятся также средства, привлекающие или отпугивающие насекомых, регулирующие рост и развитие растений, применяемые для удаления листьев , цветов, завязей и др.(дефлоранты, дефолианты и др.)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П Д Д- </w:t>
      </w:r>
      <w:r>
        <w:rPr>
          <w:sz w:val="24"/>
        </w:rPr>
        <w:t xml:space="preserve">предельно допустимая доза токсичного вещества. Максимальное количество загрязнителя, проникновение которого в организмы или их </w:t>
      </w:r>
      <w:r>
        <w:rPr>
          <w:b/>
          <w:sz w:val="24"/>
        </w:rPr>
        <w:t>сообщесва</w:t>
      </w:r>
      <w:r>
        <w:rPr>
          <w:sz w:val="24"/>
        </w:rPr>
        <w:t xml:space="preserve"> ( в процессе  дыхания, питания и др.) еще не оказывает на них пагубного влияния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П Д К –</w:t>
      </w:r>
      <w:r>
        <w:rPr>
          <w:sz w:val="24"/>
        </w:rPr>
        <w:t xml:space="preserve"> предельно допустимая концентрация  токсичного вещества. Максимальная концентрация загрязнителя, считающееся ( с определенным запасом) безопасной для здоровья человека. ПДКмр- максимально разовая ПДК- не должна вызывать в организме человека рефлекторных реакций при вдыхании в течение 30 минут.    ПДКсс- среднесуточная ПДК- не должна оказывать на человека прямого или косвенного  вредного эффекта при неопределенно долгом воздействии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ПДВ-</w:t>
      </w:r>
      <w:r>
        <w:rPr>
          <w:sz w:val="24"/>
        </w:rPr>
        <w:t xml:space="preserve"> предельно допустимый выброс. Научно- технический норматив,  устанавливаемый с условием, чтобы содержание  загрязняющих веществ  в приземном слое воздуха не превышало ПДК. Для водоемов устанавливается предельно допустимый сброс-ПДС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20"/>
          <w:tab w:val="left" w:pos="1276" w:leader="none"/>
        </w:tabs>
        <w:spacing w:before="240" w:after="0"/>
        <w:rPr/>
      </w:pPr>
      <w:r>
        <w:rPr/>
        <w:t>Персистентность загрязнителей-</w:t>
      </w:r>
      <w:r>
        <w:rPr>
          <w:b w:val="false"/>
        </w:rPr>
        <w:t xml:space="preserve"> см. устойчивость загрязн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Персистентность экосистемы-</w:t>
      </w:r>
      <w:r>
        <w:rPr>
          <w:b w:val="false"/>
          <w:sz w:val="24"/>
        </w:rPr>
        <w:t xml:space="preserve"> см. устойчивость экосистем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Популяция-</w:t>
      </w:r>
      <w:r>
        <w:rPr>
          <w:sz w:val="24"/>
        </w:rPr>
        <w:t xml:space="preserve">  группа особей одного вида. Взаимодействующих между собой и окружающей средой, ограниченная от других групп того же вида в пространстве и( или) во време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Продуценты - </w:t>
      </w:r>
      <w:r>
        <w:rPr>
          <w:sz w:val="24"/>
        </w:rPr>
        <w:t xml:space="preserve"> организмы ( в основном растения), использующие световую энергию для фотосинте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Проникающая способность-</w:t>
      </w:r>
      <w:r>
        <w:rPr>
          <w:sz w:val="24"/>
        </w:rPr>
        <w:t xml:space="preserve"> характеристика радиоактивного излучения. показывающая, на какую  глубину проникает в среднем то или иное излучение в определенной среде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Рад –</w:t>
      </w:r>
      <w:r>
        <w:rPr>
          <w:sz w:val="24"/>
        </w:rPr>
        <w:t xml:space="preserve"> основная единица радиоактивности. Поглощенная доза излучения, при которой 1г живого вещества поглощает энергию, равную 10   Дж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Радиация- </w:t>
      </w:r>
      <w:r>
        <w:rPr>
          <w:sz w:val="24"/>
        </w:rPr>
        <w:t xml:space="preserve"> см. излучение  ионизирующее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Редуценты - </w:t>
      </w:r>
      <w:r>
        <w:rPr>
          <w:sz w:val="24"/>
        </w:rPr>
        <w:t xml:space="preserve"> организмы, главным образом бактерии и грибы, в ходе своей жизнедеятельности превращающие  органические остатки в неорганические вещества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Рекуперация- </w:t>
      </w:r>
      <w:r>
        <w:rPr>
          <w:sz w:val="24"/>
        </w:rPr>
        <w:t>возвращение части материалов или энергии для повторного использования в том же технологическом процессе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Реутилизация</w:t>
      </w:r>
      <w:r>
        <w:rPr>
          <w:sz w:val="24"/>
        </w:rPr>
        <w:t>- вторичное использование предметов вместо замены их новыми. Например, стеклянные бутылки могут быть заполнены заново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Рециклизация – </w:t>
      </w:r>
      <w:r>
        <w:rPr>
          <w:sz w:val="24"/>
        </w:rPr>
        <w:t>включение в круговорот, например использование отходов в качестве сырья для производства новых продуктов ( металла из металлолома, бумаги из макулатуры и т.д.)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Синергическое действие факторов –</w:t>
      </w:r>
      <w:r>
        <w:rPr>
          <w:sz w:val="24"/>
        </w:rPr>
        <w:t xml:space="preserve"> явление, при котором два фактора вместе оказывают влияние, значительно превышающее сумму из  независимых эффектов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/>
      </w:pPr>
      <w:r>
        <w:rPr>
          <w:b/>
          <w:sz w:val="24"/>
        </w:rPr>
        <w:t>Смог –</w:t>
      </w:r>
      <w:r>
        <w:rPr>
          <w:sz w:val="24"/>
        </w:rPr>
        <w:t xml:space="preserve"> токсичный туман, опасное загрязнение атмосферного воздуха, характеризующееся сочетанием пылевых частиц и капель тумана. Образуется главным образом при инверсиях температуры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/>
      </w:pPr>
      <w:r>
        <w:rPr>
          <w:b/>
          <w:sz w:val="24"/>
        </w:rPr>
        <w:t xml:space="preserve">Смог лондонского типа ( смог химический) – </w:t>
      </w:r>
      <w:r>
        <w:rPr>
          <w:sz w:val="24"/>
        </w:rPr>
        <w:t>сочетание газообразных загрязнителей( в основном сернистого газа), пылевых частиц и тумана. Это загрязнение достигло особо опасных масштабов в 50-е гг. в Лондоне. Главный источник - продукты сжигания угля и мазута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/>
      </w:pPr>
      <w:r>
        <w:rPr>
          <w:b/>
          <w:sz w:val="24"/>
        </w:rPr>
        <w:t xml:space="preserve">Смог лос-анжелесского типа (смог фотохимический )- </w:t>
      </w:r>
      <w:r>
        <w:rPr>
          <w:sz w:val="24"/>
        </w:rPr>
        <w:t>смог, из компонентов которого  под действием УФ- излучения образуются новые, иногда более опасные загрязнители.  Впервые был обнаружен в 30-е гг. в Лос-Анжелесе. Основной источник –автотранспорт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/>
      </w:pPr>
      <w:r>
        <w:rPr>
          <w:b/>
          <w:sz w:val="24"/>
        </w:rPr>
        <w:t>Сточные воды –</w:t>
      </w:r>
      <w:r>
        <w:rPr>
          <w:sz w:val="24"/>
        </w:rPr>
        <w:t xml:space="preserve"> воды, бывшие в производственном или сельскохозяйственном употреблении, а также прошедшие через какую-либо загрязненную территорию(промышленные, сельскохозяйственные, коммунально-бытовые, ливневые и т.д. стоки)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/>
      </w:pPr>
      <w:r>
        <w:rPr>
          <w:b/>
          <w:sz w:val="24"/>
        </w:rPr>
        <w:t>Технология безотходная –</w:t>
      </w:r>
      <w:r>
        <w:rPr>
          <w:sz w:val="24"/>
        </w:rPr>
        <w:t xml:space="preserve"> цепь технологических процессов, в которых отходы одного производства становятся сырьем для другого( предполагается использование сырья без остатка) .  Термин условный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/>
      </w:pPr>
      <w:r>
        <w:rPr>
          <w:b/>
          <w:sz w:val="24"/>
        </w:rPr>
        <w:t>Технология малоотходная –</w:t>
      </w:r>
      <w:r>
        <w:rPr>
          <w:sz w:val="24"/>
        </w:rPr>
        <w:t xml:space="preserve"> технология , позволяющая  получать технически  достигнутый  минимум  твердых, жидких, газообразных и  тепловых  отходов и выбросов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Токсичность-</w:t>
      </w:r>
      <w:r>
        <w:rPr>
          <w:sz w:val="24"/>
        </w:rPr>
        <w:t xml:space="preserve"> ядовитость; способность  некоторых химических  элементов, соединений и  биогенных веществ  оказывать  вредное действие  на  организмы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Трансформация  загрязнителей в  окружающей среде - </w:t>
      </w:r>
      <w:r>
        <w:rPr>
          <w:sz w:val="24"/>
        </w:rPr>
        <w:t xml:space="preserve">превращение  химических  соединений в окружающей  среде под  влиянием химических, физических и  биологических факторов.             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Трофическая  цепь – </w:t>
      </w:r>
      <w:r>
        <w:rPr>
          <w:sz w:val="24"/>
        </w:rPr>
        <w:t>цепь  питания; взаимоотношения  между организмами при переносе энергии пищи от ее источника- растения- через ряд организмов, происходящий путем поедания одних организмов другими ( относящихся  к более высоким трофическим уровням)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Трофический уровень-</w:t>
      </w:r>
      <w:r>
        <w:rPr>
          <w:sz w:val="24"/>
        </w:rPr>
        <w:t xml:space="preserve"> этап движения солнечной энергии в составе пищи через экосистему. Растения находятся на первом трофическом уровне, первичные консументы- на втором, вторичные - на третьем и т.д.  При переносе энергии от уровня к уровню большая ее часть ( до 80-90%) теряется в виде теплоты, поэтому число уровней в трофической цепи обычно не превышает 4-5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Устойчивость загрязнителей- </w:t>
      </w:r>
      <w:r>
        <w:rPr>
          <w:sz w:val="24"/>
        </w:rPr>
        <w:t xml:space="preserve"> способность веществ длительно сохранять свои свойства в окружающей среде; одна из важнейших  обобщающих характеристик загрязнителей ,показывающих их способность не только длительно находиться в окружающей среде , но и  распространяться на большие расстояния. См. также период полураспада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Устойчивость экосистемы –</w:t>
      </w:r>
      <w:r>
        <w:rPr>
          <w:sz w:val="24"/>
        </w:rPr>
        <w:t xml:space="preserve"> способность экосистемы противостоять действию загрязнителей  .  Различают  резисистентную и упругую устойчивость экосистем.  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Устойчивость резиситентная –</w:t>
      </w:r>
      <w:r>
        <w:rPr>
          <w:sz w:val="24"/>
        </w:rPr>
        <w:t xml:space="preserve"> способность экосистемы сопротивляться внешним воздействиям ( нагрузкам)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Устойчивость упругая- </w:t>
      </w:r>
      <w:r>
        <w:rPr>
          <w:sz w:val="24"/>
        </w:rPr>
        <w:t>способность экосистемы возвращаться после снятия нагрузки в исходное состояние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Ферамоны-</w:t>
      </w:r>
      <w:r>
        <w:rPr>
          <w:sz w:val="24"/>
        </w:rPr>
        <w:t xml:space="preserve"> вещества, вырабатываемые и выделяемые в окружающую среду живыми организмами и вызывающие  специфическую ответную реакцию ( характерное поведение или характерный процесс развития) у воспринимающих  их особей того же биологического вида. Различают половые феромоны , общественные феромоны, феромоны тревоги и обороны, феромоны-метчики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Фотосинтез –</w:t>
      </w:r>
      <w:r>
        <w:rPr>
          <w:sz w:val="24"/>
        </w:rPr>
        <w:t xml:space="preserve"> химический процесс. Идущий в растениях  под действием световой энергии с образованием из углекислого газа и воды  глюкозы и выделением кислорода в качестве побочного продукта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ХПК –</w:t>
      </w:r>
      <w:r>
        <w:rPr>
          <w:sz w:val="24"/>
        </w:rPr>
        <w:t xml:space="preserve"> химическое потребление кислорода. Показатель качества воды; количество кислорода, идущее на окисление органических и неорганических веществ, содержащихся в 1 л воды, при взаимодействии с сильными окислителями, например перманганатом калия( перманганатная окисдяемость) или бихроматом калия ( бихроматная окисляемость).  Чем выше ХПК, тем ниже качество воды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Эвтрофикация водоема –</w:t>
      </w:r>
      <w:r>
        <w:rPr>
          <w:sz w:val="24"/>
        </w:rPr>
        <w:t xml:space="preserve"> обогащение водоема питательными веществами, приводящее к чрезмерному развитию планктонных водорослей, а затем к исчерпанию запасов растворенного  кислорода при разложении возросших количеств мертвых водорослей редуцентами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Экологически чистые источники энергии -</w:t>
      </w:r>
      <w:r>
        <w:rPr>
          <w:sz w:val="24"/>
        </w:rPr>
        <w:t xml:space="preserve">  источники энергии, использование которых не ведет к  загрязнению окружающей среды. См. также  Альтернативные источники энергии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Экология –</w:t>
      </w:r>
      <w:r>
        <w:rPr>
          <w:sz w:val="24"/>
        </w:rPr>
        <w:t xml:space="preserve"> наука о взаимодействии  организмов между собой и с окружающей средой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Экология химическая –</w:t>
      </w:r>
      <w:r>
        <w:rPr>
          <w:sz w:val="24"/>
        </w:rPr>
        <w:t xml:space="preserve"> наука о химическом взаимодействии  организмов между собой и с окружающей средой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Экосистема –</w:t>
      </w:r>
      <w:r>
        <w:rPr>
          <w:sz w:val="24"/>
        </w:rPr>
        <w:t xml:space="preserve"> совокупность популяций ,связанных между собой и с окружающей их средой таким образом, что такая система сохраняет свою устойчивость неограниченно долго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Эрозия - </w:t>
      </w:r>
      <w:r>
        <w:rPr>
          <w:sz w:val="24"/>
        </w:rPr>
        <w:t xml:space="preserve"> разрушение минеральных пород, а также конструкций из них под действием различных факторов окружающей среды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</w:r>
    </w:p>
    <w:sectPr>
      <w:footerReference w:type="default" r:id="rId18"/>
      <w:type w:val="nextPage"/>
      <w:pgSz w:w="11906" w:h="16838"/>
      <w:pgMar w:left="1440" w:right="710" w:gutter="0" w:header="0" w:top="1134" w:footer="720" w:bottom="776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090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L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5pt;mso-wrap-distance-left:0pt;mso-wrap-distance-right:0pt;mso-wrap-distance-top:0pt;mso-wrap-distance-bottom:0pt;margin-top:0.05pt;mso-position-vertical-relative:text;margin-left:4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L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01"/>
        </w:tabs>
        <w:ind w:left="901" w:hanging="555"/>
      </w:pPr>
      <w:rPr>
        <w:w w:val="104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–"/>
      <w:lvlJc w:val="left"/>
      <w:pPr>
        <w:tabs>
          <w:tab w:val="num" w:pos="7920"/>
        </w:tabs>
        <w:ind w:left="79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8"/>
      <w:ind w:firstLine="260"/>
      <w:outlineLvl w:val="3"/>
    </w:pPr>
    <w:rPr>
      <w:rFonts w:ascii="Arial" w:hAnsi="Arial" w:cs="Arial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8"/>
      <w:outlineLvl w:val="5"/>
    </w:pPr>
    <w:rPr>
      <w:rFonts w:ascii="Arial" w:hAnsi="Arial" w:cs="Arial"/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8"/>
      <w:ind w:firstLine="300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w w:val="10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w w:val="10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hd w:fill="FFFFFF" w:val="clear"/>
      <w:ind w:left="34" w:hanging="0"/>
      <w:jc w:val="center"/>
    </w:pPr>
    <w:rPr>
      <w:rFonts w:ascii="Arial" w:hAnsi="Arial" w:cs="Arial"/>
      <w:b/>
      <w:bCs/>
      <w:color w:val="000000"/>
      <w:spacing w:val="-3"/>
      <w:sz w:val="29"/>
      <w:szCs w:val="29"/>
    </w:rPr>
  </w:style>
  <w:style w:type="paragraph" w:styleId="TextBody">
    <w:name w:val="Body Text"/>
    <w:basedOn w:val="Normal"/>
    <w:pPr>
      <w:widowControl/>
      <w:shd w:fill="FFFFFF" w:val="clear"/>
    </w:pPr>
    <w:rPr>
      <w:b/>
      <w:bCs/>
      <w:color w:val="000000"/>
      <w:sz w:val="27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before="120" w:after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firstLine="300"/>
    </w:pPr>
    <w:rPr/>
  </w:style>
  <w:style w:type="paragraph" w:styleId="2">
    <w:name w:val="Основной текст с отступом 2"/>
    <w:basedOn w:val="Normal"/>
    <w:qFormat/>
    <w:pPr>
      <w:spacing w:lineRule="auto" w:line="278" w:before="200" w:after="0"/>
      <w:ind w:firstLine="260"/>
    </w:pPr>
    <w:rPr>
      <w:rFonts w:ascii="Arial" w:hAnsi="Arial" w:cs="Arial"/>
      <w:sz w:val="1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ind w:right="-22" w:hanging="0"/>
    </w:pPr>
    <w:rPr>
      <w:rFonts w:ascii="Arial" w:hAnsi="Arial" w:cs="Arial"/>
      <w:sz w:val="18"/>
      <w:lang w:val="en-US" w:eastAsia="en-US"/>
    </w:rPr>
  </w:style>
  <w:style w:type="paragraph" w:styleId="3">
    <w:name w:val="Основной текст с отступом 3"/>
    <w:basedOn w:val="Normal"/>
    <w:qFormat/>
    <w:pPr>
      <w:ind w:right="-22" w:firstLine="300"/>
    </w:pPr>
    <w:rPr>
      <w:rFonts w:ascii="Arial" w:hAnsi="Arial" w:cs="Arial"/>
      <w:sz w:val="18"/>
      <w:lang w:val="en-US" w:eastAsia="en-US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i/>
      <w:iCs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9:50:00Z</dcterms:created>
  <dc:creator>Серега</dc:creator>
  <dc:description/>
  <dc:language>en-US</dc:language>
  <cp:lastModifiedBy>Faust</cp:lastModifiedBy>
  <cp:lastPrinted>1997-01-01T12:18:00Z</cp:lastPrinted>
  <dcterms:modified xsi:type="dcterms:W3CDTF">1996-12-31T19:50:00Z</dcterms:modified>
  <cp:revision>2</cp:revision>
  <dc:subject/>
  <dc:title>От авторов</dc:title>
</cp:coreProperties>
</file>