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КАЗАХСТАН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вразийский национальный университет имени Л.Н.Гумилев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sz w:val="96"/>
          <w:szCs w:val="96"/>
        </w:rPr>
      </w:pPr>
      <w:r>
        <w:rPr>
          <w:sz w:val="96"/>
          <w:szCs w:val="96"/>
        </w:rPr>
        <w:t>РЕФЕРАТ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На тему: «Управление природопользованием»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СТАНА - 200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3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  <w:tab w:val="left" w:pos="6564" w:leader="none"/>
        </w:tabs>
        <w:autoSpaceDE w:val="false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I  Цели и задачи управления природопользованием…………………………..4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  <w:tab w:val="left" w:pos="6564" w:leader="none"/>
        </w:tabs>
        <w:autoSpaceDE w:val="false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1.1  Цели и организационные основы управления природопользованием..4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  <w:tab w:val="left" w:pos="6564" w:leader="none"/>
        </w:tabs>
        <w:autoSpaceDE w:val="false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1.2 Основные направления развития управления природопользованием…7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  <w:tab w:val="left" w:pos="656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I  Методы, используемые в процессе управления природопользованием…..9</w:t>
      </w:r>
    </w:p>
    <w:p>
      <w:pPr>
        <w:pStyle w:val="Normal"/>
        <w:widowControl w:val="false"/>
        <w:autoSpaceDE w:val="false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III Особенности формирования информационной базы для управления процессами в эколого-экономических системах……………………………13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19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20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  <w:tab w:val="left" w:pos="6564" w:leader="none"/>
        </w:tabs>
        <w:autoSpaceDE w:val="false"/>
        <w:spacing w:lineRule="auto" w:line="360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  <w:tab w:val="left" w:pos="6564" w:leader="none"/>
        </w:tabs>
        <w:autoSpaceDE w:val="false"/>
        <w:spacing w:lineRule="auto" w:line="36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  <w:tab w:val="left" w:pos="6564" w:leader="none"/>
        </w:tabs>
        <w:autoSpaceDE w:val="false"/>
        <w:spacing w:lineRule="auto" w:line="36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  <w:tab w:val="left" w:pos="6564" w:leader="none"/>
        </w:tabs>
        <w:autoSpaceDE w:val="false"/>
        <w:spacing w:lineRule="auto" w:line="360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устойчивого экономического развития важное значение имеет не только получение прибыли любой ценой, но и управление современным экологически безопасным производством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  <w:tab w:val="left" w:pos="6564" w:leader="none"/>
        </w:tabs>
        <w:autoSpaceDE w:val="false"/>
        <w:spacing w:lineRule="auto" w:line="360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до отметить, что для этого нужны достаточно внушительные инвестиции в переоборудование всех видов производств, которые бы предусматривали переработку и самих отходов от основной деятельности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  <w:tab w:val="left" w:pos="6564" w:leader="none"/>
        </w:tabs>
        <w:autoSpaceDE w:val="false"/>
        <w:spacing w:lineRule="auto" w:line="360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>Природопользование – это одно из самых сложных объектов управления. Поэтому немало важное значение приобретает исследование управления экологическими процессами и экономикой природопользования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  <w:tab w:val="left" w:pos="6564" w:leader="none"/>
        </w:tabs>
        <w:autoSpaceDE w:val="false"/>
        <w:spacing w:lineRule="auto" w:line="360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>Предметом рассмотрения является управление природопользованием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  <w:tab w:val="left" w:pos="6564" w:leader="none"/>
        </w:tabs>
        <w:autoSpaceDE w:val="false"/>
        <w:spacing w:lineRule="auto" w:line="360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>Цели данной работы – раскрытие методологических основ управления природопользованием, изучение целей, задач и методов управления природопользования, а также специфики формирования информационной базы для управления природопользованием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  <w:tab w:val="left" w:pos="6564" w:leader="none"/>
        </w:tabs>
        <w:autoSpaceDE w:val="false"/>
        <w:spacing w:lineRule="auto" w:line="360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работе также рассмотрена проблема оптимизации управленческих решений с точки зрения экологии и ответственности за эти решения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  <w:tab w:val="left" w:pos="6564" w:leader="none"/>
        </w:tabs>
        <w:autoSpaceDE w:val="false"/>
        <w:spacing w:lineRule="auto" w:line="360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  <w:tab w:val="left" w:pos="6564" w:leader="none"/>
        </w:tabs>
        <w:autoSpaceDE w:val="false"/>
        <w:spacing w:lineRule="auto" w:line="360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  <w:tab w:val="left" w:pos="6564" w:leader="none"/>
        </w:tabs>
        <w:autoSpaceDE w:val="false"/>
        <w:spacing w:lineRule="auto" w:line="360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  <w:tab w:val="left" w:pos="6564" w:leader="none"/>
        </w:tabs>
        <w:autoSpaceDE w:val="false"/>
        <w:spacing w:lineRule="auto" w:line="360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  <w:tab w:val="left" w:pos="6564" w:leader="none"/>
        </w:tabs>
        <w:autoSpaceDE w:val="false"/>
        <w:spacing w:lineRule="auto" w:line="360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  <w:tab w:val="left" w:pos="6564" w:leader="none"/>
        </w:tabs>
        <w:autoSpaceDE w:val="false"/>
        <w:spacing w:lineRule="auto" w:line="360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  <w:tab w:val="left" w:pos="6564" w:leader="none"/>
        </w:tabs>
        <w:autoSpaceDE w:val="false"/>
        <w:spacing w:lineRule="auto" w:line="360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  <w:tab w:val="left" w:pos="6564" w:leader="none"/>
        </w:tabs>
        <w:autoSpaceDE w:val="false"/>
        <w:spacing w:lineRule="auto" w:line="360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  <w:tab w:val="left" w:pos="6564" w:leader="none"/>
        </w:tabs>
        <w:autoSpaceDE w:val="false"/>
        <w:spacing w:lineRule="auto" w:line="360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  <w:tab w:val="left" w:pos="6564" w:leader="none"/>
        </w:tabs>
        <w:autoSpaceDE w:val="false"/>
        <w:spacing w:lineRule="auto" w:line="360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  <w:tab w:val="left" w:pos="6564" w:leader="none"/>
        </w:tabs>
        <w:autoSpaceDE w:val="false"/>
        <w:spacing w:lineRule="auto" w:line="36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 Цели и задачи управления природопользованием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  <w:tab w:val="left" w:pos="6564" w:leader="none"/>
        </w:tabs>
        <w:autoSpaceDE w:val="false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 Цели и организационные основы управления природопользованием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управления природопользованием - обеспечение выполнения норм и требований, ограничивающих вредное воздействие процессов производства и выпускаемой продукции на окружающую среду, обеспечение рационального использования природных ресурсов, их восстановление и воспроизводство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иродопользованием осуществляется Правительством Республики, министерствами и ведомствами, местными органами управле</w:t>
        <w:softHyphen/>
        <w:t>ния, предприятиями и организациями, непосредственно занятыми эксплуата</w:t>
        <w:softHyphen/>
        <w:t>цией природных ресурс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иродопользованием осуществляется посредством научно обоснованного планирования рационального использования природных ре</w:t>
        <w:softHyphen/>
        <w:t>сурсов и охраны окружающей среды, разработки организационно-техниче</w:t>
        <w:softHyphen/>
        <w:t>ских и экономико-экологических мероприятий по обеспечению равновесия в природной среде и контроля за их выполнение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ых программах охраны окружающей среды и рациональ</w:t>
        <w:softHyphen/>
        <w:t>ного использования природных ресурсов определены главные задачи в области охраны природы и рационального природопользования и основные направления природоохранной деятельности на современном этапе. В них поставлены задачи настойчиво и последовательно проводить линию на сохранение и приумножение природных ресурсов, улучшение состояния окружающей среды. Борьба за экологическую безопасность на Земле должна рассматриваться как одна из самых ответственных и благородных задач всех люде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правления охраной природы и обеспечения рационального исполь</w:t>
        <w:softHyphen/>
        <w:t>зования природных ресурсов образованны соответствующие ведомства, на которые возложено решение следующих задач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осуществление комплексного управления природоохранной деятельность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оведение единой научно-технической политики в области охраны природы и рационального использования природных ресурсов, координация деятельности в этой обла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онтроль за использованием и охранной земель, поверхностных и подземных вод, атмосферного воздуха, растительного и животного мира, морской среды и природных ресурсов территориальных вод, континентального шельфа и экологической зоны, а также всех полезных ископаемы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едставление правительству предложений и рекомендаций для включения их в Государственную программу охраны окружающей среды и рационального использования природных ресурсов, обеспечение принятой програм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й по совершенствованию экономического механизма    природопользования,    утверждение    экономических    нормативов, правил, стандартов по регулированию использования природных ресурсов и охране природной среды от загрязнения и других вредных воздейств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осударственной экологической экспертизы генеральных схем развития и размещения производительных сил республик и отраслей народного хозяйства, контроль за соблюдением экологических норм при раз</w:t>
        <w:softHyphen/>
        <w:t>работке новой техники и технологии, материалов и веществ, а также проек</w:t>
        <w:softHyphen/>
        <w:t>тов на строительство и реконструкцию предприятий, оказывающих воздейст</w:t>
        <w:softHyphen/>
        <w:t>вие на состояние окружающей среды и природных ресурс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вместно    с    территориальными    органами   управления    выдача разрешений на захоронение и складирование промышленных и бытовых отходов,    на    выбросы    вредных    веществ    в    окружающую    среду, водопользование и потребление атмосферного воздуха, предоставление недр в пользование  для  проведения  геологоразведочных  работ,  утверждение расчетной лесосеки и осуществление контроля за отводом земель под все виды хозяйственной дея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заповедниками и осуществление государственного контроля за ведением охотничьего хозяйства,  а также  ведение государственного кадастра животного мира и Красной кни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знаний о природе среди широких слоев населения, воспитание граждан в духе бережного отношения и любви к природ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существление сотрудничества по вопросам охраны природы с зарубежными странами и международными организация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едомствах действуют общественные советы, в которые входят ученые, общественные деятели, представители местных органов управления, руководители предприятий. Эти советы созданы для всестороннего обсужде</w:t>
        <w:softHyphen/>
        <w:t>ния крупных проблем природопользования и выработки рекомендаций по их решению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едомствам по охране природы и его органам на местах предоставлено право налагать запреты на строительство, реконструкцию или расширение объектов промышленного или иного назначения, проведение работ по эксплуатации природных ресурсов, осуществляемых с нарушениями приро</w:t>
        <w:softHyphen/>
        <w:t>доохранительного законодательства, приостанавливать работу промышлен</w:t>
        <w:softHyphen/>
        <w:t>ных или других предприятий, грубо нарушающих нормы и правила охраны окружающей среды, предъявлять иски предприятиям и организациям, а также гражданам о взыскании средств на возмещение ущерба, причиненного государству загрязнением окружающей среды и нерациональному использо</w:t>
        <w:softHyphen/>
        <w:t>ванию природных ресурс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тетов по охране природы, принимаемые в пределах их ком</w:t>
        <w:softHyphen/>
        <w:t>петенции, являются обязательными для исполнения всеми предприятиями и организация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  <w:tab w:val="left" w:pos="6564" w:leader="none"/>
        </w:tabs>
        <w:autoSpaceDE w:val="false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сновные направления развития управления природопользование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правление природопользованием должно быть направлено н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грязнения окружающей сред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отребления природных ресурс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е истощительное использование возобновляемых природных ресурс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го развития резерва минеральных ресурс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первичного природного сырь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здание экономических условий для предпринимателе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сотрудниче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т сырьевой экономики – к инновационной. Значительный ресурсный потенциал таит и опасность – при таких природных богатствах возникает соблазн повременить с дорогостоящим переводом экономики с привычного экстенсивного на интенсивный путь развития с глубокой переработкой сырья. Но в перспективе экстенсивный путь ведет в тупик. При таком сценарии развития Казахстан обречен на все большее отставание от передовых стран. Поэтому уже сейчас необходим комплекс мер, способствующих перестройке всей экономики. В Казахстане сегодня есть два богатейших источника сырья. Первый – ее уникальные природные ресурсы, второй – транжирящее их хозяйство (только энергосбережение могло бы сократить энергопотребление вдвое; похожая ситуация и с другими ресурсами). Все сильнее сказывается и нерациональная структура экономики с множеством отраслей, низкая производительность труда в промышленности и сельском хозяйстве, высокий износ основных фондов, достигший на многих предприятиях критической величины. Так что без структурной перестройки экономики и ее технического перевооружения нам все равно не обойтись. По сравнению с развитыми странами Казахстан запоздал с техническим перевооружением промышленности и сельского хозяйства, но сегодня главное – не упустить возможности, минуя эту стадию, осуществить прорыв к высокотехнологическим, наукоемким производствам, позволяющим получать продукцию выше качеством при меньших затратах труда, энергии, сырья и давления на окружающую среду. Для этого потребуе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кредитование технического перевооружения предприятий (размер кредита определяет количество сэкономленного сырья и разница мировой и внутренний цен на него; возврат произойдет за счет роста экспорта сырья, так что государство ничего не теряет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ессивный налог на перерасход ресурсов (нормы определяются лучшими мировыми достижениями; экономически налог обоснован – допустившие перерасход возместили бы обществу упущенную выгоду в результате удорожания первичного природного сырья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овершенствование экологических платежей (экологические платежи должны определяться исходя из затрат на устранение ущерба окружающей среде; пока же предприятиям выгоднее платить штрафы, чем вкладывать средства в охрану природы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 Методы, используемые в процессе управления природопользованием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опользование - один из самых сложных объектов управления, оно находится на стыке взаимодействия естественных и общественных процес</w:t>
        <w:softHyphen/>
        <w:t>сов. Отсюда - чрезвычайно важная роль научного обоснования управленче</w:t>
        <w:softHyphen/>
        <w:t>ских решений на всех уровнях управления природопользование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системы управления природопользованием в решающей мере определяется состоянием контроля и нормирования использования при</w:t>
        <w:softHyphen/>
        <w:t>родных ресурсов. Необходимо разработать комплексную систему контроля, нормирования и стимулирования природопользова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и природопользованием используют различные методы воз</w:t>
        <w:softHyphen/>
        <w:t>действия на коллективы предприятий и организаций, отдельных работников и население страны. Среди них наиболее широко распространены админист</w:t>
        <w:softHyphen/>
        <w:t>ративно-правовые, организационные, социально-психологические и эконо</w:t>
        <w:softHyphen/>
        <w:t>мические методы управления. Все эти методы в управлении природопользо</w:t>
        <w:softHyphen/>
        <w:t>ванием должны применяться комплексно, в системе, при приоритете эконо</w:t>
        <w:softHyphen/>
        <w:t>мических методов управл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Административно-правовые методы управления заключаются в разра</w:t>
        <w:softHyphen/>
        <w:t>ботке и издании правовых и административных актов, регулирующих орга</w:t>
        <w:softHyphen/>
        <w:t>низацию и управление в сфере природопользования, права и обязанности руководящих работников, должностных лиц и населения страны по эконом</w:t>
        <w:softHyphen/>
        <w:t>ному использованию и воспроизводству природных ресурсов и обеспечению равновесия в природной среде. Административные акты имеют обязатель</w:t>
        <w:softHyphen/>
        <w:t>ную силу и непосредственно воздействуют на коллективы предприятий, ор</w:t>
        <w:softHyphen/>
        <w:t>ганизаций, отдельных работников и население данного район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Особое место в системе рационального природопользования занимают организационные методы, охватывающие процессы подготовки, принятие и реализацию решений, направленных на предотвращение и ликвидацию на</w:t>
        <w:softHyphen/>
        <w:t>рушений, загрязнений окружающей среды, организацию малоотходных и безотходных технологий при использовании природных ресурсов. Организационные методы обеспечивают распределение функций в сфере управления, поддержание технологической дисциплины, контроля, обобщения опыта, рационализацию управления на основе достижения науки и техник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е методы управления представляют собой сис</w:t>
        <w:softHyphen/>
        <w:t>тему средств социального и психологического воздействия на коллективы предприятий и организаций, отдельных работников и население данного района с целью обеспечения благоприятных погодных условий проживания человека, снижения заболеваемости населения, увеличение продолжительно</w:t>
        <w:softHyphen/>
        <w:t>сти жизни людей и способности их к труду, сохранение эстетической цен</w:t>
        <w:softHyphen/>
        <w:t>ности природных ландшафтов, заповедных зон и т.п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Экономические методы управления природопользованием заключаются в широком использовании системы цен, тарифов, платежей, штрафов, премий, фондов экономического стимулирования, кредитов и т.п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истема цен, тарифов, платежей и штрафов призван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обеспечивать рациональное и комплексное использование минеральных и других ресурс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храну и воспроизводство окружающей природной среды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экономических методов отпадает необходимость прину</w:t>
        <w:softHyphen/>
        <w:t>ждения коллективов и отдельных работников предприятий к снижению потерь полезных ископаемых при добыче и переработке, к восстановлению нарушенных земель, очистке сбрасываемых в водоемы вод и выбросов в атмосферу. Эти задачи решаются на основе использования системы экономического стимулирования рационального природопользова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Конечные результаты работы предприятий должны быть тесно увязаны с эффективностью проводимых ими природоохранных мероприятий, чтобы каждый трудовой коллектив, и каждый работник были заинтересованы в соблюдении требований природоохранительного законодательств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возрастающую роль в обеспечении охраны окружающей природной среды и рациональном использовании природных ресурсов играют методы оптимизации управленческих решений. Они основаны на широком использо</w:t>
        <w:softHyphen/>
        <w:t>вании экономико-математических методов, сетевых моделей, автоматизиро</w:t>
        <w:softHyphen/>
        <w:t>ванных систем управления и ЭВМ в разработке, оптимизации и принятии управленческих решений. С их помощью разрабатывают модели охраны природы в зоне действия промышленных предприятий, регионов страны и водных бассейнов. Подобные модели позволяют наблюдать будущие ситуа</w:t>
        <w:softHyphen/>
        <w:t>ции, анализировать влияние различных проектов и решений на состояние природной среды, вносить коррективы и предложения по предупреждению последстви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редприятия вносят плату за природные ресурсы согласно установленным нормативам, которые предусматривают плату за право пользования, за воспроизводство и охрану природных ресурсов, за выбросы загрязняющих ве</w:t>
        <w:softHyphen/>
        <w:t>ществ и т.п. При превышении предельно допустимых выбросов загрязняю</w:t>
        <w:softHyphen/>
        <w:t>щих веществ, платежи взимают в кратном размере, исходя из затрат на лик</w:t>
        <w:softHyphen/>
        <w:t>видацию загрязн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, взимаемые с предприятий и организаций за загрязнение окру</w:t>
        <w:softHyphen/>
        <w:t>жающей среды и нерациональное использование природных ресурсов, на</w:t>
        <w:softHyphen/>
        <w:t>правляются на выполнение природоохранных мероприяти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ой частью системы государственного контроля за рациональ</w:t>
        <w:softHyphen/>
        <w:t>ным природопользованием является ведение постоянного статистического учета в области ресурсосберегающей и природоохранной деятельности пред</w:t>
        <w:softHyphen/>
        <w:t>прияти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Надзор и контроль за состоянием природных ресурсов осуществляется также через систему кадастрового учета. Государственные кадастры природ</w:t>
        <w:softHyphen/>
        <w:t>ных ресурсов представляют собой свод достоверных и необходимых сведе</w:t>
        <w:softHyphen/>
        <w:t>ний о количественном и качественном состоянии соответствующих ресурсов, их правовом статусе и народнохозяйственном использовании. Согласно дей</w:t>
        <w:softHyphen/>
        <w:t>ствующему законодательству в РК ведутся кадастры природных ресурсов - земельный, водный, лесной и месторождений полезных ископаемых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в Казахстане произошли коренные перестройки в структуре управленческого природоохранного аппарата. В 1988 г. в соответствии с Постановлением бывших ЦК КПСС и Совета Министров СССР от 7 января 1988г. «О коренной перестройке дела охраны природы в стране» в республике был создан Государственный комитет Каз ССР по охране природы (Госкомприрода). В его состав входили в то время пять управлений: экономики и организации природопользования, научно-технического прогресса, пропаганды экологических знаний и внеш</w:t>
        <w:softHyphen/>
        <w:t>них связей, контрольно-инспекционного управления и главной экологической экспертизы. В 1992 г. в соответствии с указом Президента РК от 7 февраля 1992 года «О совершенствовании организации и деятельности органов государственного управления РК в условиях экономической реформы», а также Постановления Кабинета Министров в республике на базе Государственного Комитета по охране природы было образовано Министерство экологии и биоресурсов Республики Казахстан, куда вошли также Комитет лесного хо</w:t>
        <w:softHyphen/>
        <w:t>зяйства, главное управление по охране рыбных запасов и контролю за при</w:t>
        <w:softHyphen/>
        <w:t>родопользованием на рыбохозяйственных водоемах, Главное управление по охране животного мира и Государственное научно-производственное объе</w:t>
        <w:softHyphen/>
        <w:t>динение промышленной экологии «Казмеханобр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Особенности формирования информационной базы для управления процессами в эколого-экономических системах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понимания сущности управления эколого-экономическими процессами, в том числе и процессами в эколого-экономических системах, необходимо системно-статисти</w:t>
        <w:softHyphen/>
        <w:t>чески рассмотреть сам объект управления в целом, регион или без</w:t>
        <w:softHyphen/>
        <w:t>отходный территориально-производственный комплекс (ТПК), в котором протекают взаимосвязанные процессы: создание продукта труда при существующих технологии, технике управления и разви</w:t>
        <w:softHyphen/>
        <w:t>тие безотходного ТПК основных производств и производства про</w:t>
        <w:softHyphen/>
        <w:t>межуточного продукта, а также расширение возможностей техно</w:t>
        <w:softHyphen/>
        <w:t>логии и техники, совершенствование управления РЭЭС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истемно-статистический подход базируется на анализе, бе</w:t>
        <w:softHyphen/>
        <w:t>рущем начало от метода исследования операций. Он предусмат</w:t>
        <w:softHyphen/>
        <w:t>ривает установление целей и сосредоточение внимания на по</w:t>
        <w:softHyphen/>
        <w:t>строении целого в отличие от построения компонентов или под</w:t>
        <w:softHyphen/>
        <w:t>систем, т.е. позволяет четко сформулировать основную цель за</w:t>
        <w:softHyphen/>
        <w:t>дачи. В результате использования системного подхода к иссле</w:t>
        <w:softHyphen/>
        <w:t>дованию проблемы и системно-статистического анализа антро</w:t>
        <w:softHyphen/>
        <w:t>погенного воздействия определяются глобальные пути решения задач для получения наивысшего эффект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любое современное производство народного хозяйства, производство промежуточного продукта, получаемого при под</w:t>
        <w:softHyphen/>
        <w:t>готовке сырья к использованию или при санитарной очистке отходов производства, является сложным объектом, системно-статистическое исследование, которого включает технико-экономические, организационно-социологические, кибернети</w:t>
        <w:softHyphen/>
        <w:t>ческие и другие аспекты научного прогнозирования, оптимиза</w:t>
        <w:softHyphen/>
        <w:t>ции, программно-целевого автоматизированного управл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интез региональных систем охраны окружающей среды и разработка комплексных концепций требуют сосредоточения внимания на необходимости системно-статистического подхода к решению важнейших проблем. Это обеспечивает включение в процесс исследования экономико-организационных, творческих, теоретических и экспериментальных элемент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истемно-статистический подход позволяет решать проблему повышения достоверности передачи и переработки информа</w:t>
        <w:softHyphen/>
        <w:t>ции, открывает перспективы оптимизации таких важных пара</w:t>
        <w:softHyphen/>
        <w:t>метров сложной системы, как помехоустойчивость и надеж</w:t>
        <w:softHyphen/>
        <w:t>ность, распределение информационной избыточности при пере</w:t>
        <w:softHyphen/>
        <w:t>даче и переработке информации. Авторы некоторых современ</w:t>
        <w:softHyphen/>
        <w:t>ных работ по теории информации используют задачи без доста</w:t>
        <w:softHyphen/>
        <w:t>точного системного анализа их на достоверность информации, предполагая абсолютную надежность системы, а в работах по исследованию надежности предполагается другая идеализиро</w:t>
        <w:softHyphen/>
        <w:t>ванная ситуация: отказы и сбои в аппаратуре безотносительно к экономическим и информационным процессам, в ней проте</w:t>
        <w:softHyphen/>
        <w:t>кающим. Однако реальная ситуация существенно сложнее: не</w:t>
        <w:softHyphen/>
        <w:t>достоверная информация передается и обрабатывается в неабсо</w:t>
        <w:softHyphen/>
        <w:t>лютно надежных системах, что наносит определенный экономи</w:t>
        <w:softHyphen/>
        <w:t>ческий ущерб народному хозяйству. Выявление причин ущерба из-за недостоверности перерабатываемой информации и нена</w:t>
        <w:softHyphen/>
        <w:t>дежности РЭЭС в настоящее время становится актуальны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овременные темпы развития народного хозяйства, специа</w:t>
        <w:softHyphen/>
        <w:t>лизация отраслей промышленности и производств и их укруп</w:t>
        <w:softHyphen/>
        <w:t>нение в безотходные ТПК повлекли за собой существенный рост экономико-организационных и технико-экономических взаимосвязей, усложнение задач управления, вызванное значительным увеличением объема подлежащей обработке информации, функ</w:t>
        <w:softHyphen/>
        <w:t>циональным разделением управленческого труда, изменением форм взаимного влияния между отраслевыми управляющими и санитарно-эпидемиологическими организациями в любом экономи</w:t>
        <w:softHyphen/>
        <w:t>ческом регионе. Возникшие неувязки приводили к расширению штата управленческого персонала, занимающегося обработкой, передачей и анализом технико-экономической и эколого-экономической информации. Такое решение вопроса оказалось эффективным лишь на определенном этапе развития народного хозяйства, а в дальнейшем это не стало давать сколько-нибудь ощутимого экономического эффекта. Вовлекаемое в процесс управления новое лицо не только участвует в переработке ин</w:t>
        <w:softHyphen/>
        <w:t>формации, но и само становится ее источником, следовательно, возникает еще одно недостаточно надежное звено в цепи сбора, обработки и передачи технико-экономической информации. А значит снижается надежность всей цепи управления экономикой природопользования и появляется неадекватность затрат полу</w:t>
        <w:softHyphen/>
        <w:t>ченным результатам управления. К тому же при делении ин</w:t>
        <w:softHyphen/>
        <w:t>формации между большим числом управленческого персонала уменьшается вероятность принятия им наилучших решени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 период дифференциации управленческих функций и ус</w:t>
        <w:softHyphen/>
        <w:t>ложнения управленческого труда возник новый класс задач ор</w:t>
        <w:softHyphen/>
        <w:t>ганизационно-управленческого и экономико-организационного характера, решением которых в целях оптимального функцио</w:t>
        <w:softHyphen/>
        <w:t>нирования организованных эколого-экономических систем яв</w:t>
        <w:softHyphen/>
        <w:t>ляется комплекс научных методов исследования операций и средств вычислительной техники. Новые научные методы про</w:t>
        <w:softHyphen/>
        <w:t>гнозирования, программно-целевое планирование и мощная вы</w:t>
        <w:softHyphen/>
        <w:t>числительная техника позволили принципиально по-новому ре</w:t>
        <w:softHyphen/>
        <w:t>шать вопросы автоматизации управленческого труда, выполнять комплексный системно-статистический анализ технико-экономической и эколого-экономической информации и выбирать оптимальные режимы работы орган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недрение систем управления (СУ) в безотходный ТПК, в которые входят очистительные технологические уста</w:t>
        <w:softHyphen/>
        <w:t>новки, позволяет оптимизировать процедуру принятия решений на основе научных методов эколого-экономического прогнози</w:t>
        <w:softHyphen/>
        <w:t>рования за относительно короткий промежуток времени, вы</w:t>
        <w:softHyphen/>
        <w:t>полнять более полный учет технико-экономической и эколого-экономической информации, необходимой для управления эко</w:t>
        <w:softHyphen/>
        <w:t>номикой природопользования при сокращении общей численности управленческого персонала и, следовательно, совокупных затрат на управление побочным производством (в частности, на водоочистку, рекультивацию нарушенных земель и газоочистку), повысить надежность РЭЭС управления и уменьшить производ</w:t>
        <w:softHyphen/>
        <w:t>ственные и природные потери ресурс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ля улучшения экономических показате</w:t>
        <w:softHyphen/>
        <w:t>лей охраны окружающей среды появилась необходимость в соз</w:t>
        <w:softHyphen/>
        <w:t>дании систем управления производством получения по</w:t>
        <w:softHyphen/>
        <w:t>бочных продуктов из отходов, которые явились бы управляемыми подсистемами общегосударственной автоматизи</w:t>
        <w:softHyphen/>
        <w:t>рованной системы управления народным хозяйство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создания информационной базы необходимо составить информационную модель, отображающую самые общие взаимосвязи источников информации и ту общую часть, которая независимо от любой системы обмена комплекс</w:t>
        <w:softHyphen/>
        <w:t>ной технологической, экономической, экологической и другой информации могла бы составить их основу и позволила бы вы</w:t>
        <w:softHyphen/>
        <w:t>полнить расчет эколого-экономических показателей в соответст</w:t>
        <w:softHyphen/>
        <w:t>вии с их объемом, содержанием и значение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объемом технико-экономической, эколого-экономической и другой информации понимается совокупность количе</w:t>
        <w:softHyphen/>
        <w:t>ственного измерения, которая получается в результате функцио</w:t>
        <w:softHyphen/>
        <w:t>нирования, характеризуемой технологическими, экологическими и экономическими данными. Другими словами, под объемом технико-экономической, эколого-экономической и другой информации понимаются всякий материальный объект, энергетические показатели, интенсифицирующие деятельность СУ, а содержание этой информации — объективное отражение основных технико-экономических и других свойств, отношений и признаков, характеризующих качественные и переходные ха</w:t>
        <w:softHyphen/>
        <w:t xml:space="preserve">рактеристики звеньев системы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модель созда</w:t>
        <w:softHyphen/>
        <w:t>ется на базе существующей схемы расположения производств, сложившихся форм управления с учетом перспективного их раз</w:t>
        <w:softHyphen/>
        <w:t>вития и строительства новых источников выбросов, содержащих афессивные примеси, оптимизация которых диктуется реальной угрозой заражения биосфер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функционирования исследуемого комплекса строится на базе информации о плановых нормах расхода всех видов ресурсов, устанавливаемых техническим управлением ко</w:t>
        <w:softHyphen/>
        <w:t>митета по охране природы (если система выделится в самостоя</w:t>
        <w:softHyphen/>
        <w:t>тельную отрасль), сведений о фактическом состоянии расхода ресурсов, взятых из учетных документов, составленных в бухгал</w:t>
        <w:softHyphen/>
        <w:t>терии, данных о качестве отходов производств уловленных про</w:t>
        <w:softHyphen/>
        <w:t>дукт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ри комплексном системно-статистическом исследовании особенно важен учет специфики региональных систем охраны при синтезе их управления, таких, как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) выбор критериев оптимальности и адекватности экономи</w:t>
        <w:softHyphen/>
        <w:t>ко-математической модели, используемой для целей научного прогнозирования и оптимального планирования режимов рабо</w:t>
        <w:softHyphen/>
        <w:t>ты исследуемого объекта, оценки качества решений, принимае</w:t>
        <w:softHyphen/>
        <w:t>мых в процессе автоматизированного управления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 формирование методологии решения комплексных задач управления. Системно-статистическая увязка решаемых задач с учетом их взаимообусловленност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 выбор типов и построение системы взаимоувязанных эко</w:t>
        <w:softHyphen/>
        <w:t>номико-математических   и   других   моделей,   обеспечивающих возможности оптимального решения задач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   разработка   методов   системно-статистического   анализа технико-экономических, эколого-экономических и других пара</w:t>
        <w:softHyphen/>
        <w:t>метров и показателей работы РЭЭС с целью определения воз</w:t>
        <w:softHyphen/>
        <w:t>можностей их оптимизаци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чертой расчета экономической эффективно</w:t>
        <w:softHyphen/>
        <w:t>сти СУП является взаимокоррелированность с обоснованием достоверности технико-экономической, эколого-экономической, экономико-организационной и другой информации, используе</w:t>
        <w:softHyphen/>
        <w:t>мой при принятии решени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лого-экономическая эффективность от внедрения СУ обусловливается ростом производительности труда на 4—6%, улучшением использования оборудования на 20—30%, высвобо</w:t>
        <w:softHyphen/>
        <w:t>ждением оборотных средств на 20—30%, увеличением объема производства на 3—10%, повышением загрузки оборудования на 10—30%, снижением себестоимости вторичной продукции, вы</w:t>
        <w:softHyphen/>
        <w:t>пускаемой объектом управления, на 4—5%, сокращением обо</w:t>
        <w:softHyphen/>
        <w:t>ротных средств на 15—20%, что позволит сократить на 10—20% складские запас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 помощью факторного анализа сначала определяется общее высвобождение работающих, в результате роста производитель</w:t>
        <w:softHyphen/>
        <w:t>ности труда, а затем высвобождение работающих и прирост производительности труда по каждой переменной экономико-математической модели.</w:t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альнейшее повышение экономического эффекта функцио</w:t>
        <w:softHyphen/>
        <w:t>нирования эколого-экономических систем охраны окружающей среды возможно при успешном решении задач оптимизации экономико-организационных структур первичной обработки информации в СУПП, в которых необходимо провести тщатель</w:t>
        <w:softHyphen/>
        <w:t>ный системный анализ исследуемых информационных схем.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отметить достаточно неэффективную систему управления природопользованием, несовершенство нормативно-законодательной базы Республики Казахстан в вопросах экологии   и природопользова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видны результаты осуществления экологических программ, также выявлены проблемы с работой на территории Казахстана иностранных, транснациональных нефтяных компаний, которые в период 1990-х годов получили налоговые преференции и не выполняют экологические требова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достаточна информационная база по вопросам экологии, а также не внедряется мировой экологический опыт в области распоряжения природными ресурсами и природопользова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моему мнению, давно назрела необходимость создания единой базы по экологически вредным районам, а также применение жестких мер по отношению к природопользователям - предприятиям, которые нарушают экологические установленные нормы и нормативы и работают в современных рыночных условиях по принципу: «Дешевле заплатить штраф, чем соблюдать экологические нормы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ожно сделать выводы, что необходимо совершенствовать нормативно-законодательную базу Республики Казахстан в области природопользования и охраны окружающей среды.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480"/>
        <w:ind w:left="284" w:hanging="284"/>
        <w:rPr>
          <w:sz w:val="28"/>
          <w:szCs w:val="28"/>
        </w:rPr>
      </w:pPr>
      <w:r>
        <w:rPr>
          <w:sz w:val="28"/>
          <w:szCs w:val="28"/>
        </w:rPr>
        <w:t>Тонкопий М.С. Экономика природопользования. Алматы: «Экономика», 2000 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480"/>
        <w:ind w:left="284" w:hanging="284"/>
        <w:rPr>
          <w:sz w:val="28"/>
          <w:szCs w:val="28"/>
        </w:rPr>
      </w:pPr>
      <w:r>
        <w:rPr>
          <w:sz w:val="28"/>
          <w:szCs w:val="28"/>
        </w:rPr>
        <w:t>Нестеров П.М., Нестеров А.П. Экономика природопользования и рынок. Москва: «ЮНИТИ», 1997 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480"/>
        <w:ind w:left="284" w:hanging="284"/>
        <w:rPr>
          <w:sz w:val="28"/>
          <w:szCs w:val="28"/>
        </w:rPr>
      </w:pPr>
      <w:r>
        <w:rPr>
          <w:sz w:val="28"/>
          <w:szCs w:val="28"/>
        </w:rPr>
        <w:t>Бринчук М.М. Экологическое право (право окружающей среды). М: «Юрист», 1998 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480"/>
        <w:ind w:left="284" w:hanging="284"/>
        <w:rPr>
          <w:sz w:val="28"/>
          <w:szCs w:val="28"/>
        </w:rPr>
      </w:pPr>
      <w:r>
        <w:rPr>
          <w:sz w:val="28"/>
          <w:szCs w:val="28"/>
        </w:rPr>
        <w:t>Дерябин В.А. Общий экологический менеджмент. Курс лекций. Екатеринбург: «УМЦ-УПИ», 2000 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480"/>
        <w:ind w:left="284" w:hanging="284"/>
        <w:rPr>
          <w:sz w:val="28"/>
          <w:szCs w:val="28"/>
        </w:rPr>
      </w:pPr>
      <w:r>
        <w:rPr>
          <w:sz w:val="28"/>
          <w:szCs w:val="28"/>
        </w:rPr>
        <w:t>Шимова О.С., Соколовский Н.К. Основы экологии и экономика природопользования: Учебник - Минск: БГЭУ, 2001 г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2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56"/>
        </w:tabs>
        <w:ind w:left="135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4:55:00Z</dcterms:created>
  <dc:creator>Имамбаев Тимур</dc:creator>
  <dc:description/>
  <cp:keywords/>
  <dc:language>en-US</dc:language>
  <cp:lastModifiedBy>Тимур</cp:lastModifiedBy>
  <dcterms:modified xsi:type="dcterms:W3CDTF">2004-06-08T22:07:00Z</dcterms:modified>
  <cp:revision>13</cp:revision>
  <dc:subject/>
  <dc:title/>
</cp:coreProperties>
</file>