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831916658"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1556957191"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045575813"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094495088"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209864611"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185538573"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136472075"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