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2" w:firstLine="284"/>
        <w:jc w:val="both"/>
        <w:rPr>
          <w:rFonts w:ascii="Time Cyr" w:hAnsi="Time Cyr" w:eastAsia="Time Cyr" w:cs="Time Cyr"/>
          <w:spacing w:val="20"/>
          <w:sz w:val="24"/>
          <w:szCs w:val="24"/>
        </w:rPr>
      </w:pPr>
      <w:r>
        <w:rPr>
          <w:rFonts w:eastAsia="Time Cyr" w:cs="Time Cyr" w:ascii="Time Cyr" w:hAnsi="Time Cyr"/>
          <w:b/>
          <w:bCs/>
          <w:i/>
          <w:iCs/>
          <w:spacing w:val="20"/>
          <w:sz w:val="24"/>
          <w:szCs w:val="24"/>
        </w:rPr>
        <w:t xml:space="preserve">Два ученых из России сделали открытия, которые меняют наши представления о  влиянии человечества на климат. </w:t>
      </w:r>
      <w:r>
        <w:rPr>
          <w:rFonts w:eastAsia="Time Cyr" w:cs="Time Cyr" w:ascii="Time Cyr" w:hAnsi="Time Cyr"/>
          <w:b/>
          <w:bCs/>
          <w:i/>
          <w:iCs/>
          <w:spacing w:val="20"/>
          <w:sz w:val="28"/>
          <w:szCs w:val="28"/>
        </w:rPr>
        <w:t>Открытие первое</w:t>
      </w:r>
      <w:r>
        <w:rPr>
          <w:rFonts w:eastAsia="Time Cyr" w:cs="Time Cyr" w:ascii="Time Cyr" w:hAnsi="Time Cyr"/>
          <w:b/>
          <w:bCs/>
          <w:i/>
          <w:iCs/>
          <w:spacing w:val="20"/>
          <w:sz w:val="24"/>
          <w:szCs w:val="24"/>
        </w:rPr>
        <w:t xml:space="preserve">: увеличение концентрации углекислого газа в атмосфере не  ведет к потеплению. Более  того, большие концентрации  его способны ввергнуть планету в новую эпоху оледенения. </w:t>
      </w:r>
      <w:r>
        <w:rPr>
          <w:rFonts w:eastAsia="Time Cyr" w:cs="Time Cyr" w:ascii="Time Cyr" w:hAnsi="Time Cyr"/>
          <w:b/>
          <w:bCs/>
          <w:i/>
          <w:iCs/>
          <w:spacing w:val="20"/>
          <w:sz w:val="28"/>
          <w:szCs w:val="28"/>
        </w:rPr>
        <w:t>Открытие второе</w:t>
      </w:r>
      <w:r>
        <w:rPr>
          <w:rFonts w:eastAsia="Time Cyr" w:cs="Time Cyr" w:ascii="Time Cyr" w:hAnsi="Time Cyr"/>
          <w:b/>
          <w:bCs/>
          <w:i/>
          <w:iCs/>
          <w:spacing w:val="20"/>
          <w:sz w:val="24"/>
          <w:szCs w:val="24"/>
        </w:rPr>
        <w:t>: фреон, проклинаемый “зелеными”, не имеет никакого отношения к образованию озоновых дыр.</w:t>
      </w:r>
    </w:p>
    <w:p>
      <w:pPr>
        <w:pStyle w:val="Normal"/>
        <w:ind w:right="-92" w:firstLine="284"/>
        <w:jc w:val="both"/>
        <w:rPr>
          <w:rFonts w:ascii="Time Cyr" w:hAnsi="Time Cyr" w:eastAsia="Time Cyr" w:cs="Time Cyr"/>
          <w:spacing w:val="20"/>
          <w:sz w:val="24"/>
          <w:szCs w:val="24"/>
        </w:rPr>
      </w:pPr>
      <w:r>
        <w:rPr>
          <w:rFonts w:eastAsia="Time Cyr" w:cs="Time Cyr" w:ascii="Time Cyr" w:hAnsi="Time Cyr"/>
          <w:spacing w:val="20"/>
          <w:sz w:val="24"/>
          <w:szCs w:val="24"/>
        </w:rPr>
      </w:r>
    </w:p>
    <w:p>
      <w:pPr>
        <w:pStyle w:val="Normal"/>
        <w:ind w:right="-92" w:firstLine="284"/>
        <w:jc w:val="both"/>
        <w:rPr>
          <w:rFonts w:ascii="Omfor Cyr" w:hAnsi="Omfor Cyr" w:eastAsia="Omfor Cyr" w:cs="Omfor Cyr"/>
          <w:spacing w:val="20"/>
          <w:sz w:val="24"/>
          <w:szCs w:val="24"/>
        </w:rPr>
      </w:pPr>
      <w:r>
        <w:rPr>
          <w:rFonts w:eastAsia="Omfor Cyr" w:cs="Omfor Cyr" w:ascii="Omfor Cyr" w:hAnsi="Omfor Cyr"/>
          <w:b/>
          <w:bCs/>
          <w:spacing w:val="20"/>
          <w:sz w:val="28"/>
          <w:szCs w:val="28"/>
          <w:u w:val="single"/>
        </w:rPr>
        <w:t>Солнце вращается вокруг земли</w:t>
      </w:r>
    </w:p>
    <w:p>
      <w:pPr>
        <w:pStyle w:val="Normal"/>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t>Оба ученых не молоды, оба  имеют высочайшую научную  репутацию, правительственные  награды. Это завотделом Института океанологии, доктор  физико-математических наук  Олег Сорохтин и завкафедрой  МГУ, член-корреспондент Российской академии наук Андрей Копица.</w:t>
      </w:r>
    </w:p>
    <w:p>
      <w:pPr>
        <w:pStyle w:val="Normal"/>
        <w:spacing w:lineRule="auto" w:line="360"/>
        <w:ind w:right="-92" w:firstLine="284"/>
        <w:jc w:val="both"/>
        <w:rPr/>
      </w:pPr>
      <w:r>
        <w:rPr>
          <w:rFonts w:eastAsia="Omfor Cyr" w:cs="Omfor Cyr" w:ascii="Omfor Cyr" w:hAnsi="Omfor Cyr"/>
          <w:spacing w:val="20"/>
          <w:sz w:val="24"/>
          <w:szCs w:val="24"/>
        </w:rPr>
        <w:t>Проверкой теории парникового эффекта академик Российской академии естественных  наук Олег Георгиевич Сорохтин  вместе со своим другом, ныне тоже академиком, Сергеем Александровичем Ушаковым  занялись давно. Наверное, каждый из нас впервые об этом  самом эффекте услышал в четвертом классе на уроке природоведения.  Молоденькая  учительница с ужасом рассказывала, как хищные промышленники  губят природу, сжигая уголь и нефть. А углекислый газ в атмосфере может вызвать  неисчислимые бедствия: растают ледники, поднимется уровень воды в океане, природные катаклизмы  охватят планету...</w:t>
      </w:r>
    </w:p>
    <w:p>
      <w:pPr>
        <w:pStyle w:val="Normal"/>
        <w:spacing w:lineRule="auto" w:line="360"/>
        <w:ind w:right="-92" w:firstLine="284"/>
        <w:jc w:val="both"/>
        <w:rPr/>
      </w:pPr>
      <w:r>
        <w:rPr>
          <w:rFonts w:eastAsia="Omfor Cyr" w:cs="Omfor Cyr" w:ascii="Omfor Cyr" w:hAnsi="Omfor Cyr"/>
          <w:spacing w:val="20"/>
          <w:sz w:val="24"/>
          <w:szCs w:val="24"/>
        </w:rPr>
        <w:t>- С чего началась всемирная “парниковая” история? - рассказывает Сорохтин. - В конце прошлого века великолепный  химик  и серьезный  ученый  Сванте Аррениус выдвинул гипотезу: поскольку углекислый газ поглощает тепловое излучение, то естественно предположить, что чем больше его в атмосфере, тем теплее становится на Земле. Логично? Солнце  вращается вокруг Земли - тоже  вроде бы логично: своими глазами видим каждый день...</w:t>
      </w:r>
    </w:p>
    <w:p>
      <w:pPr>
        <w:pStyle w:val="Normal"/>
        <w:spacing w:lineRule="auto" w:line="360"/>
        <w:ind w:right="-92" w:firstLine="284"/>
        <w:jc w:val="both"/>
        <w:rPr/>
      </w:pPr>
      <w:r>
        <w:rPr>
          <w:rFonts w:eastAsia="Omfor Cyr" w:cs="Omfor Cyr" w:ascii="Omfor Cyr" w:hAnsi="Omfor Cyr"/>
          <w:spacing w:val="20"/>
          <w:sz w:val="24"/>
          <w:szCs w:val="24"/>
        </w:rPr>
        <w:t>Теория Аррениуса базируется на том, что энергия, которую отдает Земля в космическое пространство, уходит в виде излучения. В определенной степени, для верхних слоев атмосферы это верно. Но мы живем в  нижнем слое - тропосфере.</w:t>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t>--1--</w:t>
      </w:r>
    </w:p>
    <w:p>
      <w:pPr>
        <w:pStyle w:val="Normal"/>
        <w:spacing w:lineRule="auto" w:line="360"/>
        <w:ind w:right="-92" w:firstLine="284"/>
        <w:jc w:val="both"/>
        <w:rPr/>
      </w:pPr>
      <w:r>
        <w:rPr>
          <w:rFonts w:eastAsia="Omfor Cyr" w:cs="Omfor Cyr" w:ascii="Omfor Cyr" w:hAnsi="Omfor Cyr"/>
          <w:spacing w:val="20"/>
          <w:sz w:val="24"/>
          <w:szCs w:val="24"/>
        </w:rPr>
        <w:t>Здесь теория Аррениуса не действует: более девяноста процентов тепла выводится вверх через конвекцию (перемешивание) воздушных масс. Теплый воздух поднимается, холодный опускается на его место. Это первое, на чем основана теория Сорохтина. Второй “кит” - всем известный факт, что, чем теплее на Земле, тем интенсивнее испаряется вода и больше облаков. А последние - сильнее  отражают  солнечные лучи. Соответственно, холодеет. Такой вот саморегулирующийся механизм.</w:t>
      </w:r>
    </w:p>
    <w:p>
      <w:pPr>
        <w:pStyle w:val="Normal"/>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ind w:right="-92" w:firstLine="284"/>
        <w:jc w:val="both"/>
        <w:rPr>
          <w:rFonts w:ascii="Omfor Cyr" w:hAnsi="Omfor Cyr" w:eastAsia="Omfor Cyr" w:cs="Omfor Cyr"/>
          <w:b/>
          <w:b/>
          <w:bCs/>
          <w:spacing w:val="20"/>
          <w:sz w:val="24"/>
          <w:szCs w:val="24"/>
        </w:rPr>
      </w:pPr>
      <w:r>
        <w:rPr>
          <w:rFonts w:eastAsia="Omfor Cyr" w:cs="Omfor Cyr" w:ascii="Omfor Cyr" w:hAnsi="Omfor Cyr"/>
          <w:b/>
          <w:bCs/>
          <w:spacing w:val="20"/>
          <w:sz w:val="28"/>
          <w:szCs w:val="28"/>
          <w:u w:val="single"/>
        </w:rPr>
        <w:t>О пользе промышленных загрязнений</w:t>
      </w:r>
    </w:p>
    <w:p>
      <w:pPr>
        <w:pStyle w:val="Normal"/>
        <w:ind w:right="-92" w:firstLine="284"/>
        <w:jc w:val="both"/>
        <w:rPr>
          <w:rFonts w:ascii="Omfor Cyr" w:hAnsi="Omfor Cyr" w:eastAsia="Omfor Cyr" w:cs="Omfor Cyr"/>
          <w:b/>
          <w:b/>
          <w:bCs/>
          <w:spacing w:val="20"/>
          <w:sz w:val="24"/>
          <w:szCs w:val="24"/>
        </w:rPr>
      </w:pPr>
      <w:r>
        <w:rPr>
          <w:rFonts w:eastAsia="Omfor Cyr" w:cs="Omfor Cyr" w:ascii="Omfor Cyr" w:hAnsi="Omfor Cyr"/>
          <w:b/>
          <w:bCs/>
          <w:spacing w:val="20"/>
          <w:sz w:val="24"/>
          <w:szCs w:val="24"/>
        </w:rPr>
      </w:r>
    </w:p>
    <w:p>
      <w:pPr>
        <w:pStyle w:val="Normal"/>
        <w:spacing w:lineRule="auto" w:line="360"/>
        <w:ind w:right="-92" w:firstLine="284"/>
        <w:jc w:val="both"/>
        <w:rPr/>
      </w:pPr>
      <w:r>
        <w:rPr>
          <w:rFonts w:eastAsia="Omfor Cyr" w:cs="Omfor Cyr" w:ascii="Omfor Cyr" w:hAnsi="Omfor Cyr"/>
          <w:spacing w:val="20"/>
          <w:sz w:val="24"/>
          <w:szCs w:val="24"/>
        </w:rPr>
        <w:t>Сорохтин с Ушаковым составили формулу для определения теплового режима. Решили проверить ее по Венере. Результаты вычислений совпали с данными венерианской температуры. Потом ученые взялись за Землю. Расчеты подтвердили, что  новая теория работает с погрешностью в 1-3 процента! Этого более чем достаточно.</w:t>
      </w:r>
    </w:p>
    <w:p>
      <w:pPr>
        <w:pStyle w:val="Normal"/>
        <w:spacing w:lineRule="auto" w:line="360"/>
        <w:ind w:right="-92" w:firstLine="284"/>
        <w:jc w:val="both"/>
        <w:rPr/>
      </w:pPr>
      <w:r>
        <w:rPr>
          <w:rFonts w:eastAsia="Omfor Cyr" w:cs="Omfor Cyr" w:ascii="Omfor Cyr" w:hAnsi="Omfor Cyr"/>
          <w:spacing w:val="20"/>
          <w:sz w:val="24"/>
          <w:szCs w:val="24"/>
        </w:rPr>
        <w:t>Какой самый весомый довод в защиту классической теории парникового эффекта? При бурении в Антарктиде и Гренландии изучался лед с разных глубин, реконструировался газовый состав и температурный режим земной атмосферы многовековой давности. Ученые установили, что, когда количество углекислого газа в атмосфере увеличивалось, на Земле было потепление, и наоборот. Казалось бы,  вот оно – главное доказательство правильности традиционных  взглядов!</w:t>
      </w:r>
    </w:p>
    <w:p>
      <w:pPr>
        <w:pStyle w:val="Normal"/>
        <w:spacing w:lineRule="auto" w:line="360"/>
        <w:ind w:right="-92" w:firstLine="284"/>
        <w:jc w:val="both"/>
        <w:rPr/>
      </w:pPr>
      <w:r>
        <w:rPr>
          <w:rFonts w:eastAsia="Omfor Cyr" w:cs="Omfor Cyr" w:ascii="Omfor Cyr" w:hAnsi="Omfor Cyr"/>
          <w:spacing w:val="20"/>
          <w:sz w:val="24"/>
          <w:szCs w:val="24"/>
        </w:rPr>
        <w:t>- На деле все иначе: сначала теплеет, а потом в атмосфере становится больше углекислого газа!  Океан - это гигантский резервуар растворенного углекислого газа. Помните, что бывает,  когда открываешь нагретую бутылку с шампанским? Все гости в пене, с пить нечего. Точно так  же океан "дышит, с увеличением температуры воды выделяя  углекислый газ в воздух. Отсюда видно, что классическая теория спутала причину со следствием.</w:t>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t>Какие же практические выводы делают авторы новой теории?</w:t>
      </w:r>
    </w:p>
    <w:p>
      <w:pPr>
        <w:pStyle w:val="Normal"/>
        <w:spacing w:lineRule="auto" w:line="360"/>
        <w:ind w:right="-92" w:firstLine="284"/>
        <w:jc w:val="both"/>
        <w:rPr/>
      </w:pPr>
      <w:r>
        <w:rPr>
          <w:rFonts w:eastAsia="Omfor Cyr" w:cs="Omfor Cyr" w:ascii="Omfor Cyr" w:hAnsi="Omfor Cyr"/>
          <w:spacing w:val="20"/>
          <w:sz w:val="24"/>
          <w:szCs w:val="24"/>
        </w:rPr>
        <w:t xml:space="preserve">- Выбросы углекислого газа как минимум не наносят вреда Земле, - говорит Сорохтин. </w:t>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t>--2--</w:t>
      </w:r>
    </w:p>
    <w:p>
      <w:pPr>
        <w:pStyle w:val="Normal"/>
        <w:spacing w:lineRule="auto" w:line="360"/>
        <w:ind w:right="-92" w:firstLine="284"/>
        <w:jc w:val="both"/>
        <w:rPr/>
      </w:pPr>
      <w:r>
        <w:rPr>
          <w:rFonts w:eastAsia="Omfor Cyr" w:cs="Omfor Cyr" w:ascii="Omfor Cyr" w:hAnsi="Omfor Cyr"/>
          <w:spacing w:val="20"/>
          <w:sz w:val="24"/>
          <w:szCs w:val="24"/>
        </w:rPr>
        <w:t>Когда я слушаю, как дерутся  делегации разных стран в Киото, на конференции по глобальному потеплению, как спорят,  кому сокращать объемы промышленных выбросов, мне становится грустно. Детская логика: искать игрушку не там, где потерял, а там, где светлее.  Сказали нам, что все беды от парниковых газов, ну и давайте с ними бороться. Наши расчеты  показывают, что, даже если через сто лет случится предсказанное экологами увеличение  концентрации углекислого газа в два раза, это никак не повлияет на глобальную температуру. А вот если мысленно представить, что мы заменили всю атмосферу планеты на углекислый газ, то температура на планете понизится на целых пять градусов!</w:t>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t>- Как же быть тогда с глобальным потеплением?</w:t>
      </w:r>
    </w:p>
    <w:p>
      <w:pPr>
        <w:pStyle w:val="Normal"/>
        <w:spacing w:lineRule="auto" w:line="360"/>
        <w:ind w:right="-92" w:firstLine="284"/>
        <w:jc w:val="both"/>
        <w:rPr/>
      </w:pPr>
      <w:r>
        <w:rPr>
          <w:rFonts w:eastAsia="Omfor Cyr" w:cs="Omfor Cyr" w:ascii="Omfor Cyr" w:hAnsi="Omfor Cyr"/>
          <w:spacing w:val="20"/>
          <w:sz w:val="24"/>
          <w:szCs w:val="24"/>
        </w:rPr>
        <w:t>- Существование этого явления еще не доказано. Появляются факты, ему противоречащие. Но даже если потепление и идет, тому есть масса других  объяснений: колебания солнечной активности, изменение режима океанических течений и  прочее. Более того, потепление и выбросы углекислого газа в атмосферу, как доказал академик Яншин, приносят только пользу экологии и сельскому хозяйству!</w:t>
      </w:r>
    </w:p>
    <w:p>
      <w:pPr>
        <w:pStyle w:val="Normal"/>
        <w:spacing w:lineRule="auto" w:line="360"/>
        <w:ind w:right="-92" w:firstLine="284"/>
        <w:jc w:val="both"/>
        <w:rPr/>
      </w:pPr>
      <w:r>
        <w:rPr>
          <w:rFonts w:eastAsia="Omfor Cyr" w:cs="Omfor Cyr" w:ascii="Omfor Cyr" w:hAnsi="Omfor Cyr"/>
          <w:spacing w:val="20"/>
          <w:sz w:val="24"/>
          <w:szCs w:val="24"/>
        </w:rPr>
        <w:t>Как и все новое, теория Сорохтина-Ушакова большинством специалистов встречена настороженно. Ее поддержали отдельные ученые, например, ведущий российский климатолог академик Кондратьев. Но есть и такие, что сразу кричат: "Ерунда!". Причины этого часто далеки от науки. Теория парникового эффекта - хороший пример научной гипотезы, плавно перетекающей в большую политическую и экономическую  проблему. Огромные индустриальные державы спорят о том, кто больше чадит в атмосферу. Громадное количество научных институтов и лабораторий кормятся на средства, выделенные под "углекислый газ". Не только  российской науке приходится туго. Западные ученые хорошо научились выбивать деньги на свои исследования. Больше напугаешь - больше дадут. А что может быть страшнее всемирного потопа от растаявших полярных шапок?</w:t>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t>--3--</w:t>
      </w:r>
    </w:p>
    <w:p>
      <w:pPr>
        <w:pStyle w:val="Normal"/>
        <w:ind w:right="-92" w:firstLine="284"/>
        <w:jc w:val="both"/>
        <w:rPr>
          <w:rFonts w:ascii="Omfor Cyr" w:hAnsi="Omfor Cyr" w:eastAsia="Omfor Cyr" w:cs="Omfor Cyr"/>
          <w:spacing w:val="20"/>
          <w:sz w:val="28"/>
          <w:szCs w:val="28"/>
        </w:rPr>
      </w:pPr>
      <w:r>
        <w:rPr>
          <w:rFonts w:eastAsia="Omfor Cyr" w:cs="Omfor Cyr" w:ascii="Omfor Cyr" w:hAnsi="Omfor Cyr"/>
          <w:b/>
          <w:bCs/>
          <w:spacing w:val="20"/>
          <w:sz w:val="28"/>
          <w:szCs w:val="28"/>
          <w:u w:val="single"/>
        </w:rPr>
        <w:t>Озоновая дыра - это не дырка в озоне</w:t>
      </w:r>
    </w:p>
    <w:p>
      <w:pPr>
        <w:pStyle w:val="Normal"/>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pPr>
      <w:r>
        <w:rPr>
          <w:rFonts w:eastAsia="Omfor Cyr" w:cs="Omfor Cyr" w:ascii="Omfor Cyr" w:hAnsi="Omfor Cyr"/>
          <w:spacing w:val="20"/>
          <w:sz w:val="24"/>
          <w:szCs w:val="24"/>
        </w:rPr>
        <w:t>Еще один безумец, посягнувший на священную корову климатологов, - Андрей Петрович  Капица, представитель могучей  научной династии. Он утверждает, что хотя фреоны и разрушают озон, но масштабы  этого воздействия ничтожны. И уж, во всяком случае, не они виноваты в образовании знаменитых озоновых дыр. Последние, к слову, представляют собой всего лишь на короткое  время образующиеся области с  пониженным содержанием озона, а не “дырки” в атмосфере,  через которые льется губительная радиация, как это упрощенно подается.</w:t>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t>- На экваторе озона меньше, чем в антарктических дырах, только это почему-то никого не волнует! – говорит Андрей Петрович.</w:t>
      </w:r>
    </w:p>
    <w:p>
      <w:pPr>
        <w:pStyle w:val="Normal"/>
        <w:spacing w:lineRule="auto" w:line="360"/>
        <w:ind w:right="-92" w:firstLine="284"/>
        <w:jc w:val="both"/>
        <w:rPr/>
      </w:pPr>
      <w:r>
        <w:rPr>
          <w:rFonts w:eastAsia="Omfor Cyr" w:cs="Omfor Cyr" w:ascii="Omfor Cyr" w:hAnsi="Omfor Cyr"/>
          <w:spacing w:val="20"/>
          <w:sz w:val="24"/>
          <w:szCs w:val="24"/>
        </w:rPr>
        <w:t>Работы профессора Капицы по изучению антарктической озоновой аномалии доказали с высокой степенью достоверности, что “дыры” возникали и до того, как их впервые обнаружили. А в те далекие времена о фреонах слыхом не слыхивали.</w:t>
      </w:r>
    </w:p>
    <w:p>
      <w:pPr>
        <w:pStyle w:val="Normal"/>
        <w:spacing w:lineRule="auto" w:line="360"/>
        <w:ind w:right="-92" w:firstLine="284"/>
        <w:jc w:val="both"/>
        <w:rPr/>
      </w:pPr>
      <w:r>
        <w:rPr>
          <w:rFonts w:eastAsia="Omfor Cyr" w:cs="Omfor Cyr" w:ascii="Omfor Cyr" w:hAnsi="Omfor Cyr"/>
          <w:spacing w:val="20"/>
          <w:sz w:val="24"/>
          <w:szCs w:val="24"/>
        </w:rPr>
        <w:t>Он сопоставил кривую изменения количества озона в атмосфере с кривой солнечной активности. Получилось почти  полное совпадение.</w:t>
      </w:r>
    </w:p>
    <w:p>
      <w:pPr>
        <w:pStyle w:val="Normal"/>
        <w:spacing w:lineRule="auto" w:line="360"/>
        <w:ind w:right="-92" w:firstLine="284"/>
        <w:jc w:val="both"/>
        <w:rPr/>
      </w:pPr>
      <w:r>
        <w:rPr>
          <w:rFonts w:eastAsia="Omfor Cyr" w:cs="Omfor Cyr" w:ascii="Omfor Cyr" w:hAnsi="Omfor Cyr"/>
          <w:spacing w:val="20"/>
          <w:sz w:val="24"/>
          <w:szCs w:val="24"/>
        </w:rPr>
        <w:t>- Можно назвать множество других естественных причин колебаний концентрации озона. Многие исследователи указывают на связь “дыр” с динамическими процессами в атмосфере. К сожалению, средства массовой информации  пропагандируют только одну точку  зрения: человек разрушает озоновый слой.</w:t>
      </w:r>
    </w:p>
    <w:p>
      <w:pPr>
        <w:pStyle w:val="Normal"/>
        <w:spacing w:lineRule="auto" w:line="360"/>
        <w:ind w:right="-92" w:firstLine="284"/>
        <w:jc w:val="both"/>
        <w:rPr/>
      </w:pPr>
      <w:r>
        <w:rPr>
          <w:rFonts w:eastAsia="Omfor Cyr" w:cs="Omfor Cyr" w:ascii="Omfor Cyr" w:hAnsi="Omfor Cyr"/>
          <w:spacing w:val="20"/>
          <w:sz w:val="24"/>
          <w:szCs w:val="24"/>
        </w:rPr>
        <w:t>Капица не одинок в своих  выводах. У него есть авторитетные сторонники как в российских научных кругах, так и на Западе. Но их работы замалчиваются.</w:t>
      </w:r>
    </w:p>
    <w:p>
      <w:pPr>
        <w:pStyle w:val="Normal"/>
        <w:spacing w:lineRule="auto" w:line="360"/>
        <w:ind w:right="-92" w:firstLine="284"/>
        <w:jc w:val="both"/>
        <w:rPr/>
      </w:pPr>
      <w:r>
        <w:rPr>
          <w:rFonts w:eastAsia="Omfor Cyr" w:cs="Omfor Cyr" w:ascii="Omfor Cyr" w:hAnsi="Omfor Cyr"/>
          <w:spacing w:val="20"/>
          <w:sz w:val="24"/>
          <w:szCs w:val="24"/>
        </w:rPr>
        <w:t xml:space="preserve">- На знаменитой конференции 1992 года в Рио-де-Жанейро, где были приняты “антифреоновые” межправительственные соглашения, из документа, подготовленного экспертами, таинственным образом пропала одна часть. В ней были изложены  выводы сторонников естественных причин изменений озонового слоя. Большинство ученых знают, что запретили фреон под давлением фирмы “Дюпон”. Но здесь пахнет не наукой, а коммерцией. </w:t>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t>--4--</w:t>
      </w:r>
    </w:p>
    <w:p>
      <w:pPr>
        <w:pStyle w:val="Normal"/>
        <w:spacing w:lineRule="auto" w:line="360"/>
        <w:ind w:right="-92" w:firstLine="284"/>
        <w:jc w:val="both"/>
        <w:rPr/>
      </w:pPr>
      <w:r>
        <w:rPr>
          <w:rFonts w:eastAsia="Omfor Cyr" w:cs="Omfor Cyr" w:ascii="Omfor Cyr" w:hAnsi="Omfor Cyr"/>
          <w:spacing w:val="20"/>
          <w:sz w:val="24"/>
          <w:szCs w:val="24"/>
        </w:rPr>
        <w:t>В одних только Соединенных Штатах за переход с фреона на якобы “более  безопасные” газы потребители  заплатили 220 миллиардов долларов? Но кричать о том, что это шарлатанство - себе дороже. На “антифреоновых” темах сидит множество научных учреждений. Опять - деньги, деньги,  деньги...</w:t>
      </w:r>
    </w:p>
    <w:p>
      <w:pPr>
        <w:pStyle w:val="Normal"/>
        <w:spacing w:lineRule="auto" w:line="360"/>
        <w:ind w:right="-92" w:firstLine="284"/>
        <w:jc w:val="both"/>
        <w:rPr/>
      </w:pPr>
      <w:r>
        <w:rPr>
          <w:rFonts w:eastAsia="Omfor Cyr" w:cs="Omfor Cyr" w:ascii="Omfor Cyr" w:hAnsi="Omfor Cyr"/>
          <w:spacing w:val="20"/>
          <w:sz w:val="24"/>
          <w:szCs w:val="24"/>
        </w:rPr>
        <w:t>Идеи Копицы поддерживает талантливая молодежь. Не так давно он читал в Кембридже лекцию под названием “Миф о глобальном потеплении и озоновой дыре”. В зале сидели и лауреаты Нобелевских премий, и яростные защитники антропогенной теории воздействия на озон. Но ни один не взялся возражать по существу!</w:t>
      </w:r>
    </w:p>
    <w:p>
      <w:pPr>
        <w:pStyle w:val="Normal"/>
        <w:spacing w:lineRule="auto" w:line="360"/>
        <w:ind w:right="-92" w:firstLine="284"/>
        <w:jc w:val="both"/>
        <w:rPr/>
      </w:pPr>
      <w:r>
        <w:rPr>
          <w:rFonts w:eastAsia="Omfor Cyr" w:cs="Omfor Cyr" w:ascii="Omfor Cyr" w:hAnsi="Omfor Cyr"/>
          <w:spacing w:val="20"/>
          <w:sz w:val="24"/>
          <w:szCs w:val="24"/>
        </w:rPr>
        <w:t>- У нас в России по бедности производство фреона не остановлено, и это хорошо, - говорит Андрей Петрович. - Когда  пора мракобесия закончится,  мы окажемся в выигрыше.</w:t>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both"/>
        <w:rPr>
          <w:rFonts w:ascii="Omfor Cyr" w:hAnsi="Omfor Cyr" w:eastAsia="Omfor Cyr" w:cs="Omfor Cyr"/>
          <w:spacing w:val="20"/>
          <w:sz w:val="24"/>
          <w:szCs w:val="24"/>
        </w:rPr>
      </w:pPr>
      <w:r>
        <w:rPr>
          <w:rFonts w:eastAsia="Omfor Cyr" w:cs="Omfor Cyr" w:ascii="Omfor Cyr" w:hAnsi="Omfor Cyr"/>
          <w:spacing w:val="20"/>
          <w:sz w:val="24"/>
          <w:szCs w:val="24"/>
        </w:rPr>
      </w:r>
    </w:p>
    <w:p>
      <w:pPr>
        <w:pStyle w:val="Normal"/>
        <w:spacing w:lineRule="auto" w:line="360"/>
        <w:ind w:right="-92" w:firstLine="284"/>
        <w:jc w:val="center"/>
        <w:rPr>
          <w:rFonts w:ascii="Omfor Cyr" w:hAnsi="Omfor Cyr" w:eastAsia="Omfor Cyr" w:cs="Omfor Cyr"/>
          <w:spacing w:val="20"/>
          <w:sz w:val="24"/>
          <w:szCs w:val="24"/>
        </w:rPr>
      </w:pPr>
      <w:r>
        <w:rPr>
          <w:rFonts w:eastAsia="Omfor Cyr" w:cs="Omfor Cyr" w:ascii="Omfor Cyr" w:hAnsi="Omfor Cyr"/>
          <w:spacing w:val="20"/>
          <w:sz w:val="24"/>
          <w:szCs w:val="24"/>
        </w:rPr>
        <w:t>--5--</w:t>
      </w:r>
    </w:p>
    <w:sectPr>
      <w:type w:val="nextPage"/>
      <w:pgSz w:w="11906" w:h="16838"/>
      <w:pgMar w:left="1304"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 Cyr">
    <w:charset w:val="01"/>
    <w:family w:val="swiss"/>
    <w:pitch w:val="variable"/>
  </w:font>
  <w:font w:name="Omfor Cyr">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4:41:00Z</dcterms:created>
  <dc:creator>sss</dc:creator>
  <dc:description/>
  <dc:language>en-US</dc:language>
  <cp:lastModifiedBy>sss</cp:lastModifiedBy>
  <cp:lastPrinted>1998-02-03T16:43:00Z</cp:lastPrinted>
  <dcterms:modified xsi:type="dcterms:W3CDTF">1998-02-04T14:32:00Z</dcterms:modified>
  <cp:revision>4</cp:revision>
  <dc:subject/>
  <dc:title>��� ������ �� ������ ������� �������, ������� ����� ���� ������������ �  ������ ������������ �� ������. �������� ������: ���������� ������������ ����������� ���� � ��������� ��  ����� � ���������. �����  ����, ������� ������������  ��� �������� �����</dc:title>
</cp:coreProperties>
</file>