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Теория образования оксидов азота при горении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Условия образования оксидов при горении до сих пор не разработаны в достаточной мере и требуют глубокой проработки весьма сложной химической кинетики процесса в сочетании с детальным изучением тепломассообмена и его влияния на кинетику. В 1960-70 гг. в большинстве публикаций в качестве основной модели образова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принималась «термическая» схема. Согласно этой схеме выход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определяется реакцией между атомом кислорода и молекулой азота. При этом количество атомарного кислорода определяется диссоциацией молекулы О</w:t>
      </w:r>
      <w:r>
        <w:rPr/>
        <w:t xml:space="preserve">2 </w:t>
      </w:r>
      <w:r>
        <w:rPr>
          <w:sz w:val="32"/>
          <w:szCs w:val="32"/>
        </w:rPr>
        <w:t>. Эти процессы имеют очень большой энергетический барьер Е = 561 кДж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оль и, следовательно, определяются температурой процесса. Однако исследования за последнии 20 лет показ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2"/>
          <w:szCs w:val="32"/>
        </w:rPr>
        <w:t xml:space="preserve">образов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в пламенах имеет место не после окончания реакции горения, а не посредственно в зоне горения и зависит от ряда других химических реакций в пламенах. При этом собственно образов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происходит не только в результате реакции атомарного кислорода с молекулой азота, но и в ряде других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2"/>
          <w:szCs w:val="32"/>
        </w:rPr>
        <w:t>образование О в пламенах происходит не только за счёт диссоциации О</w:t>
      </w:r>
      <w:r>
        <w:rPr/>
        <w:t xml:space="preserve">2 </w:t>
      </w:r>
      <w:r>
        <w:rPr>
          <w:sz w:val="32"/>
          <w:szCs w:val="32"/>
        </w:rPr>
        <w:t>, но и в ряде других реакций, концентрация атомарного кислорода в зоне горения на 1-2 порядка выше равновесного, определяемого из условий диссоциации молекулярного кислорода и в пламенах углеводородов составляет 0,4-0,8%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максимальная температура в ядре зоны горения существенно ниже расчётной теоретической вследствие наличия сверхравновесных концентраций промежуточных продуктов реакций и теплообменных процессов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висимость вых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от температуры значительно слабее, чем это предполагалось ран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астоящему времени приближенно до детальной разработки процесса можно отметить 3 основных группы источников образования оксида азота при горении, которые рассмотрим ниж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Термические» оксиды азота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я протекания цепной реакции окисления атмосферного азота свободным кислородом при горении, формальная кинетика которой описывается уравнением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Û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 результате ряда работ различных учённых было получено уравнение для равновесного количеств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126"/>
        <w:gridCol w:w="1126"/>
        <w:gridCol w:w="1126"/>
        <w:gridCol w:w="112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ература, 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7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8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8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5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вновесная концентрация, </w:t>
            </w:r>
            <w:r>
              <w:rPr>
                <w:sz w:val="32"/>
                <w:szCs w:val="32"/>
                <w:lang w:val="en-US"/>
              </w:rPr>
              <w:t>[C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O</w:t>
            </w:r>
            <w:r>
              <w:rPr>
                <w:sz w:val="32"/>
                <w:szCs w:val="32"/>
                <w:lang w:val="en-US"/>
              </w:rPr>
              <w:t xml:space="preserve">], </w:t>
            </w:r>
            <w:r>
              <w:rPr>
                <w:sz w:val="32"/>
                <w:szCs w:val="32"/>
              </w:rPr>
              <w:t>мг.м</w:t>
            </w:r>
            <w:r>
              <w:rPr>
                <w:sz w:val="32"/>
                <w:szCs w:val="32"/>
                <w:lang w:val="en-US"/>
              </w:rPr>
              <w:t>^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,0012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0,3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,5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47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17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же была разработана цепная схема окисления азота, в которой активную роль играют свободные атомы кислорода и азота 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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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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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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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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</m:t>
                  </m:r>
                </m:den>
              </m:f>
            </m:e>
          </m:eqAr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этом концентрация атомарного кислорода остается неизменной, а скорость процесса определяется реакцией 2 схемы.</w:t>
      </w:r>
    </w:p>
    <w:p>
      <w:pPr>
        <w:pStyle w:val="Normal"/>
        <w:rPr/>
      </w:pPr>
      <w:r>
        <w:rPr>
          <w:sz w:val="32"/>
          <w:szCs w:val="32"/>
        </w:rPr>
        <w:t>Энергетический барьер этой реакции складывается из двух составляющих :</w:t>
      </w:r>
    </w:p>
    <w:p>
      <w:pPr>
        <w:pStyle w:val="Normal"/>
        <w:rPr/>
      </w:pPr>
      <w:r>
        <w:rPr>
          <w:sz w:val="32"/>
          <w:szCs w:val="32"/>
        </w:rPr>
        <w:t>а) энергии, требующейся на образование одного атома кислорода (Е</w:t>
      </w:r>
      <w:r>
        <w:rPr/>
        <w:t>1</w:t>
      </w:r>
      <w:r>
        <w:rPr>
          <w:sz w:val="32"/>
          <w:szCs w:val="32"/>
        </w:rPr>
        <w:t>);</w:t>
      </w:r>
    </w:p>
    <w:p>
      <w:pPr>
        <w:pStyle w:val="Normal"/>
        <w:rPr/>
      </w:pPr>
      <w:r>
        <w:rPr>
          <w:sz w:val="32"/>
          <w:szCs w:val="32"/>
        </w:rPr>
        <w:t>б) энергии активации реакции атома кислорода с молекулой азота (Е</w:t>
      </w:r>
      <w:r>
        <w:rPr/>
        <w:t>2</w:t>
      </w:r>
      <w:r>
        <w:rPr>
          <w:sz w:val="32"/>
          <w:szCs w:val="32"/>
        </w:rPr>
        <w:t>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образ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Е=Е</w:t>
      </w:r>
      <w:r>
        <w:rPr>
          <w:sz w:val="24"/>
          <w:szCs w:val="24"/>
        </w:rPr>
        <w:t>1</w:t>
      </w:r>
      <w:r>
        <w:rPr>
          <w:sz w:val="40"/>
          <w:szCs w:val="40"/>
        </w:rPr>
        <w:t>+Е</w:t>
      </w:r>
      <w:r>
        <w:rPr>
          <w:sz w:val="24"/>
          <w:szCs w:val="24"/>
        </w:rPr>
        <w:t>2</w:t>
      </w:r>
      <w:r>
        <w:rPr>
          <w:sz w:val="40"/>
          <w:szCs w:val="40"/>
        </w:rPr>
        <w:t>=494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/2+314=516 </w:t>
      </w:r>
      <w:r>
        <w:rPr>
          <w:sz w:val="40"/>
          <w:szCs w:val="40"/>
        </w:rPr>
        <w:t>кДж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/</w:t>
      </w:r>
      <w:r>
        <w:rPr>
          <w:sz w:val="40"/>
          <w:szCs w:val="40"/>
        </w:rPr>
        <w:t>мол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>Так как энергия активация этой реакции очень высока, то она предопределяет исключительно сильную зависимость скорости образования оксида азота от температуры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Так же стоит отметить, что концентрация оксидов азота линейно увеличивается с увеличением концентрации атомарного кислорода и экспоненциально с увеличением температуры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На основе имеющихся научных исследований были сформулированы методы подавления образования «термически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путем снижения скорости реакции их образова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снижение общего уровня температур в топке путем рециркуляции продуктов сгорания с 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&lt;400 C,</w:t>
      </w:r>
      <w:r>
        <w:rPr>
          <w:sz w:val="32"/>
          <w:szCs w:val="32"/>
        </w:rPr>
        <w:t xml:space="preserve">  подачи пара и воды в зону горения и в дутьевой воздух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40"/>
          <w:szCs w:val="40"/>
          <w:u w:val="single"/>
        </w:rPr>
      </w:pPr>
      <w:r>
        <w:rPr>
          <w:sz w:val="32"/>
          <w:szCs w:val="32"/>
        </w:rPr>
        <w:t>снижение максимальных локальных температур в топке путём усиленной подачи газов рециркуляции, пара и воды в зоны максимальных температур (впрыск воды, пара в отдельные зоны факела, подача газов рециркуляции по оси, усиленная подача газов рециркуляции в центральные горелки)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40"/>
          <w:szCs w:val="40"/>
          <w:u w:val="single"/>
        </w:rPr>
      </w:pPr>
      <w:r>
        <w:rPr>
          <w:sz w:val="32"/>
          <w:szCs w:val="32"/>
        </w:rPr>
        <w:t>уменьшение максимальной температуры и содержания кислорода в зоне максимальных температур путем организации ступенчатого горения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40"/>
          <w:szCs w:val="40"/>
          <w:u w:val="single"/>
        </w:rPr>
      </w:pPr>
      <w:r>
        <w:rPr>
          <w:sz w:val="32"/>
          <w:szCs w:val="32"/>
        </w:rPr>
        <w:t>уменьшение общего избытка окислителя в пределах, допустимых по условиям начала быстрого увеличения выхода продуктов неполного горения С, СО, С</w:t>
      </w:r>
      <w:r>
        <w:rPr/>
        <w:t>20</w:t>
      </w:r>
      <w:r>
        <w:rPr>
          <w:sz w:val="32"/>
          <w:szCs w:val="32"/>
        </w:rPr>
        <w:t>Н</w:t>
      </w:r>
      <w:r>
        <w:rPr/>
        <w:t>12.</w:t>
      </w:r>
    </w:p>
    <w:p>
      <w:pPr>
        <w:pStyle w:val="Normal"/>
        <w:numPr>
          <w:ilvl w:val="0"/>
          <w:numId w:val="0"/>
        </w:numPr>
        <w:ind w:left="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Образование «быстрых» оксидов азота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Для получения равновесных концентрац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при горении стехиометрической метановоздушной смеси требуется период времени около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^-2---10^-3 </w:t>
      </w:r>
      <w:r>
        <w:rPr>
          <w:sz w:val="32"/>
          <w:szCs w:val="32"/>
        </w:rPr>
        <w:t>с, однако время горения составляет 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^-4 </w:t>
      </w:r>
      <w:r>
        <w:rPr>
          <w:sz w:val="32"/>
          <w:szCs w:val="32"/>
        </w:rPr>
        <w:t>с. Вместе с тем в углеводородных пламенах в отличие от пламен Н</w:t>
      </w:r>
      <w:r>
        <w:rPr/>
        <w:t xml:space="preserve">2 </w:t>
      </w:r>
      <w:r>
        <w:rPr>
          <w:sz w:val="32"/>
          <w:szCs w:val="32"/>
        </w:rPr>
        <w:t xml:space="preserve">и СО непосредственно в зоне горения обнаруживается достаточно высокие концентраци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С. Фенимор на основание ряда реакций сделал предположение, что быстрое образов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объясняется связыванием молекул азота радикалами СН и С</w:t>
      </w:r>
      <w:r>
        <w:rPr/>
        <w:t xml:space="preserve">2 </w:t>
      </w:r>
      <w:r>
        <w:rPr>
          <w:sz w:val="32"/>
          <w:szCs w:val="32"/>
        </w:rPr>
        <w:t>в реакциях с очень малыми энергетическими затрат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Û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Так же многие учёные проводили опыты и соответствующие измерения по данному вопросу и благодаря им можно отметить, что быстрое образование оксида азота во фронте пламени - явление, органически связанное с горением и присуще пламенам углеводородов и углесодержащих топлив. С точки зрения минимизации вых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x </w:t>
      </w:r>
      <w:r>
        <w:rPr>
          <w:sz w:val="32"/>
          <w:szCs w:val="32"/>
        </w:rPr>
        <w:t xml:space="preserve">перспективным топливом является водород, в пламенах которого образуется оксида азота на порядок меньше по сравнению с пламенами метана и оксида углерода. Задача снижения «быстры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x</w:t>
      </w:r>
      <w:r>
        <w:rPr>
          <w:sz w:val="32"/>
          <w:szCs w:val="32"/>
        </w:rPr>
        <w:t xml:space="preserve"> пока не реше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же анализ работ, проведенные Н.А. Гуревичем, В.Г. Ляскоронским, И.Я. Сигалом, позволяют сделать сделать следующие выво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Быстрое окисление азота во фронте пламени является достоверным и надежно установленным фактом. Явление хорошо воспроизводится в лабораторных условиях независимо от разнообразия используемых для его наблюдения горелочных устройств и типов пламе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40"/>
          <w:szCs w:val="40"/>
          <w:u w:val="single"/>
        </w:rPr>
      </w:pPr>
      <w:r>
        <w:rPr>
          <w:sz w:val="32"/>
          <w:szCs w:val="32"/>
        </w:rPr>
        <w:t xml:space="preserve">Наиболее характерными признаками быстрого окисления азота в пламенах служат 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а) кратковременность процесса, в результате чего зона образова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локализована на сравнительно небольшом участке фронта ламинарного пламени;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б) слабая зависимость вых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от температуры горения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) сильная зависимость вых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от соотношения топливо-воздух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«Быстрые» оксиды азота образуются непосредственно во фронте ламинарного пламени, на участке, составляющем около 10% ширины фронта пламени. Причем процесс образования начинается уже у передней границы фронта пламени в области температур около 1000 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Наиболее вероятным механизмом образования «быстры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является механизм С. Фенимора с участием углеводородных радикалов, хотя дополнительная проверка его является необходим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разование «топливных» оксидов азота.</w:t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аботы различных ученых показали, что азотсодержащие соединения, входящие в состав топлив, также являются источником образования оксидов азота, поступающих в атмосферу с продуктами сгорания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В России особое значение изучение механизма образования «топливных» оксидов азота имеет в связи с проблемой сжигания Канско-Ачинских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p</w:t>
      </w:r>
      <w:r>
        <w:rPr>
          <w:sz w:val="32"/>
          <w:szCs w:val="32"/>
        </w:rPr>
        <w:t xml:space="preserve">=0,6-1,1%) и некоторых других бурых углей. Сжигание их осуществляется при весьма низких температурах (1600-1700) К, при которых выход «термически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x</w:t>
      </w:r>
      <w:r>
        <w:rPr>
          <w:sz w:val="32"/>
          <w:szCs w:val="32"/>
        </w:rPr>
        <w:t xml:space="preserve"> невелик, а выход «топливны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x </w:t>
      </w:r>
      <w:r>
        <w:rPr>
          <w:sz w:val="32"/>
          <w:szCs w:val="32"/>
        </w:rPr>
        <w:t xml:space="preserve">приобретает  существенное значение (при 1600 К он может составлять до 75% общего вых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x)</w:t>
      </w:r>
      <w:r>
        <w:rPr>
          <w:sz w:val="32"/>
          <w:szCs w:val="32"/>
        </w:rPr>
        <w:t>. Некоторые данные о содержание связанного азота в топлива, применяемых на территории бывшего СССР, приведены в следующих таблицах 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Содержание азота в углях некоторых месторождений).</w:t>
      </w:r>
    </w:p>
    <w:tbl>
      <w:tblPr>
        <w:tblW w:w="88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76"/>
        <w:gridCol w:w="2676"/>
      </w:tblGrid>
      <w:tr>
        <w:trPr/>
        <w:tc>
          <w:tcPr>
            <w:tcW w:w="3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торождение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рка угля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N</w:t>
            </w:r>
            <w:r>
              <w:rPr>
                <w:b/>
                <w:bCs/>
                <w:sz w:val="32"/>
                <w:szCs w:val="32"/>
              </w:rPr>
              <w:t>г, %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нец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ц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ц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нец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рюнгрин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ибастуз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чор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зовс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Ш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С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З</w:t>
            </w:r>
          </w:p>
        </w:tc>
        <w:tc>
          <w:tcPr>
            <w:tcW w:w="2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5</w:t>
            </w:r>
          </w:p>
        </w:tc>
      </w:tr>
    </w:tbl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72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2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(Содержание азота в жидком топливе, %)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432"/>
      </w:tblGrid>
      <w:tr>
        <w:trPr/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опливо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N</w:t>
            </w:r>
            <w:r>
              <w:rPr>
                <w:b/>
                <w:bCs/>
                <w:sz w:val="32"/>
                <w:szCs w:val="32"/>
              </w:rPr>
              <w:t>г,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очный мазу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ланцевое масло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тор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зельн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отурбинное 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лёгко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тяжело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0-0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4-0,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2-0,1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7-0,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-0,0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7-0,09</w:t>
            </w:r>
          </w:p>
        </w:tc>
      </w:tr>
    </w:tbl>
    <w:p>
      <w:pPr>
        <w:pStyle w:val="Normal"/>
        <w:ind w:left="72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Топливны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x </w:t>
      </w:r>
      <w:r>
        <w:rPr>
          <w:sz w:val="32"/>
          <w:szCs w:val="32"/>
        </w:rPr>
        <w:t xml:space="preserve">образуются из азотосодержащих соединений топлива при продувании его горячим воздухом уже при температуре 900-1000 К. Во всяком случае при температурах 1000-1400 К на начальном участке факела, где происходит воспламенение и горение летучих, обнаруживается значительный выход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x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Если бы всё количество азота, содержащегося в топливе, окислялось д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>, то только за счёт топливного азота могло бы образоваться при горении углей до 2-4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^3</w:t>
      </w:r>
      <w:r>
        <w:rPr>
          <w:sz w:val="32"/>
          <w:szCs w:val="32"/>
        </w:rPr>
        <w:t>, при горении мазута до 0,5-1,0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^</w:t>
      </w:r>
      <w:r>
        <w:rPr>
          <w:sz w:val="32"/>
          <w:szCs w:val="32"/>
        </w:rPr>
        <w:t xml:space="preserve">3. В действительных процессах лишь некоторая часть топливного азота переходит в оксиды азота. Азотосодержащие соединения в углях состоит из аминов, пептидов, аминокислот и др. При нагреве угля в корне факела в зоне выхода летучих обнаруживаются пиридины, хинолины и другие смолистые вещества, аммиак. Значительная часть азотосодержащих соединений, однако, переходит не в эти соединения, а в более прочные - нитриды и др. Однако поскольку для превращения топливного азота, входящего в такие соединения, как пиридины, хинолины, нитробензол, нитроамины, аммиак и некоторые другие, а также на образов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, требуется меньшая энергия, чем энергия расщепления молекулы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 xml:space="preserve">, образование существенных количест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даже при сравнительно невысоких температурах (1300-1400 С) вполне возможно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Параллельно описанной выше одной из теорий, проходили и другие изучения на основании которой были сделаны следующие выводы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Азотосодержащие соединения топлива при горении частично окисляются до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, и влияние этого процесса на общее содержание оксида азота в продуктах сгорания должно быть учте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Влияние топливных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x </w:t>
      </w:r>
      <w:r>
        <w:rPr>
          <w:sz w:val="32"/>
          <w:szCs w:val="32"/>
        </w:rPr>
        <w:t>на общий выброс оксида азота более существенно при низких температурах процесса горения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max&lt;1800 K)</w:t>
      </w:r>
      <w:r>
        <w:rPr>
          <w:sz w:val="32"/>
          <w:szCs w:val="32"/>
        </w:rPr>
        <w:t xml:space="preserve">, например, при сжигании низкокачественных углей, особенно при сжигании топлива в кипящем слое, при горении мазута, антрацитов и других высокореакционных топлив в крупных топливосжигающих установках влияние топливных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x </w:t>
      </w:r>
      <w:r>
        <w:rPr>
          <w:sz w:val="32"/>
          <w:szCs w:val="32"/>
        </w:rPr>
        <w:t>меньш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Образование топливных оксидов азота происходит на начальном участке факела, в области образования «быстры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и до образование «термически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Степень перехода азотосодержащих соединений топлива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уменьшается с увеличением концентрации азота в топливе. Однако абсолютный выход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при большем содержании азота топлива будет выш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Степень перехода азотосодержащих соединений топлива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быстро нарастает с увеличением коэффициента избыт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Выход топливных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сравнительно слабо (особенно по сравнению с термически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)</w:t>
      </w:r>
      <w:r>
        <w:rPr>
          <w:sz w:val="32"/>
          <w:szCs w:val="32"/>
        </w:rPr>
        <w:t xml:space="preserve"> зависит от температуры процесс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Вид азотосодержащего соединения и содержание кислорода в топливе не оказывают влияния на выход топливных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>.</w:t>
      </w:r>
    </w:p>
    <w:p>
      <w:pPr>
        <w:pStyle w:val="Normal"/>
        <w:ind w:left="720" w:hanging="0"/>
        <w:rPr/>
      </w:pPr>
      <w:r>
        <w:rPr>
          <w:i/>
          <w:iCs/>
          <w:sz w:val="32"/>
          <w:szCs w:val="32"/>
        </w:rPr>
        <w:t xml:space="preserve">Из способов снижения образования «топливных»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NOx</w:t>
      </w:r>
      <w:r>
        <w:rPr>
          <w:i/>
          <w:iCs/>
          <w:sz w:val="32"/>
          <w:szCs w:val="32"/>
        </w:rPr>
        <w:t xml:space="preserve"> наиболее подробно испытаны методы ступенчатого сжигания топлива.</w:t>
      </w:r>
    </w:p>
    <w:p>
      <w:pPr>
        <w:pStyle w:val="Normal"/>
        <w:ind w:left="72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20" w:hanging="0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ыводы .</w:t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ыше было показано, что оксид азота может образоваться по трём известным механизмам 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«термическому»,  в результате диссоциации молекул на атомы и радикалы и последующего окисления молекул азота, он исходит из значительной зависимости выход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от температуры, что качественно подтверждается исследованиями на крупных промышленных установках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«быстрому», действующему в начале зоны горению, в основу которого положены реакции с участием радикалов СН, СН</w:t>
      </w:r>
      <w:r>
        <w:rPr/>
        <w:t>2</w:t>
      </w:r>
      <w:r>
        <w:rPr>
          <w:sz w:val="32"/>
          <w:szCs w:val="32"/>
        </w:rPr>
        <w:t xml:space="preserve">, он определяет минимальный выход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при горении газового топлива, слабо зависит от температуры и сильно от структуры молекулы топлива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«топливному», зависящему от содержания азота в топливе и избытка воздуха.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бразование диоксида азота в процессах горения.</w:t>
      </w:r>
    </w:p>
    <w:p>
      <w:pPr>
        <w:pStyle w:val="Normal"/>
        <w:ind w:left="72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В течении ряда лет существовало мнение, что оксиды азота образуются в процессах горения в виде монооксида азота и лишь после выхода из дымовой трубы доокисляются в диоксид. Однако при сжигании богатых смесей и при сжигании газовоздушных смесей, по составу близких к стехиометрическим , было зафиксировано в предпламенной зоне до 14 м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^</w:t>
      </w:r>
      <w:r>
        <w:rPr>
          <w:sz w:val="32"/>
          <w:szCs w:val="32"/>
        </w:rPr>
        <w:t xml:space="preserve">3 диоксида азота. Во фронте пламени существенных количест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 xml:space="preserve">обнаружить не удалось, что можно объяснить разложение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>в ходе реакции 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Так же не исключены и другие реакции разложе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Образов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начинается на расстоянии 1 мм от видимого фронта пламени и достигает максимума во фронте пламени. Отноше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/NO </w:t>
      </w:r>
      <w:r>
        <w:rPr>
          <w:sz w:val="32"/>
          <w:szCs w:val="32"/>
        </w:rPr>
        <w:t xml:space="preserve">уменьшается с повышением температуры. Разложе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>происходит за период = 4*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^-3</w:t>
      </w:r>
      <w:r>
        <w:rPr>
          <w:sz w:val="32"/>
          <w:szCs w:val="32"/>
        </w:rPr>
        <w:t xml:space="preserve"> с на отрезке длинной 1 мм от начальной границы видимого фронта пламени. Зона разложения предпламенно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 xml:space="preserve">во фронте пламени совпадает с зоной образования «быстрых»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, т.е зоной интенсивного нарастания концентраций оксида азота. Эффект разложе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 xml:space="preserve">в факеле известен и начинает использовать с целью очистки газов, содержащих высокие концентраци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>(отходящие газы химической и других отраслей промышленности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2"/>
          <w:szCs w:val="32"/>
        </w:rPr>
        <w:t xml:space="preserve">Процесс доокислен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 xml:space="preserve">в пламенах молекулярным кислородом имеет высокую энергию активации реакций и большое время реагирования, поэтому существенных количест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 xml:space="preserve">он дать не может. Из двух наиболее вероятных окислителе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 xml:space="preserve">(атомарный кислород и пероксидный радикал -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O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  </w:t>
      </w:r>
      <w:r>
        <w:rPr>
          <w:sz w:val="32"/>
          <w:szCs w:val="32"/>
        </w:rPr>
        <w:t>) практически значение имеет лишь НО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  </w:t>
      </w:r>
      <w:r>
        <w:rPr>
          <w:sz w:val="32"/>
          <w:szCs w:val="32"/>
        </w:rPr>
        <w:t xml:space="preserve">Доокисление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 xml:space="preserve">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>происходит за счёт реакции с пероксидным радикалом и имеет место при сильном охлаждении пламен избыточным воздухом и водоохлаждаемыми поверхностями нагрев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</w:p>
    <w:p>
      <w:pPr>
        <w:pStyle w:val="Normal"/>
        <w:rPr/>
      </w:pPr>
      <w:r>
        <w:rPr>
          <w:sz w:val="32"/>
          <w:szCs w:val="32"/>
        </w:rPr>
        <w:t>«Время  жизни» НО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>составляет от 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^-4 </w:t>
      </w:r>
      <w:r>
        <w:rPr>
          <w:sz w:val="32"/>
          <w:szCs w:val="32"/>
        </w:rPr>
        <w:t>с до (2-3)*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^-2</w:t>
      </w:r>
      <w:r>
        <w:rPr>
          <w:sz w:val="32"/>
          <w:szCs w:val="32"/>
        </w:rPr>
        <w:t xml:space="preserve"> с. Процесс окисления лимитируется только количеством 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 xml:space="preserve">, так как концентрац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существенно выше, чем радикальность 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области минимальных температур в зоне горения при содержани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O </w:t>
      </w:r>
      <w:r>
        <w:rPr>
          <w:sz w:val="32"/>
          <w:szCs w:val="32"/>
        </w:rPr>
        <w:t>в продуктах сгорания 100-120 м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^</w:t>
      </w:r>
      <w:r>
        <w:rPr>
          <w:sz w:val="32"/>
          <w:szCs w:val="32"/>
        </w:rPr>
        <w:t>3 время реагирования не превышает 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^-4 </w:t>
      </w:r>
      <w:r>
        <w:rPr>
          <w:sz w:val="32"/>
          <w:szCs w:val="32"/>
        </w:rPr>
        <w:t>с , т.е можно считать, что при наличии 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практически мгновенно переходит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>и только недостаточное количество 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 xml:space="preserve">препятствует полному доокислению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sz w:val="32"/>
          <w:szCs w:val="32"/>
        </w:rPr>
        <w:t xml:space="preserve">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 xml:space="preserve">. Всё количество пероксидного радикала, вынесенного из зоны горения в результате диффузионного процесса в предпламенную и послепламенную области, прореагирует с образованием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итическая температура, ниже которой происходит образов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</w:rPr>
        <w:t>О</w:t>
      </w:r>
      <w:r>
        <w:rPr/>
        <w:t xml:space="preserve">2 </w:t>
      </w:r>
      <w:r>
        <w:rPr>
          <w:sz w:val="32"/>
          <w:szCs w:val="32"/>
        </w:rPr>
        <w:t>в пламенах, равна 977 К. Резкое охлаждение продуктов сгорания имеет место в частности, в малых отопительных котлах . Время, необходимое для достижения частицей, находящейся во фронте пламени, наиболее удаленной экранной поверхности, невелико и составляет 0,10-0,12 с, что создает благоприятные условия для образования пероксидных радикалов и способствует образованию значительных количеств диоксида азота в продуктах сгорания топлива в отопительных котлах.</w:t>
      </w:r>
    </w:p>
    <w:p>
      <w:pPr>
        <w:pStyle w:val="Normal"/>
        <w:tabs>
          <w:tab w:val="clear" w:pos="720"/>
          <w:tab w:val="left" w:pos="3402" w:leader="none"/>
        </w:tabs>
        <w:jc w:val="left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 уменьшением мощности котла содержани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O</w:t>
      </w:r>
      <w:r>
        <w:rPr/>
        <w:t xml:space="preserve">2  </w:t>
      </w:r>
      <w:r>
        <w:rPr>
          <w:sz w:val="32"/>
          <w:szCs w:val="32"/>
        </w:rPr>
        <w:t>в продуктах сгорания возрастает, что объясняется рядом факторов, но прежде всего :</w:t>
      </w:r>
    </w:p>
    <w:p>
      <w:pPr>
        <w:pStyle w:val="Normal"/>
        <w:tabs>
          <w:tab w:val="clear" w:pos="720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  <w:t>а) большим коэффициентом избытка воздуха ;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32"/>
          <w:szCs w:val="32"/>
        </w:rPr>
        <w:t>б) более интенсивным охлаждением зоны горения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02:00Z</dcterms:created>
  <dc:creator>Alexandre Katalov</dc:creator>
  <dc:description/>
  <dc:language>en-US</dc:language>
  <cp:lastModifiedBy>Alexandre Katalov</cp:lastModifiedBy>
  <dcterms:modified xsi:type="dcterms:W3CDTF">2000-04-03T14:01:00Z</dcterms:modified>
  <cp:revision>11</cp:revision>
  <dc:subject/>
  <dc:title>Теория образования оксидов азота при горении</dc:title>
</cp:coreProperties>
</file>